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mallCaps/>
          <w:shadow/>
          <w:sz w:val="36"/>
          <w:szCs w:val="36"/>
          <w:u w:val="none"/>
          <w:lang w:val="es-ES"/>
        </w:rPr>
      </w:pPr>
      <w:r>
        <w:rPr>
          <w:rFonts w:cs="Trebuchet MS" w:ascii="Trebuchet MS" w:hAnsi="Trebuchet MS"/>
          <w:smallCaps/>
          <w:shadow/>
          <w:sz w:val="36"/>
          <w:szCs w:val="36"/>
          <w:u w:val="none"/>
          <w:lang w:val="es-ES"/>
        </w:rPr>
        <w:t>El Portal</w:t>
      </w:r>
    </w:p>
    <w:p>
      <w:pPr>
        <w:pStyle w:val="Heading"/>
        <w:numPr>
          <w:ilvl w:val="0"/>
          <w:numId w:val="0"/>
        </w:numPr>
        <w:outlineLvl w:val="0"/>
        <w:rPr>
          <w:rFonts w:ascii="Trebuchet MS" w:hAnsi="Trebuchet MS" w:cs="Trebuchet MS"/>
          <w:i/>
          <w:i/>
          <w:sz w:val="20"/>
          <w:szCs w:val="20"/>
          <w:u w:val="none"/>
          <w:lang w:val="es-ES"/>
        </w:rPr>
      </w:pPr>
      <w:r>
        <w:rPr>
          <w:rFonts w:cs="Trebuchet MS" w:ascii="Trebuchet MS" w:hAnsi="Trebuchet MS"/>
          <w:i/>
          <w:sz w:val="20"/>
          <w:szCs w:val="20"/>
          <w:u w:val="none"/>
          <w:lang w:val="es-ES"/>
        </w:rPr>
        <w:t>Por Daniel Jacob</w:t>
      </w:r>
    </w:p>
    <w:p>
      <w:pPr>
        <w:pStyle w:val="Normal"/>
        <w:rPr>
          <w:rFonts w:ascii="Trebuchet MS" w:hAnsi="Trebuchet MS" w:cs="Trebuchet MS"/>
          <w:i/>
          <w:i/>
          <w:sz w:val="20"/>
          <w:szCs w:val="20"/>
          <w:u w:val="none"/>
          <w:lang w:val="es-ES"/>
        </w:rPr>
      </w:pPr>
      <w:r>
        <w:rPr>
          <w:rFonts w:cs="Trebuchet MS" w:ascii="Trebuchet MS" w:hAnsi="Trebuchet MS"/>
          <w:i/>
          <w:sz w:val="20"/>
          <w:szCs w:val="20"/>
          <w:u w:val="none"/>
          <w:lang w:val="es-ES"/>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El tiempo es ahora. </w:t>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Aquí, en los confines del espacio interior se halla un portal. Es una puerta a lo desconocido. Me encuentro, como James Spader, ante ese asombroso “Stargate”, el Portal Estelar, mirando mi reflejo como aguas frías y brillantes. Empujo una mano adentro, siento la sensación y luego la retiro rápidamente. ¡Interiormente en algún lugar supe que sería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cisiones. Decisiones. ¿Me atreveré a pasar por él?  Se siente como si hubiese ojos en mi espalda. Personas, algunas de ellas con inversiones en mí, mentales, emocionales o financieras, queriendo que “lo haga por ellas”. Me pregunto cuántos de mis ancestros y parientes llevo conmigo en este viaje. Cuántos de ellos tendieron a esta visión, sólo para caer a un lado del camino – bloqueados por el miedo o la pre-ocupación por los cuidados mundano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ero aquí, en este momento, ya no hay más “ellos”. Sólo estoy yo – solo conmigo mismo . Este, creo, es el mayor miedo conocido por el hombre – estar solo consigo mismo, por su cuenta. Cuando me atrevo a pensar en eso, siento realmente lo que sería, me vuelvo a encoger de horror y vacilación.</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Todo lo escrito, todas las enseñanzas (dadas a “otros”), todas las sesiones canalizadas en la computadora o en pequeños grupos – todo eso ahora se reduce a esto. Una parte de mí sabe ahora conscientemente que soy un hombre (y una mujer) – perdido en una casa de diversiones hecha enteramente de espejos. Les escribo a “otros” y recibo “respuestas”... ¡es ilusion! Es un Juego. Lo he disfrutado y continúo disfrutándolo. Pero parte de mí ahora sabe.</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tar “por mi cuenta” y temeroso es estar solo. Estar “por mi cuenta” y en paz es ser todo uno. Hasta la palabra “alone” (solo) es una contracción – como lo es la experiencia emocional llamada “lonely”(solitario). En mis variados estados de contracción, tomo mi TODO UNO (all one) y lo “quiebro” a propósito. Fragmenté mi mundo – creando la ilusión de muchos pequeños “yoes” para que pueda aprender sobre mí mismo y divertirme más. No es nada malo. No es nada bueno. Simplemente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h, sí, comprendo que realmente hay “otros” allá afuera. No puedo convencerme de expandir mi ego </w:t>
      </w:r>
      <w:r>
        <w:rPr>
          <w:rFonts w:cs="Trebuchet MS" w:ascii="Trebuchet MS" w:hAnsi="Trebuchet MS"/>
          <w:i/>
          <w:sz w:val="20"/>
          <w:szCs w:val="20"/>
        </w:rPr>
        <w:t>tanto así</w:t>
      </w:r>
      <w:r>
        <w:rPr>
          <w:rFonts w:cs="Trebuchet MS" w:ascii="Trebuchet MS" w:hAnsi="Trebuchet MS"/>
          <w:sz w:val="20"/>
          <w:szCs w:val="20"/>
        </w:rPr>
        <w:t xml:space="preserve"> como para pensar que no existe nada más que esta forma frágil y confundida. El problema es, sin embargo, que no puedo VER a esos otros. Mis ojos están cubiertos por un ego. Ese ego, o rejilla de percepción, realmente “filtra” todo lo que percibo y hace que se vea </w:t>
      </w:r>
      <w:r>
        <w:rPr>
          <w:rFonts w:cs="Trebuchet MS" w:ascii="Trebuchet MS" w:hAnsi="Trebuchet MS"/>
          <w:i/>
          <w:sz w:val="20"/>
          <w:szCs w:val="20"/>
        </w:rPr>
        <w:t xml:space="preserve">exactamente como una parte de mí. </w:t>
      </w:r>
      <w:r>
        <w:rPr>
          <w:rFonts w:cs="Trebuchet MS" w:ascii="Trebuchet MS" w:hAnsi="Trebuchet MS"/>
          <w:sz w:val="20"/>
          <w:szCs w:val="20"/>
        </w:rPr>
        <w:t>¿Cómo podría ser de otro modo? Necesito mis “conceptos de mí” para definir mi realidad.</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unque mi rejilla es maravillosamente compleja y asombrosamente creativa en la variedad de expresiones que “saltan” de mi Unidad personal... a niveles mental y emocional... estoy empezando a comprender realmente el “tejido común” del que todas esas “formas” son cortadas. Estoy montando juntos todos los “fragmentos” y comenzando a ver una imagen más grande.</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l mundo  “allá afuera” es algo deslumbrante algunas veces. Viajo, conozco gente, formo relaciones, adquiero cosas, disfruto experiencias, hago el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strae taaaanto y es encantador. Me hace olvidar que esta parte de mí sabe. Me hace querer trabajar y regatear y esforzarme e irritarme... buscando construir “ahí afuera” lo que siento me está faltando interiormente. Pero al final, cuando calla la música y se disipa el humo... cuando los carromatos del circo empacaron y partieron y todo el público se fue a “casa”... me encuentro de nuevo aquí... ante El Port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ortal es realmente más de lo que implica su nombre. Es realmente un armario con dos puertas. Una puerta conecta con el Mundo de la Forma. La otra puerta se abre al Multiverso... una compilación de todas las manifestaciones posibles/probables de cada universo, cada ser vivo, cada objeto, cada rostro de Dios/Diosa/Todo Lo Que Es, fue o podrá ser algun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e “armario” está hecho de un largo corredor. En realidad, muchas veces se lo describió como algo que da la apariencia de ser un túnel. Al final siempre parece haber una luz blanca. El color “blanco” siempre fue un símbolo de </w:t>
      </w:r>
      <w:r>
        <w:rPr>
          <w:rFonts w:cs="Trebuchet MS" w:ascii="Trebuchet MS" w:hAnsi="Trebuchet MS"/>
          <w:i/>
          <w:sz w:val="20"/>
          <w:szCs w:val="20"/>
        </w:rPr>
        <w:t>pureza</w:t>
      </w:r>
      <w:r>
        <w:rPr>
          <w:rFonts w:cs="Trebuchet MS" w:ascii="Trebuchet MS" w:hAnsi="Trebuchet MS"/>
          <w:sz w:val="20"/>
          <w:szCs w:val="20"/>
        </w:rPr>
        <w:t xml:space="preserve"> y </w:t>
      </w:r>
      <w:r>
        <w:rPr>
          <w:rFonts w:cs="Trebuchet MS" w:ascii="Trebuchet MS" w:hAnsi="Trebuchet MS"/>
          <w:i/>
          <w:sz w:val="20"/>
          <w:szCs w:val="20"/>
        </w:rPr>
        <w:t>plenitud</w:t>
      </w:r>
      <w:r>
        <w:rPr>
          <w:rFonts w:cs="Trebuchet MS" w:ascii="Trebuchet MS" w:hAnsi="Trebuchet MS"/>
          <w:sz w:val="20"/>
          <w:szCs w:val="20"/>
        </w:rPr>
        <w:t xml:space="preserve">. Eso se debe a que es un color que contiene a todos los colores. Al final de este “túnel”, entonces, está todo. ¡Por supuesto tenía que parecer blan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otras puertas aquí, en este armario. Todo el corredor está </w:t>
      </w:r>
      <w:r>
        <w:rPr>
          <w:rFonts w:cs="Trebuchet MS" w:ascii="Trebuchet MS" w:hAnsi="Trebuchet MS"/>
          <w:i/>
          <w:sz w:val="20"/>
          <w:szCs w:val="20"/>
        </w:rPr>
        <w:t>alineado</w:t>
      </w:r>
      <w:r>
        <w:rPr>
          <w:rFonts w:cs="Trebuchet MS" w:ascii="Trebuchet MS" w:hAnsi="Trebuchet MS"/>
          <w:sz w:val="20"/>
          <w:szCs w:val="20"/>
        </w:rPr>
        <w:t xml:space="preserve"> con ellas. Cada una representa una versión alternativa del Mundo de la Forma. Aquí hay millones y trillones de variaciones, listas para ser exploradas. Tal como el “Stargate” en la película se halla listo para llevarme a MÍ adonde quiera que desee ir.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ero tengo miedo. ¿Tengo DERECHO a entrar aquí? ¿Soy lo bastante responsable como para manejar lo que encuentre? ¿Me aplastará el peso de mi atmósfera, o me freiré cuando entre... perdiendo el único “cuerpo” que considero real? ¿Me dolerá cuando ocurra?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stoy li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 sí, está mi preocupación!!! ¿Estoy LISTO para hac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 modo que espero. Me hallo ante este Portal, o deambulo por los alrededores. Me siento en una piedra y pienso. ¿Hay algo que quede para que yo “haga” aquí en este Mundo de Limitación?  Anticipándose a este momento, mi ego instaló ciertos “cinturones de seguridad” perceptuales... áreas de responsabilidad para otras personas, lugares o situaciones. Tengo conexiones aquí, amigos, el trabajo de una vida, una familia. ¿Y qué hay de ellos? ¿Los volveré a ver otr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 cabeza da vueltas. Unos pocos momentos antes, las cosas parecían muy claras. Ahora, mientras vuelvo a ingresar en esta neblina de dudas, una mortaja densa de miedo cae alrededor de mí. Me levanto de mi roca y vuelvo a caminar hacia el portal.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Mi mano entra. La retiro rápidamente. Hay un rubor, una sensación de entumecimiento, un picor ahí. Luego, inserto mi pie. Hay dolor, una terrible sensación de constricción. Una vez más, retrocedo desde el portal. ¡Comienzo a comprender algo muy importante respecto a mi mundo!.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Ahora veo que todas las enfermedades en mi universo surgen de la experiencia misma que estoy teniendo en este momento! ¡Todas las enfermedades son el resultado de un ser finito que se acerca a una experiencia de “Total Transformación”, que sólo pone parte de su cuerpo a través del Portal!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La “descomposición” que ocurre en el cuerpo cuando atravesamos El Portal es una parte necesaria del proceso de teletransportación energética y “recomposición” en cualquier otra dimensión que seleccionemos. Sin embargo, si un viajero sólo introduce parte de su cuerpo a través del Portal y luego la retira rápidamente... sentirá y parecerá como si algo estuviese comenzando a </w:t>
      </w:r>
      <w:r>
        <w:rPr>
          <w:rFonts w:cs="Trebuchet MS" w:ascii="Trebuchet MS" w:hAnsi="Trebuchet MS"/>
          <w:i/>
          <w:sz w:val="20"/>
          <w:szCs w:val="20"/>
        </w:rPr>
        <w:t>comer su carne</w:t>
      </w:r>
      <w:r>
        <w:rPr>
          <w:rFonts w:cs="Trebuchet MS" w:ascii="Trebuchet MS" w:hAnsi="Trebuchet MS"/>
          <w:sz w:val="20"/>
          <w:szCs w:val="20"/>
        </w:rPr>
        <w:t xml:space="preserve"> y deba destruirla segur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e es el “precio” de la vacilación. La vacilación HACE MÁS LENTA la experiencia. Pulgada a pulgada, mano a mano, pie a pie... indecisión, miedo, desorden. Entra, retrocede. Entra, corre y se esconde... se esconde y piensa. ¡Es ESCONDERSE Y BUSCAR!</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Pero qué busco? Busco una razón PARA NO IR. ¡Ruego por una cosa, una persona, un bendito compromiso que me haga OLVIDAR todo este asunto... dejarlo para otro día! ¿Por qué? ¿Por qué quiero tan desesperadamente seguir olvidando?</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 porque estoy abrumado. Vengo del corazón de Todo Lo Que Es. Vengo del centro del poder, el pináculo del conocimiento y la sabiduría. En mi estado anterior, era un Ser de tan infinita gracia y habilidad que puedo ser o tener, literalmente, todo lo que dese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Debido a esto, busco “recreación”. Ocasionalmente, necesito tomarme unas vacaciones. Si ustedes ya vienen de semejante poder y sabiduría, ¿adónde irían para tener algo de “R y R”</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Vienen aquí, a este lugar... al Mundo de la Limitación. Hacen lo imposible por OLVIDAR. Apagan su majestad, guardan su sabiduría, y se plantan firmemente en la tierra.. naciendo en una familia de “mortales” y gente que está bajo “leyes” planetaria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Forcejean y arañan su camino a través de penuria tras penuria. “Contratan” asesinos que vengan y los violen, maltraten, roben, abusen y HIERAN. ¡Contratan padres, maestros, figuras de autoridad y “gurús” espirituales para que echen a perder su manera de pensar y les escondan su divinidad! Todo es para bien, pura diversión. Un universo aquí, una galaxia allá, patios de juego para los Antiguos y Relucientes.</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unque el Velo del Olvido esconda con bastante efectividad esta retorcida motivación de la mente consciente, ¡yo soy realmente un “Houdini” Cósmico buscando competir conmigo mismo respecto al número de “desventajas” que puedo superar!</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o vacilo ante este Portal porque “dude” que funcionará! Sé que lo hace. ¡Este Portal es la forma en que llegué aquí en primer lugar! Vacilo como lo haría cualquiera – cualquiera que esté en el mostrador de pago en el almacén, preguntándose esa cuestión universal: “Ahora... ¿hay algo más que necesite mientras todavía estoy aquí?”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Bueno……. ¿LO HAY?</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Daniel Jacob</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color w:val="FFFF00"/>
          <w:sz w:val="20"/>
          <w:szCs w:val="20"/>
        </w:rPr>
        <w:t> </w:t>
      </w:r>
    </w:p>
    <w:p>
      <w:pPr>
        <w:pStyle w:val="Normal"/>
        <w:jc w:val="both"/>
        <w:rPr>
          <w:rFonts w:ascii="Trebuchet MS" w:hAnsi="Trebuchet MS" w:cs="Trebuchet MS"/>
          <w:sz w:val="20"/>
          <w:szCs w:val="20"/>
        </w:rPr>
      </w:pPr>
      <w:r>
        <w:rPr>
          <w:rFonts w:cs="Trebuchet MS" w:ascii="Trebuchet MS" w:hAnsi="Trebuchet MS"/>
          <w:color w:val="FFFF00"/>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footnotePr>
        <w:numFmt w:val="decimal"/>
      </w:footnotePr>
      <w:type w:val="nextPage"/>
      <w:pgSz w:w="11906" w:h="16838"/>
      <w:pgMar w:left="1021" w:right="1021"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de and seek: el juego de las escondidas</w:t>
      </w:r>
    </w:p>
  </w:footnote>
  <w:footnote w:id="3">
    <w:p>
      <w:pPr>
        <w:pStyle w:val="Footnote"/>
        <w:rPr/>
      </w:pPr>
      <w:r>
        <w:rPr>
          <w:rStyle w:val="FootnoteCharacters"/>
        </w:rPr>
        <w:footnoteRef/>
      </w:r>
      <w:r>
        <w:rPr/>
        <w:t xml:space="preserve"> </w:t>
      </w:r>
      <w:r>
        <w:rPr/>
        <w:t>R y R: Recreación y Relaj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 xml:space="preserve">El Portal </w:t>
    </w:r>
    <w:r>
      <w:rPr>
        <w:rFonts w:cs="Trebuchet MS" w:ascii="Trebuchet MS" w:hAnsi="Trebuchet MS"/>
        <w:sz w:val="18"/>
        <w:szCs w:val="18"/>
      </w:rPr>
      <w:t xml:space="preserve">– </w:t>
    </w:r>
    <w:r>
      <w:rPr>
        <w:rFonts w:cs="Trebuchet MS" w:ascii="Trebuchet MS" w:hAnsi="Trebuchet MS"/>
        <w:i/>
        <w:sz w:val="18"/>
        <w:szCs w:val="18"/>
      </w:rPr>
      <w:t>Por Daniel Jacob</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49:00Z</dcterms:created>
  <dc:creator>susyperalta</dc:creator>
  <dc:description/>
  <cp:keywords/>
  <dc:language>en-US</dc:language>
  <cp:lastModifiedBy>pc</cp:lastModifiedBy>
  <dcterms:modified xsi:type="dcterms:W3CDTF">2005-06-20T16:49:00Z</dcterms:modified>
  <cp:revision>2</cp:revision>
  <dc:subject/>
  <dc:title>EL PORTAL</dc:title>
</cp:coreProperties>
</file>