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Style w:val="StrongEmphasis"/>
          <w:rFonts w:ascii="Trebuchet MS" w:hAnsi="Trebuchet MS" w:cs="Trebuchet MS"/>
          <w:b w:val="false"/>
          <w:b w:val="false"/>
          <w:bCs w:val="false"/>
          <w:smallCaps/>
          <w:shadow/>
          <w:sz w:val="36"/>
          <w:szCs w:val="36"/>
          <w:u w:val="none"/>
        </w:rPr>
      </w:pPr>
      <w:r>
        <w:rPr>
          <w:rStyle w:val="StrongEmphasis"/>
          <w:rFonts w:cs="Trebuchet MS" w:ascii="Trebuchet MS" w:hAnsi="Trebuchet MS"/>
          <w:b w:val="false"/>
          <w:bCs w:val="false"/>
          <w:smallCaps/>
          <w:shadow/>
          <w:sz w:val="36"/>
          <w:szCs w:val="36"/>
          <w:u w:val="none"/>
        </w:rPr>
        <w:t>"Egos Y Entidades De La Forma"</w:t>
      </w:r>
    </w:p>
    <w:p>
      <w:pPr>
        <w:pStyle w:val="Heading1"/>
        <w:jc w:val="center"/>
        <w:rPr/>
      </w:pPr>
      <w:r>
        <w:rPr>
          <w:rFonts w:cs="Trebuchet MS" w:ascii="Trebuchet MS" w:hAnsi="Trebuchet MS"/>
          <w:i/>
          <w:iCs/>
          <w:sz w:val="22"/>
          <w:szCs w:val="22"/>
          <w:u w:val="none"/>
        </w:rPr>
        <w:t>Las Reconexiones canalizadas por Daniel Jacob</w:t>
      </w:r>
    </w:p>
    <w:p>
      <w:pPr>
        <w:pStyle w:val="NormalWeb"/>
        <w:spacing w:before="0" w:after="0"/>
        <w:rPr>
          <w:rFonts w:ascii="Trebuchet MS" w:hAnsi="Trebuchet MS" w:cs="Trebuchet MS"/>
          <w:i/>
          <w:i/>
          <w:iCs/>
          <w:sz w:val="20"/>
          <w:szCs w:val="20"/>
          <w:u w:val="single"/>
        </w:rPr>
      </w:pPr>
      <w:r>
        <w:rPr>
          <w:rFonts w:cs="Trebuchet MS" w:ascii="Trebuchet MS" w:hAnsi="Trebuchet MS"/>
          <w:i/>
          <w:iCs/>
          <w:sz w:val="20"/>
          <w:szCs w:val="20"/>
          <w:u w:val="single"/>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Entender el proceso de fragmentarse desde un Yo Expandido es crucial si van a obtener una perspectiva viable de ustedes mismos. Esto incluye una comparación de cómo se siente vivir y funcionar “dentro del fragmento” y cómo se siente cuando se ven desde afu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cir que ese fragmento del Yo, proyectado en el Plano Terrenal NO ES REAL, sería malentender sobremanera el proceso. TODO ES REAL... dondequiera que  aparezca. Esto se debe a que la realidad se congela en patrones que se pueden ver sea cual sea el nivel en el que se la observ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í como una taza de agua de mar contiene todas las esencias del océano, pero no es el océano completo – así un fragmento del Todo, hecho a la imagen de un Dios, contiene todos los atributos básicos de ese Dios- aunque no sea la totalidad de Él. ¡Esto es especialmente cierto porque la totalidad de Dios sigue expandiéndose! Por lo tanto, cualquier “expresión limitada” de Dios no podría, por definición, ser representativa de esa Totalidad. ¿Cuál es entonces el propósito de ese proceso llamado “fragmentación”?</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DIOSES EN LIMITACIÓN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Básicamente, el Todo Lo Que Es –por motivos de expansión, diversión y auto exploración- usa este proceso de lo físico para enfocarse en varios aspectos del Ser que están contenidos en Nosotros. Como un comprador que deambula por una tienda enorme, Dios “se detiene” ante varios mostradores y examina la mercadería.</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Tal como su propia experiencia en Macy’s o Bloomingdale’s es fascinante y extremadamente placentera para ustedes, cuando visitan Nueva York, - así un Yo Expandido “se deja caer” por áreas específicas de la Inglaterra del Siglo 16 ( por ejemplo), disfrutando lo que hay allí. Y podríamos agregar que la conciencia de un Yo Expandido logra esto tan fácilmente como ustedes podrían caminar de mostrador en mostrador en esas tiendas. En el Multiverso, una persona puede encontrar la Inglaterra del Siglo 16 AQUÍ... la América del Siglo 25 ALLÁ... sólo a unos pocos “pasos” la una de la otra.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hora, Mis Queridos, para que la tienda “esté ahí” cuando el Yo Expandido “llegue”, El Sí Mismo debe proyectar una porción de Nosotros (como un ejército debe despachar a un “explorador”) para organizar, reunir y mantener la tienda antes de que nos enfoquemos ahí. Ahora, comprendan que este proceso entero es en realidad SIMULTÁNEO con el Multiverso: la tienda, la organización, la proyección Y la visita del Yo Expandido. Pero, para los propósitos de la explicación lineal, estamos retratándolo para que los lectores todavía contenidos en el Foco de Limitación puedan interpretar los conceptos.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De modo que, si hay “porciones proyectadas” de Dios a las que se les asignó la tarea de cuidar y mantener a cada OBJETO DE ENFOQUE individual dentro del Multiverso (como jardineros, si lo desean), ellos son como “tazas de agua” comparados con la totalidad del océano.</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Cada taza contiene agua que es “tan mojada en cada mínima parte” como cualquier otra agua, pero limitada en su esencia a la expresión particular del agua que algún Aspecto del Sí Mismo desee estudiar. Una parte es agua potable, por ejemplo, y otra es agua salada. Lo mismo sucede con los Dioses individuales en Limitación.</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ENTIDADES DE FORMA Y EGOS</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ara los fines de la enseñanza, rotularemos a un único “fragmento” presente en lo físico como una ENTIDAD DE LA FORMA, la expresión completa de una idea concebida en la mente de un Yo Expandido y proyectada o “emitida” (como un programa de TV) en una cierta frecuencia vibratoria de existenci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Cada “Programa” Multiversal tiene su propio equipo de escritores, director, camarógrafos, actores y equipo de producción – un esfuerzo de colaboración de principio a fin. Así como el cuerpo humano no es una célula única sino muchas células que trabajan en concierto para lograr un propósito general, así una Entidad de la Forma es un cuerpo unificado de “trabajadores”, aunado para retratar una expresión comú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ara entender mejor cómo se vuelve sólido el pensamiento, puede ser de ayuda imaginar la transformación que tiene lugar cuando el vapor se vuelve agua y el agua se vuelve hielo. Las tres sustancias son esencialmente la misma expresión –pero, a medida que su frecuencia vibratoria  o VELOCIDAD DE OSCILACIÓN decrece (se desacelera), ellas se vuelven más y más densas. De ese modo, el pensamiento Multiversal sería como vapor (idea pura), luego se desaceleraría a agua (energía o sustancia etérica), luego eventualmente se congelaría (metafóricamente) para volverse fís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un grupo de individuos (en cualquier nivel en el que existan) se reúne para un propósito común, se forma otro individuo de ese grupo –el cual es la “sinergia” de todas esas energías. Ese individuo constituye la “Mente Grupal” para todos los trabajadores. Él/Ella es la Conciencia Resumen que representa al Todo. Nos referiremos a esa Sinergia como a un EGO DE LA FORMA. Encontrarán interesante notar que, dentro de la Superestructura del Multiverso, lo que constituiría un Ego de la Forma en un Universo también podría ser considerado meramente un trabajador dentro de una realidad mayor, más expandida.   </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Cada Entidad existe como un universo en sí y también como un aspecto de una Totalidad Mayor. Su estructura es muy parecida a un Estado en sus EE.UU. – tiene su propio Gobernador, Senador, y cuerpo de gobierno (como si existiese solo). Y sin embargo, simultáneamente con las funciones autónomas que tienen lugar a ese nivel local, hay un NIVEL FEDERAL de cada entidad, que une a los diversos estados con otros que funcionan a su l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l Multiverso, esta relación de colaboración, unificadora, existe ya sea que la Entidad de la Forma “esté o no esté” consciente de la Totalidad Mayor. Verdaderamente, como sucede con el concepto de la Separación, ¡la idea de la “Autonomía” es pura ilusión!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or lo tanto, como ustedes mismos son un Ego de la Forma, pueden utilizar esta información para comenzar a construir una Versión Multiversal actualizada de su Propia Imagen. Si tienden al orgullo y a centrarse en ustedes mismos, habrá mucho equilibrio en la comprensión de que -sin que importe cuán “arriba en la escalera” parezcan estar- siempre hay alguien que está por encima de ustedes. Si, por el contrario, su tendencia es tender a la introversión y la mansedumbre- habrá estímulo en saber que juegan una parte muy importante en la formación de muchos fragmentos que existen “por debajo” de ustedes- muchos que energéticamente se alimentan de su “faro” energético.</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sí que prepárense, Mis Queridos Amigos. Hay mucha aventura en reserva. Tenemos muchos viajes que compartir juntos. No se molesten en tomar su capa. Habrá suficiente provisión para sostener y nutrir a cualquier nivel de Yo que utilicen en sus viajes. Aunque incluso la idea de “viaje” es algo inapropiado. En realidad, no hay otro lugar que no sea el AQUÍ. No hay otro tiempo que no sea el AHORA. Y no hay “otra” persona más que el YO SOY.</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Canalizaciones en inglés:   </w:t>
      </w:r>
      <w:hyperlink r:id="rId3">
        <w:r>
          <w:rPr>
            <w:rStyle w:val="InternetLink"/>
            <w:rFonts w:cs="Trebuchet MS" w:ascii="Trebuchet MS" w:hAnsi="Trebuchet MS"/>
            <w:sz w:val="20"/>
            <w:szCs w:val="20"/>
          </w:rPr>
          <w:t>www.reconnections.net</w:t>
        </w:r>
      </w:hyperlink>
    </w:p>
    <w:p>
      <w:pPr>
        <w:pStyle w:val="Normal"/>
        <w:jc w:val="both"/>
        <w:rPr/>
      </w:pPr>
      <w:r>
        <w:rPr>
          <w:rFonts w:cs="Trebuchet MS" w:ascii="Trebuchet MS" w:hAnsi="Trebuchet MS"/>
          <w:sz w:val="20"/>
          <w:szCs w:val="20"/>
        </w:rPr>
        <w:t xml:space="preserve">Canalizaciones en español: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bCs w:val="false"/>
        <w:smallCaps/>
        <w:sz w:val="18"/>
        <w:szCs w:val="18"/>
      </w:rPr>
      <w:t xml:space="preserve">"Egos Y Entidades De La Forma" </w:t>
    </w:r>
    <w:r>
      <w:rPr>
        <w:rStyle w:val="StrongEmphasis"/>
        <w:rFonts w:cs="Trebuchet MS" w:ascii="Trebuchet MS" w:hAnsi="Trebuchet MS"/>
        <w:b w:val="false"/>
        <w:bCs w:val="false"/>
        <w:sz w:val="18"/>
        <w:szCs w:val="18"/>
      </w:rPr>
      <w:t xml:space="preserve">– </w:t>
    </w:r>
    <w:r>
      <w:rPr>
        <w:rStyle w:val="StrongEmphasis"/>
        <w:rFonts w:cs="Trebuchet MS" w:ascii="Trebuchet MS" w:hAnsi="Trebuchet MS"/>
        <w:b w:val="false"/>
        <w:bCs w:val="false"/>
        <w:i/>
        <w:iCs/>
        <w:sz w:val="18"/>
        <w:szCs w:val="18"/>
      </w:rPr>
      <w:t>Las Reconexiones canalizadas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5:19:00Z</dcterms:created>
  <dc:creator>susyperalta</dc:creator>
  <dc:description/>
  <cp:keywords/>
  <dc:language>en-US</dc:language>
  <cp:lastModifiedBy>pc</cp:lastModifiedBy>
  <cp:lastPrinted>2003-07-16T13:30:00Z</cp:lastPrinted>
  <dcterms:modified xsi:type="dcterms:W3CDTF">2005-06-20T05:19:00Z</dcterms:modified>
  <cp:revision>5</cp:revision>
  <dc:subject/>
  <dc:title>"Egos de la Forma y Entidades"</dc:title>
</cp:coreProperties>
</file>