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Trebuchet MS" w:hAnsi="Trebuchet MS" w:cs="Trebuchet MS"/>
          <w:smallCaps/>
          <w:sz w:val="32"/>
          <w:szCs w:val="32"/>
          <w:u w:val="none"/>
        </w:rPr>
      </w:pPr>
      <w:r>
        <w:rPr>
          <w:rFonts w:cs="Trebuchet MS" w:ascii="Trebuchet MS" w:hAnsi="Trebuchet MS"/>
          <w:smallCaps/>
          <w:sz w:val="32"/>
          <w:szCs w:val="32"/>
          <w:u w:val="none"/>
        </w:rPr>
        <w:t>El Factor Extraterrestre En La Conciencia Humana</w:t>
      </w:r>
    </w:p>
    <w:p>
      <w:pPr>
        <w:pStyle w:val="Normal"/>
        <w:jc w:val="center"/>
        <w:rPr>
          <w:rFonts w:ascii="Trebuchet MS" w:hAnsi="Trebuchet MS" w:cs="Trebuchet MS"/>
          <w:b/>
          <w:b/>
          <w:bCs/>
          <w:i/>
          <w:i/>
          <w:sz w:val="22"/>
          <w:szCs w:val="22"/>
        </w:rPr>
      </w:pPr>
      <w:r>
        <w:rPr>
          <w:rFonts w:cs="Trebuchet MS" w:ascii="Trebuchet MS" w:hAnsi="Trebuchet MS"/>
          <w:b/>
          <w:bCs/>
          <w:i/>
          <w:sz w:val="22"/>
          <w:szCs w:val="22"/>
        </w:rPr>
        <w:t>por Daniel Jacob</w:t>
      </w:r>
    </w:p>
    <w:p>
      <w:pPr>
        <w:pStyle w:val="Normal"/>
        <w:jc w:val="center"/>
        <w:rPr>
          <w:rFonts w:ascii="Trebuchet MS" w:hAnsi="Trebuchet MS" w:cs="Trebuchet MS"/>
          <w:b/>
          <w:b/>
          <w:bCs/>
          <w:i/>
          <w:i/>
          <w:sz w:val="22"/>
          <w:szCs w:val="22"/>
        </w:rPr>
      </w:pPr>
      <w:r>
        <w:rPr>
          <w:rFonts w:cs="Trebuchet MS" w:ascii="Trebuchet MS" w:hAnsi="Trebuchet MS"/>
          <w:b/>
          <w:bCs/>
          <w:i/>
          <w:sz w:val="22"/>
          <w:szCs w:val="22"/>
        </w:rPr>
      </w:r>
    </w:p>
    <w:p>
      <w:pPr>
        <w:pStyle w:val="Normal"/>
        <w:jc w:val="center"/>
        <w:rPr>
          <w:rFonts w:ascii="Trebuchet MS" w:hAnsi="Trebuchet MS" w:cs="Trebuchet MS"/>
          <w:b/>
          <w:b/>
          <w:bCs/>
          <w:sz w:val="22"/>
          <w:szCs w:val="22"/>
          <w:u w:val="single"/>
        </w:rPr>
      </w:pPr>
      <w:r>
        <w:rPr>
          <w:rFonts w:cs="Trebuchet MS" w:ascii="Trebuchet MS" w:hAnsi="Trebuchet MS"/>
          <w:b/>
          <w:bCs/>
          <w:sz w:val="22"/>
          <w:szCs w:val="22"/>
          <w:u w:val="single"/>
        </w:rPr>
        <w:t>Primera Parte</w:t>
      </w:r>
    </w:p>
    <w:p>
      <w:pPr>
        <w:pStyle w:val="Normal"/>
        <w:jc w:val="center"/>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ind w:firstLine="454"/>
        <w:jc w:val="both"/>
        <w:rPr>
          <w:rFonts w:ascii="Trebuchet MS" w:hAnsi="Trebuchet MS" w:cs="Trebuchet MS"/>
          <w:sz w:val="22"/>
          <w:szCs w:val="22"/>
        </w:rPr>
      </w:pPr>
      <w:r>
        <w:rPr>
          <w:rFonts w:cs="Trebuchet MS" w:ascii="Trebuchet MS" w:hAnsi="Trebuchet MS"/>
          <w:sz w:val="22"/>
          <w:szCs w:val="22"/>
        </w:rPr>
        <w:t>Este material, DE NINGUNA MANERA está diseñado para negar o alterar la información que está siendo traída o será traída a la humanidad de “Fuentes Extraterrestres”. Lo que ofrecemos, dentro del Sistema de las Reconexiones, son simplemente OPCIONES Y MEDIOS ADICIONALES para percibir e integrar la realidad.</w:t>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Los Guías no desean REEMPLAZAR nada que ya esté funcionando en la vida de las personas. En el Multiverso  no se trata de SUSTRAER cosas. Es lo suficientemente grande para todos e incluye TODAS las realidades. Y es el designio de la Expansión y Conciencia Multiversal ayudar para que TODOS LOS SISTEMAS DE REALIDAD funcionen lado a lado, en cualquier grado de armonía y paz que deseen, o que sirva para el mayor bien. Como eso como preámbulo, comencemos este viaje a un tópico sumamente fascinante. </w:t>
      </w:r>
    </w:p>
    <w:p>
      <w:pPr>
        <w:pStyle w:val="TextBodyIndent"/>
        <w:rPr>
          <w:rFonts w:ascii="Trebuchet MS" w:hAnsi="Trebuchet MS" w:cs="Trebuchet MS"/>
          <w:i/>
          <w:i/>
          <w:iCs/>
          <w:sz w:val="22"/>
          <w:szCs w:val="22"/>
        </w:rPr>
      </w:pPr>
      <w:r>
        <w:rPr>
          <w:rFonts w:cs="Trebuchet MS" w:ascii="Trebuchet MS" w:hAnsi="Trebuchet MS"/>
          <w:sz w:val="22"/>
          <w:szCs w:val="22"/>
        </w:rPr>
        <w:t>He sido un fanático de los Extraterrestres por mucho tiempo. Desde que me expuse por primera vez a cosas como la “Matinée de los Sábados” que cambiaban de forma desde seres que parecían hormigas gigantes a cabezas de repollo con dedos afilados como agujas que les inyectaban puro alcohol a sus enemigos, hasta llegar al brillante retrato de Michael Ronnie del tan parecido al  humano “Klatoo” en el clásico de 1951 “El Día que la Tierra se Detuvo”, - los ET siempre fueron un motivo de fascinación para mí.</w:t>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En 1991, mientras meditaba, recibí el mensaje de que necesitaba hacer un viaje de 5 días a Santa Fe, Nueva México, donde un grupo de “Energías Extraterrestres”  deseaban comunicarse conmigo. Por supuesto, no dudé. Hice mis reservaciones, preparé una valija y me fui. Si ustedes leyeron “La Historia de las Reconexiones”, verán a dónde va este artículo. Básicamente, este pequeño viaje fue como conocí a Las Reconexiones. Ahora desearía expandirme un poco acerca de esa experiencia (principalmente porque se está expandiendo dentro de mí). </w:t>
      </w:r>
    </w:p>
    <w:p>
      <w:pPr>
        <w:pStyle w:val="Normal"/>
        <w:ind w:firstLine="454"/>
        <w:jc w:val="both"/>
        <w:rPr>
          <w:rFonts w:ascii="Trebuchet MS" w:hAnsi="Trebuchet MS" w:cs="Trebuchet MS"/>
          <w:sz w:val="22"/>
          <w:szCs w:val="22"/>
        </w:rPr>
      </w:pPr>
      <w:r>
        <w:rPr>
          <w:rFonts w:cs="Trebuchet MS" w:ascii="Trebuchet MS" w:hAnsi="Trebuchet MS"/>
          <w:sz w:val="22"/>
          <w:szCs w:val="22"/>
        </w:rPr>
        <w:t>Cuando hice ese viaje en 1991, esperaba plenamente que podría ver (e incluso ser llevado por) un plato volador. Uno de mis amigos, James, viajó realmente en uno. Visité su propiedad en Trout Lake, Washington, un par de veces y he visto varios de ellos (la mayoría volando alto, pero definitivamente OVNIS). Sus videos y otros medios son definitivos y prueban claramente (para mi satisfacción) que los OVNIS existen. También es muy interesante cuántos físicos y otros “expertos” tratan de ir allá y desacreditarlo, sólo para irse siendo creyentes.</w:t>
      </w:r>
    </w:p>
    <w:p>
      <w:pPr>
        <w:pStyle w:val="Normal"/>
        <w:ind w:firstLine="454"/>
        <w:jc w:val="both"/>
        <w:rPr>
          <w:rFonts w:ascii="Trebuchet MS" w:hAnsi="Trebuchet MS" w:cs="Trebuchet MS"/>
          <w:sz w:val="22"/>
          <w:szCs w:val="22"/>
        </w:rPr>
      </w:pPr>
      <w:r>
        <w:rPr>
          <w:rFonts w:cs="Trebuchet MS" w:ascii="Trebuchet MS" w:hAnsi="Trebuchet MS"/>
          <w:sz w:val="22"/>
          <w:szCs w:val="22"/>
        </w:rPr>
        <w:t>Por supuesto, mi filosofía personal es que todo existe en algún lugar del Multiverso. Por lo tanto, generalmente no me quedo demasiado empantanado en estos días preocupándome si algo es real o no. Más bien, paso mi tiempo determinando si es relevante o no para mi experiencia actual. Aparentemente, este tema indudablemente lo es. Pronto, creo, será relevante para todos los pueblos de la Tierra.</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4"/>
        <w:jc w:val="both"/>
        <w:rPr>
          <w:rFonts w:ascii="Trebuchet MS" w:hAnsi="Trebuchet MS" w:cs="Trebuchet MS"/>
          <w:sz w:val="22"/>
          <w:szCs w:val="22"/>
        </w:rPr>
      </w:pPr>
      <w:r>
        <w:rPr>
          <w:rFonts w:cs="Trebuchet MS" w:ascii="Trebuchet MS" w:hAnsi="Trebuchet MS"/>
          <w:sz w:val="22"/>
          <w:szCs w:val="22"/>
        </w:rPr>
        <w:t>VERANO ALIENÍGEN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Regresé recién de California del Norte, donde fui a descansar un poco y recuperarme antes de que mis Asociados y yo nos mudásemos a nuestras nuevas oficinas ubicadas aquí en el área de Seattle. Tenía las orejas en tierra (y en el cielo), esperando algunas nuevas comprensiones sobre la “infusión alienígena” que ocurriría este verano. En alguna de sus últimas transmisiones para nosotros, las Reconexiones indicaron que una considerable infusión de “Tonos Extraterrestres” estarían entrando en el planeta entre Junio y Septiembre de este año (2003). Ellas dijeron que esto “simplificaría enormemente su proceso colectivo de integrar muchos aspectos de su Yo Multidimensional.” </w:t>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Justo antes de partir, los Guías indicaron que esta infusión ya estaba comenzando, porque la ruptura vibratoria de la Guerra de Irak era menor de la esperada, y la Gente Espiritual parecen estar extra atentos en esta época. Una vez que el viaje estuvo en marcha, ellos ciertamente no me decepcionaron. Luego de visitar a algunos amigos cerca de Sacramento y San Rafael, continué a lo largo de la costa a Santa Cruz, donde todo el “Asunto ET” me fue traído junto a eso de las 4.30AM una mañana, mientras salía y entraba del estado de soñar.   </w:t>
      </w:r>
    </w:p>
    <w:p>
      <w:pPr>
        <w:pStyle w:val="TextBodyIndent"/>
        <w:rPr>
          <w:rFonts w:ascii="Trebuchet MS" w:hAnsi="Trebuchet MS" w:cs="Trebuchet MS"/>
          <w:sz w:val="22"/>
          <w:szCs w:val="22"/>
        </w:rPr>
      </w:pPr>
      <w:r>
        <w:rPr>
          <w:rFonts w:cs="Trebuchet MS" w:ascii="Trebuchet MS" w:hAnsi="Trebuchet MS"/>
          <w:sz w:val="22"/>
          <w:szCs w:val="22"/>
        </w:rPr>
        <w:t xml:space="preserve">A esta altura, merece mencionarse que el planeta siente que está siendo preparado para algo GRANDE en relación con los Extraterrestres y su participación con la Tierra. En la escena política, todos parecemos estar buscando formas de achicar las barreras que nos separan. Sé que no parece ser el caso, pero en realidad lo es. Los “poderes instituidos” están movilizándose para eliminar cualquier pueblo o instituciones que parezcan “renegadas” o desenfrenadas. Y no les importa que parezcan ser “enjuiciadores” o “agresivos” para lograrlo. El Espíritu está buscando limpiar el camino para la VINCULACIÓN AFECTIVA entre los pueblos de la Tierra cuando un nuevo “enemigo” (potencial) se introduzca. ¿De quiénes estamos hablando aquí? De los extraterrestres, por supuesto. O, al menos, lo que se nos presentaría como Extraterrestre. El fin justifica los medios. Y, como siempre, todo será PERFECTO. </w:t>
      </w:r>
    </w:p>
    <w:p>
      <w:pPr>
        <w:pStyle w:val="Normal"/>
        <w:ind w:firstLine="454"/>
        <w:jc w:val="both"/>
        <w:rPr>
          <w:rFonts w:ascii="Trebuchet MS" w:hAnsi="Trebuchet MS" w:cs="Trebuchet MS"/>
          <w:sz w:val="22"/>
          <w:szCs w:val="22"/>
        </w:rPr>
      </w:pPr>
      <w:r>
        <w:rPr>
          <w:rFonts w:cs="Trebuchet MS" w:ascii="Trebuchet MS" w:hAnsi="Trebuchet MS"/>
          <w:sz w:val="22"/>
          <w:szCs w:val="22"/>
        </w:rPr>
        <w:t>Pero este mensaje no es sobre política. Es sobre lo que los Extraterrestres SIGNIFICAN, en relación con nosotros –que es lo mismos que Las Reconexiones siempre significaron respecto a mí. Ellos representan “todas esas partes de nuestro Yo Expandido que tuvimos que olvidar para poder convertirnos en humanos”. Y ahora se están acercando a nosotros, junto con otras energías y esencias de nuestras “otras vidas olvidadas” para hacer alguna clase de contacto, que siempre tendrá impacto en AMBOS LADOS del Vel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b/>
          <w:b/>
          <w:bCs/>
          <w:sz w:val="22"/>
          <w:szCs w:val="22"/>
        </w:rPr>
      </w:pPr>
      <w:r>
        <w:rPr>
          <w:rFonts w:cs="Trebuchet MS" w:ascii="Trebuchet MS" w:hAnsi="Trebuchet MS"/>
          <w:b/>
          <w:bCs/>
          <w:sz w:val="22"/>
          <w:szCs w:val="22"/>
        </w:rPr>
        <w:t>¿QUÉ EFECTO LES HACE ESO? </w:t>
      </w:r>
    </w:p>
    <w:p>
      <w:pPr>
        <w:pStyle w:val="Normal"/>
        <w:jc w:val="both"/>
        <w:rPr>
          <w:rFonts w:ascii="Trebuchet MS" w:hAnsi="Trebuchet MS" w:cs="Trebuchet MS"/>
          <w:b/>
          <w:b/>
          <w:bCs/>
          <w:sz w:val="22"/>
          <w:szCs w:val="22"/>
        </w:rPr>
      </w:pPr>
      <w:r>
        <w:rPr>
          <w:rFonts w:cs="Trebuchet MS" w:ascii="Trebuchet MS" w:hAnsi="Trebuchet MS"/>
          <w:b/>
          <w:bCs/>
          <w:sz w:val="22"/>
          <w:szCs w:val="22"/>
        </w:rPr>
      </w:r>
    </w:p>
    <w:p>
      <w:pPr>
        <w:pStyle w:val="Normal"/>
        <w:ind w:firstLine="454"/>
        <w:jc w:val="both"/>
        <w:rPr>
          <w:rFonts w:ascii="Trebuchet MS" w:hAnsi="Trebuchet MS" w:cs="Trebuchet MS"/>
          <w:sz w:val="22"/>
          <w:szCs w:val="22"/>
        </w:rPr>
      </w:pPr>
      <w:r>
        <w:rPr>
          <w:rFonts w:cs="Trebuchet MS" w:ascii="Trebuchet MS" w:hAnsi="Trebuchet MS"/>
          <w:sz w:val="22"/>
          <w:szCs w:val="22"/>
        </w:rPr>
        <w:t>Mientras estaba afuera en mi viaje, uno de los Guías me dijo:</w:t>
      </w:r>
    </w:p>
    <w:p>
      <w:pPr>
        <w:pStyle w:val="Normal"/>
        <w:ind w:firstLine="454"/>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Te hemos dicho muchas veces que tú eres TODO ESO. “¡Eres todas las cosas y todas las personas, a través de todo el tiempo, en todas partes (a la vez)! </w:t>
      </w:r>
    </w:p>
    <w:p>
      <w:pPr>
        <w:pStyle w:val="Normal"/>
        <w:ind w:firstLine="454"/>
        <w:jc w:val="both"/>
        <w:rPr>
          <w:rFonts w:ascii="Trebuchet MS" w:hAnsi="Trebuchet MS" w:cs="Trebuchet MS"/>
          <w:sz w:val="22"/>
          <w:szCs w:val="22"/>
        </w:rPr>
      </w:pPr>
      <w:r>
        <w:rPr>
          <w:rFonts w:cs="Trebuchet MS" w:ascii="Trebuchet MS" w:hAnsi="Trebuchet MS"/>
          <w:sz w:val="22"/>
          <w:szCs w:val="22"/>
        </w:rPr>
        <w:t>Entonces pude sentir que se volvía hacia mí (en los Planos Internos) y decía: “¿Qué efecto te hace?”</w:t>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Yo estaba bastante anonadado. Dije: “Me derriba”. </w:t>
      </w:r>
    </w:p>
    <w:p>
      <w:pPr>
        <w:pStyle w:val="Normal"/>
        <w:ind w:firstLine="454"/>
        <w:jc w:val="both"/>
        <w:rPr>
          <w:rFonts w:ascii="Trebuchet MS" w:hAnsi="Trebuchet MS" w:cs="Trebuchet MS"/>
          <w:sz w:val="22"/>
          <w:szCs w:val="22"/>
        </w:rPr>
      </w:pPr>
      <w:r>
        <w:rPr>
          <w:rFonts w:cs="Trebuchet MS" w:ascii="Trebuchet MS" w:hAnsi="Trebuchet MS"/>
          <w:sz w:val="22"/>
          <w:szCs w:val="22"/>
        </w:rPr>
        <w:t>Pude sentirlo sonreír, y luego respondió:</w:t>
      </w:r>
    </w:p>
    <w:p>
      <w:pPr>
        <w:pStyle w:val="Normal"/>
        <w:ind w:firstLine="454"/>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 xml:space="preserve">Por supuesto lo hace. En realidad, hace saltar en pedazos a todos los que entran en verdadero contacto con eso, y luego los dispersa en pequeñísimos pedacitos – millones, miles de millones de ellos. Es la causa de lo que ustedes han llamado “El Big Bang”. Es una interacción clara, personalizada, con la afirmación misma que te acabo de hacer. Y ha ocurrido muchas veces, a través de la historia, no sólo una. Es una COMPRENSIÓN clara, interna, que hace volar en pedazos a todo y todos los que realmente la comprenden. Pero entonces, una vez que estás todo disgregado, deseas ansiosamente estar todo junto de nuevo. Y así, ¡comienza el Juego!”     </w:t>
      </w:r>
    </w:p>
    <w:p>
      <w:pPr>
        <w:pStyle w:val="TextBodyIndent"/>
        <w:rPr>
          <w:rFonts w:ascii="Trebuchet MS" w:hAnsi="Trebuchet MS" w:cs="Trebuchet MS"/>
          <w:sz w:val="22"/>
          <w:szCs w:val="22"/>
        </w:rPr>
      </w:pPr>
      <w:r>
        <w:rPr>
          <w:rFonts w:cs="Trebuchet MS" w:ascii="Trebuchet MS" w:hAnsi="Trebuchet MS"/>
          <w:sz w:val="22"/>
          <w:szCs w:val="22"/>
        </w:rPr>
        <w:t xml:space="preserve">Las Reconexiones siguieron diciéndome, luego de este primer grado de “trauma” interno, que el universo brindó un medio ambiente de recuperación apropiado para que pudiéramos volver a ensamblarnos otra vez. Es llamado 3D. En El Gran Juego, las Reconexiones describen “El Juego de Fragmentación” como el Sí Mismo  disemina Nuestro Yo por todo el globo. ¡Realmente, nos hemos visto fragmentados a través de muchos globos! A algunos de ellos los conocemos y otros todavía nos parecen muy ajenos a nosotros. </w:t>
      </w:r>
    </w:p>
    <w:p>
      <w:pPr>
        <w:pStyle w:val="Normal"/>
        <w:ind w:firstLine="454"/>
        <w:jc w:val="both"/>
        <w:rPr>
          <w:rFonts w:ascii="Trebuchet MS" w:hAnsi="Trebuchet MS" w:cs="Trebuchet MS"/>
          <w:sz w:val="22"/>
          <w:szCs w:val="22"/>
        </w:rPr>
      </w:pPr>
      <w:r>
        <w:rPr>
          <w:rFonts w:cs="Trebuchet MS" w:ascii="Trebuchet MS" w:hAnsi="Trebuchet MS"/>
          <w:sz w:val="22"/>
          <w:szCs w:val="22"/>
        </w:rPr>
        <w:t>Como preparación para mi reciente viaje, llevé conmigo una copia del libro de Lyssa Royal Holt, ‘Preparándose para hacer Contacto”. Lo compré hace varios años, pero nunca tuve oportunidad de meterme profundamente en él. Lo recomiendo calurosamente, ya que sentí que la información canalizada que trae apoyaba lo que está llegando a través de mi propio canal.</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4"/>
        <w:jc w:val="both"/>
        <w:rPr>
          <w:rFonts w:ascii="Trebuchet MS" w:hAnsi="Trebuchet MS" w:cs="Trebuchet MS"/>
          <w:sz w:val="22"/>
          <w:szCs w:val="22"/>
        </w:rPr>
      </w:pPr>
      <w:r>
        <w:rPr>
          <w:rFonts w:cs="Trebuchet MS" w:ascii="Trebuchet MS" w:hAnsi="Trebuchet MS"/>
          <w:sz w:val="22"/>
          <w:szCs w:val="22"/>
        </w:rPr>
        <w:t>DESENCHUFÁNDONOS DE LA ILUSIÓN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Una noche, en  una sesión grupal, alguien preguntó a los Guías que “pasaba” con los Extraterrestres. ¿Qué quería decir todo el asunto?  Ellos respondieron que, en las mentes de muchas personas, el término “Extraterrestre” se refiere a los seres que se originan en otras estrellas o planetas de la galaxia, o que los pueblan. Usado así, es parte de un “juego” de separación que coloca una tapa arbitraria en lo que estamos dispuestos a reconocer como “yo” y lo que todavía consideramos es nuestro “otro”. </w:t>
      </w:r>
    </w:p>
    <w:p>
      <w:pPr>
        <w:pStyle w:val="Normal"/>
        <w:ind w:firstLine="454"/>
        <w:jc w:val="both"/>
        <w:rPr>
          <w:rFonts w:ascii="Trebuchet MS" w:hAnsi="Trebuchet MS" w:cs="Trebuchet MS"/>
          <w:sz w:val="22"/>
          <w:szCs w:val="22"/>
        </w:rPr>
      </w:pPr>
      <w:r>
        <w:rPr>
          <w:rFonts w:cs="Trebuchet MS" w:ascii="Trebuchet MS" w:hAnsi="Trebuchet MS"/>
          <w:sz w:val="22"/>
          <w:szCs w:val="22"/>
        </w:rPr>
        <w:t>Lo mismo sucede con los Arquetipos – Dioses y Diosas  - o cualquier personificación mitológica o mística. Cuando utilizamos estos términos, nos estamos diciendo a nosotros mismos: “Yo soy esto y “ellos” (quienes quiera que “ellos” sean) son algo distinto.” Es una ilusión. Pero eso es lo que vinimos aquí a hacer, ¿no es cierto? Para vivir una ilusión – para dar un paseo, una vacación. Y así va. Pero ahora, muchos de nosotros estamos queriendo DESPERTAR de nuestro sueño. ¡Estamos comenzando a comprender que “La Matrix” nos tiene, y queremos liberar nuestras mentes! Para hacerlo, debemos DESENCHUFARNOS de la ilusión y expandir nuestra definición del “yo” – derribando muchas barreras arbitrarias que bloquean nuestra percepción y nuestro recuerdo.</w:t>
      </w:r>
    </w:p>
    <w:p>
      <w:pPr>
        <w:pStyle w:val="Normal"/>
        <w:ind w:firstLine="454"/>
        <w:jc w:val="both"/>
        <w:rPr>
          <w:rFonts w:ascii="Trebuchet MS" w:hAnsi="Trebuchet MS" w:cs="Trebuchet MS"/>
          <w:sz w:val="22"/>
          <w:szCs w:val="22"/>
        </w:rPr>
      </w:pPr>
      <w:r>
        <w:rPr>
          <w:rFonts w:cs="Trebuchet MS" w:ascii="Trebuchet MS" w:hAnsi="Trebuchet MS"/>
          <w:sz w:val="22"/>
          <w:szCs w:val="22"/>
        </w:rPr>
        <w:t>En una de sus trasmisiones pasadas, las Reconexiones nos dicen: “La Experiencia en 3D es ilusión. Al decirlo, no estamos implicando que lo que ven frente a ustedes no es real. Todo es real, dondequiera que aparezca. Más bien, la naturaleza ilusoria de las 3D existe en la implicación de que lo que se ve, dentro de cualquier contexto de realidad, es TODO LO QUE ES que existe ahí. En eso está la falsedad. Incluso mientras USTEDES son mucho más de lo que piensan que son – así también lo es cada contexto de su realidad física.</w:t>
      </w:r>
    </w:p>
    <w:p>
      <w:pPr>
        <w:pStyle w:val="TextBodyIndent"/>
        <w:rPr>
          <w:rFonts w:ascii="Trebuchet MS" w:hAnsi="Trebuchet MS" w:cs="Trebuchet MS"/>
          <w:sz w:val="22"/>
          <w:szCs w:val="22"/>
        </w:rPr>
      </w:pPr>
      <w:r>
        <w:rPr>
          <w:rFonts w:cs="Trebuchet MS" w:ascii="Trebuchet MS" w:hAnsi="Trebuchet MS"/>
          <w:sz w:val="22"/>
          <w:szCs w:val="22"/>
        </w:rPr>
        <w:t xml:space="preserve">En la sesión, los Guías siguieron para introducir el término “Extracontextual”, que dijeron era de mayor alcance para explicar los Extraterrestres que hacer distinciones entre Terrícolas y personas que viven en algún otro planeta. Nosotros decimos que algo parece ser “Extracontextual”cuando parece claro que NO PERTENECE AQUÍ. Parece fuera de contexto. Fuera de lugar. Lo sentimos AJENO a nosotros.  </w:t>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Este término también podría describir la apariencia de las hadas, devas, Dioses, Diosas, ángeles, Demonios, Hombrecitos Grises, Pegasos, Lagartos Gigantes, Manchas Amorfas que se engullen a las personas y todo un ejército de otros “fenómenos”que puedan cruzarse en nuestro camino. No siempre tiene que involucrar a OTROS PLANETAS, aunque usarlo de esa forma pareció ajustarse a la necesidad de mucha gente hasta ahora. </w:t>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El video divertido e innovador “Naked States” (Estados al Desnudo) muestra al fotógrafo Spencer Tunnick y su novia viajando por todos los EE.UU., haciendo que la gente pose desnuda para ellos – sea individualmente o en grupos. Es increíble cuán poco tuvo que hacer Spencer para convencer a los locales que dejaran caer sus inhibiciones. Se presentó, les mostró un álbum de su trabajo (para probar que es legítimo) y ellos acordaron prontamente encontrarlo a las 5.30AM en el medio de Times Square, el Parque Golden Gate o en el centro de Boston – para quitarse la ropa, desnudos como Dios los trajo al mundo.  </w:t>
      </w:r>
    </w:p>
    <w:p>
      <w:pPr>
        <w:pStyle w:val="Normal"/>
        <w:ind w:firstLine="454"/>
        <w:jc w:val="both"/>
        <w:rPr>
          <w:rFonts w:ascii="Trebuchet MS" w:hAnsi="Trebuchet MS" w:cs="Trebuchet MS"/>
          <w:sz w:val="22"/>
          <w:szCs w:val="22"/>
        </w:rPr>
      </w:pPr>
      <w:r>
        <w:rPr>
          <w:rFonts w:cs="Trebuchet MS" w:ascii="Trebuchet MS" w:hAnsi="Trebuchet MS"/>
          <w:sz w:val="22"/>
          <w:szCs w:val="22"/>
        </w:rPr>
        <w:t>En la película, Spencer se refiere a estas pequeñas escenas, filmadas a plena luz del día, en el medio de ciudades concurridas, como “agujeros en la realidad”.  ¡Él dice que ellas son IMÁGENES ALIENÍGENAS que “aterrizan” en el medio de algún barrio, para sorprender a los humanos desprevenidos! Y la película realmente muestra un sentido de conmoción en las caras de algunos de los que pasan, al recibir el peso de lo que está ocurriendo. También muestra claramente a la gente que parece estar bastante ajena a todo el asunto – que ni siquiera perciben lo que está sucediendo. A medida que el viaje progresa, Spencer consigue pasar horas frente a los jueces locales, en varias ciudades, porque lo atrapan los policías por incitar a “la lascivia pública”. Pero su fiel abogado siempre lo salva a último momento. Es hilarante.</w:t>
      </w:r>
    </w:p>
    <w:p>
      <w:pPr>
        <w:pStyle w:val="TextBodyIndent"/>
        <w:rPr>
          <w:rFonts w:ascii="Trebuchet MS" w:hAnsi="Trebuchet MS" w:cs="Trebuchet MS"/>
          <w:sz w:val="22"/>
          <w:szCs w:val="22"/>
        </w:rPr>
      </w:pPr>
      <w:r>
        <w:rPr>
          <w:rFonts w:cs="Trebuchet MS" w:ascii="Trebuchet MS" w:hAnsi="Trebuchet MS"/>
          <w:sz w:val="22"/>
          <w:szCs w:val="22"/>
        </w:rPr>
        <w:t xml:space="preserve">Lo que me impresionó de este film, y el motivo por el que lo menciono, es porque esta experiencia moderna es muy similar a lo que encontró el explorador Magallanes cuando su gran barco tocó tierra frente a la costa de varias islas tropicales. Lissa Royal bosqueja esto muy bien en su libro. Aparentemente, la nave de Magallanes creó otro de esos “agujeros en la realidad”  para los pueblos indígenas que habitaban las islas.  </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 xml:space="preserve">Mientras Magallanes y su tripulación desembarcaban de su enorme navío, saltaron a los botes a remo y se dirigieron a la playa. Como los botes a remo se parecían a las canoas de los nativos, fueron capaces de percibirlos fácilmente y a los hombres que estaban en ellos. Pero la nave NO era parte de lo habitual. Los nativos no tenían objetos familiares ni ideas con qué compararla. Debido a esto, la mayoría de ellos NO PODÍA VER LA NAVE EN ABSOLUTO. Sus mecanismos de percepción simplemente la eliminaron de su vista. Sólo notaron los botes y se preguntaron de dónde habían venido. </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 xml:space="preserve">Permítanme usar otro ejemplo también. No hace demasiado tiempo, escuché que Dennis Adams, (1) un Maestro Metafísico que vive en Mt. Shasta, California, tiene el poder de caminar a través de las mesas y las puertas. En algún lugar de su viaje, Dennis “recordó” que todos nosotros podemos hacerlo. Le pregunté  a un tipo que había estado estudiando con Adams si él había presenciado la hazaña. Él dijo: “Oh, sí. Dennis lo hace, de tanto en tanto. Aunque seguro que le saca un montón de encima cuando lo hace.” ¡Bueno, sí, diría yo! Entonces mi amigo me dijo: “Es interesante. La primera vez que Denniz lo hizo, estaba sobre el escenario en un evento que era presenciado por unas 150 personas. Estaba hablando sobre algún tópico y simplemente caminó a través de la mesa que estaba junto a él en el escenario. Él no lo mencionó directamente. Sólo lo hizo y siguió hablando. Inmediatamente, uno podía decir que algo grande había ocurrido. Porque el público no estaba preparado para lo que él estaba por hacer y porque no tenían experiencia personal  con esta habilidad, sólo alrededor de LA MITAD de ellos siquiera notaron lo que él hizo. La otra mitad de las personas se quedaron colgando, preguntándose qué estaba ocurriendo.”   </w:t>
      </w:r>
    </w:p>
    <w:p>
      <w:pPr>
        <w:pStyle w:val="TextBodyIndent"/>
        <w:tabs>
          <w:tab w:val="clear" w:pos="708"/>
          <w:tab w:val="center" w:pos="2160" w:leader="none"/>
        </w:tabs>
        <w:rPr>
          <w:rFonts w:ascii="Trebuchet MS" w:hAnsi="Trebuchet MS" w:cs="Trebuchet MS"/>
          <w:sz w:val="22"/>
          <w:szCs w:val="22"/>
        </w:rPr>
      </w:pPr>
      <w:r>
        <w:rPr>
          <w:rFonts w:cs="Trebuchet MS" w:ascii="Trebuchet MS" w:hAnsi="Trebuchet MS"/>
          <w:sz w:val="22"/>
          <w:szCs w:val="22"/>
        </w:rPr>
        <w:t>Como los nativos de Magallanes, los ojos de esas 75 personas simplemente eliminaron de la selección la imagen de Dennis y la mesa de su mente y continuaron siguiente lo que los ponía cómodos y familiares. En realidad, probablemente hubo algunos entre ellos que luego acusaron a Dennis de perpetrar una “ilusión” para ellos. En nuestra sociedad, esa ciertamente sería una respuesta común, ¿no es cierto? Escépticos. Inquisidores. ¿Quién se cree ese hombre que es”Ÿ qué se cree que somos NOSOTROS?</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Pero esperen. ¿Cómo definen Las Reconexiones a la palabra “ilusión”?  Es: “la asunción de que lo que se ve, en cualquier contexto de realidad, es TODO LO QUE existe ahí.” ¿Y no es justo lo que hicieron esas 75 personas? ¿No es lo que muchos de nosotros hacemos todos los días? Ellos ASUMIERON que Dennis iba a enseñarles cosas de formas predecibles, convencionales. Y cuando se abrió el “agujero en la realidad”, ellos simplemente declinaron caminar a través de él. Para ellos, simplemente no estaba ahí.</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Pueden ver adónde voy con esto? Hay gente en todo el mundo preguntándose cuándo van a llegar los Extraterrestres, cuándo van a aterrizar en el césped de la Casa Blanca. ¿Será posible que esos aterrizajes y partidas estén sucediendo alrededor de nosotros y las imágenes de ellos simplemente estén siendo eliminados (2)  de nuestro campo de percepción?</w:t>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t>.    </w:t>
      </w:r>
    </w:p>
    <w:p>
      <w:pPr>
        <w:pStyle w:val="Heading4"/>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t>LOS ENCUBRIMIENTOS DEL GOBIERNO</w:t>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t> </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En una de sus transmisiones sobre “Conspiraciones del Gobierno”, las Reconexiones dijeron estas palabras:</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Sus gobiernos y científicos no están separados de ustedes. También ellos son símbolos de un gran proceso que está en marcha. Realmente no hay víctimas aquí, ni hay perpetradores. Todos ellos son simples actores, usando máscaras y disfraces para mostrar partes de USTEDES que están en transición. La decisión de sus gobiernos – de luchar entre sí, o de experimentar con metodologías de control cáustico- se corresponde exactamente con su propia necesidad de controlar y manipular su mundo personal. No hay separación. Ustedes no pueden cambiar su reflejo gritándole o rompiendo el espejo. En cambio, deben comenzar a examinar y aceptar plenamente la imagen entera que se refleja en él.”  (3) </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 xml:space="preserve">Hoy en día hay muchos que han estudiado el concepto de “Encubrimientos del Gobierno”, respecto a los Extraterrestres y su relación con la humanidad. Cuando se les pregunta por qué creen que tal conocimiento está siendo retenido de los pueblos de la Tierra, estos investigadores son generalmente bastante unánimes en su respuesta. Ellos sienten que los Gobiernos están reteniendo la información porque, en general, las personas entrarían en PÁNICO si realmente supiesen lo que está ocurriendo. </w:t>
      </w:r>
    </w:p>
    <w:p>
      <w:pPr>
        <w:pStyle w:val="TextBodyIndent"/>
        <w:tabs>
          <w:tab w:val="clear" w:pos="708"/>
          <w:tab w:val="center" w:pos="2160" w:leader="none"/>
        </w:tabs>
        <w:rPr>
          <w:rFonts w:ascii="Trebuchet MS" w:hAnsi="Trebuchet MS" w:cs="Trebuchet MS"/>
          <w:sz w:val="22"/>
          <w:szCs w:val="22"/>
        </w:rPr>
      </w:pPr>
      <w:r>
        <w:rPr>
          <w:rFonts w:cs="Trebuchet MS" w:ascii="Trebuchet MS" w:hAnsi="Trebuchet MS"/>
          <w:sz w:val="22"/>
          <w:szCs w:val="22"/>
        </w:rPr>
        <w:t xml:space="preserve">Mientras hablo de esto, me viene a la memoria la excelente actuación de Jack Nicholson como el áspero Coronel de Marina  en la película “A Few Good Men”. En esta película, Nicholson actúa como Oficial al Mando de una base de la Marina que se halla atravesando una zona muy volátil de acción política. Como parte de las labores de entrenamiento con sus hombres, este Coronel ha estado violando procedimientos militares establecidos para poder lograr ciertos “resultados” respecto a su rendimiento en la tarea.  Como resultado, uno de sus hombres es muerto inadvertidamente, y los militares están conduciendo una audiencia para explorar las circunstancias detrás de la muerte del soldado. </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Es obvio que hay un encubrimiento en marcha. En una escena intensa entre el Coronel y un Abogado de la Defensa, actuado bastante bien por Tom Cruise, los dos hombres se miran de arriba abajo, mientras Cruise trata de llegar al fondo de lo que ocasionó la muerte del soldado. Tom le pide al Coronel una pregunta clave sobre sus violaciones de los ‘derechos” de este soldado, y el Coronel lo mira y dice: “¿La verdad? ¿¿¿Quiere la verdad??? ¡¡¡USTED NO PUEDE MANEJAR LA VERDAD!!!”</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 xml:space="preserve">El día que vi esta película, y especialmente esta escena –y fue como si Nicholson estuviese hablando por todos los políticos, “Agentes de Operaciones en Negro”y “Comandos Renegados” que corren rampantes en nuestro sistema gubernamental chiflado actual. Millones, incluso MILES DE MILLONES de dólares se gastan cada año en el proceso de tapar cosas que los “servidores” públicos creen que el público no puede manejar. Y esto, también, es mi reflexión.  </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 xml:space="preserve">Yo soy ese “público” del que hablan. Pero TAMBIÉN soy esos sistemas de gobierno. La idea de “gobierno” es metafórica para FUERZA DE CONTROL, o CUERPO DE TOMA DE DECISIONES. ¿No es una situación increíble? Hay partes de mi mente y conciencia que están ESCONDIENDO COSAS DE MÍ, deliberadamente, porque creen que el “resto de mí no las puede manejar. Busco “evidencia”, incluso acerca de mis propias relaciones personales con los Extraterrestres, y han sido borradas de mi “disco duro”. Literal, metafórica y (aparentemente) bastante deliberadamente. </w:t>
      </w:r>
    </w:p>
    <w:p>
      <w:pPr>
        <w:pStyle w:val="TextBodyIndent"/>
        <w:tabs>
          <w:tab w:val="clear" w:pos="708"/>
          <w:tab w:val="center" w:pos="2160" w:leader="none"/>
        </w:tabs>
        <w:rPr>
          <w:rFonts w:ascii="Trebuchet MS" w:hAnsi="Trebuchet MS" w:cs="Trebuchet MS"/>
          <w:sz w:val="22"/>
          <w:szCs w:val="22"/>
        </w:rPr>
      </w:pPr>
      <w:r>
        <w:rPr>
          <w:rFonts w:cs="Trebuchet MS" w:ascii="Trebuchet MS" w:hAnsi="Trebuchet MS"/>
          <w:sz w:val="22"/>
          <w:szCs w:val="22"/>
        </w:rPr>
        <w:t>Y los humanos nos seguimos preguntando a nosotros mismos y a nuestros gobiernos: “¿Cuándo van a venir los Extraterrestres?” De veras, ellos... así como muchos otros “aspectos olvidados” de la herencia humana, ya están aquí. Y sin embargo, ellos todavía parecen muy separados de nosotros. Y de eso trata este artículo.</w:t>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r>
    </w:p>
    <w:p>
      <w:pPr>
        <w:pStyle w:val="Heading4"/>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t>EL CURSO A SEGUIR</w:t>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t> </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En días por venir, la humanidad comenzará a comprender algunas cosas muy fundamentales sobre los “alienígenos”. Cuando lo hagamos, toda nuestra realidad se mudará a una nueva era.</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Cuando volví por primera vez de California, tenía el pensamiento de sacar de repente una transmisión limpia y clara que encapsulaba todas estas “comprensiones”. ¡El hecho de tener que mudar toda mi oficina entre entonces y ahora apaciguó mi deseo de “sacar de repente” algo! Y también estoy consciente de que este proceso, del que hablaremos está EN MARCHA, incluso mientras escribo. Es una HISTORIA QUE SE ESTÁ HACIENDO...</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Por ahora, deseo introducir algunas nuevas ideas para su lectura. Luego, si el tiempo y el interés lo permite, podemos estudiarlas juntos y producir colectivamente más detalles relacionados con esta nueva área de nuestro interés colectivo. La exploración de estos tópicos por supuesto tomará un pedazo de nuestro próximo Cónclave en Portland y será resumido brevemente en un Evento de Canalización en Seattle el 14 de junio también.</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 xml:space="preserve">No tengo compunción en introducir el material antes de tiempo. Hay tanto, y necesita desarrollo y montones de aplicación personal. ¡Los miembros de estas reuniones (los co-investigadores, por decirlo así) seguramente pueden beneficiarse  de un anticipo de algo del contenido! Realmente, probablemente estarán trayendo algo de contenido propio. Tenemos un grupo muy poderoso agendado para estar allí... muy alerta y bastante variado. </w:t>
      </w:r>
    </w:p>
    <w:p>
      <w:pPr>
        <w:pStyle w:val="TextBodyIndent"/>
        <w:tabs>
          <w:tab w:val="clear" w:pos="708"/>
          <w:tab w:val="center" w:pos="2160" w:leader="none"/>
        </w:tabs>
        <w:rPr>
          <w:rFonts w:ascii="Trebuchet MS" w:hAnsi="Trebuchet MS" w:cs="Trebuchet MS"/>
          <w:sz w:val="22"/>
          <w:szCs w:val="22"/>
        </w:rPr>
      </w:pPr>
      <w:r>
        <w:rPr>
          <w:rFonts w:cs="Trebuchet MS" w:ascii="Trebuchet MS" w:hAnsi="Trebuchet MS"/>
          <w:sz w:val="22"/>
          <w:szCs w:val="22"/>
        </w:rPr>
        <w:t>Hasta entonces, aquí hay unas pocas ideas para masticar. Como siempre, su retorno y preguntas son muy bienvenidas. Estas son sólo ideas, y tópicos para considerar. Hagan con ellos lo que quieran:</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 xml:space="preserve">Un “Terrícola” (4) es definido como alguien que actualmente está contenido en la densidad de “Terra/Tierra”, con todas las limitaciones, reglas y atributos que implica esa condición. Cuando hablamos de “contenido” nos referimos a algo o alguien que está percibiendo (o siendo percibido) a partir de este marco de referencia. Ser visto como un “Terrícola”, por lo tanto, es lo mismo que volverse un Terrícola. Eso es porque no hay sólo una Tierra. Hay </w:t>
      </w:r>
      <w:r>
        <w:rPr>
          <w:rFonts w:cs="Trebuchet MS" w:ascii="Trebuchet MS" w:hAnsi="Trebuchet MS"/>
          <w:sz w:val="22"/>
          <w:szCs w:val="22"/>
          <w:u w:val="single"/>
        </w:rPr>
        <w:t>muchas.</w:t>
      </w:r>
      <w:r>
        <w:rPr>
          <w:rFonts w:cs="Trebuchet MS" w:ascii="Trebuchet MS" w:hAnsi="Trebuchet MS"/>
          <w:sz w:val="22"/>
          <w:szCs w:val="22"/>
        </w:rPr>
        <w:t xml:space="preserve"> (2)</w:t>
      </w:r>
      <w:r>
        <w:rPr>
          <w:rFonts w:cs="Trebuchet MS" w:ascii="Trebuchet MS" w:hAnsi="Trebuchet MS"/>
          <w:sz w:val="22"/>
          <w:szCs w:val="22"/>
          <w:u w:val="single"/>
        </w:rPr>
        <w:t xml:space="preserve"> </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Un “Extraterrestre” (5) es definido como alguien que permanece fuera del alcance de nuestra percepción. Nunca antes hemos visto uno, ni ellos nos han visto realmente a nosotros (en el sentido en que vemos las cosas). “Extra” significa “afuera”. Si un Extraterrestre es percibido realmente alguna vez por un humano, ya no es un Extraterrestre, ¿no? Inmediatamente se convierte en una hibridación de conciencia humana – una sombra de realización personal. Por eso “los experimentadores” (6) siempre describen sus encuentros con Extraterrestres como siendo “similares a los sueños”. Los Sueños (7) son el lugar donde los humanos mezclan y combinan energías familiares y no familiares. Es una “zona libre” para la mente.</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Eso es lo que pasó con los Zetas (8) – que se “estrellaron” en Roswell en 1947. Una vez que entraron en nuestro “campo” de percepción, se volvieron lo que NOSOTROS quisimos que fuesen. Ellos “cayeron” en nuestro poder y fueron arcilla en nuestras manos. De ahí en más, nuestra imaginación enloqueció. Todo esto fue por contrato mutuo, por supuesto. Una RECONEXIÓN, de seguro. ¡Muy similar a algunas de las RECONEXIONES que están por llegar todavía!</w:t>
      </w:r>
    </w:p>
    <w:p>
      <w:pPr>
        <w:pStyle w:val="Normal"/>
        <w:tabs>
          <w:tab w:val="clear" w:pos="708"/>
          <w:tab w:val="center" w:pos="2160" w:leader="none"/>
        </w:tabs>
        <w:ind w:firstLine="454"/>
        <w:jc w:val="both"/>
        <w:rPr/>
      </w:pPr>
      <w:r>
        <w:rPr>
          <w:rFonts w:cs="Trebuchet MS" w:ascii="Trebuchet MS" w:hAnsi="Trebuchet MS"/>
          <w:sz w:val="22"/>
          <w:szCs w:val="22"/>
        </w:rPr>
        <w:t xml:space="preserve">La humanidad está bastante acostumbrada a integrar “nueva” y fantástica inteligencia y sustancia. Por siglos, hemos estado ocupados maquinando imágenes de Ultraterrestres (hadas, devas y elementales). Tomamos las imágenes de lo que conocemos y las envolvemos alrededor de las energías que no conocemos, o hemos olvidado. Este es el proceso primordial de toda creación. </w:t>
      </w:r>
      <w:r>
        <w:rPr>
          <w:rFonts w:cs="Trebuchet MS" w:ascii="Trebuchet MS" w:hAnsi="Trebuchet MS"/>
          <w:i/>
          <w:iCs/>
          <w:sz w:val="22"/>
          <w:szCs w:val="22"/>
        </w:rPr>
        <w:t xml:space="preserve">Percepción es creación, </w:t>
      </w:r>
      <w:r>
        <w:rPr>
          <w:rFonts w:cs="Trebuchet MS" w:ascii="Trebuchet MS" w:hAnsi="Trebuchet MS"/>
          <w:sz w:val="22"/>
          <w:szCs w:val="22"/>
        </w:rPr>
        <w:t xml:space="preserve">no lo contrario. Ya todo existe. Pero no para nosotros, hasta que elegimos percibirlo. Una vez que lo hacemos, se convierte en nosotros – aunque elijamos imaginar que todavía está separado. Somos lo que vemos, y viceversa. </w:t>
      </w:r>
      <w:r>
        <w:rPr>
          <w:rFonts w:cs="Trebuchet MS" w:ascii="Trebuchet MS" w:hAnsi="Trebuchet MS"/>
          <w:i/>
          <w:iCs/>
          <w:sz w:val="22"/>
          <w:szCs w:val="22"/>
        </w:rPr>
        <w:t xml:space="preserve">(Ver La Burbuja de Realidad). </w:t>
      </w:r>
      <w:r>
        <w:rPr>
          <w:rFonts w:cs="Trebuchet MS" w:ascii="Trebuchet MS" w:hAnsi="Trebuchet MS"/>
          <w:sz w:val="22"/>
          <w:szCs w:val="22"/>
        </w:rPr>
        <w:t>¿Notaron las similitudes que existen entre la apariencia de duendes, hadas y gnomos – y las distintas razas de Extraterrestres “conocidos”? Esas imágenes vienen todas de la misma fuente – la mente humana. Son una amalgama de nuestros miedos, nuestras esperanzas, nuestros puntos de fascinación (generalmente con animales, insectos, reinos vegetal o mineral), inspirados por los Tonos Extraterrestres y luego congelados en nuestra impresión de lo que pareceríamos nosotros si tomásemos algunos de esos aspectos (primitivos o sublimes).</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El concepto de “aterrizar” en Terra debería ser tan desconcertante para los Extraterrestres como lo sería para nosotros. Esto es porque, para poder aterrizar aquí, ellos deben alterar su esencia. Se deben transformar. También deben someterse a nuestra re-interpretación de ellos, basada en nuestra propia desviación perceptual. Este es el mismo tipo de “concesión” que es hecha por cualquier autor cuando su libro se hace público. Una vez que el manuscrito deja las manos del autor, su contenido está “disponible para quien lo desee” por toda perspectiva con la cual entra en contacto. Lo mismo es cierto para las imágenes percibidas. En cuanto a esto, los Mayas tienen bastante razón sobre ser fotografiados. Eso “roba” una parte de tu alma. O, diríamos, eso permite que INVIERTAS una parte de ti mismo en una nueva “familia” donde todo puede expandirse y aprender más sobre la infinita diversidad de Todo Lo Que Es.</w:t>
      </w:r>
    </w:p>
    <w:p>
      <w:pPr>
        <w:pStyle w:val="TextBodyIndent"/>
        <w:tabs>
          <w:tab w:val="clear" w:pos="708"/>
          <w:tab w:val="center" w:pos="2160" w:leader="none"/>
        </w:tabs>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La película y ejecución literaria de Extraterrestres son “Los Sueños de la Mente Masiva”. Son una colación de nuestras esperanzas, miedos y anticipaciones – activadas por nuestras actuales infusiones de “nueva” energía. Nosotros las llamamos “Extra” Terrestres porque no queremos integrar al Sí Mismo demasiado rápido. Haría entrar en corto-circuito nuestro “juego” individual de 3D, que está construido en la separación. Las divisiones y barreras planetarias son tan arbitrarias como las barreras que ahora colocamos entre naciones y ciudades. Todo eso cambiará a su debido tiempo. Somos TODOS UNO, y lentamente estamos comenzando a darnos cuenta.</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Más allá de las 3D hay poca necesidad para cosas tales como “fronteras nacionales o planetarias”. Toda la idea de la “Federación de Planetas” que se ha filtrado de as películas y muchos sistemas religiosos es un constructo de realidad que nosotros hemos desarrollado para estar más cómodos con el hecho de que estamos RECOGIENDO ELEMENTOS FORÁNEOS. Así que, tan pronto como sea posible, nos ponemos a re-hacer esos elementos a nuestra propia imagen. Así son las cosas. Imaginamos que otros planetas son como Terra – que tienen “consejos” y “ejércitos” y “Comandantes de Nave”. Y así, formulamos un “argumento” que imagina lo que sería semejante combinación. Es una gran diversión, y muy válida y real. Sin embargo, detrás de todas estas “historias” diversas y “evidencia” establecida, todavía hay mucho, mucho más por revelar.</w:t>
      </w:r>
    </w:p>
    <w:p>
      <w:pPr>
        <w:pStyle w:val="TextBodyIndent"/>
        <w:tabs>
          <w:tab w:val="clear" w:pos="708"/>
          <w:tab w:val="center" w:pos="2160" w:leader="none"/>
        </w:tabs>
        <w:rPr>
          <w:rFonts w:ascii="Trebuchet MS" w:hAnsi="Trebuchet MS" w:cs="Trebuchet MS"/>
          <w:sz w:val="22"/>
          <w:szCs w:val="22"/>
        </w:rPr>
      </w:pPr>
      <w:r>
        <w:rPr>
          <w:rFonts w:cs="Trebuchet MS" w:ascii="Trebuchet MS" w:hAnsi="Trebuchet MS"/>
          <w:sz w:val="22"/>
          <w:szCs w:val="22"/>
        </w:rPr>
        <w:t>Podrían decir que las “razas” de Extraterrestres que fueron percibidas por la humanidad o que la “contactaron” a la fecha, representan una compilación de aspectos que representan todas las ENERGÍAS “NUEVAS’ O DESCABELLADAS que la humanidad está lista para integrar, combinadas con todas las imágenes o representaciones concretas de su energía (informe) que los Extraterrestres están preparados para ofrecer en este momento. Y la historia continúa. Y aún más será revelado. La pregunta es: ¿Estamos dispuestos a dejar de lado lo que pensamos que “sabemos” sobre los extraterrestres, para poder pasar al próximo nivel?</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La palabra “enterprise” en el diccionario, significa literalmente “un emprendimiento”. Es un PUENTE que se crea para conectar dos intereses divergentes, por puntos de vista, para que puedan funcionar en tándem. El “USA Enterprise” (la famosa Nave Espacial del programa televisivo “Viaje a las Estrellas”) es un vehículo diseñado para “ir a donde ningún hombre ha ido antes”.  Esto está perfectamente de acuerdo con lo que los Guías están compartiendo con nosotros ahora. ¿Y no es interesante que el Capitán Kirk, en el programa de televisión, siempre está yendo al “Puente”, o pidiendo a otros que vengan a él?</w:t>
      </w:r>
    </w:p>
    <w:p>
      <w:pPr>
        <w:pStyle w:val="Normal"/>
        <w:tabs>
          <w:tab w:val="clear" w:pos="708"/>
          <w:tab w:val="center" w:pos="2160" w:leader="none"/>
        </w:tabs>
        <w:ind w:firstLine="454"/>
        <w:jc w:val="both"/>
        <w:rPr>
          <w:rFonts w:ascii="Trebuchet MS" w:hAnsi="Trebuchet MS" w:cs="Trebuchet MS"/>
          <w:sz w:val="22"/>
          <w:szCs w:val="22"/>
        </w:rPr>
      </w:pPr>
      <w:r>
        <w:rPr>
          <w:rFonts w:cs="Trebuchet MS" w:ascii="Trebuchet MS" w:hAnsi="Trebuchet MS"/>
          <w:sz w:val="22"/>
          <w:szCs w:val="22"/>
        </w:rPr>
        <w:t>Los que están actualmente interesados en el Universo de Reconexión, incluyendo a muchos de nosotros que leemos este material, tenemos la opción de ser PERSONAS PUENTE también – extendiéndonos entre la conciencia humana y la Extracontextual. Gracias a nuestro amor y nuestro interés, nos ofrecemos como voluntarios para convertirnos en calderón en los cuales tendrán lugar todos estas fantásticas mezclas y combinaciones alquímicas.</w:t>
      </w:r>
    </w:p>
    <w:p>
      <w:pPr>
        <w:pStyle w:val="Normal"/>
        <w:tabs>
          <w:tab w:val="clear" w:pos="708"/>
          <w:tab w:val="center" w:pos="2160" w:leader="none"/>
        </w:tabs>
        <w:ind w:firstLine="454"/>
        <w:jc w:val="both"/>
        <w:rPr/>
      </w:pPr>
      <w:r>
        <w:rPr>
          <w:rFonts w:cs="Trebuchet MS" w:ascii="Trebuchet MS" w:hAnsi="Trebuchet MS"/>
          <w:sz w:val="22"/>
          <w:szCs w:val="22"/>
        </w:rPr>
        <w:t xml:space="preserve">¡Suficiente por ahora! Hay muchísimo material más de donde viene éste. Es el producto de una “rasgadura” que ocurrió recientemente en el Velo del Olvido – una gentil pero sustancial </w:t>
      </w:r>
      <w:r>
        <w:rPr>
          <w:rFonts w:cs="Trebuchet MS" w:ascii="Trebuchet MS" w:hAnsi="Trebuchet MS"/>
          <w:i/>
          <w:iCs/>
          <w:sz w:val="22"/>
          <w:szCs w:val="22"/>
        </w:rPr>
        <w:t>episiotomía</w:t>
      </w:r>
      <w:r>
        <w:rPr>
          <w:rFonts w:cs="Trebuchet MS" w:ascii="Trebuchet MS" w:hAnsi="Trebuchet MS"/>
          <w:sz w:val="22"/>
          <w:szCs w:val="22"/>
        </w:rPr>
        <w:t xml:space="preserve"> (si se le puede decir así) que está diseñada para ayudar al nacimiento del Planeta Tierra en la Nueva Conciencia. En el Cónclave, hablaré sobre un interesante “juego” que fue formulado por Las Reconexiones, para ayudar a la humanidad a DARLE LA BIENVENIDA a estos tonos extraterrestres actualizados de conciencia. Y así es. Una “nueva” aventura par la humanidad. Que va audazmente donde ningún hombre fue anteriormente. ¿Quieren venir con nosotros? Sin falta, compartan sus pensamientos con nosotros. Como dije, ésta es realmente una HISTORIA QUE SE ESTÁ HACIENDO.</w:t>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t> </w:t>
      </w:r>
      <w:r>
        <w:rPr>
          <w:rFonts w:eastAsia="Trebuchet MS" w:cs="Trebuchet MS" w:ascii="Trebuchet MS" w:hAnsi="Trebuchet MS"/>
          <w:sz w:val="22"/>
          <w:szCs w:val="22"/>
        </w:rPr>
        <w:t xml:space="preserve"> </w:t>
      </w:r>
      <w:r>
        <w:rPr>
          <w:rFonts w:cs="Trebuchet MS" w:ascii="Trebuchet MS" w:hAnsi="Trebuchet MS"/>
          <w:sz w:val="22"/>
          <w:szCs w:val="22"/>
        </w:rPr>
        <w:t>Memorial Day, 2003.  Un día de "Recordación." (Día en memoria de los caídos en la guerra)  </w:t>
      </w:r>
    </w:p>
    <w:p>
      <w:pPr>
        <w:pStyle w:val="Normal"/>
        <w:tabs>
          <w:tab w:val="clear" w:pos="708"/>
          <w:tab w:val="center" w:pos="2160" w:leader="none"/>
        </w:tabs>
        <w:jc w:val="both"/>
        <w:rPr>
          <w:rFonts w:ascii="Trebuchet MS" w:hAnsi="Trebuchet MS" w:eastAsia="Trebuchet MS" w:cs="Trebuchet MS"/>
          <w:sz w:val="22"/>
          <w:szCs w:val="22"/>
        </w:rPr>
      </w:pPr>
      <w:r>
        <w:rPr>
          <w:rFonts w:eastAsia="Trebuchet MS" w:cs="Trebuchet MS" w:ascii="Trebuchet MS" w:hAnsi="Trebuchet MS"/>
          <w:sz w:val="22"/>
          <w:szCs w:val="22"/>
        </w:rPr>
        <w:t xml:space="preserve"> </w:t>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t>(1) &lt; http://www.dennisadamsseminars.com/ &gt;</w:t>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t xml:space="preserve">(2) </w:t>
      </w:r>
      <w:r>
        <w:rPr>
          <w:rFonts w:cs="Trebuchet MS" w:ascii="Trebuchet MS" w:hAnsi="Trebuchet MS"/>
          <w:b/>
          <w:bCs/>
          <w:sz w:val="22"/>
          <w:szCs w:val="22"/>
          <w:u w:val="single"/>
        </w:rPr>
        <w:t>CREACIÓN Y FILTRACIÓN</w:t>
      </w:r>
    </w:p>
    <w:p>
      <w:pPr>
        <w:pStyle w:val="NormalWeb"/>
        <w:tabs>
          <w:tab w:val="clear" w:pos="708"/>
          <w:tab w:val="center" w:pos="2160" w:leader="none"/>
        </w:tabs>
        <w:spacing w:before="0" w:after="0"/>
        <w:jc w:val="both"/>
        <w:rPr>
          <w:rFonts w:ascii="Trebuchet MS" w:hAnsi="Trebuchet MS" w:cs="Trebuchet MS"/>
          <w:sz w:val="22"/>
          <w:szCs w:val="22"/>
        </w:rPr>
      </w:pPr>
      <w:r>
        <w:rPr>
          <w:rFonts w:cs="Trebuchet MS" w:ascii="Trebuchet MS" w:hAnsi="Trebuchet MS"/>
          <w:sz w:val="22"/>
          <w:szCs w:val="22"/>
        </w:rPr>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t>Mis Queridos Amigos:</w:t>
      </w:r>
    </w:p>
    <w:p>
      <w:pPr>
        <w:pStyle w:val="TextBodyIndent"/>
        <w:tabs>
          <w:tab w:val="clear" w:pos="708"/>
          <w:tab w:val="center" w:pos="2160" w:leader="none"/>
        </w:tabs>
        <w:ind w:hanging="0"/>
        <w:rPr>
          <w:rFonts w:ascii="Trebuchet MS" w:hAnsi="Trebuchet MS" w:cs="Trebuchet MS"/>
          <w:sz w:val="22"/>
          <w:szCs w:val="22"/>
        </w:rPr>
      </w:pPr>
      <w:r>
        <w:rPr>
          <w:rFonts w:cs="Trebuchet MS" w:ascii="Trebuchet MS" w:hAnsi="Trebuchet MS"/>
          <w:sz w:val="22"/>
          <w:szCs w:val="22"/>
        </w:rPr>
        <w:t>Una persona no manifiesta su mundo de la nada. Más bien, cada uno de ustedes forma su realidad personal del “todo” que existe por todas partes. Para poder hacer algo físico, ustedes simplemente se concentran en eso... (lo que disminuye la vibración lo suficiente para que se solidifique) y entonces instalan Velos Perceptuales alrededor de eso para bloquear la conciencia de todo lo demás que está ahí. Esta es nuestro propio equivalente perceptual de ponerle anteojeras a un caballo. </w:t>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t xml:space="preserve">Mientras ustedes comienzan su proceso de enfoque, deben comprender claramente cómo funciona el elemento creativo de su mente. La explicación que vamos a darles ahora es lineal, porque ustedes están operando actualmente en una base de realidad lineal. Por favor comprendan que tienen el poder de cambiar el orden o las reglas de este proceso en cualquier momento.   </w:t>
      </w:r>
    </w:p>
    <w:p>
      <w:pPr>
        <w:pStyle w:val="Normal"/>
        <w:tabs>
          <w:tab w:val="clear" w:pos="708"/>
          <w:tab w:val="center" w:pos="2160" w:leader="none"/>
        </w:tabs>
        <w:jc w:val="both"/>
        <w:rPr>
          <w:rFonts w:ascii="Trebuchet MS" w:hAnsi="Trebuchet MS" w:cs="Trebuchet MS"/>
          <w:sz w:val="22"/>
          <w:szCs w:val="22"/>
        </w:rPr>
      </w:pPr>
      <w:r>
        <w:rPr>
          <w:rFonts w:cs="Trebuchet MS" w:ascii="Trebuchet MS" w:hAnsi="Trebuchet MS"/>
          <w:sz w:val="22"/>
          <w:szCs w:val="22"/>
        </w:rPr>
        <w:t>Como la impresora de una computadora, que almacena y programa fielmente su actividad basada en las teclas golpeadas por el operador, su misma Mente Creadora Manifestadora propia comienza a imprimir la realidad basado en las afirmaciones que ustedes, ustedes mismos, sostienen son verdaderas. Aunque su afirmación sea murmurada sólo en su propia mente, y sostenida por sólo un segundo, tiene absoluto poder para formar su mundo. ¡Y frecuentemente lo hace!  </w:t>
      </w:r>
    </w:p>
    <w:p>
      <w:pPr>
        <w:pStyle w:val="Normal"/>
        <w:jc w:val="both"/>
        <w:rPr>
          <w:rStyle w:val="StrongEmphasis"/>
          <w:rFonts w:ascii="Trebuchet MS" w:hAnsi="Trebuchet MS" w:cs="Trebuchet MS"/>
          <w:b w:val="false"/>
          <w:b w:val="false"/>
          <w:bCs w:val="false"/>
          <w:sz w:val="22"/>
          <w:szCs w:val="22"/>
        </w:rPr>
      </w:pPr>
      <w:r>
        <w:rPr>
          <w:rFonts w:cs="Trebuchet MS" w:ascii="Trebuchet MS" w:hAnsi="Trebuchet MS"/>
          <w:sz w:val="22"/>
          <w:szCs w:val="22"/>
        </w:rPr>
      </w:r>
    </w:p>
    <w:p>
      <w:pPr>
        <w:pStyle w:val="Normal"/>
        <w:jc w:val="both"/>
        <w:rPr>
          <w:rStyle w:val="StrongEmphasis"/>
          <w:rFonts w:ascii="Trebuchet MS" w:hAnsi="Trebuchet MS" w:cs="Trebuchet MS"/>
          <w:b w:val="false"/>
          <w:b w:val="false"/>
          <w:bCs w:val="false"/>
          <w:sz w:val="22"/>
          <w:szCs w:val="22"/>
        </w:rPr>
      </w:pPr>
      <w:r>
        <w:rPr>
          <w:rStyle w:val="StrongEmphasis"/>
          <w:rFonts w:cs="Trebuchet MS" w:ascii="Trebuchet MS" w:hAnsi="Trebuchet MS"/>
          <w:b w:val="false"/>
          <w:bCs w:val="false"/>
          <w:sz w:val="22"/>
          <w:szCs w:val="22"/>
        </w:rPr>
        <w:t xml:space="preserve">(3) </w:t>
      </w:r>
      <w:r>
        <w:rPr>
          <w:rStyle w:val="StrongEmphasis"/>
          <w:rFonts w:cs="Trebuchet MS" w:ascii="Trebuchet MS" w:hAnsi="Trebuchet MS"/>
          <w:sz w:val="22"/>
          <w:szCs w:val="22"/>
          <w:u w:val="single"/>
        </w:rPr>
        <w:t>CREACIÓN Y PERCEPCIÓN</w:t>
      </w:r>
    </w:p>
    <w:p>
      <w:pPr>
        <w:pStyle w:val="Normal"/>
        <w:jc w:val="both"/>
        <w:rPr>
          <w:rStyle w:val="StrongEmphasis"/>
          <w:rFonts w:ascii="Trebuchet MS" w:hAnsi="Trebuchet MS" w:cs="Trebuchet MS"/>
          <w:b w:val="false"/>
          <w:b w:val="false"/>
          <w:bCs w:val="false"/>
          <w:sz w:val="22"/>
          <w:szCs w:val="22"/>
        </w:rPr>
      </w:pPr>
      <w:r>
        <w:rPr/>
      </w:r>
    </w:p>
    <w:p>
      <w:pPr>
        <w:pStyle w:val="Normal"/>
        <w:jc w:val="both"/>
        <w:rPr>
          <w:rFonts w:ascii="Trebuchet MS" w:hAnsi="Trebuchet MS" w:cs="Trebuchet MS"/>
          <w:sz w:val="22"/>
          <w:szCs w:val="22"/>
        </w:rPr>
      </w:pPr>
      <w:r>
        <w:rPr>
          <w:rFonts w:cs="Trebuchet MS" w:ascii="Trebuchet MS" w:hAnsi="Trebuchet MS"/>
          <w:sz w:val="22"/>
          <w:szCs w:val="22"/>
        </w:rPr>
        <w:t>Es muy importante que comiencen a observar lo que previamente consideraban “el yo” y comprendan que la totalidad de eso sólo representa una pequeña porción de ustedes – una pequeña pieza de Infinito que fue “desprendida”para entrar en el Mundo de la Forma. </w:t>
      </w:r>
    </w:p>
    <w:p>
      <w:pPr>
        <w:pStyle w:val="Normal"/>
        <w:jc w:val="both"/>
        <w:rPr/>
      </w:pPr>
      <w:r>
        <w:rPr>
          <w:rFonts w:cs="Trebuchet MS" w:ascii="Trebuchet MS" w:hAnsi="Trebuchet MS"/>
          <w:sz w:val="22"/>
          <w:szCs w:val="22"/>
        </w:rPr>
        <w:t xml:space="preserve">Se ha escrito que el Creador Eterno ha diseñado a la obra de Sus manos “a Su propia Imagen”. Comprendan ahora que el universo de </w:t>
      </w:r>
      <w:r>
        <w:rPr>
          <w:rFonts w:cs="Trebuchet MS" w:ascii="Trebuchet MS" w:hAnsi="Trebuchet MS"/>
          <w:sz w:val="22"/>
          <w:szCs w:val="22"/>
          <w:u w:val="single"/>
        </w:rPr>
        <w:t xml:space="preserve">su </w:t>
      </w:r>
      <w:r>
        <w:rPr>
          <w:rFonts w:cs="Trebuchet MS" w:ascii="Trebuchet MS" w:hAnsi="Trebuchet MS"/>
          <w:sz w:val="22"/>
          <w:szCs w:val="22"/>
        </w:rPr>
        <w:t xml:space="preserve">percepción: las personas, lugares, objetos y procesos interactivos que una vez pensaron que los “contenían a ustedes – pero todavía esencialmente </w:t>
      </w:r>
      <w:r>
        <w:rPr>
          <w:rFonts w:cs="Trebuchet MS" w:ascii="Trebuchet MS" w:hAnsi="Trebuchet MS"/>
          <w:sz w:val="22"/>
          <w:szCs w:val="22"/>
          <w:u w:val="single"/>
        </w:rPr>
        <w:t>separados</w:t>
      </w:r>
      <w:r>
        <w:rPr>
          <w:rFonts w:cs="Trebuchet MS" w:ascii="Trebuchet MS" w:hAnsi="Trebuchet MS"/>
          <w:sz w:val="22"/>
          <w:szCs w:val="22"/>
        </w:rPr>
        <w:t xml:space="preserve">” no es más que un autorretrato gigantesco, pintado en patrones continuamente repetitivos, en expansión, en todas direcciones hacia el infinito. Es así porque para poder percibir algo, uno tiene que interpretar las imágenes con las que se está alimentando el cerebro. Con esa interpretación, el observador se convierte en el creador de su realidad personal. La rejilla a través de la cual pasan todas las imágenes e información está hecha enteramente de la esencia vibratoria única de cada individuo. Por lo tanto, su realidad siempre “se le parec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4) </w:t>
      </w:r>
      <w:r>
        <w:rPr>
          <w:rFonts w:cs="Trebuchet MS" w:ascii="Trebuchet MS" w:hAnsi="Trebuchet MS"/>
          <w:b/>
          <w:bCs/>
          <w:sz w:val="22"/>
          <w:szCs w:val="22"/>
          <w:u w:val="single"/>
        </w:rPr>
        <w:t>TERRÍCOLAS</w:t>
      </w:r>
    </w:p>
    <w:p>
      <w:pPr>
        <w:pStyle w:val="Normal"/>
        <w:jc w:val="both"/>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rFonts w:ascii="Trebuchet MS" w:hAnsi="Trebuchet MS" w:cs="Trebuchet MS"/>
          <w:sz w:val="22"/>
          <w:szCs w:val="22"/>
        </w:rPr>
      </w:pPr>
      <w:r>
        <w:rPr>
          <w:rFonts w:cs="Trebuchet MS" w:ascii="Trebuchet MS" w:hAnsi="Trebuchet MS"/>
          <w:sz w:val="22"/>
          <w:szCs w:val="22"/>
        </w:rPr>
        <w:t>Parte del mecanismo que mantiene unido al mundo tridimensional es que la plena representación de todo lo que son ustedes y todo lo que están haciendo está “bloqueada” en su conciencia. Ya que éste es “territorio definido”- simplemente no hay lugar aquí para todo eso. Por lo tanto, el Enfoque de Limitación fue creado para observar, en plena manifestación, sólo esas ideas que ustedes desean estudiar, bien de cerca y en movimiento retardado. Es un gran “Microscopio”, diseñado para estudiar y explorar todas esas imágenes y temas que les interesan – esos “asuntos” a las que les pusieron resistencia a niveles más expandidos de existencia. Si lo piensan – tienen que estar oponiendo resistencia para poder desacelerarlos a una frecuencia vibratoria en la que se puedan volver sólidos.</w:t>
      </w:r>
    </w:p>
    <w:p>
      <w:pPr>
        <w:pStyle w:val="Normal"/>
        <w:jc w:val="both"/>
        <w:rPr>
          <w:rFonts w:ascii="Trebuchet MS" w:hAnsi="Trebuchet MS" w:cs="Trebuchet MS"/>
          <w:sz w:val="22"/>
          <w:szCs w:val="22"/>
        </w:rPr>
      </w:pPr>
      <w:r>
        <w:rPr>
          <w:rFonts w:cs="Trebuchet MS" w:ascii="Trebuchet MS" w:hAnsi="Trebuchet MS"/>
          <w:sz w:val="22"/>
          <w:szCs w:val="22"/>
        </w:rPr>
        <w:t>Este Itinerario Terrenal contiene sólo esas “asignaciones”que le traen finalización a la evolución de su alma – uniéndose con sus otros “yo” alternativos, que también funcionan en otras existencias simultáneas y forman el gran rompecabezas que son dentro del Multiverso.</w:t>
      </w:r>
    </w:p>
    <w:p>
      <w:pPr>
        <w:pStyle w:val="Normal"/>
        <w:jc w:val="both"/>
        <w:rPr>
          <w:rFonts w:ascii="Trebuchet MS" w:hAnsi="Trebuchet MS" w:cs="Trebuchet MS"/>
          <w:sz w:val="22"/>
          <w:szCs w:val="22"/>
        </w:rPr>
      </w:pPr>
      <w:r>
        <w:rPr>
          <w:rFonts w:cs="Trebuchet MS" w:ascii="Trebuchet MS" w:hAnsi="Trebuchet MS"/>
          <w:sz w:val="22"/>
          <w:szCs w:val="22"/>
        </w:rPr>
        <w:t>Cuando ustedes traten de verse desde una nueva perspectiva, un nuevo ángulo, LLAMARÁN A UN CÍRCULO, como hicieron los Wiccans (brujos) de la antigüedad, y lo hacen hasta hoy. Invocarán a los Guardianes de las Atalayas del Norte, Sur, Este y Oeste- para que contengan su enfoque (por un tiempo) dentro de un cierto contexto, lo que significa que declararán que un cierto aspecto del Uno es USTEDES MISMOS, y todas las otras zonas son su OTRO. Tal es la naturaleza del circulo de enfoque hecho por quienes se identifican a sí mismos con la Madre Tierra, solo –con la luna y las mareas- y los persuadirá para que ellos le den la espalda (por un tiempo) al Padre Cielo y al poder del sol.</w:t>
      </w:r>
    </w:p>
    <w:p>
      <w:pPr>
        <w:pStyle w:val="Normal"/>
        <w:jc w:val="both"/>
        <w:rPr>
          <w:rFonts w:ascii="Trebuchet MS" w:hAnsi="Trebuchet MS" w:cs="Trebuchet MS"/>
          <w:sz w:val="22"/>
          <w:szCs w:val="22"/>
        </w:rPr>
      </w:pPr>
      <w:r>
        <w:rPr>
          <w:rFonts w:cs="Trebuchet MS" w:ascii="Trebuchet MS" w:hAnsi="Trebuchet MS"/>
          <w:sz w:val="22"/>
          <w:szCs w:val="22"/>
        </w:rPr>
        <w:t>Son ellos los que manifiestan la mayor comprensión respecto a la Forma de Pensar Tridimensional. Quienes limitan su expansión en los cielos para encarnar plenamente a la Tierra y todos sus deleites. Esos campos fértiles de contento y rica personificación son los que están recibiendo (ahora) las improntas de infusión simbólica (círculos en las cosechas) y quienes están absorbiendo los tonos continuos del contacto extraterrestre que les cantan para despertarlos e invitan a renacer para el Espíritu del Sí Mism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5) Ver “Extraterrestr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6) Experimentador: una palabra utilizada para describir a alguien que tiene una percepción paranormal, o cognición. Alguien que pasó a través del Velo y trajo algo “nuevo” a través de él.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7) El concepto de EL SOÑAR Y LOS SUEÑOS cubre la Conciencia de Limitación para que no comprenda plenamente lo que está ocurriendo cuando hacemos nuestras excursiones en El Multiverso. Dejamos volar la fantasía y nos referimos a esos vuelos como a SUEÑOS para poder mantener un pie firme en lo que creemos es “real” y lo que no lo es. Cuando viajamos afuera de esta forma, decimos:  “Oh, es </w:t>
      </w:r>
      <w:r>
        <w:rPr>
          <w:rFonts w:cs="Trebuchet MS" w:ascii="Trebuchet MS" w:hAnsi="Trebuchet MS"/>
          <w:sz w:val="22"/>
          <w:szCs w:val="22"/>
          <w:u w:val="single"/>
        </w:rPr>
        <w:t>sólo</w:t>
      </w:r>
      <w:r>
        <w:rPr>
          <w:rFonts w:cs="Trebuchet MS" w:ascii="Trebuchet MS" w:hAnsi="Trebuchet MS"/>
          <w:sz w:val="22"/>
          <w:szCs w:val="22"/>
        </w:rPr>
        <w:t xml:space="preserve"> un sueño...”, y asumimos que eso es todo. Pero es mucho más que eso.</w:t>
      </w:r>
    </w:p>
    <w:p>
      <w:pPr>
        <w:pStyle w:val="Normal"/>
        <w:jc w:val="both"/>
        <w:rPr>
          <w:rFonts w:ascii="Trebuchet MS" w:hAnsi="Trebuchet MS" w:cs="Trebuchet MS"/>
          <w:sz w:val="22"/>
          <w:szCs w:val="22"/>
        </w:rPr>
      </w:pPr>
      <w:r>
        <w:rPr>
          <w:rFonts w:cs="Trebuchet MS" w:ascii="Trebuchet MS" w:hAnsi="Trebuchet MS"/>
          <w:sz w:val="22"/>
          <w:szCs w:val="22"/>
        </w:rPr>
        <w:t>Cada vez más, la humanidad está admitiendo la vastedad de nuestra capacidad consciente. Las Reconexiones nos dicen que no “inventamos” simplemente las computadoras y la tecnología cibernética. En realidad, la re-membramos de nuestras experiencias interiores del Yo Expandido – la Mayor Totalidad de Nosotros- y descendimos la energía en lo que parece una máquina. De ese modo, cuando nos cansamos de ser poderosos, podemos “apagar” la computadora, o podemos “despertar” de nuestros sueños para poder regresar a actuar como “personas normales”otra vez. ¡Somos mucho más que eso!</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color w:val="000000"/>
          <w:sz w:val="22"/>
          <w:szCs w:val="22"/>
        </w:rPr>
      </w:pPr>
      <w:r>
        <w:rPr>
          <w:rFonts w:cs="Trebuchet MS" w:ascii="Trebuchet MS" w:hAnsi="Trebuchet MS"/>
          <w:sz w:val="22"/>
          <w:szCs w:val="22"/>
        </w:rPr>
        <w:t>(8) Ver Abducción y Experimentación Alienígenas</w:t>
      </w:r>
    </w:p>
    <w:p>
      <w:pPr>
        <w:pStyle w:val="Normal"/>
        <w:jc w:val="both"/>
        <w:rPr>
          <w:rFonts w:ascii="Trebuchet MS" w:hAnsi="Trebuchet MS" w:cs="Trebuchet MS"/>
          <w:b/>
          <w:b/>
          <w:bCs/>
          <w:color w:val="000000"/>
          <w:sz w:val="22"/>
          <w:szCs w:val="22"/>
          <w:u w:val="single"/>
        </w:rPr>
      </w:pPr>
      <w:r>
        <w:rPr>
          <w:rFonts w:cs="Trebuchet MS" w:ascii="Trebuchet MS" w:hAnsi="Trebuchet MS"/>
          <w:b/>
          <w:bCs/>
          <w:color w:val="000000"/>
          <w:sz w:val="22"/>
          <w:szCs w:val="22"/>
          <w:u w:val="single"/>
        </w:rPr>
      </w:r>
    </w:p>
    <w:p>
      <w:pPr>
        <w:pStyle w:val="Heading5"/>
        <w:rPr>
          <w:rFonts w:ascii="Trebuchet MS" w:hAnsi="Trebuchet MS" w:cs="Trebuchet MS"/>
          <w:sz w:val="22"/>
          <w:szCs w:val="22"/>
        </w:rPr>
      </w:pPr>
      <w:r>
        <w:rPr>
          <w:rFonts w:cs="Trebuchet MS" w:ascii="Trebuchet MS" w:hAnsi="Trebuchet MS"/>
          <w:sz w:val="22"/>
          <w:szCs w:val="22"/>
        </w:rPr>
        <w:t>Segunda Parte</w:t>
      </w:r>
    </w:p>
    <w:p>
      <w:pPr>
        <w:pStyle w:val="Normal"/>
        <w:ind w:firstLine="708"/>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TextBody"/>
        <w:ind w:firstLine="454"/>
        <w:jc w:val="both"/>
        <w:rPr>
          <w:rFonts w:ascii="Trebuchet MS" w:hAnsi="Trebuchet MS" w:cs="Trebuchet MS"/>
          <w:sz w:val="22"/>
          <w:szCs w:val="22"/>
        </w:rPr>
      </w:pPr>
      <w:r>
        <w:rPr>
          <w:rFonts w:cs="Trebuchet MS" w:ascii="Trebuchet MS" w:hAnsi="Trebuchet MS"/>
          <w:sz w:val="22"/>
          <w:szCs w:val="22"/>
        </w:rPr>
        <w:t>Entre nosotros hay quienes les preguntan a los Guías: “¿A qué se parece viajar más allá de las 3D?”</w:t>
      </w:r>
    </w:p>
    <w:p>
      <w:pPr>
        <w:pStyle w:val="Normal"/>
        <w:ind w:firstLine="454"/>
        <w:jc w:val="both"/>
        <w:rPr/>
      </w:pPr>
      <w:r>
        <w:rPr>
          <w:rFonts w:cs="Trebuchet MS" w:ascii="Trebuchet MS" w:hAnsi="Trebuchet MS"/>
          <w:color w:val="000000"/>
          <w:sz w:val="22"/>
          <w:szCs w:val="22"/>
        </w:rPr>
        <w:t xml:space="preserve">Las Reconexiones responden: “En realidad, no </w:t>
      </w:r>
      <w:r>
        <w:rPr>
          <w:rFonts w:cs="Trebuchet MS" w:ascii="Trebuchet MS" w:hAnsi="Trebuchet MS"/>
          <w:color w:val="000000"/>
          <w:sz w:val="22"/>
          <w:szCs w:val="22"/>
          <w:u w:val="single"/>
        </w:rPr>
        <w:t xml:space="preserve">se parece </w:t>
      </w:r>
      <w:r>
        <w:rPr>
          <w:rFonts w:cs="Trebuchet MS" w:ascii="Trebuchet MS" w:hAnsi="Trebuchet MS"/>
          <w:color w:val="000000"/>
          <w:sz w:val="22"/>
          <w:szCs w:val="22"/>
        </w:rPr>
        <w:t xml:space="preserve">a nada. Esto ocurre porque más allá de las 3D, ustedes están dejando la dualidad, la cual es el fundamento de su necesidad de comparar y contrastar las cosas.”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La única forma en que podemos descubrir “qué parecen” las cosas más allá de la 3D es ir allá y traerlas de vuelta. Al admitirnos a nosotros mismos que “vamos allá”, también estamos admitiéndonos que siempre hemos estado allá. Porque estar en otra parte en la realidad, aunque sea por un instante, es haber estado allí para siempre. Esto es porque toda la realidad existe simultáneamente, es simplemente una fragmentación del mismo Momento del Ahora único. </w:t>
      </w:r>
    </w:p>
    <w:p>
      <w:pPr>
        <w:pStyle w:val="Normal"/>
        <w:ind w:firstLine="454"/>
        <w:jc w:val="both"/>
        <w:rPr/>
      </w:pPr>
      <w:r>
        <w:rPr>
          <w:rFonts w:cs="Trebuchet MS" w:ascii="Trebuchet MS" w:hAnsi="Trebuchet MS"/>
          <w:color w:val="000000"/>
          <w:sz w:val="22"/>
          <w:szCs w:val="22"/>
        </w:rPr>
        <w:t xml:space="preserve">Este es otro punto de pura maravilla. Para un ser humano ver algo... cualquier cosa... realmente percibirlo... significa </w:t>
      </w:r>
      <w:r>
        <w:rPr>
          <w:rFonts w:cs="Trebuchet MS" w:ascii="Trebuchet MS" w:hAnsi="Trebuchet MS"/>
          <w:color w:val="000000"/>
          <w:sz w:val="22"/>
          <w:szCs w:val="22"/>
          <w:u w:val="single"/>
        </w:rPr>
        <w:t>convertirse</w:t>
      </w:r>
      <w:r>
        <w:rPr>
          <w:rFonts w:cs="Trebuchet MS" w:ascii="Trebuchet MS" w:hAnsi="Trebuchet MS"/>
          <w:color w:val="000000"/>
          <w:sz w:val="22"/>
          <w:szCs w:val="22"/>
        </w:rPr>
        <w:t xml:space="preserve"> en ese algo, y permitirle convertirse en una extensión del YO. Y si no quieren volverse algo, lo mantendrán fuera de su percepción, en un reino que llamamos el Reino Extra-Contextual. En términos teatrales, ustedes piensan en ello simplemente como “esperando entre bambalinas”.</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Ellos continúan</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Les hemos hablado, en días pasados, sobre lo que significa ser una “Persona Puente”.  Ustedes están entre aquellos que viajan por el Multiverso a bordo de su magnífica Nave Multidimensional que algunos llaman “Terra”. Su vehículo es un constructo de realidad móvil en el que ustedes eligen conscientemente encontrar nuevos aspectos del Sí Mismo Multiversal.</w:t>
      </w:r>
    </w:p>
    <w:p>
      <w:pPr>
        <w:pStyle w:val="Sangra2detindependiente"/>
        <w:rPr>
          <w:rFonts w:ascii="Trebuchet MS" w:hAnsi="Trebuchet MS" w:cs="Trebuchet MS"/>
          <w:sz w:val="22"/>
          <w:szCs w:val="22"/>
        </w:rPr>
      </w:pPr>
      <w:r>
        <w:rPr>
          <w:rFonts w:cs="Trebuchet MS" w:ascii="Trebuchet MS" w:hAnsi="Trebuchet MS"/>
          <w:sz w:val="22"/>
          <w:szCs w:val="22"/>
        </w:rPr>
        <w:t xml:space="preserve">Ya sea que hablemos de encontrar Ángeles, Demonios, los Duendes o Extraterrestres – siempre parecemos aplicar lo que conocemos para ayudarnos a ver e interpretar lo que no conocemos. Esa es tanto una ventaja como una desventaja. Sin embargo, simplemente así son las cosas.””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En “Bienvenidos al Multiverso”, los Guías mencionaron que ésta es la forma en que verdaderamente funciona toda percepción en 3D. Ellos lo ponen así </w:t>
      </w:r>
    </w:p>
    <w:p>
      <w:pPr>
        <w:pStyle w:val="Normal"/>
        <w:ind w:firstLine="454"/>
        <w:jc w:val="both"/>
        <w:rPr/>
      </w:pPr>
      <w:r>
        <w:rPr>
          <w:rFonts w:cs="Trebuchet MS" w:ascii="Trebuchet MS" w:hAnsi="Trebuchet MS"/>
          <w:color w:val="000000"/>
          <w:sz w:val="22"/>
          <w:szCs w:val="22"/>
        </w:rPr>
        <w:t>“</w:t>
      </w:r>
      <w:r>
        <w:rPr>
          <w:rFonts w:cs="Trebuchet MS" w:ascii="Trebuchet MS" w:hAnsi="Trebuchet MS"/>
          <w:color w:val="000000"/>
          <w:sz w:val="22"/>
          <w:szCs w:val="22"/>
        </w:rPr>
        <w:t xml:space="preserve">Ha sido revelado que el Creador Eterno ha diseñado la obra de Sus manos “a Su propia Imagen”. Comprendan ahora que el universo de </w:t>
      </w:r>
      <w:r>
        <w:rPr>
          <w:rFonts w:cs="Trebuchet MS" w:ascii="Trebuchet MS" w:hAnsi="Trebuchet MS"/>
          <w:color w:val="000000"/>
          <w:sz w:val="22"/>
          <w:szCs w:val="22"/>
          <w:u w:val="single"/>
        </w:rPr>
        <w:t xml:space="preserve">su </w:t>
      </w:r>
      <w:r>
        <w:rPr>
          <w:rFonts w:cs="Trebuchet MS" w:ascii="Trebuchet MS" w:hAnsi="Trebuchet MS"/>
          <w:color w:val="000000"/>
          <w:sz w:val="22"/>
          <w:szCs w:val="22"/>
        </w:rPr>
        <w:t xml:space="preserve">percepción: las personas, lugares, objetos y procesos interactivos que una vez pensaron los “contenían a ustedes – pero todavía esencialmente </w:t>
      </w:r>
      <w:r>
        <w:rPr>
          <w:rFonts w:cs="Trebuchet MS" w:ascii="Trebuchet MS" w:hAnsi="Trebuchet MS"/>
          <w:color w:val="000000"/>
          <w:sz w:val="22"/>
          <w:szCs w:val="22"/>
          <w:u w:val="single"/>
        </w:rPr>
        <w:t>separados”</w:t>
      </w:r>
      <w:r>
        <w:rPr>
          <w:rFonts w:cs="Trebuchet MS" w:ascii="Trebuchet MS" w:hAnsi="Trebuchet MS"/>
          <w:color w:val="000000"/>
          <w:sz w:val="22"/>
          <w:szCs w:val="22"/>
        </w:rPr>
        <w:t xml:space="preserve">no es nada más que un autorretrato gigantesco, pintado en patrones continuamente repetitivos, en expansión en todas las direcciones hacia el infinito. Esto es así porque, para poder percibir algo, uno tiene que interpretar las imágenes que están alimentando a su cerebro. Con esta interpretación, el observador se convierte en el creador de su realidad personal. La rejilla a través de la cual pasan todas las imágenes e información está hecha enteramente de la esencia vibratoria única de cada individuo. Por lo tanto, su realidad siempre “se le parec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rPr>
          <w:rFonts w:ascii="Trebuchet MS" w:hAnsi="Trebuchet MS" w:cs="Trebuchet MS"/>
          <w:sz w:val="22"/>
          <w:szCs w:val="22"/>
        </w:rPr>
      </w:pPr>
      <w:r>
        <w:rPr>
          <w:rFonts w:cs="Trebuchet MS" w:ascii="Trebuchet MS" w:hAnsi="Trebuchet MS"/>
          <w:sz w:val="22"/>
          <w:szCs w:val="22"/>
        </w:rPr>
        <w:t>UNA “NUEVA” VOZ DE LAS RECONEXIONES</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En una reciente Sesión de Canalización en Seattle, apareció una nueva Energía de Reconexión, que tomó el nombre Santar. En realidad, él es una voz de un colectivo de una sociedad que muchos llamaría Extraterrestres. Los Santar están ayudando activamente al Planeta Tierra durante estos tiempos de canalización. Ellos están en forma humana, aunque su “apariencia” más natural se parece bastante a un insectoide, que se parece mucho a lo que nosotros nos referimos como una Manta Religiosa.</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Conocí a Santar a través de un amigo que lo encontró en meditación y que también canaliza al colectivo. Aunque nunca lo escuché hablar, conocí a Santar en el minuto en que hablamos de él. Supe cómo se colocaba, cómo sería su voz y un poco cuál sería el mensaje de él (y de ellos).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Algunos de estos pensamientos surgieron en la sesión y algunos fluyeron luego: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w:t>
      </w:r>
      <w:r>
        <w:rPr>
          <w:rFonts w:cs="Trebuchet MS" w:ascii="Trebuchet MS" w:hAnsi="Trebuchet MS"/>
          <w:color w:val="000000"/>
          <w:sz w:val="22"/>
          <w:szCs w:val="22"/>
        </w:rPr>
        <w:t>Ustedes miran hacia arriba al cielo y buscan definir y entender lo que está representado ahí. A los “cuerpos celestes” les dieron nombres de Dioses, Diosas y otros Seres altamente exaltados. Estudian los planetas, los sistemas estelares, las nebulosas – crean cartas y gráficos- y creen que las cosas son exactamente como las bosquejaron en sus archivos.</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La Comunidad de Ciencias en su mundo está dedicada a examinar y creer, basada en lo que se ve y observa en 3D. Hasta ahora, la ciencia ha intentado ser bastante blanco y negro respecto a estos hallazgos. Las cosas eran “ciertas” o eran “falsas”. Pero la Mecánica Cuántica está cambiando esto lentamente. Y junto con esto, la humanidad está cambiando también.</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Mientras todo esto está sucediendo, lo que existe “arriba” (para usar su imaginería popular) también está contactándolos a ustedes. Se pone en contacto desde reinos invisibles, indefinidos, ofreciendo tonos del Sí Mismo que desean ser vistos, sentidos y experimentados. Aquí hay un riesgo, porque hay muchas personas que tienden a definir estrechamente y luego deifican lo que observan.</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Otros incluso tratan de matar lo que no comprenden. ¿Recuerden lo que dijimos le ocurre a un libro cuando se hace público? Verdaderamente se convierte en la propiedad intelectual de quienquiera que lo lea. ¡Incluso hoy en día, hay personas que busca quemar libros!</w:t>
      </w:r>
    </w:p>
    <w:p>
      <w:pPr>
        <w:pStyle w:val="Normal"/>
        <w:ind w:firstLine="454"/>
        <w:jc w:val="both"/>
        <w:rPr/>
      </w:pPr>
      <w:r>
        <w:rPr>
          <w:rFonts w:cs="Trebuchet MS" w:ascii="Trebuchet MS" w:hAnsi="Trebuchet MS"/>
          <w:color w:val="000000"/>
          <w:sz w:val="22"/>
          <w:szCs w:val="22"/>
        </w:rPr>
        <w:t xml:space="preserve">Como también dijimos previamente: Ser observado es volverse uno con el observador. </w:t>
      </w:r>
      <w:r>
        <w:rPr>
          <w:rFonts w:cs="Trebuchet MS" w:ascii="Trebuchet MS" w:hAnsi="Trebuchet MS"/>
          <w:b/>
          <w:bCs/>
          <w:color w:val="000000"/>
          <w:sz w:val="22"/>
          <w:szCs w:val="22"/>
          <w:u w:val="single"/>
        </w:rPr>
        <w:t>Ver a Dios es ser Dios.</w:t>
      </w:r>
      <w:r>
        <w:rPr>
          <w:rFonts w:cs="Trebuchet MS" w:ascii="Trebuchet MS" w:hAnsi="Trebuchet MS"/>
          <w:color w:val="000000"/>
          <w:sz w:val="22"/>
          <w:szCs w:val="22"/>
        </w:rPr>
        <w:t xml:space="preserve"> ¿Están listos para ser cambiados a tal extremo? Esta información representará una expansión del antiguo axioma: “Como es arriba, así es abajo”. </w:t>
      </w:r>
    </w:p>
    <w:p>
      <w:pPr>
        <w:pStyle w:val="Normal"/>
        <w:ind w:firstLine="454"/>
        <w:jc w:val="both"/>
        <w:rPr/>
      </w:pPr>
      <w:r>
        <w:rPr>
          <w:rFonts w:cs="Trebuchet MS" w:ascii="Trebuchet MS" w:hAnsi="Trebuchet MS"/>
          <w:color w:val="000000"/>
          <w:sz w:val="22"/>
          <w:szCs w:val="22"/>
        </w:rPr>
        <w:t>Actualmente, hay muchas comunidades que están tratando de examinar los reinos invisibles. Tienen la religión, la filosofía, la ciencia y la metafísica (por nombrar sólo unos pocos). Cuando una persona religiosa llega al cielo, lo llama oración. Cuando Dios les devuelve el contacto desde el cielo, ustedes pueden llamar a eso un Ángel. La esencia del Ángel, entonces, se convierte en el Lugar Intermedio (</w:t>
      </w:r>
      <w:r>
        <w:rPr>
          <w:rFonts w:cs="Trebuchet MS" w:ascii="Trebuchet MS" w:hAnsi="Trebuchet MS"/>
          <w:i/>
          <w:iCs/>
          <w:color w:val="000000"/>
          <w:sz w:val="22"/>
          <w:szCs w:val="22"/>
        </w:rPr>
        <w:t>ver La Tierra Media</w:t>
      </w:r>
      <w:r>
        <w:rPr>
          <w:rFonts w:cs="Trebuchet MS" w:ascii="Trebuchet MS" w:hAnsi="Trebuchet MS"/>
          <w:color w:val="000000"/>
          <w:sz w:val="22"/>
          <w:szCs w:val="22"/>
        </w:rPr>
        <w:t>)  entre el punto de vista del humano y la realidad de Dios. Está hecha de todo lo de ustedes mismos que intentan extender hacia arriba, combinado con todo lo de Dios que desea descender.</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Por lo tanto, un Ángel sería parte divino y parte humano. Pero los humanos generalmente no pueden manejar ese conocimiento. Es demasiado intimidatorio para ellos. Así que les ponen a los ángeles (o a otros espíritus mensajeros, como los Elfos y las Hadas) en alguna clase de “mundo inferior”, un lugar que existe entre la conciencia de vigilia y la conciencia del dormir. Muchos de ustedes han hecho esto con Extraterrestres también.</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Pero en realidad, un Ángel se convierte en parte de quienquiera que lo vea o presencie su existencia. Y una vez que semejante ser es visto y observado en 3D... él, también, ya no es más Extra-Contextual. Ha descendido a la forma (aunque esa forma sea sólo la memoria humana). De lo que se deduce, que cuando el Ángel se marcha, una porción de él queda detrás – imposibilitada de partir, si lo desean, como la pequeña criatura en “ET, el Extraterrestre”.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Cuando la humanidad llega hasta los cielos y estudia las estrellas, ustedes lo llaman Astronomía. Cuando las estrellas llegan de vuelta, ustedes lo llaman un OVNI. Todos los OVNIS son bastante subjetivos, incluso en la forma en que son reportados en los medios, o en los registros oficiales de su gobierno. Se refieren a ellos como “no identificados”porque una vez que son identificados, dejan de ser “extra” terrestres. A esa altura, ellos son parte de su Experiencia Terrena. ¿Entienden lo que estamos diciendo?”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Hay quienes dicen que su Gobierno está manufacturando ahora su propio tipo de OVNIS para ser usados en alguna clase de “Operación Encubierta” más adelante. Algunos creen que es el motivo de que tantos “platos voladores” hayan sido señalados en distintas partes de su planeta. Y esa es, de veras, una forma de ver las cosas.</w:t>
      </w:r>
    </w:p>
    <w:p>
      <w:pPr>
        <w:pStyle w:val="Normal"/>
        <w:ind w:firstLine="454"/>
        <w:jc w:val="both"/>
        <w:rPr/>
      </w:pPr>
      <w:r>
        <w:rPr>
          <w:rFonts w:cs="Trebuchet MS" w:ascii="Trebuchet MS" w:hAnsi="Trebuchet MS"/>
          <w:color w:val="000000"/>
          <w:sz w:val="22"/>
          <w:szCs w:val="22"/>
        </w:rPr>
        <w:t xml:space="preserve">Pero ahora les decimos que su concepto de “gobierno” es simbólico de su propia mente subconsciente y son </w:t>
      </w:r>
      <w:r>
        <w:rPr>
          <w:rFonts w:cs="Trebuchet MS" w:ascii="Trebuchet MS" w:hAnsi="Trebuchet MS"/>
          <w:color w:val="000000"/>
          <w:sz w:val="22"/>
          <w:szCs w:val="22"/>
          <w:u w:val="single"/>
        </w:rPr>
        <w:t xml:space="preserve">ustedes </w:t>
      </w:r>
      <w:r>
        <w:rPr>
          <w:rFonts w:cs="Trebuchet MS" w:ascii="Trebuchet MS" w:hAnsi="Trebuchet MS"/>
          <w:color w:val="000000"/>
          <w:sz w:val="22"/>
          <w:szCs w:val="22"/>
        </w:rPr>
        <w:t>los que están “manufacturando” estos OVNIS – no una ilusión (porque son muy reales), pero simplemente como “constructos de realidad”que representan la unión de lo que pueden entender, combinado con eso que permanece justo más allá de su comprensión.</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Se les revelará más, a medida que se sientan listos para recibirlo. Permanecemos listos para ayudarlos en este aprendizaje. Siempre estamos aquí. Siempre hemos estado aquí. Les agradecemos su atención.”</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ind w:firstLine="454"/>
        <w:jc w:val="both"/>
        <w:rPr>
          <w:rFonts w:ascii="Trebuchet MS" w:hAnsi="Trebuchet MS" w:cs="Trebuchet MS"/>
          <w:color w:val="000000"/>
          <w:sz w:val="22"/>
          <w:szCs w:val="22"/>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rPr>
        <w:t>(fin de la transmisión)</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Cuando nos detenemos a examinar lo que están diciendo los Santar, esta información es bastante alucinante. Pero es también muy congruente con lo que Las Reconexiones han estado compartiendo todo el tiempo. Éste es sólo otro modo de mirar su mensaje básico. Es todo ustedes, está todo ahí, es todo ahora.</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Cada uno de nosotros crea su propio universo. Cualquier aparición de algún “otro” en ese universo es simplemente un reflejo de ese mismo creador único que está percibiendo dicha realidad. Cuando alguien de “afuera” asoma su cabeza a través de una ventana abierta y dice: “¡Hola!”, el creador inmediatamente producirá una “historia” acerca de qué es esa percepción. También le dará forma.  La “historia” y la forma serán filtradas a través de una rejilla que está conformada 100% del YO y comparará lo que se ve con algún aspecto profundo de ese yo.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Esto sucedió en 1991 (1), cuando encontré por primera vez a los Guías. Está sucediendo de nuevo ahora, a medida que estos fabulosos nuevos tonos de energía están resonando a través de la tierra. Si hay algunos entre ustedes que se están sintiendo cansados, adoloridos o ansiosos – esto podría ser un indicador primordial de que están recibiendo Tonos Extraterrestres/Extracontextuales desde afuera de su caja de realidad. No tener sueño es sólo una señal de que su mente está abriéndose en un bostezo para recibir tanta infusión como sea posible. Ustedes podrán llamarlo dilatación, en la terminología de una partera espiritual.</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ind w:firstLine="454"/>
        <w:jc w:val="both"/>
        <w:rPr>
          <w:rFonts w:ascii="Trebuchet MS" w:hAnsi="Trebuchet MS" w:cs="Trebuchet MS"/>
          <w:color w:val="000000"/>
          <w:sz w:val="22"/>
          <w:szCs w:val="22"/>
        </w:rPr>
      </w:pPr>
      <w:r>
        <w:rPr>
          <w:rFonts w:cs="Trebuchet MS" w:ascii="Trebuchet MS" w:hAnsi="Trebuchet MS"/>
          <w:b/>
          <w:bCs/>
          <w:color w:val="000000"/>
          <w:sz w:val="22"/>
          <w:szCs w:val="22"/>
        </w:rPr>
        <w:t>UN CAMBIO DE PARADIGMA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Las cosas están cambiando rápidamente en este planeta. Nuestras mentes y marcos de referencia deben aprender a cambiar justo a la par de ellas. Para lograrlo vamos a necesitar mantener las cosas simples y muy cerca de casa. Tenemos que ser menos “federales” en la administración de nuestro sistema de creencias y depender mucho más de nuestro gobierno “local” para definirnos y sustentarnos.  </w:t>
      </w:r>
    </w:p>
    <w:p>
      <w:pPr>
        <w:pStyle w:val="TextBody"/>
        <w:ind w:firstLine="454"/>
        <w:jc w:val="both"/>
        <w:rPr>
          <w:rFonts w:ascii="Trebuchet MS" w:hAnsi="Trebuchet MS" w:cs="Trebuchet MS"/>
          <w:sz w:val="22"/>
          <w:szCs w:val="22"/>
        </w:rPr>
      </w:pPr>
      <w:r>
        <w:rPr>
          <w:rFonts w:cs="Trebuchet MS" w:ascii="Trebuchet MS" w:hAnsi="Trebuchet MS"/>
          <w:sz w:val="22"/>
          <w:szCs w:val="22"/>
        </w:rPr>
        <w:t>En otras palabras, tenemos que “conseguir” realmente al que está haciendo todas estas cosas. Estemos o no totalmente listos para tragarlo... una “comida” completamente nueva ha sido cocinada para nosotros y el mozo está colocándola en nuestros platos en este mismo momento.</w:t>
      </w:r>
    </w:p>
    <w:p>
      <w:pPr>
        <w:pStyle w:val="TextBody"/>
        <w:ind w:firstLine="454"/>
        <w:jc w:val="both"/>
        <w:rPr>
          <w:rFonts w:ascii="Trebuchet MS" w:hAnsi="Trebuchet MS" w:cs="Trebuchet MS"/>
          <w:sz w:val="22"/>
          <w:szCs w:val="22"/>
        </w:rPr>
      </w:pPr>
      <w:r>
        <w:rPr>
          <w:rFonts w:cs="Trebuchet MS" w:ascii="Trebuchet MS" w:hAnsi="Trebuchet MS"/>
          <w:sz w:val="22"/>
          <w:szCs w:val="22"/>
        </w:rPr>
        <w:t xml:space="preserve">Estamos escaneando la Internet, las Librerías Metafísicas y los Centros Espirituales a diario buscando cualquier “nueva” información que eche algo de luz en lo que está ocurriendo alrededor de nosotros. Queremos que alguien “nos diga cómo es esto”, para que nos podamos sentir mejor, más confiados, más seguros de nuestro camino. Esto es normal y natural. Y seguramente continuará, como todas las cosas relevantes deben hacerlo. Pero el sistema tiene fallas. Tenemos que confrontarlo ahora. Tan útiles como son estas comunicaciones, hay una trampa. Es la misma trampa que existió a través de las edades – en áreas de religión, política y ciencia.  </w:t>
      </w:r>
    </w:p>
    <w:p>
      <w:pPr>
        <w:pStyle w:val="TextBody"/>
        <w:ind w:firstLine="454"/>
        <w:jc w:val="both"/>
        <w:rPr>
          <w:rFonts w:ascii="Trebuchet MS" w:hAnsi="Trebuchet MS" w:cs="Trebuchet MS"/>
          <w:sz w:val="22"/>
          <w:szCs w:val="22"/>
        </w:rPr>
      </w:pPr>
      <w:r>
        <w:rPr>
          <w:rFonts w:cs="Trebuchet MS" w:ascii="Trebuchet MS" w:hAnsi="Trebuchet MS"/>
          <w:sz w:val="22"/>
          <w:szCs w:val="22"/>
        </w:rPr>
        <w:t>Al asumir que hay alguna “historia” ahí afuera, que encapsula perfectamente el núcleo de lo que estamos experimentando, estamos negando que la “verdad” NO viene de “ahí afuera”, (como lo indica la serie “Los Expedientes X”, sino que más bien... viene justo de ADENTRO DE NOSOTROS. Fluye a través de la misma rejilla que estamos usando para filtrar las palabras, imágenes e individuos que encontramos (incluyendo lo que están leyendo en este artículo en este momento). Es la rejilla que imprime nuestra “imagen” en todo lo que vemos, sentimos y escuchamos. Es todo YO y así es como debemos comenzar a relacionarnos con ello.</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3"/>
        <w:ind w:firstLine="454"/>
        <w:rPr>
          <w:rFonts w:ascii="Trebuchet MS" w:hAnsi="Trebuchet MS" w:cs="Trebuchet MS"/>
          <w:sz w:val="22"/>
          <w:szCs w:val="22"/>
        </w:rPr>
      </w:pPr>
      <w:r>
        <w:rPr>
          <w:rFonts w:cs="Trebuchet MS" w:ascii="Trebuchet MS" w:hAnsi="Trebuchet MS"/>
          <w:sz w:val="22"/>
          <w:szCs w:val="22"/>
        </w:rPr>
        <w:t>EL CONCEPTO DE “ALIENÍGENOS”</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Uno de los propósitos primarios de esta serie es explorar estos nuevos tonos que están entrando en nuestra realidad. Para poder hacerlo, sin embargo, debemos estar dispuestos a dejar ir lo que ya pensamos que “sabemos” para poder admitir lo que podríamos saber. Aunque se supone que hay un vasto “encubrimiento” gubernamental en marcha ahora, las ondas aéreas están llenas de libros, cintas, videos y otros materiales por el estilo, que describen a un ejército total de “encuentros con alienígenas” que están ocurriendo en todo el mundo.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A quién o qué es lo que creemos? ¿Cuál es la palabra definitiva para todas estas “razas alienígenas” que supuestamente están visitando al Planeta Tierra? ¿Y si las cosas no suceden para nosotros de la misma forma en que lo hacen para otros, hace esto que nuestra experiencia sea menos válida que la de ellos?</w:t>
      </w:r>
    </w:p>
    <w:p>
      <w:pPr>
        <w:pStyle w:val="TextBody"/>
        <w:ind w:firstLine="454"/>
        <w:jc w:val="both"/>
        <w:rPr>
          <w:rFonts w:ascii="Trebuchet MS" w:hAnsi="Trebuchet MS" w:cs="Trebuchet MS"/>
          <w:sz w:val="22"/>
          <w:szCs w:val="22"/>
        </w:rPr>
      </w:pPr>
      <w:r>
        <w:rPr>
          <w:rFonts w:cs="Trebuchet MS" w:ascii="Trebuchet MS" w:hAnsi="Trebuchet MS"/>
          <w:sz w:val="22"/>
          <w:szCs w:val="22"/>
        </w:rPr>
        <w:t xml:space="preserve">Las Reconexiones se refieren a nosotros como las Personas Puente. Nos llaman los Guardianes del Portal (2) por nuestra realidad personal. No podemos abdicar esta responsabilidad en nadie, menos a menos que encontremos nuestro espacio contaminado con toda clase de factores de simbología aleatoria y argumentos que con bastante irrelevantes en nuestro Itinerario en Limitación personal (3). Es vejatorio y tiende a consumir plenamente nuestro enfoque y nuestra energía. Y sin embargo, adondequiera que miremos, parece haber alguien que está buscando vender de puerta en puerta una nueva historia o teoría de creación..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Mi amiga Shirley y yo una vez conocimos a un sujeto fascinante mientras visitábamos Panther Meadows, en Mt. Shasta. Era alto, musculoso, bronceado y parecía ser bastante de otro mundo. Su cabello plateado caía suavemente alrededor de sus hombros, enmarcando un rostro que parecía ser algo sacado de una nave espacial, algo en algún lugar del Siglo 23.. Una barba perfectamente mantenida y ojos de un azul acuoso nos convencieron bastante de que era algún Maestro Ascendido que había bajado a la Tierra para mezclarse con unos pocos humanos ocasionales.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Comenzamos una conversación y él nos reveló que había estado viajando por toda California y Nevada por 27 años, acampando y viviendo de la tierra. Me sentí inclinado a preguntarle: “¿Qué lecciones aprendió durante su tiempo en la ruta?” Él sonrió y dijo simplemente: “No creo nunca nada que alguien me diga, o que haya leído.”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Recuerdo que pensé cuán interesante sería vivir siguiendo semejante filosofía! Siempre estuve muy consciente de que nuestros modos de comunicación de rápida expansión hacen posible que la mente de uno sea inundada completamente con formas de pensamientos e ideales que no tienen absolutamente ninguna conexión con la vida (física) como uno la conoce.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De hecho, gran parte de las “controversias políticas” que existen entre la gente hoy en día son todas representaciones de cerebros infantiles que danzan a través de la pantalla de la TV, o saltan de las páginas de los periódicos. ¿Qué sabemos personalmente de Afganistán o Irak? Sólo lo que nuestros medios de comunicación eligen contarnos. A menos que nos movamos internamente y permitamos que nuestra intuición y sentido de arraigo personal jueguen el papel de Guardianes para nuestras mentes, estamos abdicando ese papel en la NBC o la CNN.</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En cierto sentido, estas formas de pensamiento y “hechos” políticos son en realidad “ALIENÍGENOS” que entran en nuestro mundo a través de la TV y los periódicos – buscando conquistarnos y alimentarse de nosotros. Y a mucha, mucha gente, le están desolando el alma hoy en día porque no puede diferenciar entre lo que es “real” y lo que es “relevante” para ellos. Y lentamente, insidiosamente, nuestros Portales está siendo abiertos a la fuerza y sobrepasados por preocupaciones y ansiedades.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 xml:space="preserve">Imagínense lo que será cuando esos largamente anticipados “Aterrizajes Estraterrestres” comiencen a suceder. ¡Mi Dios! Harán que la histeria que generó la transmisión radial de Orson Wells parezca un juego de niños. Las personas tendrán sus rostros pegados al tubo, rogando por cualquier pedacito de información que Dan Rather o Ted Koppel quieran arrojarles. Y “hay” una  “agenda negra” respecto a algunos de estos aterrizajes. Algunos de ellos serán facilitados (e incluso causados) por ciertas Preocupaciones Terrenales que ahora están enfocadas en conseguir de la humanidad abandone sus fronteras nacionales, a favor de la formación del Gobierno Mundial Único. </w:t>
      </w:r>
    </w:p>
    <w:p>
      <w:pPr>
        <w:pStyle w:val="Normal"/>
        <w:ind w:firstLine="454"/>
        <w:jc w:val="both"/>
        <w:rPr/>
      </w:pPr>
      <w:r>
        <w:rPr>
          <w:rFonts w:cs="Trebuchet MS" w:ascii="Trebuchet MS" w:hAnsi="Trebuchet MS"/>
          <w:color w:val="000000"/>
          <w:sz w:val="22"/>
          <w:szCs w:val="22"/>
        </w:rPr>
        <w:t xml:space="preserve">Que esta “agenda” tome el centro del escenario en la vida de una persona depende enteramente del  “boleto” que él o ella hayan comprado en la Gran Estación Central de la Transformación. </w:t>
      </w:r>
      <w:r>
        <w:rPr>
          <w:rFonts w:cs="Trebuchet MS" w:ascii="Trebuchet MS" w:hAnsi="Trebuchet MS"/>
          <w:i/>
          <w:iCs/>
          <w:color w:val="000000"/>
          <w:sz w:val="22"/>
          <w:szCs w:val="22"/>
        </w:rPr>
        <w:t>(Ver Qué le Espera al Planeta Tierra).</w:t>
      </w:r>
      <w:r>
        <w:rPr>
          <w:rFonts w:cs="Trebuchet MS" w:ascii="Trebuchet MS" w:hAnsi="Trebuchet MS"/>
          <w:color w:val="000000"/>
          <w:sz w:val="22"/>
          <w:szCs w:val="22"/>
        </w:rPr>
        <w:t xml:space="preserve"> Si el Gobierno Mundial Único sirve a su propósito a este respecto, entonces lo verán suceder. Si no lo hace, entonces no sucederá, al menos de la forma que nos dijeron que lo haría. </w:t>
      </w:r>
    </w:p>
    <w:p>
      <w:pPr>
        <w:pStyle w:val="Normal"/>
        <w:ind w:firstLine="454"/>
        <w:jc w:val="both"/>
        <w:rPr/>
      </w:pPr>
      <w:r>
        <w:rPr>
          <w:rFonts w:cs="Trebuchet MS" w:ascii="Trebuchet MS" w:hAnsi="Trebuchet MS"/>
          <w:color w:val="000000"/>
          <w:sz w:val="22"/>
          <w:szCs w:val="22"/>
        </w:rPr>
        <w:t xml:space="preserve">Mientras hablamos de todo esto, mi mente vaga de regreso al amable personaje de Elliott en la película “ET, el Extraterrestre”.  A medida que se desarrolla el argumento, y la pequeña “criatura alienígena” se encuentra a sí mismo huyendo, siendo perseguido con ardor por los agentes del gobierno y los científicos, Elliott está gritándoles salvajemente: “¡El vino a MÍ! ¡Él vino a MÍ!” Y aquí, mis amigos, está todo el asunto. El camino por delante de nosotros debe involucrar una armonización única de los regalos de la comunicación moderna, con toda su pomposidad y distracción – unida con la filosofía totalizadora, autocontenidoa, que guió la vida de ese tipo cordial que conocimos en la montaña. </w:t>
      </w:r>
      <w:r>
        <w:rPr>
          <w:rFonts w:cs="Trebuchet MS" w:ascii="Trebuchet MS" w:hAnsi="Trebuchet MS"/>
          <w:color w:val="000000"/>
          <w:sz w:val="22"/>
          <w:szCs w:val="22"/>
          <w:u w:val="single"/>
        </w:rPr>
        <w:t xml:space="preserve">Nosotros sólo le prestamos atención a lo que viene específicamente hacia nosotros. </w:t>
      </w:r>
      <w:r>
        <w:rPr>
          <w:rFonts w:cs="Trebuchet MS" w:ascii="Trebuchet MS" w:hAnsi="Trebuchet MS"/>
          <w:color w:val="000000"/>
          <w:sz w:val="22"/>
          <w:szCs w:val="22"/>
        </w:rPr>
        <w:t xml:space="preserve"> Sólo le otorgamos relevancia y atención enfocada a eso con lo que podemos </w:t>
      </w:r>
      <w:r>
        <w:rPr>
          <w:rFonts w:cs="Trebuchet MS" w:ascii="Trebuchet MS" w:hAnsi="Trebuchet MS"/>
          <w:color w:val="000000"/>
          <w:sz w:val="22"/>
          <w:szCs w:val="22"/>
          <w:u w:val="single"/>
        </w:rPr>
        <w:t>relacionarnos personalmente</w:t>
      </w:r>
      <w:r>
        <w:rPr>
          <w:rFonts w:cs="Trebuchet MS" w:ascii="Trebuchet MS" w:hAnsi="Trebuchet MS"/>
          <w:color w:val="000000"/>
          <w:sz w:val="22"/>
          <w:szCs w:val="22"/>
        </w:rPr>
        <w:t xml:space="preserve"> en nuestro viaje, y que podemos validar con nuestro propio espíritu. Aunque todo lo demás también es “real” para nosotros, puede no ser inmediatamente relevante. Y así, lo dejamos ser..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pPr>
      <w:r>
        <w:rPr>
          <w:rFonts w:cs="Trebuchet MS" w:ascii="Trebuchet MS" w:hAnsi="Trebuchet MS"/>
          <w:b/>
          <w:bCs/>
          <w:sz w:val="22"/>
          <w:szCs w:val="22"/>
        </w:rPr>
        <w:t xml:space="preserve">¿ALGUNA VEZ SE SINTIERON COMO </w:t>
      </w:r>
      <w:r>
        <w:rPr>
          <w:rFonts w:cs="Trebuchet MS" w:ascii="Trebuchet MS" w:hAnsi="Trebuchet MS"/>
          <w:b/>
          <w:bCs/>
          <w:sz w:val="22"/>
          <w:szCs w:val="22"/>
          <w:u w:val="single"/>
        </w:rPr>
        <w:t>ALIENÍGENOS</w:t>
      </w:r>
      <w:r>
        <w:rPr>
          <w:rFonts w:cs="Trebuchet MS" w:ascii="Trebuchet MS" w:hAnsi="Trebuchet MS"/>
          <w:b/>
          <w:bCs/>
          <w:sz w:val="22"/>
          <w:szCs w:val="22"/>
        </w:rPr>
        <w:t xml:space="preserve"> EN SU MUNDO? </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Una de las experiencias compartidas más comunes que mencionan quienes crecieron en una vía de transformación, es la sensación de ser “extraños” en su mundo. Hablar con la familia, ir ala escuela, jugar en el barrio y tratando de otro modo de encajar en la sociedad siempre estuvo coloreado por la sensación de que “yo soy diferente a ellos”. ¡Algunas personas incluso imaginan que la cigüeña cometió un error cuando los entregó y los registros necesitan ser revisados y corregidos!</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Si buscan en la biblioteca de cualquier ser “en transición”, van a encontrar una gran cantidad de libros que tratan de la autoestima, habilidades de socialización, obtener y recibir amor y cómo tener éxito como persona. Yo me refiero a esos libros en broma como “libros de cabecera”. Los llamo así porque, en lo profundo, tenemos una penetrante sensación de que nos está ocurriendo no les sucede a todos. Durante la mayoría de nuestras vidas, esto fue una “espina” en la carne – una irritación continua y algo que hemos querido cambiar desesperadamente.</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Ahora el Espíritu viene a nosotros como si fuésemos Abraham, listo para clavarle el cuchillo en el corazón de sacrificio de Isaac, mientras yacía sobre ese famoso altar. Se nos dice: “¡Esperen! No cambien eso. ¡Permítanse ser! ¡¡¡No toquen ese dial!!!”</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Los Guías nos dicen:</w:t>
      </w:r>
    </w:p>
    <w:p>
      <w:pPr>
        <w:pStyle w:val="Normal"/>
        <w:ind w:firstLine="454"/>
        <w:jc w:val="both"/>
        <w:rPr/>
      </w:pPr>
      <w:r>
        <w:rPr>
          <w:rFonts w:cs="Trebuchet MS" w:ascii="Trebuchet MS" w:hAnsi="Trebuchet MS"/>
          <w:color w:val="000000"/>
          <w:sz w:val="22"/>
          <w:szCs w:val="22"/>
        </w:rPr>
        <w:t>“</w:t>
      </w:r>
      <w:r>
        <w:rPr>
          <w:rFonts w:cs="Trebuchet MS" w:ascii="Trebuchet MS" w:hAnsi="Trebuchet MS"/>
          <w:i/>
          <w:iCs/>
          <w:color w:val="000000"/>
          <w:sz w:val="22"/>
          <w:szCs w:val="22"/>
        </w:rPr>
        <w:t xml:space="preserve">Los sentimientos que tienen (o mejor dicho, los sentimientos que se aferran a ustedes)... están puestos ahí por una razón. Antes, fueron interpretados de tal modo que tendieron a limitarlos a ustedes. Y eso estaba bien y era bueno. Pero ahora, en sus últimos días de conciencia, lo que una vez los limitó ahora puede ser un medio de liberación personal y expansión. </w:t>
      </w:r>
    </w:p>
    <w:p>
      <w:pPr>
        <w:pStyle w:val="Textoindependiente2"/>
        <w:ind w:firstLine="454"/>
        <w:jc w:val="both"/>
        <w:rPr>
          <w:rFonts w:ascii="Trebuchet MS" w:hAnsi="Trebuchet MS" w:cs="Trebuchet MS"/>
          <w:sz w:val="22"/>
          <w:szCs w:val="22"/>
        </w:rPr>
      </w:pPr>
      <w:r>
        <w:rPr>
          <w:rFonts w:cs="Trebuchet MS" w:ascii="Trebuchet MS" w:hAnsi="Trebuchet MS"/>
          <w:sz w:val="22"/>
          <w:szCs w:val="22"/>
        </w:rPr>
        <w:t>Sus sentimientos de “alien-ación” personal (por así decirlo) fueron diseñados para ser MODEMS DE ENTRADA para el contacto con aquellos que viven en otros lugares, otros tiempos. Ellos son RECEPTORES RESONANTES para los que buscan fusionarse con la corriente de la conciencia humana.”</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Y enfrentémoslo, ¿sí? Si ustedes entran en una cena que ya está avanzada, buscando a un amigo, ¿ van a ir de inmediato hacia el tipo que es el centro de atención al contar todos los chistes? ¿O van a escanear la sala, buscando a alguien que parezca un poco incómodo? ¿Alguien que parece agudo, pero que no tiene nada que lo distraiga y pueda estar abierto para conversar con otro recién llegado tímido?</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Ninguno de los que lee esta transmisión es estúpido. Pero a muchos de nosotros nos hicieron sentir así. El mundo (por afuera) parece funcionar de una forma, mientras nosotros (por dentro) parecemos operar de una forma completamente distinta. Eso puede ser frustrante, ¿no es cierto?</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Y, mis amigos, les puedo decir que el Espíritu... y los Extraterrestres... están escaneando ansiosamente esta “Fiesta” Terrenal en busca de los que se sientan un poco apartados, un poco intimidados... y cuyas tripas estén “conectadas” de tal forma que ellos no tengan problemas “ni objeciones” con conectarse con otro “alienígena” que pueda querer venir y unirse a la fiesta. Una vez más, llamo su atención al pequeño “Elliott” de la película “ET, el Extraterrestre”. Él era algo solitario, un recluso. Se sentía raro y solo en su mundo e incómodo en su piel. Y sin embargo, al final, fue el que estaba volando a través de las nubes, gritando: “¡Él vino a MÍ! ¡Él vino a MÍ!”</w:t>
      </w:r>
    </w:p>
    <w:p>
      <w:pPr>
        <w:pStyle w:val="Sangra2detindependiente"/>
        <w:rPr>
          <w:rFonts w:ascii="Trebuchet MS" w:hAnsi="Trebuchet MS" w:cs="Trebuchet MS"/>
          <w:sz w:val="22"/>
          <w:szCs w:val="22"/>
        </w:rPr>
      </w:pPr>
      <w:r>
        <w:rPr>
          <w:rFonts w:cs="Trebuchet MS" w:ascii="Trebuchet MS" w:hAnsi="Trebuchet MS"/>
          <w:sz w:val="22"/>
          <w:szCs w:val="22"/>
        </w:rPr>
        <w:t xml:space="preserve">Como dije en la Primera Parte de esta serie, estoy escribiendo sobre una HISTORIA QUE SE ESTÁ HACIENDO. Y he apreciado todos los grandiosos comentarios y preguntas que ustedes, los lectores, me hicieron,  mientras avanzamos en este viaje. A medida que tendemos hacia las estrellas, nos debemos alegrar y dar gracias por nuestras cicatrices. Esas cosas sobre nosotros mismos que incluso hemos estado demasiado avergonzados para mencionar, y no hablemos de aceptar. Las pequeñas “singularidades” que nos hacen sentir “inhumanos” o “raros”. ¿Somos lo suficientemente valientes para hacer esto. ¡Sólo la Sombra lo sabe! Espero compartir más respecto a esto, mientras el proceso continúa... Adónde ningún hombre ha ido anteriormente. </w:t>
      </w:r>
    </w:p>
    <w:p>
      <w:pPr>
        <w:pStyle w:val="Normal"/>
        <w:ind w:firstLine="454"/>
        <w:jc w:val="both"/>
        <w:rPr>
          <w:rFonts w:ascii="Trebuchet MS" w:hAnsi="Trebuchet MS" w:cs="Trebuchet MS"/>
          <w:color w:val="000000"/>
          <w:sz w:val="22"/>
          <w:szCs w:val="22"/>
        </w:rPr>
      </w:pPr>
      <w:r>
        <w:rPr>
          <w:rFonts w:cs="Trebuchet MS" w:ascii="Trebuchet MS" w:hAnsi="Trebuchet MS"/>
          <w:color w:val="000000"/>
          <w:sz w:val="22"/>
          <w:szCs w:val="22"/>
        </w:rPr>
        <w:t>¡NUESTRAS CICATRICES SON NUESTRAS ESTRELLAS!</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1) </w:t>
      </w:r>
      <w:r>
        <w:rPr>
          <w:rFonts w:cs="Trebuchet MS" w:ascii="Trebuchet MS" w:hAnsi="Trebuchet MS"/>
          <w:b/>
          <w:bCs/>
          <w:color w:val="000000"/>
          <w:sz w:val="22"/>
          <w:szCs w:val="22"/>
          <w:u w:val="single"/>
        </w:rPr>
        <w:t>CÓMO COMENZÓ TODO</w:t>
      </w:r>
    </w:p>
    <w:p>
      <w:pPr>
        <w:pStyle w:val="Normal"/>
        <w:jc w:val="both"/>
        <w:rPr>
          <w:rFonts w:ascii="Trebuchet MS" w:hAnsi="Trebuchet MS" w:cs="Trebuchet MS"/>
          <w:b/>
          <w:b/>
          <w:bCs/>
          <w:color w:val="000000"/>
          <w:sz w:val="22"/>
          <w:szCs w:val="22"/>
        </w:rPr>
      </w:pPr>
      <w:r>
        <w:rPr>
          <w:rFonts w:cs="Trebuchet MS" w:ascii="Trebuchet MS" w:hAnsi="Trebuchet MS"/>
          <w:b/>
          <w:bCs/>
          <w:color w:val="000000"/>
          <w:sz w:val="22"/>
          <w:szCs w:val="22"/>
        </w:rPr>
      </w:r>
    </w:p>
    <w:p>
      <w:pPr>
        <w:pStyle w:val="Textoindependiente3"/>
        <w:rPr/>
      </w:pPr>
      <w:r>
        <w:rPr>
          <w:rFonts w:cs="Trebuchet MS" w:ascii="Trebuchet MS" w:hAnsi="Trebuchet MS"/>
          <w:b w:val="false"/>
          <w:bCs w:val="false"/>
          <w:sz w:val="22"/>
          <w:szCs w:val="22"/>
        </w:rPr>
        <w:t>A principios de 1991, fui inspirado para viajar a Nueva México por 5 días. Había recibido un mensaje interior que decía que ciertas “energías extraterrestres” querían contactarse conmigo... así que fui. Cuando llegué, alquilé un auto y comencé a conducir a través de un hermoso desierto pintado hacia la pequeña ciudad de Zuni. Usé una grabadora de bolsillo para guardar ideas y sentimientos que comenzaron a destellar a través de mí a lo que me pareció como la velocidad de la luz. Algunas de esas ideas se cristalizaron en material escrito, que salvé en forma de bosquejo</w:t>
      </w:r>
      <w:r>
        <w:rPr>
          <w:rFonts w:cs="Trebuchet MS" w:ascii="Trebuchet MS" w:hAnsi="Trebuchet MS"/>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No vi ningún plato volador, ni me recogió una nave alienígena. Sin embargo, me conmovió profundamente lo que vi y sentí allá. Aprendí que la “inspiración”no tiene que ser una experiencia atemorizante. También aprendí que todo toma tiempo para llegar a su sazón, porque el Espíritu siempre es muy cuidadoso de no darnos más de lo que podemos manejar en un momento determinado.</w:t>
      </w:r>
    </w:p>
    <w:p>
      <w:pPr>
        <w:pStyle w:val="Normal"/>
        <w:jc w:val="both"/>
        <w:rPr/>
      </w:pPr>
      <w:r>
        <w:rPr>
          <w:rFonts w:cs="Trebuchet MS" w:ascii="Trebuchet MS" w:hAnsi="Trebuchet MS"/>
          <w:color w:val="000000"/>
          <w:sz w:val="22"/>
          <w:szCs w:val="22"/>
        </w:rPr>
        <w:t xml:space="preserve">Más tarde ese año estaba haciendo algo de trabajo de regresión con un amigo mío hipnoterapista, cuando comencé a canalizar verbalmente. Una tarde impresionante, comencé a hablar por un grupo de energías que parecían muy, muy familiares y cómodas para mí. Esa tarde comenzó mi relación consciente con “Las Reconexiones”, un grupo de Guías Espirituales que se presentaron como “todas esas partes de mi Yo Superior que yo había </w:t>
      </w:r>
      <w:r>
        <w:rPr>
          <w:rFonts w:cs="Trebuchet MS" w:ascii="Trebuchet MS" w:hAnsi="Trebuchet MS"/>
          <w:color w:val="000000"/>
          <w:sz w:val="22"/>
          <w:szCs w:val="22"/>
          <w:u w:val="single"/>
        </w:rPr>
        <w:t>olvidado</w:t>
      </w:r>
      <w:r>
        <w:rPr>
          <w:rFonts w:cs="Trebuchet MS" w:ascii="Trebuchet MS" w:hAnsi="Trebuchet MS"/>
          <w:color w:val="000000"/>
          <w:sz w:val="22"/>
          <w:szCs w:val="22"/>
        </w:rPr>
        <w:t xml:space="preserve"> para poder entrar en la forma física.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Luego de esta primera sesión, muchas idea nuevas comenzaron a dar vueltas en mi cerebro, y fui consciente de que me estaban “descargando” con lo que sentí como olas de emoción. En la ducha, sacando la basura, antes de quedarme dormido de noche... tomaba conciencia de muchos diversos pedacitos de “saber”... ideas que tenían sustancia real pero ninguna forma.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El 11.11.91, me senté a eso de las 5.30 AM para escribir mi primera “transmisión”, una pequeña pieza llamada “ El SIDA y la Sanación Planetaria”. Cuando terminé ese trabajo, supe que algo “muy especial” había comenzado. </w:t>
        <w:tab/>
        <w:tab/>
        <w:tab/>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Compré una computadora laptop y comencé a registrar muchas, muchas de esas transmisiones de Las Reconexiones. Ellas cubren un gran espectro de tópicos, la mayoría especializándose en las áreas de Trasmutación Física, Espiritual y Mental, así como programaciones para la vida Multidimensional.</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Durante los próximos 11 meses, reuní a un grupo de gente, a la que le confié me diese aportes correctos y honestos. Nos reunimos casi todo 1992, dando forma a los detalles de estos increíbles conceptos “nuevos” de los que ninguno de nosotros había oído antes.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Este cambio que estamos haciendo no se parece a ningún otro en la historia. No estamos solamente transformándonos. Estamos “Trasmutando” (*), lo que significa que a la vez nos estamos convirtiendo en algo más.</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 xml:space="preserve">La Reconexión de cada persona es diferente. Las personalidades de los Maestros Guías terminan por ser bastante irrelevantes a la larga. Sin embargo, ellos disfrutan a menudo compartir un poco de sus viejos “yo”, como lo hacemos todos nosotros. Cada persona atraerá hacia sí los seres o grupos de seres exactos que sean necesarios para el despliegue eficiente y sincronizado de poder que está planeado. Tenemos el derecho de escucharlos o desentendernos de ellos, como muchas veces hacemos con el consejo que nos dan en el espacio físico. En realidad, la única diferencia entre los maestros físicos y espirituales es la densidad de vibración desde la cual hablan. Todo y todos son “reales”, dondequiera que aparezcan. Sin embargo, es posible que no todos tengan la misma densidad.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t>Los tipos de Reconexión que atraje a mí serán congruentes con los tipos de energía que necesito para integrar cómodamente los próximos pedacitos de información o capacidades que requiero para crecer y desarrollarme. Todos los Guías altamente evolucionados, sin embargo, enfatizarán claramente que todo y todos son parte de la misma persona/cosa única... y que todos nosotros estamos bastante conectados con ese nivel del yo. Aquí todos somos iguales.</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numPr>
          <w:ilvl w:val="0"/>
          <w:numId w:val="2"/>
        </w:numPr>
        <w:jc w:val="both"/>
        <w:rPr/>
      </w:pPr>
      <w:r>
        <w:rPr>
          <w:rStyle w:val="StrongEmphasis"/>
          <w:rFonts w:cs="Trebuchet MS" w:ascii="Trebuchet MS" w:hAnsi="Trebuchet MS"/>
          <w:i/>
          <w:iCs/>
          <w:color w:val="000000"/>
          <w:sz w:val="22"/>
          <w:szCs w:val="22"/>
        </w:rPr>
        <w:t>TRASMUTACIÓN FÍSICA</w:t>
      </w:r>
    </w:p>
    <w:p>
      <w:pPr>
        <w:pStyle w:val="Normal"/>
        <w:ind w:left="360" w:hanging="0"/>
        <w:jc w:val="both"/>
        <w:rPr>
          <w:rStyle w:val="StrongEmphasis"/>
          <w:rFonts w:ascii="Trebuchet MS" w:hAnsi="Trebuchet MS" w:cs="Trebuchet MS"/>
          <w:i/>
          <w:i/>
          <w:iCs/>
          <w:color w:val="000000"/>
          <w:sz w:val="22"/>
          <w:szCs w:val="22"/>
        </w:rPr>
      </w:pPr>
      <w:r>
        <w:rPr/>
      </w:r>
    </w:p>
    <w:p>
      <w:pPr>
        <w:pStyle w:val="Normal"/>
        <w:jc w:val="both"/>
        <w:rPr>
          <w:rFonts w:ascii="Trebuchet MS" w:hAnsi="Trebuchet MS" w:cs="Trebuchet MS"/>
          <w:i/>
          <w:i/>
          <w:iCs/>
          <w:color w:val="000000"/>
          <w:sz w:val="22"/>
          <w:szCs w:val="22"/>
        </w:rPr>
      </w:pPr>
      <w:r>
        <w:rPr>
          <w:rFonts w:cs="Trebuchet MS" w:ascii="Trebuchet MS" w:hAnsi="Trebuchet MS"/>
          <w:i/>
          <w:iCs/>
          <w:color w:val="000000"/>
          <w:sz w:val="22"/>
          <w:szCs w:val="22"/>
        </w:rPr>
        <w:t> </w:t>
      </w:r>
      <w:r>
        <w:rPr>
          <w:rFonts w:cs="Trebuchet MS" w:ascii="Trebuchet MS" w:hAnsi="Trebuchet MS"/>
          <w:i/>
          <w:iCs/>
          <w:color w:val="000000"/>
          <w:sz w:val="22"/>
          <w:szCs w:val="22"/>
        </w:rPr>
        <w:t>Este término, que es usado muchas veces por Las Reconexiones, se refiere al proceso de cambio estructural que está sucediendo dentro de organismos ya establecidos mientras se mudan a un lugar enteramente nuevo de manifestación física.</w:t>
      </w:r>
    </w:p>
    <w:p>
      <w:pPr>
        <w:pStyle w:val="Normal"/>
        <w:jc w:val="both"/>
        <w:rPr>
          <w:rFonts w:ascii="Trebuchet MS" w:hAnsi="Trebuchet MS" w:cs="Trebuchet MS"/>
          <w:i/>
          <w:i/>
          <w:iCs/>
          <w:color w:val="000000"/>
          <w:sz w:val="22"/>
          <w:szCs w:val="22"/>
        </w:rPr>
      </w:pPr>
      <w:r>
        <w:rPr>
          <w:rFonts w:cs="Trebuchet MS" w:ascii="Trebuchet MS" w:hAnsi="Trebuchet MS"/>
          <w:i/>
          <w:iCs/>
          <w:color w:val="000000"/>
          <w:sz w:val="22"/>
          <w:szCs w:val="22"/>
        </w:rPr>
        <w:t>La Trasmutación Física es un elemento básico de la transformación que comienza bien adentro en el Cuerpo Causal de la persona y se mueve hacia fuera, hacia todos los cuerpos más densos, de la misma forma que un guijarro crea ondulaciones en el agua cuando es arrojado al estanque.</w:t>
      </w:r>
    </w:p>
    <w:p>
      <w:pPr>
        <w:pStyle w:val="Normal"/>
        <w:jc w:val="both"/>
        <w:rPr>
          <w:rFonts w:ascii="Trebuchet MS" w:hAnsi="Trebuchet MS" w:cs="Trebuchet MS"/>
          <w:i/>
          <w:i/>
          <w:iCs/>
          <w:color w:val="000000"/>
          <w:sz w:val="22"/>
          <w:szCs w:val="22"/>
        </w:rPr>
      </w:pPr>
      <w:r>
        <w:rPr>
          <w:rFonts w:cs="Trebuchet MS" w:ascii="Trebuchet MS" w:hAnsi="Trebuchet MS"/>
          <w:i/>
          <w:iCs/>
          <w:color w:val="000000"/>
          <w:sz w:val="22"/>
          <w:szCs w:val="22"/>
        </w:rPr>
        <w:t xml:space="preserve">Están ocurriendo cambios en nuestro ADN (estamos desarrollando 12 filamentos ahora, en lugar de sólo 2) y están ocurriendo cambios en todos los órganos del cuerpo. Esos sistemas que han sido dedicados al filtrado y eliminación están siendo adaptados a un nuevo propósito de abreviación e integración. ¡Básicamente, seremos capaces de hacer más con menos! Como uno de los conceptos fundamentales de este Nuevo Paradigma es la Unidad Universal, habrá menos deseo de “librarse de” varias esencias. Después de todo, ¿ adónde “irían” si no es dentro de la Unidad? Como el otro concepto fundamental es la Multidimensionalidad, pronto comenzaremos a comprender que nuestro “cuerpo” es mucho más expansivo y “espacioso” de lo que jamás imaginamos!   </w:t>
      </w:r>
    </w:p>
    <w:p>
      <w:pPr>
        <w:pStyle w:val="Normal"/>
        <w:jc w:val="both"/>
        <w:rPr/>
      </w:pPr>
      <w:r>
        <w:rPr>
          <w:rFonts w:cs="Trebuchet MS" w:ascii="Trebuchet MS" w:hAnsi="Trebuchet MS"/>
          <w:i/>
          <w:iCs/>
          <w:color w:val="000000"/>
          <w:sz w:val="22"/>
          <w:szCs w:val="22"/>
        </w:rPr>
        <w:t>La primera etapa de la Transmutación necesariamente involucrará la reevaluación de diversos elementos en nuestro universo físico y psíquico que previamente habíamos juzgado “incapaces o malignos”. Dejar ir el juicio es una parte muy importante del proceso de Transmutación. Reduce la densidad de los cuerpos mental y emocional y libera al cuerpo físico para que amplíe su</w:t>
      </w:r>
      <w:r>
        <w:rPr>
          <w:rFonts w:cs="Trebuchet MS" w:ascii="Trebuchet MS" w:hAnsi="Trebuchet MS"/>
          <w:color w:val="000000"/>
          <w:sz w:val="22"/>
          <w:szCs w:val="22"/>
        </w:rPr>
        <w:t xml:space="preserve"> </w:t>
      </w:r>
      <w:r>
        <w:rPr>
          <w:rFonts w:cs="Trebuchet MS" w:ascii="Trebuchet MS" w:hAnsi="Trebuchet MS"/>
          <w:i/>
          <w:iCs/>
          <w:color w:val="000000"/>
          <w:sz w:val="22"/>
          <w:szCs w:val="22"/>
        </w:rPr>
        <w:t xml:space="preserve">espectro de manifestaciones posibles de la Realidad del Momento del Ahora.  </w:t>
      </w:r>
    </w:p>
    <w:p>
      <w:pPr>
        <w:pStyle w:val="Textoindependiente2"/>
        <w:jc w:val="both"/>
        <w:rPr>
          <w:rFonts w:ascii="Trebuchet MS" w:hAnsi="Trebuchet MS" w:cs="Trebuchet MS"/>
          <w:sz w:val="22"/>
          <w:szCs w:val="22"/>
        </w:rPr>
      </w:pPr>
      <w:r>
        <w:rPr>
          <w:rFonts w:cs="Trebuchet MS" w:ascii="Trebuchet MS" w:hAnsi="Trebuchet MS"/>
          <w:sz w:val="22"/>
          <w:szCs w:val="22"/>
        </w:rPr>
        <w:t>Para mayor información sobre infusiones, transformaciones y fusiones de varios tipos, por favor vayan a nuestra Serie de Artículos denominada “Activaciones de Energía” en el Archivo de las Reconexiones.</w:t>
      </w:r>
    </w:p>
    <w:p>
      <w:pPr>
        <w:pStyle w:val="Sangra3detindependiente"/>
        <w:ind w:hanging="0"/>
        <w:rPr>
          <w:rFonts w:ascii="Trebuchet MS" w:hAnsi="Trebuchet MS" w:cs="Trebuchet MS"/>
          <w:sz w:val="22"/>
          <w:szCs w:val="22"/>
        </w:rPr>
      </w:pPr>
      <w:r>
        <w:rPr>
          <w:rFonts w:cs="Trebuchet MS" w:ascii="Trebuchet MS" w:hAnsi="Trebuchet MS"/>
          <w:sz w:val="22"/>
          <w:szCs w:val="22"/>
        </w:rPr>
        <w:t xml:space="preserve">Otro término que Las Reconexiones usan comúnmente es “Alquimia Personal”. Originalmente, la Alquimia involucraba el proceso de transformación que convertía los elementos base en oro. Los alquimistas eran hechiceros y su arte se convirtió en el predecesor de nuestra Química moderna. La palabra griega para “brujería” es “pharmaciea”.   </w:t>
      </w:r>
    </w:p>
    <w:p>
      <w:pPr>
        <w:pStyle w:val="Normal"/>
        <w:jc w:val="both"/>
        <w:rPr>
          <w:rFonts w:ascii="Trebuchet MS" w:hAnsi="Trebuchet MS" w:cs="Trebuchet MS"/>
          <w:i/>
          <w:i/>
          <w:iCs/>
          <w:color w:val="000000"/>
          <w:sz w:val="22"/>
          <w:szCs w:val="22"/>
        </w:rPr>
      </w:pPr>
      <w:r>
        <w:rPr>
          <w:rFonts w:cs="Trebuchet MS" w:ascii="Trebuchet MS" w:hAnsi="Trebuchet MS"/>
          <w:i/>
          <w:iCs/>
          <w:color w:val="000000"/>
          <w:sz w:val="22"/>
          <w:szCs w:val="22"/>
        </w:rPr>
        <w:t>En la antigüedad, los elementos en bruto eran mezclados y combinados en calderos gigantes para formar un brebaje poderoso y transformador. Eran revueltos y calentados hasta que se mezclaban bien. Para las Reconexiones, nuestro mundo y nuestros cuerpos físicos se han convertido en el caldero maestro. Nos estamos infundiendo a nosotros mismos y nuestro mundo con nuevos y maravillosos elementos – causando una reacción en cadena que está haciendo ondas en el Multiverso en una vasta y maravillosa oleada de conmoción y éxtasis. La ruptura de nuestra capa de ozono está permitiendo que más luz (y por lo tanto más calor) entren en nuestra atmósfera</w:t>
        <w:tab/>
        <w:t>también. Esto está llamando a una “aceleración” que están sintiendo hasta los menos sensibles de nuestro planeta.</w:t>
      </w:r>
    </w:p>
    <w:p>
      <w:pPr>
        <w:pStyle w:val="Normal"/>
        <w:jc w:val="both"/>
        <w:rPr>
          <w:rFonts w:ascii="Trebuchet MS" w:hAnsi="Trebuchet MS" w:cs="Trebuchet MS"/>
          <w:i/>
          <w:i/>
          <w:iCs/>
          <w:color w:val="000000"/>
          <w:sz w:val="22"/>
          <w:szCs w:val="22"/>
        </w:rPr>
      </w:pPr>
      <w:r>
        <w:rPr>
          <w:rFonts w:cs="Trebuchet MS" w:ascii="Trebuchet MS" w:hAnsi="Trebuchet MS"/>
          <w:i/>
          <w:iCs/>
          <w:color w:val="000000"/>
          <w:sz w:val="22"/>
          <w:szCs w:val="22"/>
        </w:rPr>
        <w:t xml:space="preserve">Actualmente estamos eligiendo completar esta cosa, ¿no es así? Hemos pasado todos nuestros días (y nuestras muchas vidas) HACIENDO cosas y haciendo que las cosas SE HAGAN. “¡Ahora es tiempo de que su Ser Superior los HAGA A USTEDES!”, dicen Las Reconexiones.. </w:t>
      </w:r>
    </w:p>
    <w:p>
      <w:pPr>
        <w:pStyle w:val="Normal"/>
        <w:jc w:val="both"/>
        <w:rPr>
          <w:rFonts w:ascii="Trebuchet MS" w:hAnsi="Trebuchet MS" w:cs="Trebuchet MS"/>
          <w:i/>
          <w:i/>
          <w:iCs/>
          <w:color w:val="000000"/>
          <w:sz w:val="22"/>
          <w:szCs w:val="22"/>
        </w:rPr>
      </w:pPr>
      <w:r>
        <w:rPr>
          <w:rFonts w:cs="Trebuchet MS" w:ascii="Trebuchet MS" w:hAnsi="Trebuchet MS"/>
          <w:i/>
          <w:iCs/>
          <w:color w:val="000000"/>
          <w:sz w:val="22"/>
          <w:szCs w:val="22"/>
        </w:rPr>
        <w:t>No debemos tener miedo. Recordemos la decisión o no, cada uno de nosotros seguramente eligió hacer este viaje maravilloso. Para nosotros, es lo que “falta” de nuestros viajes en forma física. ¡Por lo tanto, vuelvan a sentarse! ¡Disfruten el paseo! ¡Nos esperan sorpresas maravillosas a todos!</w:t>
      </w:r>
    </w:p>
    <w:p>
      <w:pPr>
        <w:pStyle w:val="Normal"/>
        <w:jc w:val="both"/>
        <w:rPr/>
      </w:pPr>
      <w:r>
        <w:rPr>
          <w:rFonts w:eastAsia="Trebuchet MS" w:cs="Trebuchet MS" w:ascii="Trebuchet MS" w:hAnsi="Trebuchet MS"/>
          <w:color w:val="000000"/>
          <w:sz w:val="22"/>
          <w:szCs w:val="22"/>
        </w:rPr>
        <w:t xml:space="preserve">                                                                                                  </w:t>
      </w:r>
      <w:r>
        <w:rPr>
          <w:rFonts w:cs="Trebuchet MS" w:ascii="Trebuchet MS" w:hAnsi="Trebuchet MS"/>
          <w:color w:val="000000"/>
          <w:sz w:val="22"/>
          <w:szCs w:val="22"/>
          <w:lang w:val="en-US"/>
        </w:rPr>
        <w:t>DJ</w:t>
      </w:r>
    </w:p>
    <w:p>
      <w:pPr>
        <w:pStyle w:val="Normal"/>
        <w:jc w:val="both"/>
        <w:rPr>
          <w:rFonts w:ascii="Trebuchet MS" w:hAnsi="Trebuchet MS" w:cs="Trebuchet MS"/>
          <w:color w:val="000000"/>
          <w:sz w:val="22"/>
          <w:szCs w:val="22"/>
          <w:lang w:val="en-US"/>
        </w:rPr>
      </w:pPr>
      <w:r>
        <w:rPr>
          <w:rFonts w:cs="Trebuchet MS" w:ascii="Trebuchet MS" w:hAnsi="Trebuchet MS"/>
          <w:color w:val="000000"/>
          <w:sz w:val="22"/>
          <w:szCs w:val="22"/>
          <w:lang w:val="en-US"/>
        </w:rPr>
      </w:r>
    </w:p>
    <w:p>
      <w:pPr>
        <w:pStyle w:val="Normal"/>
        <w:jc w:val="both"/>
        <w:rPr/>
      </w:pPr>
      <w:r>
        <w:rPr>
          <w:rStyle w:val="StrongEmphasis"/>
          <w:rFonts w:cs="Trebuchet MS" w:ascii="Trebuchet MS" w:hAnsi="Trebuchet MS"/>
          <w:b w:val="false"/>
          <w:bCs w:val="false"/>
          <w:i/>
          <w:iCs/>
          <w:color w:val="000000"/>
          <w:sz w:val="22"/>
          <w:szCs w:val="22"/>
          <w:lang w:val="en-US"/>
        </w:rPr>
        <w:t>Reconnections, Inc. 10512 NE 68th St., Ste 202, Kirkland, Washington 98033, U.S.A.</w:t>
      </w:r>
      <w:r>
        <w:rPr>
          <w:rFonts w:cs="Trebuchet MS" w:ascii="Trebuchet MS" w:hAnsi="Trebuchet MS"/>
          <w:i/>
          <w:iCs/>
          <w:color w:val="000000"/>
          <w:sz w:val="22"/>
          <w:szCs w:val="22"/>
          <w:lang w:val="en-US"/>
        </w:rPr>
        <w:t xml:space="preserve"> </w:t>
      </w:r>
    </w:p>
    <w:p>
      <w:pPr>
        <w:pStyle w:val="Normal"/>
        <w:jc w:val="both"/>
        <w:rPr/>
      </w:pPr>
      <w:r>
        <w:rPr>
          <w:rStyle w:val="StrongEmphasis"/>
          <w:rFonts w:cs="Trebuchet MS" w:ascii="Trebuchet MS" w:hAnsi="Trebuchet MS"/>
          <w:b w:val="false"/>
          <w:bCs w:val="false"/>
          <w:i/>
          <w:iCs/>
          <w:color w:val="000000"/>
          <w:sz w:val="22"/>
          <w:szCs w:val="22"/>
        </w:rPr>
        <w:t>Copyright 1995-2003, Reconnections, Inc.; reservados todos los derechos.</w:t>
      </w:r>
      <w:r>
        <w:rPr>
          <w:rFont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Style w:val="StrongEmphasis"/>
          <w:rFonts w:eastAsia="Trebuchet MS" w:cs="Trebuchet MS" w:ascii="Trebuchet MS" w:hAnsi="Trebuchet MS"/>
          <w:b w:val="false"/>
          <w:bCs w:val="false"/>
          <w:color w:val="000000"/>
          <w:sz w:val="22"/>
          <w:szCs w:val="22"/>
        </w:rPr>
        <w:t xml:space="preserve"> </w:t>
      </w:r>
    </w:p>
    <w:p>
      <w:pPr>
        <w:pStyle w:val="Normal"/>
        <w:jc w:val="both"/>
        <w:rPr/>
      </w:pPr>
      <w:r>
        <w:rPr>
          <w:rFonts w:cs="Trebuchet MS" w:ascii="Trebuchet MS" w:hAnsi="Trebuchet MS"/>
          <w:color w:val="000000"/>
          <w:sz w:val="22"/>
          <w:szCs w:val="22"/>
        </w:rPr>
        <w:t xml:space="preserve">(2)   </w:t>
      </w:r>
      <w:r>
        <w:rPr>
          <w:rFonts w:cs="Trebuchet MS" w:ascii="Trebuchet MS" w:hAnsi="Trebuchet MS"/>
          <w:b/>
          <w:bCs/>
          <w:color w:val="000000"/>
          <w:sz w:val="22"/>
          <w:szCs w:val="22"/>
          <w:u w:val="single"/>
        </w:rPr>
        <w:t>LOS GUARDIANES DEL PORTAL</w:t>
      </w:r>
      <w:r>
        <w:rPr>
          <w:rFonts w:cs="Trebuchet MS" w:ascii="Trebuchet MS" w:hAnsi="Trebuchet MS"/>
          <w:color w:val="000000"/>
          <w:sz w:val="22"/>
          <w:szCs w:val="22"/>
        </w:rPr>
        <w:t xml:space="preserve">                                                         </w:t>
      </w:r>
    </w:p>
    <w:p>
      <w:pPr>
        <w:pStyle w:val="Normal"/>
        <w:jc w:val="both"/>
        <w:rPr>
          <w:rFonts w:ascii="Trebuchet MS" w:hAnsi="Trebuchet MS" w:cs="Trebuchet MS"/>
          <w:color w:val="000000"/>
          <w:sz w:val="22"/>
          <w:szCs w:val="22"/>
        </w:rPr>
      </w:pPr>
      <w:r>
        <w:rPr>
          <w:rFonts w:cs="Trebuchet MS" w:ascii="Trebuchet MS" w:hAnsi="Trebuchet MS"/>
          <w:color w:val="000000"/>
          <w:sz w:val="22"/>
          <w:szCs w:val="22"/>
        </w:rPr>
      </w:r>
    </w:p>
    <w:p>
      <w:pPr>
        <w:pStyle w:val="Normal"/>
        <w:jc w:val="both"/>
        <w:rPr/>
      </w:pPr>
      <w:r>
        <w:rPr>
          <w:rFonts w:cs="Trebuchet MS" w:ascii="Trebuchet MS" w:hAnsi="Trebuchet MS"/>
          <w:color w:val="000000"/>
          <w:sz w:val="22"/>
          <w:szCs w:val="22"/>
        </w:rPr>
        <w:t> </w:t>
      </w:r>
      <w:r>
        <w:rPr>
          <w:rStyle w:val="Emphasis"/>
          <w:rFonts w:cs="Trebuchet MS" w:ascii="Trebuchet MS" w:hAnsi="Trebuchet MS"/>
          <w:i w:val="false"/>
          <w:iCs w:val="false"/>
          <w:color w:val="000000"/>
          <w:sz w:val="22"/>
          <w:szCs w:val="22"/>
        </w:rPr>
        <w:t>"Cada Portal de Energía se abre a un ARMARIO o corredor que nos conecta con muchas realidades. Ustedes, Mis Queridos Amigos, son las PERSONAS PUENTE. Ustedes son armarios con dos puertas. Una puerta se abre a su universo físico y la otra se abre al Multiverso. Entre ellas, hay una especie de “zona de amortiguación”que modula e integra las energías para que se puedan mover libremente entre los mundos. Se podría decir que este armario está SELLADO HERMÉTICAMENTE... lo que recuerda la energía de HERMES, que es el “Dios Mensajero” famoso por Su habilidad para moverse libremente entre Cielo, Tierra y el Mundo Subterráneo. Él es el patrón de la Alquimia, que es un componente clave del proceso en el que los iniciamos a ustedes ahora.</w:t>
      </w:r>
    </w:p>
    <w:p>
      <w:pPr>
        <w:pStyle w:val="Normal"/>
        <w:jc w:val="both"/>
        <w:rPr/>
      </w:pPr>
      <w:r>
        <w:rPr>
          <w:rStyle w:val="Emphasis"/>
          <w:rFonts w:cs="Trebuchet MS" w:ascii="Trebuchet MS" w:hAnsi="Trebuchet MS"/>
          <w:i w:val="false"/>
          <w:iCs w:val="false"/>
          <w:color w:val="000000"/>
          <w:sz w:val="22"/>
          <w:szCs w:val="22"/>
        </w:rPr>
        <w:t xml:space="preserve">El Neo-Chamán es más que un “Guardián del Portal”. Él o ella son en realidad El Portal mismo. Como dijo Jesús, uno de los jefes Neo-Chamanes de esta Nueva Era: “Yo soy la Puerta; si algún hombre entra por mí, será salvado, y entrará y saldrá, y encontrará verdes pastos.”   </w:t>
      </w:r>
    </w:p>
    <w:p>
      <w:pPr>
        <w:pStyle w:val="Normal"/>
        <w:jc w:val="both"/>
        <w:rPr/>
      </w:pPr>
      <w:r>
        <w:rPr>
          <w:rStyle w:val="Emphasis"/>
          <w:rFonts w:cs="Trebuchet MS" w:ascii="Trebuchet MS" w:hAnsi="Trebuchet MS"/>
          <w:i w:val="false"/>
          <w:iCs w:val="false"/>
          <w:color w:val="000000"/>
          <w:sz w:val="22"/>
          <w:szCs w:val="22"/>
        </w:rPr>
        <w:t xml:space="preserve">Como el Portal en realidad es una </w:t>
      </w:r>
      <w:r>
        <w:rPr>
          <w:rStyle w:val="Emphasis"/>
          <w:rFonts w:cs="Trebuchet MS" w:ascii="Trebuchet MS" w:hAnsi="Trebuchet MS"/>
          <w:i w:val="false"/>
          <w:iCs w:val="false"/>
          <w:color w:val="000000"/>
          <w:sz w:val="22"/>
          <w:szCs w:val="22"/>
          <w:u w:val="single"/>
        </w:rPr>
        <w:t>cámara de descompresión</w:t>
      </w:r>
      <w:r>
        <w:rPr>
          <w:rStyle w:val="Emphasis"/>
          <w:rFonts w:cs="Trebuchet MS" w:ascii="Trebuchet MS" w:hAnsi="Trebuchet MS"/>
          <w:i w:val="false"/>
          <w:iCs w:val="false"/>
          <w:color w:val="000000"/>
          <w:sz w:val="22"/>
          <w:szCs w:val="22"/>
        </w:rPr>
        <w:t xml:space="preserve"> que existe entre las diferentes densidades de existencia, a menudo es un lugar de acumulación para las energías que representan ambos lados del Velo. Loa cualidades internas de inocencia o alegría, por ejemplo, pueden crear una fuerte atracción para los seres de los Reinos Invisibles. Por eso van a escuchar muchas veces de hadas, elfos y duendes que vienen a jugar con los niños. ¡Esta “Gente Pequeña” son atraídos naturalmente por otra “gente pequeña”!</w:t>
      </w:r>
    </w:p>
    <w:p>
      <w:pPr>
        <w:pStyle w:val="Heading1"/>
        <w:jc w:val="both"/>
        <w:rPr/>
      </w:pPr>
      <w:r>
        <w:rPr>
          <w:rFonts w:cs="Trebuchet MS" w:ascii="Trebuchet MS" w:hAnsi="Trebuchet MS"/>
          <w:i w:val="false"/>
          <w:iCs w:val="false"/>
          <w:sz w:val="22"/>
          <w:szCs w:val="22"/>
        </w:rPr>
        <w:t>Por otro lado, las cualidades de nobleza, coraje y deseo de aventuras (que son todas espirituales por naturaleza) son en realidad motivaciones fundamentales hacia la exploración para las personas que existen en el Mundo de la Forma. ¡La simple posibilidad de poder experimentar las emociones del descubrimiento que acompañan a un viaje hacia lo desconocido envió a Colón y su tripulación fuera del “borde” de su realidad conocida – hacia un estado de existencia completamente nuevo!”</w:t>
      </w:r>
    </w:p>
    <w:p>
      <w:pPr>
        <w:pStyle w:val="Normal"/>
        <w:jc w:val="both"/>
        <w:rPr>
          <w:rFonts w:ascii="Trebuchet MS" w:hAnsi="Trebuchet MS" w:cs="Trebuchet MS"/>
          <w:i/>
          <w:i/>
          <w:iCs/>
          <w:sz w:val="22"/>
          <w:szCs w:val="22"/>
        </w:rPr>
      </w:pPr>
      <w:r>
        <w:rPr>
          <w:rFonts w:cs="Trebuchet MS" w:ascii="Trebuchet MS" w:hAnsi="Trebuchet MS"/>
          <w:i/>
          <w:iCs/>
          <w:sz w:val="22"/>
          <w:szCs w:val="22"/>
        </w:rPr>
      </w:r>
    </w:p>
    <w:p>
      <w:pPr>
        <w:pStyle w:val="Heading"/>
        <w:jc w:val="both"/>
        <w:rPr>
          <w:rFonts w:ascii="Trebuchet MS" w:hAnsi="Trebuchet MS" w:cs="Trebuchet MS"/>
          <w:b w:val="false"/>
          <w:b w:val="false"/>
          <w:bCs w:val="false"/>
          <w:sz w:val="22"/>
          <w:szCs w:val="22"/>
          <w:u w:val="none"/>
          <w:lang w:val="es-ES"/>
        </w:rPr>
      </w:pPr>
      <w:r>
        <w:rPr>
          <w:rFonts w:cs="Trebuchet MS" w:ascii="Trebuchet MS" w:hAnsi="Trebuchet MS"/>
          <w:b w:val="false"/>
          <w:bCs w:val="false"/>
          <w:sz w:val="22"/>
          <w:szCs w:val="22"/>
          <w:u w:val="none"/>
          <w:lang w:val="es-ES"/>
        </w:rPr>
        <w:t>(2) Itinerario en Limitación: la programación que se trae a una encarnación física, que delinea las experiencias y esencias que deben ser integradas dentro del contexto físico.</w:t>
      </w:r>
    </w:p>
    <w:p>
      <w:pPr>
        <w:pStyle w:val="Heading"/>
        <w:rPr>
          <w:rFonts w:ascii="Trebuchet MS" w:hAnsi="Trebuchet MS" w:cs="Trebuchet MS"/>
          <w:sz w:val="22"/>
          <w:szCs w:val="22"/>
        </w:rPr>
      </w:pPr>
      <w:r>
        <w:rPr>
          <w:rFonts w:cs="Trebuchet MS" w:ascii="Trebuchet MS" w:hAnsi="Trebuchet MS"/>
          <w:sz w:val="22"/>
          <w:szCs w:val="22"/>
        </w:rPr>
        <w:br/>
      </w:r>
    </w:p>
    <w:p>
      <w:pPr>
        <w:pStyle w:val="Normal"/>
        <w:jc w:val="center"/>
        <w:rPr/>
      </w:pPr>
      <w:r>
        <w:rPr>
          <w:rFonts w:cs="Trebuchet MS" w:ascii="Trebuchet MS" w:hAnsi="Trebuchet MS"/>
          <w:b/>
          <w:bCs/>
          <w:sz w:val="22"/>
          <w:szCs w:val="22"/>
          <w:u w:val="single"/>
        </w:rPr>
        <w:t>Tercera Parte</w:t>
      </w:r>
      <w:r>
        <w:rPr>
          <w:rFonts w:cs="Trebuchet MS" w:ascii="Trebuchet MS" w:hAnsi="Trebuchet MS"/>
          <w:sz w:val="22"/>
          <w:szCs w:val="22"/>
        </w:rPr>
        <w:t xml:space="preserve">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ind w:firstLine="454"/>
        <w:jc w:val="both"/>
        <w:rPr/>
      </w:pPr>
      <w:r>
        <w:rPr>
          <w:rFonts w:cs="Trebuchet MS" w:ascii="Trebuchet MS" w:hAnsi="Trebuchet MS"/>
          <w:sz w:val="22"/>
          <w:szCs w:val="22"/>
        </w:rPr>
        <w:t>Habiendo explicado en general el actual influjo de Tonos Extraterrestres que están entrando ahora en el Campo de Energía de la Tierra, parece apropiado describir más detalladamente quiénes son, y algunas formas en las que ahora están procediendo a hacerse conocidos. Las Reconexiones siempre han enseñado que la palabra “</w:t>
      </w:r>
      <w:r>
        <w:rPr>
          <w:rFonts w:cs="Trebuchet MS" w:ascii="Trebuchet MS" w:hAnsi="Trebuchet MS"/>
          <w:i/>
          <w:iCs/>
          <w:sz w:val="22"/>
          <w:szCs w:val="22"/>
        </w:rPr>
        <w:t>tone</w:t>
      </w:r>
      <w:r>
        <w:rPr>
          <w:rFonts w:cs="Trebuchet MS" w:ascii="Trebuchet MS" w:hAnsi="Trebuchet MS"/>
          <w:sz w:val="22"/>
          <w:szCs w:val="22"/>
        </w:rPr>
        <w:t>” (tono) es una contracción. Es una fusión de dos palabras: “</w:t>
      </w:r>
      <w:r>
        <w:rPr>
          <w:rFonts w:cs="Trebuchet MS" w:ascii="Trebuchet MS" w:hAnsi="Trebuchet MS"/>
          <w:i/>
          <w:iCs/>
          <w:sz w:val="22"/>
          <w:szCs w:val="22"/>
        </w:rPr>
        <w:t>to one</w:t>
      </w:r>
      <w:r>
        <w:rPr>
          <w:rFonts w:cs="Trebuchet MS" w:ascii="Trebuchet MS" w:hAnsi="Trebuchet MS"/>
          <w:sz w:val="22"/>
          <w:szCs w:val="22"/>
        </w:rPr>
        <w:t>” (a uno). Como nos dijeron los Santar en la Segunda Parte, nos estiramos hacia el cielo y le preguntamos al universo: “¿Hay alguien allá arriba?” El universo nos responde utilizando el medio que le parezca más viable a cualquier ser o cosa que esté buscando respondernos.</w:t>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Lo que percibimos como su respuesta, y lo que envía en realidad pueden ser dos cosas diferentes. Pero eso no importa realmente. El que envía el mensaje tiene una intencion y el que lo recibe también tiene una intencion. Cada “lado” de la interacción crea su propio universo paralelo, dentro del cual se representan todas las ramificaciones del intercambio. Hay muchos, muchos universos posibles/probables que pueden verse involucrados en este proceso. Van a la par con todo lo que los Guías nos dijeron sobre la Multidimensionalidad. .  </w:t>
      </w:r>
    </w:p>
    <w:p>
      <w:pPr>
        <w:pStyle w:val="Normal"/>
        <w:ind w:firstLine="454"/>
        <w:jc w:val="both"/>
        <w:rPr/>
      </w:pPr>
      <w:r>
        <w:rPr>
          <w:rFonts w:cs="Trebuchet MS" w:ascii="Trebuchet MS" w:hAnsi="Trebuchet MS"/>
          <w:sz w:val="22"/>
          <w:szCs w:val="22"/>
        </w:rPr>
        <w:t>Para esta exposición, me gustaría considerar simplemente el contexto de realidad de un único receptor del contacto alienígeno, sólo para que podamos seguir el flujo de energía hasta una conclusión viable. En la terminología OVNI moderna, a tal persona se la llama un “Experimentador”. (</w:t>
      </w:r>
      <w:r>
        <w:rPr>
          <w:rFonts w:cs="Trebuchet MS" w:ascii="Trebuchet MS" w:hAnsi="Trebuchet MS"/>
          <w:i/>
          <w:iCs/>
          <w:sz w:val="22"/>
          <w:szCs w:val="22"/>
        </w:rPr>
        <w:t>Experiencer</w:t>
      </w:r>
      <w:r>
        <w:rPr>
          <w:rFonts w:cs="Trebuchet MS" w:ascii="Trebuchet MS" w:hAnsi="Trebuchet MS"/>
          <w:sz w:val="22"/>
          <w:szCs w:val="22"/>
        </w:rPr>
        <w:t>)</w:t>
      </w:r>
    </w:p>
    <w:p>
      <w:pPr>
        <w:pStyle w:val="TextBodyIndent"/>
        <w:rPr>
          <w:rFonts w:ascii="Trebuchet MS" w:hAnsi="Trebuchet MS" w:cs="Trebuchet MS"/>
          <w:sz w:val="22"/>
          <w:szCs w:val="22"/>
        </w:rPr>
      </w:pPr>
      <w:r>
        <w:rPr>
          <w:rFonts w:cs="Trebuchet MS" w:ascii="Trebuchet MS" w:hAnsi="Trebuchet MS"/>
          <w:sz w:val="22"/>
          <w:szCs w:val="22"/>
        </w:rPr>
        <w:t xml:space="preserve">Cuando se detecta un “Tono Alienígeno”, los cuerpos físico y emocional pasan por lo que se llama una “Activación” (1). Las activaciones pueden afectarnos de muchas formas. Algunas apenas se notan. Otras pueden ser bastante horrendas. La proliferación de Activaciones de Energía en la Tierra hoy en día ha producido una epidemia de lo que yo llamo “Síndrome de Aceleración Global”.  Aunque no voy a adentrarme en el tema aquí, pueden investigar esa condición leyendo la traducción que lleva ese nombre en &lt;http:www.manantialcaduceo.com.ar/libros.htm&gt;. Para ser breve, nuestras Activaciones de Energía generalmente son reacciones alérgicas a través de las cuales nuestros distintos cuerpos se comunican con nosotros. “Ha llegado algo nuevo y extraño. Haz algo con eso.” Este mensaje se parece mucho a los cambios fisiológicos que tienen lugar dentro de una mujer cuando ella descubre que está encinta.   </w:t>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Sigamos ese concepto un poco más, ¿sí? Cuando una mujer descubre que está encinta, tiene que tomar ciertas decisiones. Ante todo, debe decidir si quiere conservar el bebé o no. Vivimos en una era de “elección consciente”... y antes o después, se debe encarar esta decisión básica. Asumiendo que la mujer esté dispuesta a llevar al niño a término, el siguiente paso es aprender más sobre el embarazo, y cómo se pueden mantener ella y su bebé tan sanos como sea posible. </w:t>
      </w:r>
    </w:p>
    <w:p>
      <w:pPr>
        <w:pStyle w:val="Normal"/>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b/>
          <w:b/>
          <w:bCs/>
          <w:i w:val="false"/>
          <w:i w:val="false"/>
          <w:iCs w:val="false"/>
          <w:sz w:val="22"/>
          <w:szCs w:val="22"/>
        </w:rPr>
      </w:pPr>
      <w:r>
        <w:rPr>
          <w:rFonts w:cs="Trebuchet MS" w:ascii="Trebuchet MS" w:hAnsi="Trebuchet MS"/>
          <w:b/>
          <w:bCs/>
          <w:i w:val="false"/>
          <w:iCs w:val="false"/>
          <w:sz w:val="22"/>
          <w:szCs w:val="22"/>
        </w:rPr>
        <w:t>PREÑADOS DE POSIBILIDAD</w:t>
      </w:r>
    </w:p>
    <w:p>
      <w:pPr>
        <w:pStyle w:val="Normal"/>
        <w:jc w:val="both"/>
        <w:rPr>
          <w:rFonts w:ascii="Trebuchet MS" w:hAnsi="Trebuchet MS" w:cs="Trebuchet MS"/>
          <w:sz w:val="22"/>
          <w:szCs w:val="22"/>
        </w:rPr>
      </w:pPr>
      <w:r>
        <w:rPr>
          <w:rFonts w:cs="Trebuchet MS" w:ascii="Trebuchet MS" w:hAnsi="Trebuchet MS"/>
          <w:sz w:val="22"/>
          <w:szCs w:val="22"/>
        </w:rPr>
        <w:t> </w:t>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Un Tono Alienígeno, por definición, es algo que no pertenece realmente aquí. No tiene lugar en nuestro vocabulario o en la base de datos de nuestra experiencia personal. Por lo tanto, tenemos que crear un lugar donde ponerlo. Un lugar al que pueda “pertenecer”. A esta altura de la historia, una gran parte de nuestro planeta está PREÑADO de bebés alienígenos. Ellos son lo que los Guías han llamado “Conceptos Puente”. Un “concepto” es un bebé, en la economía de las Reconexiones. Es una persona por sí misma. Esto también es cierto para las emociones humanas. Aquí hay unos pocos pensamientos que llegaron recientemente en algunas de las transmisiones: </w:t>
        <w:tab/>
        <w:t xml:space="preserve"> </w:t>
      </w:r>
    </w:p>
    <w:p>
      <w:pPr>
        <w:pStyle w:val="TextBody"/>
        <w:ind w:firstLine="454"/>
        <w:jc w:val="both"/>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 xml:space="preserve">Ustedes están preñados de posibilidades, sin que importe su género físico. Y cada nuevo día, enfrentan la perspectiva de “dar a luz” a “partes” nuevas y fascinantes de ustedes mismos. No presionen demasiado, o busquen apurar el proceso del nacimiento. Eso sólo restringe la forma en que se presenta su energía y la forma en que se mueve el poder a través de su vida. En cambio, dejen que su enfoque se concentre en PERMITIR, honrando graciosamente todos los aspectos de su propio Sí Mismo a medida que ellos se presentan a  salvo, armoniosa y fácilmente. Permitan que el Yo Consciente (2) tome el rol del Observador durante este Gran Despliegue de las Eras. Pronto estarán muy asombrados de todo lo que hay para ver. </w:t>
      </w:r>
    </w:p>
    <w:p>
      <w:pPr>
        <w:pStyle w:val="Normal"/>
        <w:ind w:firstLine="454"/>
        <w:jc w:val="both"/>
        <w:rPr/>
      </w:pPr>
      <w:r>
        <w:rPr>
          <w:rFonts w:cs="Trebuchet MS" w:ascii="Trebuchet MS" w:hAnsi="Trebuchet MS"/>
          <w:i/>
          <w:iCs/>
          <w:sz w:val="22"/>
          <w:szCs w:val="22"/>
        </w:rPr>
        <w:t>“</w:t>
      </w:r>
      <w:r>
        <w:rPr>
          <w:rFonts w:cs="Trebuchet MS" w:ascii="Trebuchet MS" w:hAnsi="Trebuchet MS"/>
          <w:i/>
          <w:iCs/>
          <w:sz w:val="22"/>
          <w:szCs w:val="22"/>
        </w:rPr>
        <w:t xml:space="preserve">Sus pensamientos vivientes y e-mociones son entidades en sí mismas. En su mayoría, son transitorias por naturaleza. Se mueven a través de ustedes, llegando o yendo a otros destinos. Son como niños que juegan. No tienen un interés arrollador en </w:t>
      </w:r>
      <w:r>
        <w:rPr>
          <w:rFonts w:cs="Trebuchet MS" w:ascii="Trebuchet MS" w:hAnsi="Trebuchet MS"/>
          <w:i/>
          <w:iCs/>
          <w:sz w:val="22"/>
          <w:szCs w:val="22"/>
          <w:u w:val="single"/>
        </w:rPr>
        <w:t>ustedes</w:t>
      </w:r>
      <w:r>
        <w:rPr>
          <w:rFonts w:cs="Trebuchet MS" w:ascii="Trebuchet MS" w:hAnsi="Trebuchet MS"/>
          <w:i/>
          <w:iCs/>
          <w:sz w:val="22"/>
          <w:szCs w:val="22"/>
        </w:rPr>
        <w:t xml:space="preserve">. De hecho, están casi inconscientes de que ustedes existen (como una entidad separada). Eso es lo que las hace tan queridas. Ellas tienen sus agendas obvias, y están tomando la responsabilidad por lograr sus metas. Son </w:t>
      </w:r>
      <w:r>
        <w:rPr>
          <w:rFonts w:cs="Trebuchet MS" w:ascii="Trebuchet MS" w:hAnsi="Trebuchet MS"/>
          <w:i/>
          <w:iCs/>
          <w:sz w:val="22"/>
          <w:szCs w:val="22"/>
          <w:u w:val="single"/>
        </w:rPr>
        <w:t>ustedes</w:t>
      </w:r>
      <w:r>
        <w:rPr>
          <w:rFonts w:cs="Trebuchet MS" w:ascii="Trebuchet MS" w:hAnsi="Trebuchet MS"/>
          <w:i/>
          <w:iCs/>
          <w:sz w:val="22"/>
          <w:szCs w:val="22"/>
        </w:rPr>
        <w:t xml:space="preserve"> los que tienen que interesarse en </w:t>
      </w:r>
      <w:r>
        <w:rPr>
          <w:rFonts w:cs="Trebuchet MS" w:ascii="Trebuchet MS" w:hAnsi="Trebuchet MS"/>
          <w:i/>
          <w:iCs/>
          <w:sz w:val="22"/>
          <w:szCs w:val="22"/>
          <w:u w:val="single"/>
        </w:rPr>
        <w:t>ellas</w:t>
      </w:r>
      <w:r>
        <w:rPr>
          <w:rFonts w:cs="Trebuchet MS" w:ascii="Trebuchet MS" w:hAnsi="Trebuchet MS"/>
          <w:i/>
          <w:iCs/>
          <w:sz w:val="22"/>
          <w:szCs w:val="22"/>
        </w:rPr>
        <w:t xml:space="preserve">. Ellas son sus maestras, sus guías. </w:t>
      </w:r>
    </w:p>
    <w:p>
      <w:pPr>
        <w:pStyle w:val="TextBody"/>
        <w:ind w:firstLine="454"/>
        <w:jc w:val="both"/>
        <w:rPr>
          <w:rFonts w:ascii="Trebuchet MS" w:hAnsi="Trebuchet MS" w:cs="Trebuchet MS"/>
          <w:sz w:val="22"/>
          <w:szCs w:val="22"/>
        </w:rPr>
      </w:pPr>
      <w:r>
        <w:rPr>
          <w:rFonts w:cs="Trebuchet MS" w:ascii="Trebuchet MS" w:hAnsi="Trebuchet MS"/>
          <w:sz w:val="22"/>
          <w:szCs w:val="22"/>
        </w:rPr>
        <w:t>Caminen a la par y háganles preguntas. Si descubren que se están empantanando con cualquiera de ellas, sigan de largo rápido. Confrontar una e-moción es como jugar a agarrar una papa caliente. Ustedes mantienen la cosa en el aire y no se queman. Si la toman y se aferran a ella, terminarán tragándosela – ¡es decir, si ella no se los traga primero! Luego, se sienten “pesados” y embotados. Durante este proceso, traten de evitar usar la palabra “yo” junto con una e-moción. En lugar de decir “yo siento” o “estoy sintiendo”, es mejor decir simplemente “hay un sentimiento en mí...” y luego describir lo que parece ser la e-moción. Deben comprender que hay muchos sentimientos dentro de ustedes. Y todos ellos están centrados en sus metas y formas de encarar la vida. Ellas quieren lo que quieren, y están pasando por ustedes. En realidad, ellas no son lo que son ustedes. Ustedes son mucho más que eso.”</w:t>
      </w:r>
    </w:p>
    <w:p>
      <w:pPr>
        <w:pStyle w:val="TextBody"/>
        <w:ind w:firstLine="454"/>
        <w:jc w:val="both"/>
        <w:rPr/>
      </w:pPr>
      <w:r>
        <w:rPr>
          <w:rFonts w:cs="Trebuchet MS" w:ascii="Trebuchet MS" w:hAnsi="Trebuchet MS"/>
          <w:i/>
          <w:iCs/>
          <w:sz w:val="22"/>
          <w:szCs w:val="22"/>
        </w:rPr>
        <w:t xml:space="preserve">Recuerdo cuán acobardado me sentí cuando los Guías me dijeron que estaba embarazado. Dijeron: “Eres un hombre preñado”. Ese mensaje llegó en 1992, cuando mi amigo David me estaba echando en cara lo que pesaba mi cuerpo físico. Cuando le conté lo que ellas me habían dicho, sonrió y respondió: “No, en serio, Daniel. Tienes que considerar perder un poco de peso.” Supe entonces que probablemente esto sería algo alucinante. Después de todo, ¿quién oyó hablar de alguien que llevase un bebé por más de 50 años antes de darlo a luz?   </w:t>
      </w:r>
      <w:r>
        <w:rPr>
          <w:rFonts w:cs="Trebuchet MS" w:ascii="Trebuchet MS" w:hAnsi="Trebuchet MS"/>
          <w:sz w:val="22"/>
          <w:szCs w:val="22"/>
        </w:rPr>
        <w:t xml:space="preserve"> </w:t>
      </w:r>
    </w:p>
    <w:p>
      <w:pPr>
        <w:pStyle w:val="Normal"/>
        <w:ind w:firstLine="454"/>
        <w:jc w:val="both"/>
        <w:rPr/>
      </w:pPr>
      <w:r>
        <w:rPr>
          <w:rFonts w:cs="Trebuchet MS" w:ascii="Trebuchet MS" w:hAnsi="Trebuchet MS"/>
          <w:sz w:val="22"/>
          <w:szCs w:val="22"/>
        </w:rPr>
        <w:t>En aquellos días yo estaba entusiasmado, cuando un programa de TV llamado “</w:t>
      </w:r>
      <w:r>
        <w:rPr>
          <w:rFonts w:cs="Trebuchet MS" w:ascii="Trebuchet MS" w:hAnsi="Trebuchet MS"/>
          <w:i/>
          <w:iCs/>
          <w:sz w:val="22"/>
          <w:szCs w:val="22"/>
        </w:rPr>
        <w:t>Alien Nation</w:t>
      </w:r>
      <w:r>
        <w:rPr>
          <w:rFonts w:cs="Trebuchet MS" w:ascii="Trebuchet MS" w:hAnsi="Trebuchet MS"/>
          <w:sz w:val="22"/>
          <w:szCs w:val="22"/>
        </w:rPr>
        <w:t>”(Nación Alienígena) comenzó a introducir la idea de la preñez masculina en sus argumentos. Como algunos de ustedes recordarán, esa serie estaba basada en una película (del mismo nombre) que protagonizó James Caan, como un policía del futuro. A esa altura de la historia, los “visitantes” extraterrestres ya habían aterrizado y se habían integrado a la gente de la Tierra en casi todos los aspectos de la vida. El personaje de Caan tenía un socio que era de herencia alienígena. En el planeta de este sujeto, eran los hombres los que llevaban los bebés, no las mujeres. Los llevaban en bolsas justo debajo del sitio del corazón. Recuerdo que pensé: “Guau. ¿Podrá ser realmente cierto? ¿O es otra excusa mía para no intentar bajar de peso?”</w:t>
      </w:r>
    </w:p>
    <w:p>
      <w:pPr>
        <w:pStyle w:val="Normal"/>
        <w:ind w:firstLine="454"/>
        <w:jc w:val="both"/>
        <w:rPr>
          <w:rFonts w:ascii="Trebuchet MS" w:hAnsi="Trebuchet MS" w:cs="Trebuchet MS"/>
          <w:sz w:val="22"/>
          <w:szCs w:val="22"/>
        </w:rPr>
      </w:pPr>
      <w:r>
        <w:rPr>
          <w:rFonts w:cs="Trebuchet MS" w:ascii="Trebuchet MS" w:hAnsi="Trebuchet MS"/>
          <w:sz w:val="22"/>
          <w:szCs w:val="22"/>
        </w:rPr>
        <w:t>Luego de enseñar en un Taller hace poco, una amiga me dijo que yo parecía “lleno de mí mismo”. Ella no quiso significar nada malo. Más bien, todas esas observaciones, su comentario significó algo para ambos. Tiene aplicaciones únicas en cada universo. Y también se aplica a la humanidad como un todo.</w:t>
      </w:r>
    </w:p>
    <w:p>
      <w:pPr>
        <w:pStyle w:val="Normal"/>
        <w:ind w:firstLine="454"/>
        <w:jc w:val="both"/>
        <w:rPr>
          <w:rFonts w:ascii="Trebuchet MS" w:hAnsi="Trebuchet MS" w:cs="Trebuchet MS"/>
          <w:sz w:val="22"/>
          <w:szCs w:val="22"/>
        </w:rPr>
      </w:pPr>
      <w:r>
        <w:rPr>
          <w:rFonts w:cs="Trebuchet MS" w:ascii="Trebuchet MS" w:hAnsi="Trebuchet MS"/>
          <w:sz w:val="22"/>
          <w:szCs w:val="22"/>
        </w:rPr>
        <w:t>Muchos de nosotros estamos llevando “niños extraterrestres” en nuestros universos percibidos. Algunos de nosotros los llevamos manifiestamente como materia potenciada no descripta (grasa) en nuestros cuerpos físicos. Otros los llevan en forma de peculiaridades de la personalidad, compulsiones o anomalías en los cuerpos emocional y mental. Otros notan “conceptos” inusuales flotando alrededor de ellos – como fenómenos energéticos o circunstanciales – o que se manifiestan como “energía rara” en sus vidas, las de sus seres queridos o las de las personas cercanas. En realidad, la proliferación del “caos” personal que muchos están reportando, bien podrían ser las “pataditas” y “el darse vuelta” de nuestra progenie extraterrestre mientras pondera la idea de saltar fuera de la matriz. Los Guías cubrieron esto de alguna manera en su transmisión “Confrontando los Trastornos Psíquicos”.</w:t>
      </w:r>
    </w:p>
    <w:p>
      <w:pPr>
        <w:pStyle w:val="Normal"/>
        <w:ind w:firstLine="454"/>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b/>
          <w:b/>
          <w:bCs/>
          <w:i w:val="false"/>
          <w:i w:val="false"/>
          <w:iCs w:val="false"/>
          <w:sz w:val="22"/>
          <w:szCs w:val="22"/>
        </w:rPr>
      </w:pPr>
      <w:r>
        <w:rPr>
          <w:rFonts w:cs="Trebuchet MS" w:ascii="Trebuchet MS" w:hAnsi="Trebuchet MS"/>
          <w:b/>
          <w:bCs/>
          <w:i w:val="false"/>
          <w:iCs w:val="false"/>
          <w:sz w:val="22"/>
          <w:szCs w:val="22"/>
        </w:rPr>
        <w:t>VIENDO DETRÁS DE LA ILUSIÓN</w:t>
      </w:r>
    </w:p>
    <w:p>
      <w:pPr>
        <w:pStyle w:val="Normal"/>
        <w:ind w:firstLine="454"/>
        <w:jc w:val="both"/>
        <w:rPr>
          <w:rFonts w:ascii="Trebuchet MS" w:hAnsi="Trebuchet MS" w:cs="Trebuchet MS"/>
          <w:sz w:val="22"/>
          <w:szCs w:val="22"/>
        </w:rPr>
      </w:pPr>
      <w:r>
        <w:rPr>
          <w:rFonts w:cs="Trebuchet MS" w:ascii="Trebuchet MS" w:hAnsi="Trebuchet MS"/>
          <w:sz w:val="22"/>
          <w:szCs w:val="22"/>
        </w:rPr>
        <w:t> </w:t>
      </w:r>
    </w:p>
    <w:p>
      <w:pPr>
        <w:pStyle w:val="TextBodyIndent"/>
        <w:rPr>
          <w:rFonts w:ascii="Trebuchet MS" w:hAnsi="Trebuchet MS" w:cs="Trebuchet MS"/>
          <w:sz w:val="22"/>
          <w:szCs w:val="22"/>
        </w:rPr>
      </w:pPr>
      <w:r>
        <w:rPr>
          <w:rFonts w:cs="Trebuchet MS" w:ascii="Trebuchet MS" w:hAnsi="Trebuchet MS"/>
          <w:sz w:val="22"/>
          <w:szCs w:val="22"/>
        </w:rPr>
        <w:t>“</w:t>
      </w:r>
      <w:r>
        <w:rPr>
          <w:rFonts w:cs="Trebuchet MS" w:ascii="Trebuchet MS" w:hAnsi="Trebuchet MS"/>
          <w:sz w:val="22"/>
          <w:szCs w:val="22"/>
        </w:rPr>
        <w:t xml:space="preserve">Las cosas no son lo que parecen. Son por lo menos eso, pero frecuentemente son mucho más.” Estas son palabras familiares de Las Reconexiones, mientras nos hablan sobre los fenómenos inexplicables de esta era, especialmente las concepciones populares que muchos tienen respecto a los Extraterrestres y los OVNIS.  </w:t>
      </w:r>
    </w:p>
    <w:p>
      <w:pPr>
        <w:pStyle w:val="Normal"/>
        <w:ind w:firstLine="454"/>
        <w:jc w:val="both"/>
        <w:rPr>
          <w:rFonts w:ascii="Trebuchet MS" w:hAnsi="Trebuchet MS" w:cs="Trebuchet MS"/>
          <w:sz w:val="22"/>
          <w:szCs w:val="22"/>
        </w:rPr>
      </w:pPr>
      <w:r>
        <w:rPr>
          <w:rFonts w:cs="Trebuchet MS" w:ascii="Trebuchet MS" w:hAnsi="Trebuchet MS"/>
          <w:sz w:val="22"/>
          <w:szCs w:val="22"/>
        </w:rPr>
        <w:t> </w:t>
      </w:r>
      <w:r>
        <w:rPr>
          <w:rFonts w:cs="Trebuchet MS" w:ascii="Trebuchet MS" w:hAnsi="Trebuchet MS"/>
          <w:sz w:val="22"/>
          <w:szCs w:val="22"/>
        </w:rPr>
        <w:t>Los verdaderos “extraterrestres” que están aterrizando en este universo son TONOS que se están moviendo a través del Velo en una proporción increíble. Nosotros degradamos esos tonos a un formato físico o conceptual que muestre más claramente el estado de nuestra conciencia cuando interactuamos con ellos.</w:t>
      </w:r>
    </w:p>
    <w:p>
      <w:pPr>
        <w:pStyle w:val="Normal"/>
        <w:ind w:firstLine="454"/>
        <w:jc w:val="both"/>
        <w:rPr>
          <w:rFonts w:ascii="Trebuchet MS" w:hAnsi="Trebuchet MS" w:cs="Trebuchet MS"/>
          <w:sz w:val="22"/>
          <w:szCs w:val="22"/>
        </w:rPr>
      </w:pPr>
      <w:r>
        <w:rPr>
          <w:rFonts w:cs="Trebuchet MS" w:ascii="Trebuchet MS" w:hAnsi="Trebuchet MS"/>
          <w:sz w:val="22"/>
          <w:szCs w:val="22"/>
        </w:rPr>
        <w:t xml:space="preserve">Si somos capaces de personalizar esos tonos –si realmente hemos progresado hasta un punto en el que comprendemos que todas las cosas y personas que vemos son simplemente un reflejo del YO, manifestado como algún “otro” físico, entonces seguiremos de largo ante la interpretación obvia de esa energía como una “nave espacial extraterrestre” que está llegando a nosotros desde otro planeta o dimensión. En cambio, les asignaremos esas interpretaciones a las películas, libros, artículos de periódicos, etc. Declararemos que ellas son “reales”, lo que son, por cierto- pero también comprenderemos que son mucho más de lo que parecen ser. </w:t>
      </w:r>
    </w:p>
    <w:p>
      <w:pPr>
        <w:pStyle w:val="Normal"/>
        <w:ind w:firstLine="454"/>
        <w:jc w:val="both"/>
        <w:rPr/>
      </w:pPr>
      <w:r>
        <w:rPr>
          <w:rFonts w:cs="Trebuchet MS" w:ascii="Trebuchet MS" w:hAnsi="Trebuchet MS"/>
          <w:sz w:val="22"/>
          <w:szCs w:val="22"/>
        </w:rPr>
        <w:t>Son viejos aspectos familiares DEL SÍ MISMO PLANETARIO que están regresando finalmente al hogar a nosotros. El proceso de la creación completó el círculo. Los receptáculos que llevaban nuestro poder y conocimiento eterno están volviendo a entrar en nuestro campo de conciencia y añoran ser reconocidos y aceptados como los verdaderos apéndices de nuestro “Cuerpo” Planetario, cosa que siempre han sido. Ellos son como brazos y piernas que fueran “des-membrados” del cuerpo. ¡Y ahora estaremos re-cordando ese cuerpo una vez más! Ya sea que pensemos que esos “Fragmentos del Sí Mismo” (</w:t>
      </w:r>
      <w:r>
        <w:rPr>
          <w:rFonts w:cs="Trebuchet MS" w:ascii="Trebuchet MS" w:hAnsi="Trebuchet MS"/>
          <w:i/>
          <w:iCs/>
          <w:sz w:val="22"/>
          <w:szCs w:val="22"/>
        </w:rPr>
        <w:t>Ver El Gran Juego)</w:t>
      </w:r>
      <w:r>
        <w:rPr>
          <w:rFonts w:cs="Trebuchet MS" w:ascii="Trebuchet MS" w:hAnsi="Trebuchet MS"/>
          <w:sz w:val="22"/>
          <w:szCs w:val="22"/>
        </w:rPr>
        <w:t xml:space="preserve"> son Arquetipos, Duendes (Ultraterrestres), Extraterrestres, Ángeles, Dioses, Diosas, o lo que sea – ellos son los aspectos verdaderos y honestos de toda persona que esté leyendo este artículo. Cada uno de nosotros representa un universo entero, en y de nosotros mismos. Y ahora, ese universo está obteniendo una “actualización” en poder y velocidad. Debemos encararlo o morir.</w:t>
      </w:r>
    </w:p>
    <w:p>
      <w:pPr>
        <w:pStyle w:val="Normal"/>
        <w:ind w:firstLine="454"/>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b/>
          <w:b/>
          <w:bCs/>
          <w:i w:val="false"/>
          <w:i w:val="false"/>
          <w:iCs w:val="false"/>
          <w:sz w:val="22"/>
          <w:szCs w:val="22"/>
        </w:rPr>
      </w:pPr>
      <w:r>
        <w:rPr>
          <w:rFonts w:cs="Trebuchet MS" w:ascii="Trebuchet MS" w:hAnsi="Trebuchet MS"/>
          <w:b/>
          <w:bCs/>
          <w:i w:val="false"/>
          <w:iCs w:val="false"/>
          <w:sz w:val="22"/>
          <w:szCs w:val="22"/>
        </w:rPr>
        <w:t>CONSTRUCTOS DE LA PERSONALIDAD</w:t>
      </w:r>
    </w:p>
    <w:p>
      <w:pPr>
        <w:pStyle w:val="Normal"/>
        <w:ind w:firstLine="454"/>
        <w:jc w:val="both"/>
        <w:rPr>
          <w:rFonts w:ascii="Trebuchet MS" w:hAnsi="Trebuchet MS" w:cs="Trebuchet MS"/>
          <w:sz w:val="22"/>
          <w:szCs w:val="22"/>
        </w:rPr>
      </w:pPr>
      <w:r>
        <w:rPr>
          <w:rFonts w:cs="Trebuchet MS" w:ascii="Trebuchet MS" w:hAnsi="Trebuchet MS"/>
          <w:sz w:val="22"/>
          <w:szCs w:val="22"/>
        </w:rPr>
        <w:t> </w:t>
      </w:r>
    </w:p>
    <w:p>
      <w:pPr>
        <w:pStyle w:val="Normal"/>
        <w:ind w:firstLine="454"/>
        <w:jc w:val="both"/>
        <w:rPr>
          <w:rFonts w:ascii="Trebuchet MS" w:hAnsi="Trebuchet MS" w:cs="Trebuchet MS"/>
          <w:sz w:val="22"/>
          <w:szCs w:val="22"/>
        </w:rPr>
      </w:pPr>
      <w:r>
        <w:rPr>
          <w:rFonts w:cs="Trebuchet MS" w:ascii="Trebuchet MS" w:hAnsi="Trebuchet MS"/>
          <w:sz w:val="22"/>
          <w:szCs w:val="22"/>
        </w:rPr>
        <w:t>En su transmisión “Viviendo en el Nivel Cero”, los Guías dijeron esto:</w:t>
      </w:r>
    </w:p>
    <w:p>
      <w:pPr>
        <w:pStyle w:val="Normal"/>
        <w:ind w:firstLine="454"/>
        <w:jc w:val="both"/>
        <w:rPr>
          <w:rFonts w:ascii="Trebuchet MS" w:hAnsi="Trebuchet MS" w:cs="Trebuchet MS"/>
          <w:i/>
          <w:i/>
          <w:iCs/>
          <w:sz w:val="22"/>
          <w:szCs w:val="22"/>
        </w:rPr>
      </w:pPr>
      <w:r>
        <w:rPr>
          <w:rFonts w:cs="Trebuchet MS" w:ascii="Trebuchet MS" w:hAnsi="Trebuchet MS"/>
          <w:i/>
          <w:iCs/>
          <w:sz w:val="22"/>
          <w:szCs w:val="22"/>
        </w:rPr>
        <w:t>Muchos de ustedes también recibirán “descargas” celestiales en forma de constructos de personalidad modular desde otras dimensiones. Ellos les servirán como catalizadores para reconstruirse aquí, en esta realidad de 3D en expansión. A decir verdad, ellos son adaptaciones de “secciones” enteras o “sub-secciones” de su propia esencia vibratoria en otros planos, que aparecen para darles una mano. Esta es una progresión natural expandida de lo que compartimos con ustedes el año pasado en nuestro material “Construyendo Puentes Astrales”.</w:t>
      </w:r>
    </w:p>
    <w:p>
      <w:pPr>
        <w:pStyle w:val="Normal"/>
        <w:ind w:firstLine="454"/>
        <w:jc w:val="both"/>
        <w:rPr/>
      </w:pPr>
      <w:r>
        <w:rPr>
          <w:rFonts w:cs="Trebuchet MS" w:ascii="Trebuchet MS" w:hAnsi="Trebuchet MS"/>
          <w:i/>
          <w:iCs/>
          <w:sz w:val="22"/>
          <w:szCs w:val="22"/>
        </w:rPr>
        <w:t>Si es necesario, porciones de su ser que se dañaron o angustiaron durante estos tiempos rigurosos, serán llevadas a cámaras especiales o ambientes de rehabilitación, donde se atenderá su sanación. Los Elfos y las Hadas conocen ese proceso desde hace mucho, e incluso ahora están ayudando mientras los “Niños Cambiados” son introducidos en la corriente de la sociedad. Recuerden, es TODO USTEDES, sin que importen las dimensiones involucradas. ¿Entonces qué hay que temer?”</w:t>
      </w:r>
      <w:r>
        <w:rPr>
          <w:rFonts w:cs="Trebuchet MS" w:ascii="Trebuchet MS" w:hAnsi="Trebuchet MS"/>
          <w:sz w:val="22"/>
          <w:szCs w:val="22"/>
        </w:rPr>
        <w:t xml:space="preserve">   </w:t>
      </w:r>
    </w:p>
    <w:p>
      <w:pPr>
        <w:pStyle w:val="Normal"/>
        <w:ind w:firstLine="454"/>
        <w:jc w:val="both"/>
        <w:rPr/>
      </w:pPr>
      <w:r>
        <w:rPr>
          <w:rFonts w:cs="Trebuchet MS" w:ascii="Trebuchet MS" w:hAnsi="Trebuchet MS"/>
          <w:sz w:val="22"/>
          <w:szCs w:val="22"/>
        </w:rPr>
        <w:t>El tema de los “</w:t>
      </w:r>
      <w:r>
        <w:rPr>
          <w:rFonts w:cs="Trebuchet MS" w:ascii="Trebuchet MS" w:hAnsi="Trebuchet MS"/>
          <w:i/>
          <w:iCs/>
          <w:sz w:val="22"/>
          <w:szCs w:val="22"/>
        </w:rPr>
        <w:t>walk-ins</w:t>
      </w:r>
      <w:r>
        <w:rPr>
          <w:rFonts w:cs="Trebuchet MS" w:ascii="Trebuchet MS" w:hAnsi="Trebuchet MS"/>
          <w:sz w:val="22"/>
          <w:szCs w:val="22"/>
        </w:rPr>
        <w:t xml:space="preserve">” (espíritus incorporados) fue introducido por primera vez por la escritora Ruth Montgomery, y lleva un halo de verdad hasta hoy en día. Hay sitios enteros en la red y comunidades que se dedicaron a apoyar y despertar a los “Walk-Ins” y “Wanderers” (Seres Errantes) del Planeta Tierra. Sin embargo, muchos de ellos todavía interpretan que esos aspectos del Sí Mismo son algo “separado” que viene a tomar posesión de un vehículo (casi) abandonado. Sin embargo, en un sentido de Reconexión,  ellos son simplemente hijos “pródigos” que finalmente decidieron volver al hogar. O, en el caso de los Dioses y Diosas, son REYES Y REINAS que decidieron que era hora de tomarse el día libre, dejar los “negocios” de la familia a los chicos y disfrutar un poco de “descanso y diversión”. </w:t>
      </w:r>
    </w:p>
    <w:p>
      <w:pPr>
        <w:pStyle w:val="Normal"/>
        <w:ind w:firstLine="454"/>
        <w:jc w:val="both"/>
        <w:rPr/>
      </w:pPr>
      <w:r>
        <w:rPr>
          <w:rFonts w:cs="Trebuchet MS" w:ascii="Trebuchet MS" w:hAnsi="Trebuchet MS"/>
          <w:sz w:val="22"/>
          <w:szCs w:val="22"/>
        </w:rPr>
        <w:t>El término de las Reconexiones para los “Walk-in” es CONSTRUCTO DE PERSONALIDAD MODULAR. En cierto sentido, los Guías enseñan que todos nosotros somos parecidos a los seres cósmicos Sr. y la Sra. Cabeza de Papa. Nuestros sombreros son intercambiables, nuestros ojos y orejas también. Todo lo que tenemos que hacer es decidir qué “partes” deseamos agregar o sustraer, y podemos crear un “vehículo” de la personalidad totalmente nuevo para disfrutar del mundo tridimensional. Es suficiente decir que tampoco todos los Walk-Ins viene de afuera de nuestro actual Formato de Juego. En estos últimos días también hemos estado experimentando una proliferación de WAKE-INS (despertados). Que son constructos de personalidad que han estado con nosotros por bastante tiempo, pero que todavía no han despertado de su “sueño de alma”(</w:t>
      </w:r>
      <w:r>
        <w:rPr>
          <w:rFonts w:cs="Trebuchet MS" w:ascii="Trebuchet MS" w:hAnsi="Trebuchet MS"/>
          <w:i/>
          <w:iCs/>
          <w:sz w:val="22"/>
          <w:szCs w:val="22"/>
        </w:rPr>
        <w:t>soul sleep</w:t>
      </w:r>
      <w:r>
        <w:rPr>
          <w:rFonts w:cs="Trebuchet MS" w:ascii="Trebuchet MS" w:hAnsi="Trebuchet MS"/>
          <w:sz w:val="22"/>
          <w:szCs w:val="22"/>
        </w:rPr>
        <w:t xml:space="preserve">). Estuvieron en una clase de “almacenamiento criogénico” esperando que la frecuencia vibratoria del planeta alcance un timbre vibratorio en particular. A esa altura, ellos simplemente se “conectan” y comienzan a contribuir a nuestro proceso de despliegue. Y cuanto eso sucede, raras veces parece que hayan estado lejos de nosotros. Es realmente asombroso.    </w:t>
      </w:r>
    </w:p>
    <w:p>
      <w:pPr>
        <w:pStyle w:val="Normal"/>
        <w:ind w:firstLine="454"/>
        <w:jc w:val="both"/>
        <w:rPr/>
      </w:pPr>
      <w:r>
        <w:rPr>
          <w:rFonts w:cs="Trebuchet MS" w:ascii="Trebuchet MS" w:hAnsi="Trebuchet MS"/>
          <w:sz w:val="22"/>
          <w:szCs w:val="22"/>
        </w:rPr>
        <w:t>El planeta tiene su propia versión de estos seres durmientes. Ellos yacen como virus y bacteria, congelados y durmiendo en el suelo y la roca. A medida que el Calentamiento Global sigue elevándose debido a la expansión de los agujeros en la Capa de Ozono, hay seres que despiertan de su SUEÑO DE TIERRA (</w:t>
      </w:r>
      <w:r>
        <w:rPr>
          <w:rFonts w:cs="Trebuchet MS" w:ascii="Trebuchet MS" w:hAnsi="Trebuchet MS"/>
          <w:i/>
          <w:iCs/>
          <w:sz w:val="22"/>
          <w:szCs w:val="22"/>
        </w:rPr>
        <w:t>soil sleep</w:t>
      </w:r>
      <w:r>
        <w:rPr>
          <w:rFonts w:cs="Trebuchet MS" w:ascii="Trebuchet MS" w:hAnsi="Trebuchet MS"/>
          <w:sz w:val="22"/>
          <w:szCs w:val="22"/>
        </w:rPr>
        <w:t>)., y se vuelven activos nuevamente en los asuntos de la Tierra. Los Guías me dicen que éste es un aspecto que está detrás del actual problema del  SARS. El otro, por supuesto, es que nuestro Espacio del Corazón Global (</w:t>
      </w:r>
      <w:r>
        <w:rPr>
          <w:rFonts w:cs="Trebuchet MS" w:ascii="Trebuchet MS" w:hAnsi="Trebuchet MS"/>
          <w:i/>
          <w:iCs/>
          <w:sz w:val="22"/>
          <w:szCs w:val="22"/>
        </w:rPr>
        <w:t xml:space="preserve">Ver El SARS y la Ruptura del Corazón Global) </w:t>
      </w:r>
      <w:r>
        <w:rPr>
          <w:rFonts w:cs="Trebuchet MS" w:ascii="Trebuchet MS" w:hAnsi="Trebuchet MS"/>
          <w:sz w:val="22"/>
          <w:szCs w:val="22"/>
        </w:rPr>
        <w:t>se está expandiendo y separando. Por lo tanto, estamos pasando por  una cantidad de Portales de Energía. (3). ¡Estamos creciendo, mis amigos!</w:t>
      </w:r>
    </w:p>
    <w:p>
      <w:pPr>
        <w:pStyle w:val="Normal"/>
        <w:ind w:firstLine="454"/>
        <w:jc w:val="both"/>
        <w:rPr>
          <w:rFonts w:ascii="Trebuchet MS" w:hAnsi="Trebuchet MS" w:cs="Trebuchet MS"/>
          <w:sz w:val="22"/>
          <w:szCs w:val="22"/>
        </w:rPr>
      </w:pPr>
      <w:r>
        <w:rPr>
          <w:rFonts w:cs="Trebuchet MS" w:ascii="Trebuchet MS" w:hAnsi="Trebuchet MS"/>
          <w:sz w:val="22"/>
          <w:szCs w:val="22"/>
        </w:rPr>
      </w:r>
    </w:p>
    <w:p>
      <w:pPr>
        <w:pStyle w:val="Heading1"/>
        <w:jc w:val="both"/>
        <w:rPr>
          <w:rFonts w:ascii="Trebuchet MS" w:hAnsi="Trebuchet MS" w:cs="Trebuchet MS"/>
          <w:b/>
          <w:b/>
          <w:bCs/>
          <w:i w:val="false"/>
          <w:i w:val="false"/>
          <w:iCs w:val="false"/>
          <w:sz w:val="22"/>
          <w:szCs w:val="22"/>
        </w:rPr>
      </w:pPr>
      <w:r>
        <w:rPr>
          <w:rFonts w:cs="Trebuchet MS" w:ascii="Trebuchet MS" w:hAnsi="Trebuchet MS"/>
          <w:b/>
          <w:bCs/>
          <w:i w:val="false"/>
          <w:iCs w:val="false"/>
          <w:sz w:val="22"/>
          <w:szCs w:val="22"/>
        </w:rPr>
        <w:t>OBSTETRICIA PARA LA NUEVA HUMANIDAD</w:t>
        <w:tab/>
      </w:r>
    </w:p>
    <w:p>
      <w:pPr>
        <w:pStyle w:val="Normal"/>
        <w:ind w:firstLine="454"/>
        <w:jc w:val="both"/>
        <w:rPr>
          <w:rFonts w:ascii="Trebuchet MS" w:hAnsi="Trebuchet MS" w:cs="Trebuchet MS"/>
          <w:sz w:val="22"/>
          <w:szCs w:val="22"/>
        </w:rPr>
      </w:pPr>
      <w:r>
        <w:rPr>
          <w:rFonts w:cs="Trebuchet MS" w:ascii="Trebuchet MS" w:hAnsi="Trebuchet MS"/>
          <w:sz w:val="22"/>
          <w:szCs w:val="22"/>
        </w:rPr>
        <w:t> </w:t>
      </w:r>
    </w:p>
    <w:p>
      <w:pPr>
        <w:pStyle w:val="TextBodyIndent"/>
        <w:rPr>
          <w:rFonts w:ascii="Trebuchet MS" w:hAnsi="Trebuchet MS" w:cs="Trebuchet MS"/>
          <w:sz w:val="22"/>
          <w:szCs w:val="22"/>
        </w:rPr>
      </w:pPr>
      <w:r>
        <w:rPr>
          <w:rFonts w:cs="Trebuchet MS" w:ascii="Trebuchet MS" w:hAnsi="Trebuchet MS"/>
          <w:sz w:val="22"/>
          <w:szCs w:val="22"/>
        </w:rPr>
        <w:t>Ahora se está haciendo un llamado para que las Parteras atiendan el parto de nuestro Niño Extraterrestre que está llegando. Ellos son llamados “Niños Extraterrestres” porque representan aspectos de la personalidad o del alma que hasta ahora habían estado invisibles o inmanifestados en nuestra vida. Su nacimiento llega cuando nosotros comenzamos a ATREVERNOS a actuar y creer de formas que una vez nos parecieron imposibles. ¿Ven? Fuimos las víctimas de un ENCUBRIMIENTO vasto, conspirador, de estas cualidades mágicas y maravillosas durante siglos. Finalmente es tiempo de que nuestro Gobierno Interior DÉ A CONOCER quiénes y qué somos todos nosotros.</w:t>
      </w:r>
    </w:p>
    <w:p>
      <w:pPr>
        <w:pStyle w:val="Normal"/>
        <w:ind w:firstLine="454"/>
        <w:jc w:val="both"/>
        <w:rPr/>
      </w:pPr>
      <w:r>
        <w:rPr>
          <w:rFonts w:cs="Trebuchet MS" w:ascii="Trebuchet MS" w:hAnsi="Trebuchet MS"/>
          <w:sz w:val="22"/>
          <w:szCs w:val="22"/>
        </w:rPr>
        <w:t>Toda la idea de albergar y trabajar con un Constructo Alienígeno que llega está muy bien explorado en la película razonablemente vieja llamada “</w:t>
      </w:r>
      <w:r>
        <w:rPr>
          <w:rFonts w:cs="Trebuchet MS" w:ascii="Trebuchet MS" w:hAnsi="Trebuchet MS"/>
          <w:i/>
          <w:iCs/>
          <w:sz w:val="22"/>
          <w:szCs w:val="22"/>
        </w:rPr>
        <w:t>Starman</w:t>
      </w:r>
      <w:r>
        <w:rPr>
          <w:rFonts w:cs="Trebuchet MS" w:ascii="Trebuchet MS" w:hAnsi="Trebuchet MS"/>
          <w:sz w:val="22"/>
          <w:szCs w:val="22"/>
        </w:rPr>
        <w:t xml:space="preserve">” donde actúa Jeff Bridges. ¡En esa narración, una esposa descubre que su marido muerto volvió para “reunirse con ella” en un estado ligeramente alterado! Volver a ver esa película podría ser una buena preparación para nosotros, durante estos tiempos poderosos. La cualidad primaria que se requiere para ser una buena Partera (hombre o mujer, da lo mismo), es la PERMISIVIDAD EN EL MOMENTO – tanto para los sentimientos y acciones del yo como también para los de otros. ¡Cuando y si hay un conflicto en la utilización de esa permisividad (por ejemplo, si expresamos falta de aceptación por los demás, para poder ser fieles a nuestro yo del momento del ahora), entonces que así sea!   </w:t>
      </w:r>
    </w:p>
    <w:p>
      <w:pPr>
        <w:pStyle w:val="Normal"/>
        <w:ind w:firstLine="454"/>
        <w:jc w:val="both"/>
        <w:rPr/>
      </w:pPr>
      <w:r>
        <w:rPr>
          <w:rFonts w:cs="Trebuchet MS" w:ascii="Trebuchet MS" w:hAnsi="Trebuchet MS"/>
          <w:sz w:val="22"/>
          <w:szCs w:val="22"/>
        </w:rPr>
        <w:t>Las cualidades de las que hablamos aquí operan dentro de un formato mucho más flexible que las expresiones optimistas, ultraligeras de “aceptación incondicional”que se muestran a menudo en nuestras usuales Comunidades Metafísicas. La mayor parte de lo que la gente piensa que es “luz y amor”, es meramente la supresión del Yo de la Sombra (</w:t>
      </w:r>
      <w:r>
        <w:rPr>
          <w:rFonts w:cs="Trebuchet MS" w:ascii="Trebuchet MS" w:hAnsi="Trebuchet MS"/>
          <w:i/>
          <w:iCs/>
          <w:sz w:val="22"/>
          <w:szCs w:val="22"/>
        </w:rPr>
        <w:t xml:space="preserve">Ver El Trabajo con la Sombra) </w:t>
      </w:r>
      <w:r>
        <w:rPr>
          <w:rFonts w:cs="Trebuchet MS" w:ascii="Trebuchet MS" w:hAnsi="Trebuchet MS"/>
          <w:sz w:val="22"/>
          <w:szCs w:val="22"/>
        </w:rPr>
        <w:t>, que crea una clase de “molde” o patrón de conducta esperado que nos recuerda al Cristianismo Fundamentalista. Es un “silbido en la oscuridad” que espera ardientemente que las emociones no reconocidas finalmente mueran por sofocación, escondidas en el armario. Y esto, también, es una etapa normal del crecimiento. Y luego, cuando terminamos con eso, seguimos adelante.</w:t>
      </w:r>
    </w:p>
    <w:p>
      <w:pPr>
        <w:pStyle w:val="Normal"/>
        <w:ind w:firstLine="454"/>
        <w:jc w:val="both"/>
        <w:rPr>
          <w:rFonts w:ascii="Trebuchet MS" w:hAnsi="Trebuchet MS" w:cs="Trebuchet MS"/>
          <w:sz w:val="22"/>
          <w:szCs w:val="22"/>
        </w:rPr>
      </w:pPr>
      <w:r>
        <w:rPr>
          <w:rFonts w:cs="Trebuchet MS" w:ascii="Trebuchet MS" w:hAnsi="Trebuchet MS"/>
          <w:sz w:val="22"/>
          <w:szCs w:val="22"/>
        </w:rPr>
        <w:t>¡En realidad, el período de gestación de los Constructos Alienígenos puede ser largo! ¡Como dije, más de 50 años de embarazo es demasiado! El EXCESO DE ESPERA (4) que algunos de nosotros hemos experimentado no se debe a que los bebés no estén listos para nacer. ¡Lo están! Más bien, nosotros estamos SOPESÁNDOLO porque, hasta ahora, el mundo no ha estado listo  para recibir semejante infusión radical de variedad del status quo.</w:t>
      </w:r>
    </w:p>
    <w:p>
      <w:pPr>
        <w:pStyle w:val="Normal"/>
        <w:ind w:firstLine="454"/>
        <w:jc w:val="both"/>
        <w:rPr>
          <w:rFonts w:ascii="Trebuchet MS" w:hAnsi="Trebuchet MS" w:cs="Trebuchet MS"/>
          <w:sz w:val="22"/>
          <w:szCs w:val="22"/>
        </w:rPr>
      </w:pPr>
      <w:r>
        <w:rPr>
          <w:rFonts w:cs="Trebuchet MS" w:ascii="Trebuchet MS" w:hAnsi="Trebuchet MS"/>
          <w:sz w:val="22"/>
          <w:szCs w:val="22"/>
        </w:rPr>
        <w:t>Para más información al respecto, quizá deseen examinar “La Cura” que habla de toda la idea de lo “normal” y la obsesión de la humanidad con ella en el campo del cuidado de la salud. También querrán leer “Los Niños de las Estrellas” para ver las diferentes formas que están eligiendo nuestros jóvenes para avanzar y dar a luz a algunos de esos bebés para nosotros en lugar de esperar a que nosotros estemos “listos” para hacer el trabajo.</w:t>
      </w:r>
    </w:p>
    <w:p>
      <w:pPr>
        <w:pStyle w:val="Normal"/>
        <w:ind w:firstLine="454"/>
        <w:jc w:val="both"/>
        <w:rPr>
          <w:rFonts w:ascii="Trebuchet MS" w:hAnsi="Trebuchet MS" w:cs="Trebuchet MS"/>
          <w:sz w:val="22"/>
          <w:szCs w:val="22"/>
        </w:rPr>
      </w:pPr>
      <w:r>
        <w:rPr>
          <w:rFonts w:cs="Trebuchet MS" w:ascii="Trebuchet MS" w:hAnsi="Trebuchet MS"/>
          <w:sz w:val="22"/>
          <w:szCs w:val="22"/>
        </w:rPr>
        <w:t>Es todo lo que diremos sobre eso por ahora. Estoy profundamente en deuda con el gran grupo que recientemente se encontró conmigo en Portland, antes del evento del Equipo de la Humanidad. ¡En ese ambiente “seguro“ y maravilloso, muchos de nosotros fuimos capaces de acceder a nuevas y fascinantes partes de nosotros mismos que estaban listas para aparecer! ¡¡Escarpines azules, escarpines rosa y flores a montones!! ¡Todo envuelto con tocino acaramelado para el desayuno! ¡Dios, la señora de la Hostería sí sabía cocinar!</w:t>
      </w:r>
    </w:p>
    <w:p>
      <w:pPr>
        <w:pStyle w:val="Normal"/>
        <w:ind w:firstLine="454"/>
        <w:jc w:val="both"/>
        <w:rPr>
          <w:rFonts w:ascii="Trebuchet MS" w:hAnsi="Trebuchet MS" w:cs="Trebuchet MS"/>
          <w:sz w:val="22"/>
          <w:szCs w:val="22"/>
        </w:rPr>
      </w:pPr>
      <w:r>
        <w:rPr>
          <w:rFonts w:cs="Trebuchet MS" w:ascii="Trebuchet MS" w:hAnsi="Trebuchet MS"/>
          <w:sz w:val="22"/>
          <w:szCs w:val="22"/>
        </w:rPr>
        <w:t>Como siempre, sus comentarios y preguntas son bienvenidos. Esto sigue siendo un TRABAJO EN MARCHA. Hagámoslo juntos, ¿les parece?</w:t>
      </w:r>
    </w:p>
    <w:p>
      <w:pPr>
        <w:pStyle w:val="Normal"/>
        <w:ind w:firstLine="454"/>
        <w:jc w:val="both"/>
        <w:rPr>
          <w:rFonts w:ascii="Trebuchet MS" w:hAnsi="Trebuchet MS" w:cs="Trebuchet MS"/>
          <w:sz w:val="22"/>
          <w:szCs w:val="22"/>
        </w:rPr>
      </w:pPr>
      <w:r>
        <w:rPr>
          <w:rFonts w:cs="Trebuchet MS" w:ascii="Trebuchet MS" w:hAnsi="Trebuchet MS"/>
          <w:sz w:val="22"/>
          <w:szCs w:val="22"/>
        </w:rPr>
        <w:t>Terminaré este segmento con un saludo (y despedida) que dicen Los Santar cuando entran o se van de la conciencia despierta de una persona. Dicen: ¡¡¡HOMILÍA DE SOLARIS!!!... lo que significa algo como “Aloha” o “Dios te bendiga”, cuando se dice entre hermanos.</w:t>
      </w:r>
    </w:p>
    <w:p>
      <w:pPr>
        <w:pStyle w:val="Normal"/>
        <w:ind w:firstLine="454"/>
        <w:jc w:val="both"/>
        <w:rPr>
          <w:rFonts w:ascii="Trebuchet MS" w:hAnsi="Trebuchet MS" w:cs="Trebuchet MS"/>
          <w:sz w:val="22"/>
          <w:szCs w:val="22"/>
        </w:rPr>
      </w:pPr>
      <w:r>
        <w:rPr>
          <w:rFonts w:cs="Trebuchet MS" w:ascii="Trebuchet MS" w:hAnsi="Trebuchet MS"/>
          <w:sz w:val="22"/>
          <w:szCs w:val="22"/>
        </w:rPr>
        <w:t>Que la bendición de la HOMILÍA DE SOLARIS permanezca con todos usted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eastAsia="Trebuchet MS" w:cs="Trebuchet MS" w:ascii="Trebuchet MS" w:hAnsi="Trebuchet MS"/>
          <w:sz w:val="22"/>
          <w:szCs w:val="22"/>
        </w:rPr>
        <w:t xml:space="preserve">                                                                                                                            </w:t>
      </w:r>
      <w:r>
        <w:rPr>
          <w:rFonts w:cs="Trebuchet MS" w:ascii="Trebuchet MS" w:hAnsi="Trebuchet MS"/>
          <w:sz w:val="22"/>
          <w:szCs w:val="22"/>
        </w:rPr>
        <w:t>DJ.--Julio, 2003.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1)  </w:t>
      </w:r>
      <w:r>
        <w:rPr>
          <w:rFonts w:cs="Trebuchet MS" w:ascii="Trebuchet MS" w:hAnsi="Trebuchet MS"/>
          <w:b/>
          <w:bCs/>
          <w:sz w:val="22"/>
          <w:szCs w:val="22"/>
          <w:u w:val="single"/>
        </w:rPr>
        <w:t>QUÉ ES UNA ACTIVACIÓN DE ENERGÍ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Exactamente, qué es una “activación de energía?” Imagínense un castillo protegido por un gran perro dormido. Durante todo el día, la gente viene y va, viene y va. Él duerme. Los CONOCE. Para él, ellos son “seguros”. Él duerme. Repentinamente, ese perro dormido SE DESPIERTA. Hay un “extraño” en la casa. Es un OLOR como ningún olor que conozca, incluso entre los enemigos normales. Observa, olfatea el aire y comienza a aullar.</w:t>
      </w:r>
    </w:p>
    <w:p>
      <w:pPr>
        <w:pStyle w:val="Textoindependiente2"/>
        <w:jc w:val="both"/>
        <w:rPr>
          <w:rFonts w:ascii="Trebuchet MS" w:hAnsi="Trebuchet MS" w:cs="Trebuchet MS"/>
          <w:sz w:val="22"/>
          <w:szCs w:val="22"/>
        </w:rPr>
      </w:pPr>
      <w:r>
        <w:rPr>
          <w:rFonts w:cs="Trebuchet MS" w:ascii="Trebuchet MS" w:hAnsi="Trebuchet MS"/>
          <w:sz w:val="22"/>
          <w:szCs w:val="22"/>
        </w:rPr>
        <w:t>Esa es una “activación de energía”.  De ambos lados del velo, en el mundo de la Forma, y en el vacío, hay una zozobra terrible. Ambos lados están ATERRORIZADOS. Los perros guardianes están ladrando, los guardias de seguridad se están preparando para disparar... a cualquiera que aparezca por el vestíbulo.</w:t>
      </w:r>
    </w:p>
    <w:p>
      <w:pPr>
        <w:pStyle w:val="Textoindependiente2"/>
        <w:jc w:val="both"/>
        <w:rPr>
          <w:rFonts w:ascii="Trebuchet MS" w:hAnsi="Trebuchet MS" w:cs="Trebuchet MS"/>
          <w:sz w:val="22"/>
          <w:szCs w:val="22"/>
        </w:rPr>
      </w:pPr>
      <w:r>
        <w:rPr>
          <w:rFonts w:cs="Trebuchet MS" w:ascii="Trebuchet MS" w:hAnsi="Trebuchet MS"/>
          <w:sz w:val="22"/>
          <w:szCs w:val="22"/>
        </w:rPr>
        <w:t xml:space="preserve">El Mundo de la Forma (el lenguaje de los sentidos físicos) se está volviendo un BORRÓN. Las personas se sienten “borrosas”- es difícil enfocarse. ¿Escucharon un zumbido en los oídos frecuentemente en momentos raros? Todo el planeta, del lado “femenino” de nuestra naturaleza, está recibiendo FAXES de Todo Lo Que Es. Ciertos códigos, símbolos y datos están siendo DESCARGADOS en el “lado” de los sentimientos de toda nuestra conciencia.   </w:t>
      </w:r>
    </w:p>
    <w:p>
      <w:pPr>
        <w:pStyle w:val="Normal"/>
        <w:jc w:val="both"/>
        <w:rPr>
          <w:rFonts w:ascii="Trebuchet MS" w:hAnsi="Trebuchet MS" w:cs="Trebuchet MS"/>
          <w:sz w:val="22"/>
          <w:szCs w:val="22"/>
        </w:rPr>
      </w:pPr>
      <w:r>
        <w:rPr>
          <w:rFonts w:cs="Trebuchet MS" w:ascii="Trebuchet MS" w:hAnsi="Trebuchet MS"/>
          <w:sz w:val="22"/>
          <w:szCs w:val="22"/>
        </w:rPr>
        <w:t xml:space="preserve">Con esta “nueva información”, la Energía de la Diosa finalmente será capaz de comunicarse con el Masculino Interior. Si miran alrededor de ustedes, por todas partes en su universo verán los símbolos de la energía de las mujeres (o femenina)... que comienza a decir: “Pienso que en realidad estoy comenzando a COMPRENDERLO a él”. NO es una comprensión “mental”. Pero ella está comenzando a comprender algunas cosas clave... cosas que serán muy útiles a medida que continúe el Despliegue Planetario. </w:t>
      </w:r>
    </w:p>
    <w:p>
      <w:pPr>
        <w:pStyle w:val="Normal"/>
        <w:jc w:val="both"/>
        <w:rPr/>
      </w:pPr>
      <w:r>
        <w:rPr>
          <w:rFonts w:cs="Trebuchet MS" w:ascii="Trebuchet MS" w:hAnsi="Trebuchet MS"/>
          <w:sz w:val="22"/>
          <w:szCs w:val="22"/>
        </w:rPr>
        <w:t>Estos símbolos son “conceptos puente” que conectan ambos lados del cerebro. Si quieren, son un “nuevo lenguaje” que iniciará un nuevo nivel de asociación entre el “El” y el “Ella” Arquetípicos. Algunos de ustedes ya lo saben desde hace bastante tiempo, hubo una reconexión que tuvo lugar en la forma física. Esos ajustes continúan, pero una de las “operaciones” primarias fue el regresar el procedimiento de tomar decisiones del CEREBRO al CENTRO DEL CORAZÓN. De ahora en adelante, todo el mecanismo de percepción comenzará y terminará en el CENTRO DEL CORAZÓN (</w:t>
      </w:r>
      <w:r>
        <w:rPr>
          <w:rFonts w:cs="Trebuchet MS" w:ascii="Trebuchet MS" w:hAnsi="Trebuchet MS"/>
          <w:i/>
          <w:iCs/>
          <w:sz w:val="22"/>
          <w:szCs w:val="22"/>
        </w:rPr>
        <w:t xml:space="preserve">Ver Fusión a Corazón Abierto). </w:t>
      </w:r>
      <w:r>
        <w:rPr>
          <w:rFonts w:cs="Trebuchet MS" w:ascii="Trebuchet MS" w:hAnsi="Trebuchet MS"/>
          <w:sz w:val="22"/>
          <w:szCs w:val="22"/>
        </w:rPr>
        <w:t>En unos pocos años más, los libros de anatomía que llegamos a conocer y amar serán anticuados. Serán reemplazados por técnicas táctiles de “escaneo” diseñadas para determinar el tono vibratorio de un centro energético en cualquier lugar de la forma física. Al girar la “rueda” de un chakra, el médico/sanador será capaz de SINCRONIZAR el “tono” del cuerpo con cualquier frecuencia que sea más armoniosa con esa forma de vida por ese período de tiempo. La salud o el “mal-estar” lo determinará el nivel de equilibrio que exista entre esa forma de vida y el resto de su entorno inmediato.</w:t>
      </w:r>
    </w:p>
    <w:p>
      <w:pPr>
        <w:pStyle w:val="Normal"/>
        <w:jc w:val="both"/>
        <w:rPr>
          <w:rFonts w:ascii="Trebuchet MS" w:hAnsi="Trebuchet MS" w:cs="Trebuchet MS"/>
          <w:sz w:val="22"/>
          <w:szCs w:val="22"/>
        </w:rPr>
      </w:pPr>
      <w:r>
        <w:rPr>
          <w:rFonts w:cs="Trebuchet MS" w:ascii="Trebuchet MS" w:hAnsi="Trebuchet MS"/>
          <w:sz w:val="22"/>
          <w:szCs w:val="22"/>
        </w:rPr>
        <w:t xml:space="preserve">El viaje inter o intra dimensional (*) se volverá una “droga prescripta”, una licencia del propio “canal del  hogar” en el “televisor vibratorio”, que permita la variación necesaria y repare y vuelva a alinear los “patrones” dañados en nuestra verdadera forma holográfica.  </w:t>
      </w:r>
    </w:p>
    <w:p>
      <w:pPr>
        <w:pStyle w:val="Normal"/>
        <w:jc w:val="both"/>
        <w:rPr>
          <w:rFonts w:ascii="Trebuchet MS" w:hAnsi="Trebuchet MS" w:cs="Trebuchet MS"/>
          <w:sz w:val="22"/>
          <w:szCs w:val="22"/>
        </w:rPr>
      </w:pPr>
      <w:r>
        <w:rPr>
          <w:rFonts w:cs="Trebuchet MS" w:ascii="Trebuchet MS" w:hAnsi="Trebuchet MS"/>
          <w:sz w:val="22"/>
          <w:szCs w:val="22"/>
        </w:rPr>
        <w:t>En un universo equilibrado, el CEREBRO no se usa para PENSAR o DELIBERAR SOBRE POSIBLES RESULTADOS. Es simplemente una “oficina de correspondencia” diseñada para entregar “los memos internos de la compañía” a los distintos departamentos de nuestro sistema corporativo anatómico. Cuando este universo se inclina excesivamente hacia el Paradigma de la Dominación Masculina, el “empleado de correspondencia” decide comenzar a abrir el correo y pretender que él dirige la compañía. Sin embargo, lo único que puede hacer es pretender – lo que se evidencia de inmediato para cualquiera que note la tendencia innata de la humanidad para arribar, razonable y lógicamente, a exactamente el tratamiento erróneo de una situación.</w:t>
      </w:r>
    </w:p>
    <w:p>
      <w:pPr>
        <w:pStyle w:val="Normal"/>
        <w:jc w:val="both"/>
        <w:rPr>
          <w:rFonts w:ascii="Trebuchet MS" w:hAnsi="Trebuchet MS" w:cs="Trebuchet MS"/>
          <w:sz w:val="22"/>
          <w:szCs w:val="22"/>
        </w:rPr>
      </w:pPr>
      <w:r>
        <w:rPr>
          <w:rFonts w:cs="Trebuchet MS" w:ascii="Trebuchet MS" w:hAnsi="Trebuchet MS"/>
          <w:sz w:val="22"/>
          <w:szCs w:val="22"/>
        </w:rPr>
        <w:t>El cerebro NUNCA podría funcionar lo suficientemente rápido como para operar un universo que modula por encima de la materia física. Por eso hemos estado ATASCADOS AQUÍ. ¿Han tratado siguiera de meditar? ¿Qué sucede con su mente? ¿Tienen “cerebro de mono”? ¿Tienen una “conversación” mental incesante que les impide VOLAR? Ese es el resultado inevitable de las obras de la dominación masculina.</w:t>
      </w:r>
    </w:p>
    <w:p>
      <w:pPr>
        <w:pStyle w:val="Normal"/>
        <w:jc w:val="both"/>
        <w:rPr>
          <w:rFonts w:ascii="Trebuchet MS" w:hAnsi="Trebuchet MS" w:cs="Trebuchet MS"/>
          <w:sz w:val="22"/>
          <w:szCs w:val="22"/>
        </w:rPr>
      </w:pPr>
      <w:r>
        <w:rPr>
          <w:rFonts w:cs="Trebuchet MS" w:ascii="Trebuchet MS" w:hAnsi="Trebuchet MS"/>
          <w:sz w:val="22"/>
          <w:szCs w:val="22"/>
        </w:rPr>
        <w:t>El Centro del Corazón no PROCESA. “Pulsa”. Integra – mente y emoción. Dirigir su vida desde su CORAZÓN en lugar de su cerebro es la diferencia entre escribir normalmente y usar taquigrafía. En la taquigrafía, UN SÍMBOLO puede representar una oración entera. El CORAZÓN lo sabe, el cerebro, no.</w:t>
      </w:r>
    </w:p>
    <w:p>
      <w:pPr>
        <w:pStyle w:val="Normal"/>
        <w:jc w:val="both"/>
        <w:rPr/>
      </w:pPr>
      <w:r>
        <w:rPr>
          <w:rFonts w:cs="Trebuchet MS" w:ascii="Trebuchet MS" w:hAnsi="Trebuchet MS"/>
          <w:sz w:val="22"/>
          <w:szCs w:val="22"/>
        </w:rPr>
        <w:t>El cerebro SEPARA la realidad y los ayuda a concentrarse en las partes componentes individuales de algo. El recientemente abierto CHAKRA DEL CORAZÓN realmente va a MEZCLAR la realidad de nuevo en una hoja continua de ”Existencia” (</w:t>
      </w:r>
      <w:r>
        <w:rPr>
          <w:rFonts w:cs="Trebuchet MS" w:ascii="Trebuchet MS" w:hAnsi="Trebuchet MS"/>
          <w:i/>
          <w:iCs/>
          <w:sz w:val="22"/>
          <w:szCs w:val="22"/>
        </w:rPr>
        <w:t>Is-ness</w:t>
      </w:r>
      <w:r>
        <w:rPr>
          <w:rFonts w:cs="Trebuchet MS" w:ascii="Trebuchet MS" w:hAnsi="Trebuchet MS"/>
          <w:sz w:val="22"/>
          <w:szCs w:val="22"/>
        </w:rPr>
        <w:t>) y toda la comunicación interna se logrará simultáneamente a través de ONDAS vibratorias de “conocimiento” que salgan en todas direcciones a la vez. Así es como se comunican los Delfines y las Ballenas, uniéndose entre sí a través del Agua, que es el conductor común.</w:t>
      </w:r>
    </w:p>
    <w:p>
      <w:pPr>
        <w:pStyle w:val="Normal"/>
        <w:jc w:val="both"/>
        <w:rPr>
          <w:rFonts w:ascii="Trebuchet MS" w:hAnsi="Trebuchet MS" w:cs="Trebuchet MS"/>
          <w:sz w:val="22"/>
          <w:szCs w:val="22"/>
        </w:rPr>
      </w:pPr>
      <w:r>
        <w:rPr>
          <w:rFonts w:cs="Trebuchet MS" w:ascii="Trebuchet MS" w:hAnsi="Trebuchet MS"/>
          <w:sz w:val="22"/>
          <w:szCs w:val="22"/>
        </w:rPr>
        <w:t xml:space="preserve">Para los Delfines y las Ballenas NO HAY DIFERENCIA entre ellas y el agua. Esto es cierto con los INFANTES también. Ellos no perciben su entorno como “separado” de ellos mismos. Tampoco lo haremos nosotros. Ha sido una ilusión. Y esa ilusión está pasando.  </w:t>
      </w:r>
    </w:p>
    <w:p>
      <w:pPr>
        <w:pStyle w:val="Normal"/>
        <w:jc w:val="both"/>
        <w:rPr/>
      </w:pPr>
      <w:r>
        <w:rPr>
          <w:rFonts w:cs="Trebuchet MS" w:ascii="Trebuchet MS" w:hAnsi="Trebuchet MS"/>
          <w:sz w:val="22"/>
          <w:szCs w:val="22"/>
        </w:rPr>
        <w:t xml:space="preserve">El Divino Femenino está reingresando en el panorama. Por lo tanto, en todo este universo comenzarán a ver la encarnación del </w:t>
      </w:r>
      <w:r>
        <w:rPr>
          <w:rFonts w:cs="Trebuchet MS" w:ascii="Trebuchet MS" w:hAnsi="Trebuchet MS"/>
          <w:sz w:val="22"/>
          <w:szCs w:val="22"/>
          <w:u w:val="single"/>
        </w:rPr>
        <w:t>Mundo de lo Invisible, lo Mágico, lo Fantástico</w:t>
      </w:r>
      <w:r>
        <w:rPr>
          <w:rFonts w:cs="Trebuchet MS" w:ascii="Trebuchet MS" w:hAnsi="Trebuchet MS"/>
          <w:sz w:val="22"/>
          <w:szCs w:val="22"/>
        </w:rPr>
        <w:t xml:space="preserve">. La Diosa gobierna esas cosas, ellas siempre vienen a su llamado. Llegan nuestras conciencias física y espiritual, llegan nuestras memorias y el conocimiento de los misterios desconocidos, mantenidos cautivos por ay, demasiadas centurias. En nuestro interior fluyen los sentimientos, que estuvieron encerrados en un calabozo, enterrados en lo más profundo de nosotros. </w:t>
      </w:r>
    </w:p>
    <w:p>
      <w:pPr>
        <w:pStyle w:val="Normal"/>
        <w:jc w:val="both"/>
        <w:rPr>
          <w:rFonts w:ascii="Trebuchet MS" w:hAnsi="Trebuchet MS" w:cs="Trebuchet MS"/>
          <w:sz w:val="22"/>
          <w:szCs w:val="22"/>
        </w:rPr>
      </w:pPr>
      <w:r>
        <w:rPr>
          <w:rFonts w:cs="Trebuchet MS" w:ascii="Trebuchet MS" w:hAnsi="Trebuchet MS"/>
          <w:sz w:val="22"/>
          <w:szCs w:val="22"/>
        </w:rPr>
        <w:t>¿Han estado sintiendo últimamente que “se están saliendo de su mente” (volviéndose locos)? ¿Han tenido los nervios DE PUNTA, emociones discordantes y al limite? Bueno, relájense, ESTAMOS saliendo de nuestra mente, ¿y saben qué?  Ahora podemos descubrir nuestro CORAZÓN de verdad. Y se escribió una vez: “A veces una persona tiene que volverse loca para entrar en razón. (5) Y así es.</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u w:val="single"/>
        </w:rPr>
      </w:pPr>
      <w:r>
        <w:rPr>
          <w:rFonts w:cs="Trebuchet MS" w:ascii="Trebuchet MS" w:hAnsi="Trebuchet MS"/>
          <w:sz w:val="22"/>
          <w:szCs w:val="22"/>
        </w:rPr>
        <w:t xml:space="preserve">(*) </w:t>
      </w:r>
      <w:r>
        <w:rPr>
          <w:rFonts w:cs="Trebuchet MS" w:ascii="Trebuchet MS" w:hAnsi="Trebuchet MS"/>
          <w:b/>
          <w:bCs/>
          <w:sz w:val="22"/>
          <w:szCs w:val="22"/>
        </w:rPr>
        <w:t>VIAJES ASTRALES</w:t>
      </w:r>
    </w:p>
    <w:p>
      <w:pPr>
        <w:pStyle w:val="Normal"/>
        <w:jc w:val="both"/>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rFonts w:ascii="Trebuchet MS" w:hAnsi="Trebuchet MS" w:cs="Trebuchet MS"/>
          <w:i/>
          <w:i/>
          <w:iCs/>
          <w:sz w:val="22"/>
          <w:szCs w:val="22"/>
        </w:rPr>
      </w:pPr>
      <w:r>
        <w:rPr>
          <w:rFonts w:cs="Trebuchet MS" w:ascii="Trebuchet MS" w:hAnsi="Trebuchet MS"/>
          <w:i/>
          <w:iCs/>
          <w:sz w:val="22"/>
          <w:szCs w:val="22"/>
        </w:rPr>
        <w:t>Como muchos de ustedes saben, estuve interesado en el Viaje Astral durante varios años ya, aunque no en al grado de algunos de mi entorno. La Canalización de las Reconexiones me mantiene bastante ocupado, pero los Guías son fieles y me traen nuevo material todo el tiempo.</w:t>
      </w:r>
    </w:p>
    <w:p>
      <w:pPr>
        <w:pStyle w:val="Normal"/>
        <w:jc w:val="both"/>
        <w:rPr>
          <w:rFonts w:ascii="Trebuchet MS" w:hAnsi="Trebuchet MS" w:cs="Trebuchet MS"/>
          <w:i/>
          <w:i/>
          <w:iCs/>
          <w:sz w:val="22"/>
          <w:szCs w:val="22"/>
        </w:rPr>
      </w:pPr>
      <w:r>
        <w:rPr>
          <w:rFonts w:cs="Trebuchet MS" w:ascii="Trebuchet MS" w:hAnsi="Trebuchet MS"/>
          <w:i/>
          <w:iCs/>
          <w:sz w:val="22"/>
          <w:szCs w:val="22"/>
        </w:rPr>
        <w:t xml:space="preserve">Transmisiones de las Reconexiones que tienen que ver con el Viaje Astral: </w:t>
      </w:r>
    </w:p>
    <w:p>
      <w:pPr>
        <w:pStyle w:val="Normal"/>
        <w:jc w:val="both"/>
        <w:rPr>
          <w:rFonts w:ascii="Trebuchet MS" w:hAnsi="Trebuchet MS" w:cs="Trebuchet MS"/>
          <w:i/>
          <w:i/>
          <w:iCs/>
          <w:sz w:val="22"/>
          <w:szCs w:val="22"/>
        </w:rPr>
      </w:pPr>
      <w:r>
        <w:rPr>
          <w:rFonts w:cs="Trebuchet MS" w:ascii="Trebuchet MS" w:hAnsi="Trebuchet MS"/>
          <w:i/>
          <w:iCs/>
          <w:sz w:val="22"/>
          <w:szCs w:val="22"/>
        </w:rPr>
        <w:t xml:space="preserve">Transportales: Portales de Energía en Tiempo y Espacio </w:t>
      </w:r>
    </w:p>
    <w:p>
      <w:pPr>
        <w:pStyle w:val="Normal"/>
        <w:jc w:val="both"/>
        <w:rPr>
          <w:rFonts w:ascii="Trebuchet MS" w:hAnsi="Trebuchet MS" w:cs="Trebuchet MS"/>
          <w:i/>
          <w:i/>
          <w:iCs/>
          <w:sz w:val="22"/>
          <w:szCs w:val="22"/>
        </w:rPr>
      </w:pPr>
      <w:r>
        <w:rPr>
          <w:rFonts w:cs="Trebuchet MS" w:ascii="Trebuchet MS" w:hAnsi="Trebuchet MS"/>
          <w:i/>
          <w:iCs/>
          <w:sz w:val="22"/>
          <w:szCs w:val="22"/>
        </w:rPr>
        <w:t>Transportales 2: Viaje en el Multiverso</w:t>
      </w:r>
    </w:p>
    <w:p>
      <w:pPr>
        <w:pStyle w:val="Normal"/>
        <w:jc w:val="both"/>
        <w:rPr>
          <w:rFonts w:ascii="Trebuchet MS" w:hAnsi="Trebuchet MS" w:cs="Trebuchet MS"/>
          <w:i/>
          <w:i/>
          <w:iCs/>
          <w:sz w:val="22"/>
          <w:szCs w:val="22"/>
        </w:rPr>
      </w:pPr>
      <w:r>
        <w:rPr>
          <w:rFonts w:eastAsia="Trebuchet MS" w:cs="Trebuchet MS" w:ascii="Trebuchet MS" w:hAnsi="Trebuchet MS"/>
          <w:i/>
          <w:iCs/>
          <w:sz w:val="22"/>
          <w:szCs w:val="22"/>
        </w:rPr>
        <w:t xml:space="preserve"> </w:t>
      </w:r>
      <w:r>
        <w:rPr>
          <w:rFonts w:cs="Trebuchet MS" w:ascii="Trebuchet MS" w:hAnsi="Trebuchet MS"/>
          <w:i/>
          <w:iCs/>
          <w:sz w:val="22"/>
          <w:szCs w:val="22"/>
        </w:rPr>
        <w:t>Transportales 3: Construyendo Puentes Astrales.</w:t>
      </w:r>
    </w:p>
    <w:p>
      <w:pPr>
        <w:pStyle w:val="Normal"/>
        <w:jc w:val="both"/>
        <w:rPr>
          <w:rFonts w:ascii="Trebuchet MS" w:hAnsi="Trebuchet MS" w:cs="Trebuchet MS"/>
          <w:i/>
          <w:i/>
          <w:iCs/>
          <w:sz w:val="22"/>
          <w:szCs w:val="22"/>
        </w:rPr>
      </w:pPr>
      <w:r>
        <w:rPr>
          <w:rFonts w:cs="Trebuchet MS" w:ascii="Trebuchet MS" w:hAnsi="Trebuchet MS"/>
          <w:i/>
          <w:iC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 2) Yo Consciente: Un Fragmento Reconectado del yo que hace el papel de Observador y Conocedor en los pequeños melodramas de la vida. Un “público” para todos los “lados” de las interacciones, que no interfiere, pero que observa con interés de modo que un individuo pueda abarcar todos los aspectos de sus conflictos y convertirse en una totalidad. </w:t>
      </w:r>
    </w:p>
    <w:p>
      <w:pPr>
        <w:pStyle w:val="Normal"/>
        <w:jc w:val="both"/>
        <w:rPr>
          <w:rFonts w:ascii="Trebuchet MS" w:hAnsi="Trebuchet MS" w:cs="Trebuchet MS"/>
          <w:b/>
          <w:b/>
          <w:bCs/>
          <w:sz w:val="22"/>
          <w:szCs w:val="22"/>
          <w:u w:val="single"/>
        </w:rPr>
      </w:pPr>
      <w:r>
        <w:rPr>
          <w:rFonts w:cs="Trebuchet MS" w:ascii="Trebuchet MS" w:hAnsi="Trebuchet MS"/>
          <w:b/>
          <w:bCs/>
          <w:sz w:val="22"/>
          <w:szCs w:val="22"/>
          <w:u w:val="single"/>
        </w:rPr>
      </w:r>
    </w:p>
    <w:p>
      <w:pPr>
        <w:pStyle w:val="Normal"/>
        <w:jc w:val="both"/>
        <w:rPr/>
      </w:pPr>
      <w:r>
        <w:rPr>
          <w:rFonts w:cs="Trebuchet MS" w:ascii="Trebuchet MS" w:hAnsi="Trebuchet MS"/>
          <w:sz w:val="22"/>
          <w:szCs w:val="22"/>
        </w:rPr>
        <w:t xml:space="preserve">(3)  </w:t>
      </w:r>
      <w:r>
        <w:rPr>
          <w:rFonts w:cs="Trebuchet MS" w:ascii="Trebuchet MS" w:hAnsi="Trebuchet MS"/>
          <w:b/>
          <w:bCs/>
          <w:sz w:val="22"/>
          <w:szCs w:val="22"/>
          <w:u w:val="single"/>
        </w:rPr>
        <w:t>LOS TRANSPORTALES Y EL PROCESO DE LA ENFERMEDAD</w:t>
      </w:r>
    </w:p>
    <w:p>
      <w:pPr>
        <w:pStyle w:val="Normal"/>
        <w:jc w:val="both"/>
        <w:rPr>
          <w:rFonts w:ascii="Trebuchet MS" w:hAnsi="Trebuchet MS" w:cs="Trebuchet MS"/>
          <w:sz w:val="22"/>
          <w:szCs w:val="22"/>
        </w:rPr>
      </w:pPr>
      <w:r>
        <w:rPr>
          <w:rFonts w:cs="Trebuchet MS" w:ascii="Trebuchet MS" w:hAnsi="Trebuchet MS"/>
          <w:sz w:val="22"/>
          <w:szCs w:val="22"/>
        </w:rPr>
        <w:tab/>
      </w:r>
    </w:p>
    <w:p>
      <w:pPr>
        <w:pStyle w:val="Normal"/>
        <w:jc w:val="both"/>
        <w:rPr>
          <w:rFonts w:ascii="Trebuchet MS" w:hAnsi="Trebuchet MS" w:cs="Trebuchet MS"/>
          <w:sz w:val="22"/>
          <w:szCs w:val="22"/>
        </w:rPr>
      </w:pPr>
      <w:r>
        <w:rPr>
          <w:rFonts w:cs="Trebuchet MS" w:ascii="Trebuchet MS" w:hAnsi="Trebuchet MS"/>
          <w:sz w:val="22"/>
          <w:szCs w:val="22"/>
        </w:rPr>
        <w:t>La transformación comienza con dos elementos: el desorden y la desintegración. Cuando un cuerpo físico pasa a través de un portal, comienza a descomponerse en elementos básicos que puedan ser transportados fácilmente al Multiverso. Una vez que se toma una decisión, este proceso generalmente es tan rápido que apenas se nota. La mente humana tiene una capacidad tremenda de filtrado, y tiene el hábito de revisar todo el conocimiento concerniente a lo que estamos describiendo aquí. El poder de la mente para tejer juntos los universos en una secuencia lógica, le da a la persona la impresión de que la realidad es un panorama continuo en vez del cotejo infinito de posibles alternativas que puedan serlo.  </w:t>
      </w:r>
    </w:p>
    <w:p>
      <w:pPr>
        <w:pStyle w:val="Normal"/>
        <w:jc w:val="both"/>
        <w:rPr>
          <w:rFonts w:ascii="Trebuchet MS" w:hAnsi="Trebuchet MS" w:cs="Trebuchet MS"/>
          <w:sz w:val="22"/>
          <w:szCs w:val="22"/>
        </w:rPr>
      </w:pPr>
      <w:r>
        <w:rPr>
          <w:rFonts w:cs="Trebuchet MS" w:ascii="Trebuchet MS" w:hAnsi="Trebuchet MS"/>
          <w:sz w:val="22"/>
          <w:szCs w:val="22"/>
        </w:rPr>
        <w:t>La llegada del desorden (“energía del caos”)  a cualquier estructura organizada, produce CONFUSIÓN. Si ustedes examinan esa palabra, verán que está compuesta de “con”, que significa “contra” y “fusión”, eso que liga, que junta al material físico. Volverse con-fundido significa ELEVARSE a partir de su orientación actual, de la misma forma que se lanza un cohete, y va hacia algo nuevo.</w:t>
      </w:r>
    </w:p>
    <w:p>
      <w:pPr>
        <w:pStyle w:val="Normal"/>
        <w:jc w:val="both"/>
        <w:rPr>
          <w:rFonts w:ascii="Trebuchet MS" w:hAnsi="Trebuchet MS" w:cs="Trebuchet MS"/>
          <w:sz w:val="22"/>
          <w:szCs w:val="22"/>
        </w:rPr>
      </w:pPr>
      <w:r>
        <w:rPr>
          <w:rFonts w:cs="Trebuchet MS" w:ascii="Trebuchet MS" w:hAnsi="Trebuchet MS"/>
          <w:sz w:val="22"/>
          <w:szCs w:val="22"/>
        </w:rPr>
        <w:t>La confusión obnubila la mente. Mezcla y combina viejas orientaciones para despejar el camino para las nuevas. Su contraparte física es la CONSUNCIÓN. Cuando se entra en un Transportal, la aceleración de la energía realmente consume al cuerpo físico. Una vez que el viajero llega a su nuevo destino, se manifiesta la INTENCIÓN original, y desciende al vehículo físico apropiado. Hablaremos más de la consunción más adelante. Hay lecciones importantes que aprender ahí.</w:t>
      </w:r>
    </w:p>
    <w:p>
      <w:pPr>
        <w:pStyle w:val="Normal"/>
        <w:jc w:val="both"/>
        <w:rPr>
          <w:rFonts w:ascii="Trebuchet MS" w:hAnsi="Trebuchet MS" w:cs="Trebuchet MS"/>
          <w:sz w:val="22"/>
          <w:szCs w:val="22"/>
        </w:rPr>
      </w:pPr>
      <w:r>
        <w:rPr>
          <w:rFonts w:cs="Trebuchet MS" w:ascii="Trebuchet MS" w:hAnsi="Trebuchet MS"/>
          <w:sz w:val="22"/>
          <w:szCs w:val="22"/>
        </w:rPr>
        <w:t>Una vez que la persona llegó a su punto de destino, su mente está libre para elucubrar cualquier cantidad de racionalizaciones para explicar por qué y cómo está ahí, en lugar de donde estaba. A veces, parece como si se despertase del sueño, sólo para asumir que debe haber estado soñando. Otras veces, se dirá a sí misma que experimentó una “pérdida de tiempo” durante un viaje en auto, o mientras trabajaba en el patio trasero. Y en algunos casos, el cambio es tan drástico, y el entramado interno de los universos es tan prístino que el individuo nunca llega a darse cuenta de que se movió.</w:t>
      </w:r>
    </w:p>
    <w:p>
      <w:pPr>
        <w:pStyle w:val="Normal"/>
        <w:jc w:val="both"/>
        <w:rPr>
          <w:rFonts w:ascii="Trebuchet MS" w:hAnsi="Trebuchet MS" w:cs="Trebuchet MS"/>
          <w:sz w:val="22"/>
          <w:szCs w:val="22"/>
        </w:rPr>
      </w:pPr>
      <w:r>
        <w:rPr>
          <w:rFonts w:cs="Trebuchet MS" w:ascii="Trebuchet MS" w:hAnsi="Trebuchet MS"/>
          <w:sz w:val="22"/>
          <w:szCs w:val="22"/>
        </w:rPr>
        <w:t>¿Saben que “consunción” es también una palabra que se ha aplicado a muchos procesos de enfermedad que existieron a lo largo de la historia? </w:t>
      </w:r>
    </w:p>
    <w:p>
      <w:pPr>
        <w:pStyle w:val="Normal"/>
        <w:jc w:val="both"/>
        <w:rPr>
          <w:rFonts w:ascii="Trebuchet MS" w:hAnsi="Trebuchet MS" w:cs="Trebuchet MS"/>
          <w:sz w:val="22"/>
          <w:szCs w:val="22"/>
        </w:rPr>
      </w:pPr>
      <w:r>
        <w:rPr>
          <w:rFonts w:cs="Trebuchet MS" w:ascii="Trebuchet MS" w:hAnsi="Trebuchet MS"/>
          <w:sz w:val="22"/>
          <w:szCs w:val="22"/>
        </w:rPr>
        <w:t>Esas condiciones llamadas “enfermedades”, en su sociedad, se producen en sus portales a la transformación. Los cambios no se completaron, por eso hay dolor. No importa de qué clase de enfermedad estemos hablando. Ellas son simplemente portales en los cuales se aventuraron las personas. Por cualquier razón, estos amigos se quedan atorados – a mitad de camino entre la entrada y la salida- y se desorientan y vacilan respecto a terminar su transición. Los síntomas específicos de la enfermedad son determinados por las partes del cuerpo que se insertaron en el portal y las que están retenidas..  </w:t>
      </w:r>
    </w:p>
    <w:p>
      <w:pPr>
        <w:pStyle w:val="Normal"/>
        <w:jc w:val="both"/>
        <w:rPr>
          <w:rFonts w:ascii="Trebuchet MS" w:hAnsi="Trebuchet MS" w:cs="Trebuchet MS"/>
          <w:sz w:val="22"/>
          <w:szCs w:val="22"/>
        </w:rPr>
      </w:pPr>
      <w:r>
        <w:rPr>
          <w:rFonts w:cs="Trebuchet MS" w:ascii="Trebuchet MS" w:hAnsi="Trebuchet MS"/>
          <w:sz w:val="22"/>
          <w:szCs w:val="22"/>
        </w:rPr>
        <w:t>El deterioro o debilitamiento que conforma un estado de enfermedad procede del proceso de descomposición que ocurre al teletransportar a un viajero “de aquí para allá”, donde se vuelve a formar nuevamente. Se supone que el cambio debe ser instantáneo y completo -  y así lo es, si la persona entra completamente en el portal. Pero si vacila, si el filo  o el “escalpelo” de su decisión es lerdo o se detiene, la persona puede quedarse atorada en el Portal. Sólo cuando se da cuenta de lo que está haciendo y lo que quiere realmente, puede restaurar el proceso y completar su viaje.</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pPr>
      <w:r>
        <w:rPr>
          <w:rFonts w:cs="Trebuchet MS" w:ascii="Trebuchet MS" w:hAnsi="Trebuchet MS"/>
          <w:sz w:val="22"/>
          <w:szCs w:val="22"/>
        </w:rPr>
        <w:t xml:space="preserve">(4) Juego de palabras: </w:t>
      </w:r>
      <w:r>
        <w:rPr>
          <w:rFonts w:cs="Trebuchet MS" w:ascii="Trebuchet MS" w:hAnsi="Trebuchet MS"/>
          <w:i/>
          <w:iCs/>
          <w:sz w:val="22"/>
          <w:szCs w:val="22"/>
        </w:rPr>
        <w:t>Excess Wait</w:t>
      </w:r>
      <w:r>
        <w:rPr>
          <w:rFonts w:cs="Trebuchet MS" w:ascii="Trebuchet MS" w:hAnsi="Trebuchet MS"/>
          <w:sz w:val="22"/>
          <w:szCs w:val="22"/>
        </w:rPr>
        <w:t xml:space="preserve"> (espera excesiva) y </w:t>
      </w:r>
      <w:r>
        <w:rPr>
          <w:rFonts w:cs="Trebuchet MS" w:ascii="Trebuchet MS" w:hAnsi="Trebuchet MS"/>
          <w:i/>
          <w:iCs/>
          <w:sz w:val="22"/>
          <w:szCs w:val="22"/>
        </w:rPr>
        <w:t>Excess Weight</w:t>
      </w:r>
      <w:r>
        <w:rPr>
          <w:rFonts w:cs="Trebuchet MS" w:ascii="Trebuchet MS" w:hAnsi="Trebuchet MS"/>
          <w:sz w:val="22"/>
          <w:szCs w:val="22"/>
        </w:rPr>
        <w:t xml:space="preserve"> (peso excesivo)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xml:space="preserve">(5) Traducido literalmente, diría: “A veces una persona tiene que salirse de su mente para entrar en sus sentidos.”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 2003, Daniel Jacob – Reservados todos los Derechos. Puede ser copiado y compartido con propósitos de crecimiento personal y/o investigación. Cualquier reproducción con fines de lucro requiere el permiso escrito de Reconnections, Inc.</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hyperlink r:id="rId2">
        <w:r>
          <w:rPr>
            <w:rStyle w:val="InternetLink"/>
            <w:rFonts w:cs="Trebuchet MS" w:ascii="Trebuchet MS" w:hAnsi="Trebuchet MS"/>
            <w:sz w:val="22"/>
            <w:szCs w:val="22"/>
          </w:rPr>
          <w:t>daniel@reconnections.net</w:t>
        </w:r>
      </w:hyperlink>
      <w:r>
        <w:rPr>
          <w:rFonts w:cs="Trebuchet MS" w:ascii="Trebuchet MS" w:hAnsi="Trebuchet MS"/>
          <w:sz w:val="22"/>
          <w:szCs w:val="22"/>
        </w:rPr>
        <w:t xml:space="preserve"> (enviar los mensajes en inglés)  </w:t>
      </w:r>
      <w:hyperlink r:id="rId3">
        <w:r>
          <w:rPr>
            <w:rStyle w:val="InternetLink"/>
            <w:rFonts w:cs="Trebuchet MS" w:ascii="Trebuchet MS" w:hAnsi="Trebuchet MS"/>
            <w:sz w:val="22"/>
            <w:szCs w:val="22"/>
          </w:rPr>
          <w:t>www.reconnections.net</w:t>
        </w:r>
      </w:hyperlink>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t>Traducción: Susana Peralta</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t xml:space="preserve">Todo el material de Daniel Jacob traducido al español se halla en http:www.manantialcaduceo.com.ar/libros.htm </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TextBody"/>
        <w:jc w:val="both"/>
        <w:rPr>
          <w:rFonts w:ascii="Trebuchet MS" w:hAnsi="Trebuchet MS" w:cs="Trebuchet MS"/>
          <w:sz w:val="22"/>
          <w:szCs w:val="22"/>
        </w:rPr>
      </w:pPr>
      <w:r>
        <w:rPr>
          <w:rFonts w:cs="Trebuchet MS" w:ascii="Trebuchet MS" w:hAnsi="Trebuchet MS"/>
          <w:sz w:val="22"/>
          <w:szCs w:val="22"/>
        </w:rPr>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rPr>
          <w:rFonts w:ascii="Trebuchet MS" w:hAnsi="Trebuchet MS" w:cs="Trebuchet MS"/>
          <w:sz w:val="22"/>
          <w:szCs w:val="22"/>
        </w:rPr>
      </w:pPr>
      <w:r>
        <w:rPr>
          <w:rFonts w:cs="Trebuchet MS" w:ascii="Trebuchet MS" w:hAnsi="Trebuchet MS"/>
          <w:sz w:val="22"/>
          <w:szCs w:val="22"/>
        </w:rPr>
      </w:r>
    </w:p>
    <w:p>
      <w:pPr>
        <w:pStyle w:val="Heading"/>
        <w:rPr>
          <w:rFonts w:ascii="Trebuchet MS" w:hAnsi="Trebuchet MS" w:cs="Trebuchet MS"/>
          <w:sz w:val="22"/>
          <w:szCs w:val="22"/>
          <w:lang w:val="es-ES"/>
        </w:rPr>
      </w:pPr>
      <w:r>
        <w:rPr>
          <w:rFonts w:cs="Trebuchet MS" w:ascii="Trebuchet MS" w:hAnsi="Trebuchet MS"/>
          <w:sz w:val="22"/>
          <w:szCs w:val="22"/>
          <w:lang w:val="es-ES"/>
        </w:rPr>
      </w:r>
    </w:p>
    <w:p>
      <w:pPr>
        <w:pStyle w:val="Normal"/>
        <w:jc w:val="both"/>
        <w:rPr>
          <w:rFonts w:ascii="Trebuchet MS" w:hAnsi="Trebuchet MS" w:cs="Trebuchet MS"/>
          <w:sz w:val="22"/>
          <w:szCs w:val="22"/>
          <w:lang w:val="es-ES"/>
        </w:rPr>
      </w:pPr>
      <w:r>
        <w:rPr>
          <w:rFonts w:cs="Trebuchet MS" w:ascii="Trebuchet MS" w:hAnsi="Trebuchet MS"/>
          <w:sz w:val="22"/>
          <w:szCs w:val="22"/>
          <w:lang w:val="es-ES"/>
        </w:rPr>
      </w:r>
    </w:p>
    <w:sectPr>
      <w:headerReference w:type="default" r:id="rId4"/>
      <w:footerReference w:type="default" r:id="rId5"/>
      <w:type w:val="nextPage"/>
      <w:pgSz w:w="11906" w:h="16838"/>
      <w:pgMar w:left="1021" w:right="102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Fonts w:ascii="Trebuchet MS" w:hAnsi="Trebuchet MS" w:cs="Trebuchet MS"/>
        <w:b w:val="false"/>
        <w:b w:val="false"/>
        <w:smallCaps/>
        <w:sz w:val="18"/>
        <w:szCs w:val="18"/>
        <w:u w:val="none"/>
      </w:rPr>
    </w:pPr>
    <w:r>
      <w:rPr>
        <w:rFonts w:cs="Trebuchet MS" w:ascii="Trebuchet MS" w:hAnsi="Trebuchet MS"/>
        <w:b w:val="false"/>
        <w:smallCaps/>
        <w:sz w:val="18"/>
        <w:szCs w:val="18"/>
        <w:u w:val="none"/>
      </w:rPr>
      <w:t>El Factor Extraterrestre En La Conciencia Humana – por Daniel Jacob</w:t>
    </w:r>
  </w:p>
  <w:p>
    <w:pPr>
      <w:pStyle w:val="Header"/>
      <w:rPr>
        <w:rFonts w:ascii="Trebuchet MS" w:hAnsi="Trebuchet MS" w:cs="Trebuchet MS"/>
        <w:b/>
        <w:b/>
        <w:smallCaps/>
        <w:sz w:val="18"/>
        <w:szCs w:val="18"/>
        <w:u w:val="none"/>
      </w:rPr>
    </w:pPr>
    <w:r>
      <w:rPr>
        <w:rFonts w:cs="Trebuchet MS" w:ascii="Trebuchet MS" w:hAnsi="Trebuchet MS"/>
        <w:b/>
        <w:smallCaps/>
        <w:sz w:val="18"/>
        <w:szCs w:val="18"/>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i/>
      <w:iCs/>
      <w:color w:val="000000"/>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jc w:val="both"/>
      <w:outlineLvl w:val="2"/>
    </w:pPr>
    <w:rPr>
      <w:b/>
      <w:bCs/>
      <w:color w:val="000000"/>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u w:val="single"/>
    </w:rPr>
  </w:style>
  <w:style w:type="character" w:styleId="WW8Num1z0">
    <w:name w:val="WW8Num1z0"/>
    <w:qFormat/>
    <w:rPr>
      <w:b w:val="false"/>
      <w:u w:val="none"/>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jc w:val="center"/>
    </w:pPr>
    <w:rPr>
      <w:b/>
      <w:bCs/>
      <w:u w:val="single"/>
      <w:lang w:val="en-US"/>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rPr>
      <w:i/>
      <w:iCs/>
      <w:color w:val="000000"/>
    </w:rPr>
  </w:style>
  <w:style w:type="paragraph" w:styleId="Textoindependiente3">
    <w:name w:val="Texto independiente 3"/>
    <w:basedOn w:val="Normal"/>
    <w:qFormat/>
    <w:pPr>
      <w:jc w:val="both"/>
    </w:pPr>
    <w:rPr>
      <w:b/>
      <w:bCs/>
      <w:color w:val="000000"/>
    </w:rPr>
  </w:style>
  <w:style w:type="paragraph" w:styleId="TextBodyIndent">
    <w:name w:val="Body Text Indent"/>
    <w:basedOn w:val="Normal"/>
    <w:pPr>
      <w:ind w:firstLine="454"/>
      <w:jc w:val="both"/>
    </w:pPr>
    <w:rPr/>
  </w:style>
  <w:style w:type="paragraph" w:styleId="Sangra2detindependiente">
    <w:name w:val="Sangría 2 de t. independiente"/>
    <w:basedOn w:val="Normal"/>
    <w:qFormat/>
    <w:pPr>
      <w:ind w:firstLine="454"/>
      <w:jc w:val="both"/>
    </w:pPr>
    <w:rPr>
      <w:color w:val="000000"/>
    </w:rPr>
  </w:style>
  <w:style w:type="paragraph" w:styleId="Sangra3detindependiente">
    <w:name w:val="Sangría 3 de t. independiente"/>
    <w:basedOn w:val="Normal"/>
    <w:qFormat/>
    <w:pPr>
      <w:ind w:firstLine="454"/>
      <w:jc w:val="both"/>
    </w:pPr>
    <w:rPr>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21:33:00Z</dcterms:created>
  <dc:creator>susyperalta</dc:creator>
  <dc:description/>
  <cp:keywords/>
  <dc:language>en-US</dc:language>
  <cp:lastModifiedBy>pc</cp:lastModifiedBy>
  <dcterms:modified xsi:type="dcterms:W3CDTF">2005-02-20T21:33:00Z</dcterms:modified>
  <cp:revision>2</cp:revision>
  <dc:subject/>
  <dc:title>EL FACTOR EXTRATERRESTRE EN LA CONCIENCIA HUMANA</dc:title>
</cp:coreProperties>
</file>