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Flujo Lineal</w:t>
      </w:r>
    </w:p>
    <w:p>
      <w:pPr>
        <w:pStyle w:val="Normal"/>
        <w:jc w:val="center"/>
        <w:rPr>
          <w:rFonts w:ascii="Arial" w:hAnsi="Arial" w:cs="Arial"/>
          <w:b/>
          <w:b/>
          <w:i/>
          <w:i/>
          <w:sz w:val="20"/>
          <w:szCs w:val="20"/>
        </w:rPr>
      </w:pPr>
      <w:r>
        <w:rPr>
          <w:rFonts w:cs="Arial" w:ascii="Arial" w:hAnsi="Arial"/>
          <w:b/>
          <w:i/>
          <w:sz w:val="20"/>
          <w:szCs w:val="20"/>
        </w:rPr>
        <w:t>Las Reconexiones canalizadas por Daniel Jacob</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Mis Queridos Amig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medida que comienzan a aflojar el aferramiento a los “asuntos” de su vida, el fluir de su energía también se volverá más fluido.  Pasarán del profundo engranamiento en 3D a una presencia resumida </w:t>
      </w:r>
      <w:r>
        <w:rPr>
          <w:rFonts w:cs="Arial" w:ascii="Arial" w:hAnsi="Arial"/>
          <w:sz w:val="16"/>
          <w:szCs w:val="16"/>
        </w:rPr>
        <w:t>(1)</w:t>
      </w:r>
      <w:r>
        <w:rPr>
          <w:rFonts w:cs="Arial" w:ascii="Arial" w:hAnsi="Arial"/>
          <w:sz w:val="20"/>
          <w:szCs w:val="20"/>
        </w:rPr>
        <w:t xml:space="preserve"> aquí, mientras se vuelven más disponibles para “vuelos” exploratorios fuera de las cajas de realidad que han creado para sí mis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engan presente que La Tercera Dimensión, como Formato de Juego </w:t>
      </w:r>
      <w:r>
        <w:rPr>
          <w:rFonts w:cs="Arial" w:ascii="Arial" w:hAnsi="Arial"/>
          <w:sz w:val="16"/>
          <w:szCs w:val="16"/>
        </w:rPr>
        <w:t>(2)</w:t>
      </w:r>
      <w:r>
        <w:rPr>
          <w:rFonts w:cs="Arial" w:ascii="Arial" w:hAnsi="Arial"/>
          <w:sz w:val="20"/>
          <w:szCs w:val="20"/>
        </w:rPr>
        <w:t xml:space="preserve"> NO va a desaparecer en un futuro próximo. Hay quienes están prohijando eso, pero no están impartiendo enseñanzas desde la Unidad Universal.  En lo que a ustedes respecta, son lobos con piel de oveja que buscan guiar a las almas cansadas por utópicas “sendas de conejo” hacia la trascendencia y la beatitud (consumiendo su energía terrenal y su enfoque mientras lo hacen) mientras dilatan la inevitable recuperación de “las partes negadas” que han sido dispersadas a través del tiempo y la etern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se acaban las sendas de conejo, tarde o temprano todo debe regresar de nuevo a su lugar en la conciencia, para que se puedan tomar ciertas “resoluciones”, dentro de esos diversos universos que están habitando, subiendo y bajando la “escala” dimensional. Hablamos aquí en separación, en lo que a tiempo y disposición conceptual se refiere. Lo hacemos porque ustedes están siempre HABITANDO LA 3D, y deben hacerle frente antes de expandirse más allá  de ella hacia niveles de conciencia que estén menos detallados y/o definidos.</w:t>
      </w:r>
    </w:p>
    <w:p>
      <w:pPr>
        <w:pStyle w:val="NormalWeb"/>
        <w:jc w:val="both"/>
        <w:rPr>
          <w:rFonts w:ascii="Arial" w:hAnsi="Arial" w:cs="Arial"/>
          <w:sz w:val="20"/>
          <w:szCs w:val="20"/>
        </w:rPr>
      </w:pPr>
      <w:r>
        <w:rPr>
          <w:rFonts w:cs="Arial" w:ascii="Arial" w:hAnsi="Arial"/>
          <w:sz w:val="20"/>
          <w:szCs w:val="20"/>
        </w:rPr>
        <w:t>Tengan en cuenta que en cada nivel de densidad de su “dial radial” hay una versión de su YO que está representando una parte de su Plan de Desenvolvimiento. Si un YO más ligero (más iluminado) despega en un vuelo de fantasía, una versión más densa de su yo permanece para cuidar el negocio (por así decirlo). Estos viajes de los que hablamos están FUERA DEL TIEMPO. Pueden ocurrir en un nano segundo (Tiempo Terrenal), aunque el viaje en sí mismo parezca durar 60 años. Todo sucede entre latidos del corazón, entre pestañeos o entre una inhalación y una exhalación.</w:t>
      </w:r>
    </w:p>
    <w:p>
      <w:pPr>
        <w:pStyle w:val="NormalWeb"/>
        <w:jc w:val="both"/>
        <w:rPr>
          <w:rFonts w:ascii="Arial" w:hAnsi="Arial" w:cs="Arial"/>
          <w:sz w:val="20"/>
          <w:szCs w:val="20"/>
        </w:rPr>
      </w:pPr>
      <w:r>
        <w:rPr>
          <w:rFonts w:cs="Arial" w:ascii="Arial" w:hAnsi="Arial"/>
          <w:sz w:val="20"/>
          <w:szCs w:val="20"/>
        </w:rPr>
        <w:t>Mientras más y más de ustedes “se aligera, se ilumina”, más y más fragmentos comenzarán a hacer viajes, descubrimientos, incluso mientras su vehículo tridimensional permanece perfectamente inmóvil y funcional en el Mundo de la Forma. ¿Han notado una sensación de “vacío” últimamente, como si partes propias se “hubiesen ido lejos”? No tengan miedo nunca. Simplemente están de viaje, dejando que su mente consciente “se ocupe del negocio” mientras ellas están lejos.</w:t>
      </w:r>
    </w:p>
    <w:p>
      <w:pPr>
        <w:pStyle w:val="NormalWeb"/>
        <w:jc w:val="both"/>
        <w:rPr>
          <w:rFonts w:ascii="Arial" w:hAnsi="Arial" w:cs="Arial"/>
          <w:sz w:val="20"/>
          <w:szCs w:val="20"/>
        </w:rPr>
      </w:pPr>
      <w:r>
        <w:rPr>
          <w:rFonts w:cs="Arial" w:ascii="Arial" w:hAnsi="Arial"/>
          <w:sz w:val="20"/>
          <w:szCs w:val="20"/>
        </w:rPr>
        <w:t xml:space="preserve">Concedo, el cuerpo tridimensional sólo puede encarar una cantidad de “vuelos” antes de sentirse completamente “drenado” y “despojado” de esencia. Y la forma en que esto se manifiesta es que su cuerpo comienza a sentirse cansado y deprimido. El cuerpo tridimensional quiere ir TAMBIÉN aún si (todavía) no puede manejar la velocidad de semejante salto. </w:t>
      </w:r>
    </w:p>
    <w:p>
      <w:pPr>
        <w:pStyle w:val="Normal"/>
        <w:jc w:val="both"/>
        <w:rPr>
          <w:rFonts w:ascii="Arial" w:hAnsi="Arial" w:cs="Arial"/>
          <w:b/>
          <w:b/>
          <w:sz w:val="20"/>
          <w:szCs w:val="20"/>
        </w:rPr>
      </w:pPr>
      <w:r>
        <w:rPr>
          <w:rFonts w:cs="Arial" w:ascii="Arial" w:hAnsi="Arial"/>
          <w:b/>
          <w:sz w:val="20"/>
          <w:szCs w:val="20"/>
        </w:rPr>
        <w:t>EL VIAJE YA ESTÁ COMPLET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ntirán un gran alivio en el hecho de que en CADA NIVEL de sus viajes, sea en los aspectos de su cerebro meta-humano de personal de tierra o de “piloto de pruebas”, ya han completado los lapsos de vida que representan. No se están tomando “nuevas” decisiones, ni hay necesidad de que vuelquen tiempo y atención a detalles referidos a su futuro lineal (sus futuros lineales). Ellos se ocuparán de sí mismos, porque ellos TAMBIÉN SON USTEDES, ¿ven? Ninguna “parte” de ustedes es superior o inferior a las otras. Solo lo parece, basado en las exploraciones universales que están en ejecución. En el Núcleo, todo está conectado, y todo está constreñido a completar las tareas que les asignaron, y realmente esas tareas ESTÁN completas porque todo tiempo es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L TONO DOMINANT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Entonces, ¿cómo manejan su punto de vista singular de 3D en medio de todas esas idas y venidas? Es muy sencillo (no fácil, pero simple). PERMANEZCAN EN EL PRESENTE y enfóquense en cualquier tono dominante </w:t>
      </w:r>
      <w:r>
        <w:rPr>
          <w:rFonts w:cs="Arial" w:ascii="Arial" w:hAnsi="Arial"/>
          <w:sz w:val="16"/>
          <w:szCs w:val="16"/>
        </w:rPr>
        <w:t>(3)</w:t>
      </w:r>
      <w:r>
        <w:rPr>
          <w:rFonts w:cs="Arial" w:ascii="Arial" w:hAnsi="Arial"/>
          <w:sz w:val="20"/>
          <w:szCs w:val="20"/>
        </w:rPr>
        <w:t xml:space="preserve"> que les llame la atención en el momento. Piensen que están sentados en la cabina de un avión. Al cambiar el momento, también cambiará el tono dominante. VAYAN CON ÉL. Permanezcan en el avión y sigan mirando a través de la ventanilla de esa cabina. No se llenen la cabeza preocupándose por el pasado, no se preocupen por el futuro, sólo PERMANEZCAN CON ESE TONO DEL MOMENTO DEL AHORA. Sean conscientes  de que los tonos más expandidos no siempre son los más fuertes ni los más dinámicos. Simplemente les interesan a ustedes y son los que más energía les da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jc w:val="both"/>
        <w:rPr/>
      </w:pPr>
      <w:r>
        <w:rPr>
          <w:rFonts w:cs="Arial" w:ascii="Arial" w:hAnsi="Arial"/>
          <w:sz w:val="20"/>
          <w:szCs w:val="20"/>
        </w:rPr>
        <w:t xml:space="preserve">El “tono dominante” en cualquier universo es el punto de enfoque que sostienen su atención naturalmente. Ustedes no tienen que “intentar” concentrarse. Están genuinamente interesados. Más aún, las decisiones que se toman mientras se enfocan ahí representan la progresión natural de ese tono a su destino elegido. VAYAN CON ÉL Vayan, hasta que sientan que el tono pierde su predominio. Generalmente, esto se verá representado como una gota de energía corporal y disipación del interés en torno a ese punto de enfoque. Repentinamente “desaparecerá” de su campo de percepc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e preocupen si eso ocurre. Y no traten de seguirlo y completarlo sólo debido a la forma y responsabilidad. El Multiverso completa automáticamente cada idea y la lleva hacia las diversas expresiones que pueda tener jamás. Entonces archiva esos universos (y muchas veces hay millones de ellos) en una especie de “Tienda de Videos” donde pueden ser examinados y experimentados cuando quiera que se los necesi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Su tarea, como un ser en transformación en este momento de la historia, es seguir el tono dominante en su campo de energía, tal como un radar. Escuchen con cuidado a su voz interior y sean completamente auténticos acerca de lo que escuchan y lo que necesitan ser y hacer como una expresión de esa idea en su mun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fíen en que </w:t>
      </w:r>
      <w:r>
        <w:rPr>
          <w:rFonts w:cs="Arial" w:ascii="Arial" w:hAnsi="Arial"/>
          <w:i/>
          <w:sz w:val="20"/>
          <w:szCs w:val="20"/>
        </w:rPr>
        <w:t>cada idea</w:t>
      </w:r>
      <w:r>
        <w:rPr>
          <w:rFonts w:cs="Arial" w:ascii="Arial" w:hAnsi="Arial"/>
          <w:sz w:val="20"/>
          <w:szCs w:val="20"/>
        </w:rPr>
        <w:t xml:space="preserve"> tiene un flujo lineal que la lleva a su culminación, incluso ideas que parecen completamente LOCAS y no tienen un fluir lógico. En cuanto muera el entusiasmo de un tono, DEJENLO IR y ese universo se cuidará solo. Esto es así de cierto respecto a su familia, su negocio y sus finanzas como lo es acerca de algún Ser Estelar que encuentren en alguna de sus excursiones al meditar.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transcurre el día, tal vez se sientan que SALEN AFUERA, para poder explorar Portales que no son físicos. Cuando el tono se cierna sobre ustedes, aseguren su espacio físico, recuéstense y VAYAN. Se sentirá como tomar una “siestita”, pero es muchísimo más que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uando llegue el momento de “ATERRIZAR” nuevamente, sentirán que se desplazan del enfoque del Multi-D al enfoque físico de 3D nuevamente, a veces en cuestión de minutos, o su aterrizaje puede durar toda la tarde. El tiempo no tiene relevancia en el proceso, a menos que el enfoque 3D lo convierta en el tono dominante. Entonces, mis amigos, lo mejor es mover el trasero y llegar A TIEMPO adonde tengan que 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da es importante hasta que lo ES. Y cuando el tono dominante tiene un componente de tiempo en él, VAYAN CON ÉL hasta que se pierda el interés y el entusiasmo. Si tienen la opción de acortar una parte del trabajo o una conversación/interacción con un amigo, díganles: “Fue agradable, pero tengo que estar en otra parte”. Luego, vayan adonde tengan que ir, y el próximo tono dominante se hará conocer. Si esa conversación o proyecto NUNCA vuelve a aparecer ante ustedes en 3D, o parece desmoronarse, no le presten atención. En el Multiverso, todas las cosas llegan a su culminación. No es nuestra tarea (a Nivel del Ego) mantener las cosas juntas, aunque ustedes pueden afectar a las cosas simplemente al colocar el foco de atención en dirección de esos “tonos” dominantes que están representados  en cualquier contexto de concienci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ierto sentido, tal vez quieran pensar en ellos como OLAS que van del mar a la orilla. Ustedes saltan sobre una de ellas y la dirigen a casa. Entonces, en un momento determinado saltan fuera de ella y esperan la próxima ola.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Mientras su mundo continua “desmoronándose</w:t>
      </w:r>
      <w:r>
        <w:rPr>
          <w:rFonts w:cs="Arial" w:ascii="Arial" w:hAnsi="Arial"/>
          <w:sz w:val="16"/>
          <w:szCs w:val="16"/>
        </w:rPr>
        <w:t>”(4),</w:t>
      </w:r>
      <w:r>
        <w:rPr>
          <w:rFonts w:cs="Arial" w:ascii="Arial" w:hAnsi="Arial"/>
          <w:sz w:val="20"/>
          <w:szCs w:val="20"/>
        </w:rPr>
        <w:t xml:space="preserve"> el ÚNICO efecto duradero que tendrá es cauterizar sus profundas preocupaciones acerca de la realidad física y los resultados lineales. Después de todo, como Ciudadanos del Universo ustedes tienen acceso a TODOS los resultados posibles ¿no es cierto? Pero aquí, en el espacio tridimensional, la única cosa que los tiene que preocupar es NO PERDER DE VISTA EL TONO DOMINANTE, cualquiera que sea. ¿Sencillo? Sí. ¿Fácil? No mientras viva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Recuerden, el yo tridimensional continua, ustedes envejecen, sufren, experimentan alegría, comen, hacen el amor y siguen su camino lineal. El RESTO DE USTEDES está viajando, viajando por todo el lugar, explorando aquí y explorando allá. Pronto serán capaces de vislumbrarlo captándolo TODO mientras aceptan que su instrumento tridimensional sólo es capaz de una cantidad de “memoria” determinada para concentrarse en cualquier aspecto dado del Sí Mismo. Cuanto más dejen ir, más se tenderán esas manos invisibles y comenzarán a trabajar en ustedes a todos los niveles. Y realmente, ellas son SUS MANOS, un Yo Expandido que los conduce a través de los siguientes niveles de su viaje.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Cuando sientan la tentación de preocuparse, o captarán el fuego de esta visión que les estamos ofreciendo ahora o se volverán a hundir en la polaridad (durante un tiempo). Con cualquier elección hay un aprendizaje y en realidad nada cambia excepto el nivel de realidad en el que se están enfocando. Mientras más y más INCLINACIÓN a la Limitación los deje, respecto a los distintos niveles en operación, hasta sus conceptos de superior/inferior, luz/oscuridad, etc., ya no resistirán más. La fluidez de su movimiento a través del Velo aumentará, así como la claridad prístina de su comprensión cuando se enfoquen. Menos olvido, menos distorsión, porque SE JUZGA MENO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Stan lists Para est. Sentimos que lo están. Por favor, siéntanse libres de formularnos cualquier pregunta que dese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sotras los amamos y apoyamos mientras llegan a su máximo potencial. Su evolución es nuestra evolución y cualquier ayuda que podamos ofrecerles se sentirá en todas partes. ¡Que así sea siemp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Ver El mundo es mi computadora</w:t>
      </w:r>
    </w:p>
    <w:p>
      <w:pPr>
        <w:pStyle w:val="Normal"/>
        <w:numPr>
          <w:ilvl w:val="0"/>
          <w:numId w:val="1"/>
        </w:numPr>
        <w:jc w:val="both"/>
        <w:rPr>
          <w:rFonts w:ascii="Arial" w:hAnsi="Arial" w:cs="Arial"/>
          <w:sz w:val="20"/>
          <w:szCs w:val="20"/>
        </w:rPr>
      </w:pPr>
      <w:r>
        <w:rPr>
          <w:rFonts w:cs="Arial" w:ascii="Arial" w:hAnsi="Arial"/>
          <w:sz w:val="20"/>
          <w:szCs w:val="20"/>
        </w:rPr>
        <w:t>Ver El Gran Juego</w:t>
      </w:r>
    </w:p>
    <w:p>
      <w:pPr>
        <w:pStyle w:val="Normal"/>
        <w:numPr>
          <w:ilvl w:val="0"/>
          <w:numId w:val="1"/>
        </w:numPr>
        <w:jc w:val="both"/>
        <w:rPr>
          <w:rFonts w:ascii="Arial" w:hAnsi="Arial" w:cs="Arial"/>
          <w:sz w:val="20"/>
          <w:szCs w:val="20"/>
        </w:rPr>
      </w:pPr>
      <w:r>
        <w:rPr>
          <w:rFonts w:cs="Arial" w:ascii="Arial" w:hAnsi="Arial"/>
          <w:sz w:val="20"/>
          <w:szCs w:val="20"/>
        </w:rPr>
        <w:t>Ver Tonos</w:t>
      </w:r>
    </w:p>
    <w:p>
      <w:pPr>
        <w:pStyle w:val="Normal"/>
        <w:numPr>
          <w:ilvl w:val="0"/>
          <w:numId w:val="1"/>
        </w:numPr>
        <w:jc w:val="both"/>
        <w:rPr>
          <w:rFonts w:ascii="Arial" w:hAnsi="Arial" w:cs="Arial"/>
          <w:sz w:val="20"/>
          <w:szCs w:val="20"/>
        </w:rPr>
      </w:pPr>
      <w:r>
        <w:rPr>
          <w:rFonts w:cs="Arial" w:ascii="Arial" w:hAnsi="Arial"/>
          <w:sz w:val="20"/>
          <w:szCs w:val="20"/>
        </w:rPr>
        <w:t>Ver El mundo en desintegración</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lang w:val="pt-BR"/>
        </w:rPr>
        <w:t xml:space="preserve">Canalizado por Daniel Jacob </w:t>
      </w:r>
      <w:hyperlink r:id="rId2">
        <w:r>
          <w:rPr>
            <w:rStyle w:val="InternetLink"/>
            <w:rFonts w:cs="Arial" w:ascii="Arial" w:hAnsi="Arial"/>
            <w:color w:val="000000"/>
            <w:sz w:val="20"/>
            <w:szCs w:val="20"/>
            <w:lang w:val="pt-BR"/>
          </w:rPr>
          <w:t>www.reconnections.net</w:t>
        </w:r>
      </w:hyperlink>
      <w:r>
        <w:rPr>
          <w:rFonts w:cs="Arial" w:ascii="Arial" w:hAnsi="Arial"/>
          <w:sz w:val="20"/>
          <w:szCs w:val="20"/>
          <w:lang w:val="pt-BR"/>
        </w:rPr>
        <w:t xml:space="preserve"> Mais &lt;daniel@reconnections.net&gt;</w:t>
      </w:r>
    </w:p>
    <w:p>
      <w:pPr>
        <w:pStyle w:val="Normal"/>
        <w:jc w:val="both"/>
        <w:rPr>
          <w:rFonts w:ascii="Arial" w:hAnsi="Arial" w:cs="Arial"/>
          <w:sz w:val="20"/>
          <w:szCs w:val="20"/>
        </w:rPr>
      </w:pPr>
      <w:r>
        <w:rPr>
          <w:rFonts w:cs="Arial" w:ascii="Arial" w:hAnsi="Arial"/>
          <w:sz w:val="20"/>
          <w:szCs w:val="20"/>
        </w:rPr>
        <w:t xml:space="preserve">© Daniel Jacob, 2007.  Reservados Todos Los Derechos.  </w:t>
      </w:r>
    </w:p>
    <w:p>
      <w:pPr>
        <w:pStyle w:val="Normal"/>
        <w:jc w:val="both"/>
        <w:rPr>
          <w:rStyle w:val="StrongEmphasis"/>
          <w:b w:val="false"/>
          <w:b w:val="false"/>
          <w:bCs w:val="false"/>
        </w:rPr>
      </w:pPr>
      <w:r>
        <w:rPr>
          <w:rFonts w:cs="Arial" w:ascii="Arial" w:hAnsi="Arial"/>
          <w:sz w:val="20"/>
          <w:szCs w:val="20"/>
          <w:lang w:val="es-AR"/>
        </w:rPr>
        <w:t xml:space="preserve">Este material se puede distribuir siempre que se mantenga el texto completo,  sin alteraciones, se haga sin fines de lucro,  se respeten los derechos de autor  y se mencione el enlace </w:t>
      </w:r>
      <w:hyperlink r:id="rId3">
        <w:r>
          <w:rPr>
            <w:rStyle w:val="InternetLink"/>
            <w:rFonts w:cs="Arial" w:ascii="Arial" w:hAnsi="Arial"/>
            <w:sz w:val="20"/>
            <w:szCs w:val="20"/>
          </w:rPr>
          <w:t>http://www.reconnections.net</w:t>
        </w:r>
      </w:hyperlink>
      <w:r>
        <w:rPr>
          <w:rStyle w:val="StrongEmphasis"/>
          <w:rFonts w:cs="Arial" w:ascii="Arial" w:hAnsi="Arial"/>
          <w:b w:val="false"/>
          <w:bCs w:val="false"/>
          <w:sz w:val="20"/>
          <w:szCs w:val="20"/>
        </w:rPr>
        <w:t xml:space="preserve"> </w:t>
      </w:r>
    </w:p>
    <w:p>
      <w:pPr>
        <w:pStyle w:val="Normal"/>
        <w:jc w:val="both"/>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Título en inglés: Linear Flow</w:t>
      </w:r>
    </w:p>
    <w:p>
      <w:pPr>
        <w:pStyle w:val="Normal"/>
        <w:jc w:val="both"/>
        <w:rPr>
          <w:rFonts w:ascii="Arial" w:hAnsi="Arial" w:cs="Arial"/>
          <w:color w:val="0000FF"/>
          <w:sz w:val="20"/>
          <w:szCs w:val="20"/>
        </w:rPr>
      </w:pPr>
      <w:r>
        <w:rPr>
          <w:rFonts w:cs="Arial" w:ascii="Arial" w:hAnsi="Arial"/>
          <w:sz w:val="20"/>
          <w:szCs w:val="20"/>
        </w:rPr>
        <w:t xml:space="preserve">Sitio oficial de Daniel Jacob en español:  </w:t>
      </w:r>
      <w:hyperlink r:id="rId4">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Flujo Lineal</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50:00Z</dcterms:created>
  <dc:creator>pc</dc:creator>
  <dc:description/>
  <cp:keywords/>
  <dc:language>en-US</dc:language>
  <cp:lastModifiedBy>pc</cp:lastModifiedBy>
  <dcterms:modified xsi:type="dcterms:W3CDTF">2010-02-21T20:51:00Z</dcterms:modified>
  <cp:revision>1</cp:revision>
  <dc:subject/>
  <dc:title>EL FLUJO LINEAL</dc:title>
</cp:coreProperties>
</file>