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rStyle w:val="StrongEmphasis"/>
          <w:rFonts w:cs="Trebuchet MS" w:ascii="Trebuchet MS" w:hAnsi="Trebuchet MS"/>
          <w:u w:val="none"/>
          <w:lang w:val="es-ES"/>
        </w:rPr>
        <w:t>El GRAN JUEGO</w:t>
      </w:r>
    </w:p>
    <w:p>
      <w:pPr>
        <w:pStyle w:val="Normal"/>
        <w:numPr>
          <w:ilvl w:val="0"/>
          <w:numId w:val="0"/>
        </w:numPr>
        <w:jc w:val="center"/>
        <w:outlineLvl w:val="0"/>
        <w:rPr>
          <w:rFonts w:ascii="Trebuchet MS" w:hAnsi="Trebuchet MS" w:cs="Trebuchet MS"/>
          <w:i/>
          <w:i/>
        </w:rPr>
      </w:pPr>
      <w:r>
        <w:rPr>
          <w:rStyle w:val="StrongEmphasis"/>
          <w:rFonts w:cs="Trebuchet MS" w:ascii="Trebuchet MS" w:hAnsi="Trebuchet MS"/>
          <w:i/>
          <w:sz w:val="22"/>
        </w:rPr>
        <w:t>Las Reconexiones canalizadas por Daniel Jacob</w:t>
      </w:r>
    </w:p>
    <w:p>
      <w:pPr>
        <w:pStyle w:val="Normal"/>
        <w:rPr>
          <w:rFonts w:ascii="Trebuchet MS" w:hAnsi="Trebuchet MS" w:cs="Trebuchet MS"/>
        </w:rPr>
      </w:pPr>
      <w:r>
        <w:rPr>
          <w:rFonts w:cs="Trebuchet MS" w:ascii="Trebuchet MS" w:hAnsi="Trebuchet MS"/>
          <w:sz w:val="20"/>
        </w:rPr>
        <w:t> </w:t>
      </w:r>
    </w:p>
    <w:p>
      <w:pPr>
        <w:pStyle w:val="Normal"/>
        <w:rPr>
          <w:rFonts w:ascii="Trebuchet MS" w:hAnsi="Trebuchet MS" w:cs="Trebuchet MS"/>
          <w:sz w:val="20"/>
        </w:rPr>
      </w:pPr>
      <w:r>
        <w:rPr>
          <w:rFonts w:cs="Trebuchet MS" w:ascii="Trebuchet MS" w:hAnsi="Trebuchet MS"/>
          <w:sz w:val="20"/>
        </w:rPr>
        <w:t>Mis Queridos Amigos:</w:t>
      </w:r>
    </w:p>
    <w:p>
      <w:pPr>
        <w:pStyle w:val="NormalWeb"/>
        <w:spacing w:before="0" w:after="0"/>
        <w:rPr>
          <w:rFonts w:ascii="Trebuchet MS" w:hAnsi="Trebuchet MS" w:cs="Trebuchet MS"/>
        </w:rPr>
      </w:pPr>
      <w:r>
        <w:rPr>
          <w:rFonts w:cs="Trebuchet MS" w:ascii="Trebuchet MS" w:hAnsi="Trebuchet MS"/>
        </w:rPr>
        <w:t> </w:t>
      </w:r>
    </w:p>
    <w:p>
      <w:pPr>
        <w:pStyle w:val="TextBody"/>
        <w:rPr>
          <w:rFonts w:ascii="Trebuchet MS" w:hAnsi="Trebuchet MS" w:cs="Trebuchet MS"/>
        </w:rPr>
      </w:pPr>
      <w:r>
        <w:rPr>
          <w:rFonts w:cs="Trebuchet MS" w:ascii="Trebuchet MS" w:hAnsi="Trebuchet MS"/>
        </w:rPr>
        <w:t>Hay un nivel de existencia en el cual TODO LO QUE ES verdaderamente es todo lo que es. Ustedes no tienen necesidad de nada – ¡porque ustedes son todo! No tienen ataduras, porque cuando son Todo Lo Que Es no queda nada afuera de ustedes.</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Este es el nivel al que ahora nos referiremos como La Reunión del Uno. Este nivel de conciencia sería equiparable a la PURA BEATITUD. Hay una completa difusión del enfoque y una consistencia realmente porosa de todas las cosas. ¡Literalmente, todo y todos pueden existir dentro del mismo espacio a la vez!  Si este concepto les suena algo fantástico, comprendan entonces también que incluso las palabras que usamos para describir ese nivel de Existencia son </w:t>
      </w:r>
      <w:r>
        <w:rPr>
          <w:rFonts w:cs="Trebuchet MS" w:ascii="Trebuchet MS" w:hAnsi="Trebuchet MS"/>
          <w:i/>
          <w:sz w:val="20"/>
        </w:rPr>
        <w:t xml:space="preserve">totalmente inadecuadas </w:t>
      </w:r>
      <w:r>
        <w:rPr>
          <w:rFonts w:cs="Trebuchet MS" w:ascii="Trebuchet MS" w:hAnsi="Trebuchet MS"/>
          <w:sz w:val="20"/>
        </w:rPr>
        <w:t xml:space="preserve">e increíblemente </w:t>
      </w:r>
      <w:r>
        <w:rPr>
          <w:rFonts w:cs="Trebuchet MS" w:ascii="Trebuchet MS" w:hAnsi="Trebuchet MS"/>
          <w:i/>
          <w:sz w:val="20"/>
        </w:rPr>
        <w:t xml:space="preserve">densas </w:t>
      </w:r>
      <w:r>
        <w:rPr>
          <w:rFonts w:cs="Trebuchet MS" w:ascii="Trebuchet MS" w:hAnsi="Trebuchet MS"/>
          <w:sz w:val="20"/>
        </w:rPr>
        <w:t>en comparación con este nivel de armonía y amor infinito.</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Somos las Reconexiones. Somos todas esas partes de su Yo Expandido que tuvieron que olvidar para convertirse en humanos. Nunca hemos estado demasiado lejos de ustedes, sólo lo suficiente. En nuestra Conciencia Colectiva está contenida una armonización de la altura, profundidad y anchura de lo que han sido y lo que siempre serán. Estamos aquí con ustedes ahora, interrelacionándonos, compartiendo esos </w:t>
      </w:r>
      <w:r>
        <w:rPr>
          <w:rFonts w:cs="Trebuchet MS" w:ascii="Trebuchet MS" w:hAnsi="Trebuchet MS"/>
          <w:i/>
          <w:sz w:val="20"/>
        </w:rPr>
        <w:t xml:space="preserve">bits </w:t>
      </w:r>
      <w:r>
        <w:rPr>
          <w:rFonts w:cs="Trebuchet MS" w:ascii="Trebuchet MS" w:hAnsi="Trebuchet MS"/>
          <w:sz w:val="20"/>
        </w:rPr>
        <w:t>de información que los conectarán con lo que llamamos El Multi-universo. ¡Ustedes son mucho más lo que creen que son! Y nosotros estamos aquí para probárselo y ayudarlos mientras se restablecen a pleno poder y conciencia.</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Habiendo descrito meramente una sombra de la totalidad del Uno, ahora vamos a la alegoría mientras comenzamos esta siguiente transmisión. Con esta descripción como telón de fondo, ahora nos arriesgamos a la irreverencia al traer a la mente una pregunta de una era de antigüedad: “¿Qué le da una persona (como regalo) a alguien que lo tiene todo?” Aún mejor: “¿Qué le da uno a alguien que ES todo?”  La respuesta es: EL JUEGO.</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Al tratar de explicar la compleja naturaleza del Gran Juego, que a la vez es simple, uno corre el riesgo de “volar los circuitos” de cada ideología o superestructura de creencias sostenida por la humanidad. Sin embargo, el tiempo que ustedes establecieron ahora está completo y nos eligieron para “cargarlos con información” acerca de este gran esquema de vida en forma física.</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Esencialmente, El Juego es un gran regalo que TODO LO QUE ES se dio a Sí Mismo como un vehículo para la exploración y expansión personales. Por supuesto, debemos hablar alegóricamente otra vez – para explicar el Juego, uno debe comenzar jugándolo. En breves palabras: Desde la Unidad Infinita descrita más arriba – Nosotros elegimos </w:t>
      </w:r>
      <w:r>
        <w:rPr>
          <w:rFonts w:cs="Trebuchet MS" w:ascii="Trebuchet MS" w:hAnsi="Trebuchet MS"/>
          <w:i/>
          <w:sz w:val="20"/>
        </w:rPr>
        <w:t xml:space="preserve">fragmentar y separar </w:t>
      </w:r>
      <w:r>
        <w:rPr>
          <w:rFonts w:cs="Trebuchet MS" w:ascii="Trebuchet MS" w:hAnsi="Trebuchet MS"/>
          <w:sz w:val="20"/>
        </w:rPr>
        <w:t>una porción del Sí Mismo y pretender que era otra cosa. Volviéndose a mirar al Todo, o “DIOS”, este fragmento de ‘NO DIOS’ se convirtió en un reflejo del espejo para Nosotros – una imagen para estudiar y una forma de examinar varios aspectos de QUIENES SOMOS NOSOTROS. Con esta interrelación de dos entidades: Dios y “No Dios”, sostuvimos la primera relación de polaridad –es decir, una confrontación de opuestos.</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Luego se decretó la formación de un ESPACIO DEFINIDO que se convirtió en el Tablero del Juego sobre el cual se representa todo esto. “No Dios” comenzó a fragmentarse y a producir un espectro de relaciones e interacciones que se volverían su legado de creación personal – una exploración que continúa hasta el infinito. Cada uno de los diversos fragmentos que se producen existe en relación con él, así como él existe con relación al Todo Mayor. Mientras tanto, La Reunión del Uno asume la posición de Audiencia Multi-universal. A nuestro nivel más expandido, NADA HA CAMBIADO EN REALIDAD. Sin embargo, dondequiera que  ocurre una fragmentación, cada parte que se separa vibra más despacio que el fragmento que la produjo. Mientras tanto, un “Velo de Olvido” se asegura de que cada nueva conciencia </w:t>
      </w:r>
      <w:r>
        <w:rPr>
          <w:rFonts w:cs="Trebuchet MS" w:ascii="Trebuchet MS" w:hAnsi="Trebuchet MS"/>
          <w:i/>
          <w:sz w:val="20"/>
        </w:rPr>
        <w:t>olvidará</w:t>
      </w:r>
      <w:r>
        <w:rPr>
          <w:rFonts w:cs="Trebuchet MS" w:ascii="Trebuchet MS" w:hAnsi="Trebuchet MS"/>
          <w:sz w:val="20"/>
        </w:rPr>
        <w:t xml:space="preserve"> su relación con el creador – mientras continúa multiplicándose y expandiéndose – creyendo que él mismo / ella misma es todo lo que habita el espacio físico.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pPr>
      <w:r>
        <w:rPr>
          <w:rFonts w:cs="Trebuchet MS" w:ascii="Trebuchet MS" w:hAnsi="Trebuchet MS"/>
          <w:sz w:val="20"/>
        </w:rPr>
        <w:t xml:space="preserve">Por lo tanto, si el “Multi-universo” consiste de una compilación de estas fragmentaciones creativas, entonces un “universo” sería la expansión y prorrateo de un creador particular. De hecho, uno podría definir la palabra “uni-verso” como UNA HISTORIA Uni= Uno. Para ese creador – la historia sería “su historia”.  Aunque parezca que hay </w:t>
      </w:r>
      <w:r>
        <w:rPr>
          <w:rFonts w:cs="Trebuchet MS" w:ascii="Trebuchet MS" w:hAnsi="Trebuchet MS"/>
          <w:i/>
          <w:sz w:val="20"/>
        </w:rPr>
        <w:t xml:space="preserve">muchos seres </w:t>
      </w:r>
      <w:r>
        <w:rPr>
          <w:rFonts w:cs="Trebuchet MS" w:ascii="Trebuchet MS" w:hAnsi="Trebuchet MS"/>
          <w:sz w:val="20"/>
        </w:rPr>
        <w:t xml:space="preserve">contenidos en su universo – en realidad hay UN SER, retratado y definido de toda forma que desee. Como un verdadero fragmento de Todo Lo Que Es, un universo no es algo en lo que existen. Es realmente algo que SON USTEDES. </w:t>
      </w:r>
    </w:p>
    <w:p>
      <w:pPr>
        <w:pStyle w:val="Normal"/>
        <w:jc w:val="both"/>
        <w:rPr>
          <w:rFonts w:ascii="Trebuchet MS" w:hAnsi="Trebuchet MS" w:cs="Trebuchet MS"/>
          <w:sz w:val="20"/>
        </w:rPr>
      </w:pPr>
      <w:r>
        <w:rPr>
          <w:rFonts w:cs="Trebuchet MS" w:ascii="Trebuchet MS" w:hAnsi="Trebuchet MS"/>
          <w:sz w:val="20"/>
        </w:rPr>
        <w:t> </w:t>
      </w:r>
    </w:p>
    <w:p>
      <w:pPr>
        <w:pStyle w:val="Normal"/>
        <w:numPr>
          <w:ilvl w:val="0"/>
          <w:numId w:val="0"/>
        </w:numPr>
        <w:jc w:val="both"/>
        <w:outlineLvl w:val="0"/>
        <w:rPr/>
      </w:pPr>
      <w:r>
        <w:rPr>
          <w:rStyle w:val="StrongEmphasis"/>
          <w:rFonts w:cs="Trebuchet MS" w:ascii="Trebuchet MS" w:hAnsi="Trebuchet MS"/>
          <w:sz w:val="20"/>
        </w:rPr>
        <w:t xml:space="preserve">EL CRISTAL MULTIDIMENSIONAL </w:t>
      </w:r>
    </w:p>
    <w:p>
      <w:pPr>
        <w:pStyle w:val="Normal"/>
        <w:jc w:val="both"/>
        <w:rPr/>
      </w:pPr>
      <w:r>
        <w:rPr>
          <w:rStyle w:val="StrongEmphasis"/>
          <w:rFonts w:cs="Trebuchet MS" w:ascii="Trebuchet MS" w:hAnsi="Trebuchet MS"/>
          <w:b w:val="false"/>
          <w:sz w:val="20"/>
        </w:rPr>
        <w:t> </w:t>
      </w:r>
    </w:p>
    <w:p>
      <w:pPr>
        <w:pStyle w:val="Normal"/>
        <w:jc w:val="both"/>
        <w:rPr/>
      </w:pPr>
      <w:r>
        <w:rPr>
          <w:rStyle w:val="StrongEmphasis"/>
          <w:rFonts w:cs="Trebuchet MS" w:ascii="Trebuchet MS" w:hAnsi="Trebuchet MS"/>
          <w:b w:val="false"/>
          <w:sz w:val="20"/>
        </w:rPr>
        <w:t xml:space="preserve">Así como una taza de agua, tomada del océano, contiene </w:t>
      </w:r>
      <w:r>
        <w:rPr>
          <w:rStyle w:val="StrongEmphasis"/>
          <w:rFonts w:cs="Trebuchet MS" w:ascii="Trebuchet MS" w:hAnsi="Trebuchet MS"/>
          <w:b w:val="false"/>
          <w:i/>
          <w:sz w:val="20"/>
        </w:rPr>
        <w:t>todas las esencias del océano</w:t>
      </w:r>
      <w:r>
        <w:rPr>
          <w:rStyle w:val="StrongEmphasis"/>
          <w:rFonts w:cs="Trebuchet MS" w:ascii="Trebuchet MS" w:hAnsi="Trebuchet MS"/>
          <w:b w:val="false"/>
          <w:sz w:val="20"/>
        </w:rPr>
        <w:t xml:space="preserve"> pero </w:t>
      </w:r>
      <w:r>
        <w:rPr>
          <w:rStyle w:val="StrongEmphasis"/>
          <w:rFonts w:cs="Trebuchet MS" w:ascii="Trebuchet MS" w:hAnsi="Trebuchet MS"/>
          <w:b w:val="false"/>
          <w:i/>
          <w:sz w:val="20"/>
        </w:rPr>
        <w:t>no es el océano</w:t>
      </w:r>
      <w:r>
        <w:rPr>
          <w:rStyle w:val="StrongEmphasis"/>
          <w:rFonts w:cs="Trebuchet MS" w:ascii="Trebuchet MS" w:hAnsi="Trebuchet MS"/>
          <w:b w:val="false"/>
          <w:sz w:val="20"/>
        </w:rPr>
        <w:t xml:space="preserve"> – ustedes, como un creador universal, existen en relación con todos los demás creadores mientras ellos se relacionan con la Reunión del Uno. Es como si el Sí Mismo viese la acción del Juego dentro de un prisma gigantesco. Cada faceta del Cristal Multidimensional es una “ventana” hacia el mundo de un creador / fragmento individual. A través de esa ventana o “punto de vista”, el observador forma una interpretación de la vida. Esta perspectiva única se transmite instantáneamente a las pantallas de los visores del Todo Mayor, y es sumada a la EXPERIENCIA TOTAL que es el Gran Juego. Así, puede decirse que la diferencia básica entre el Sí Mismo y cada uno de los fragmentos (a cualquier nivel que se manifiesten) se encuentra en su sentido de la perspectiva... en cómo y hasta qué grado ambos “ven” las cosas.</w:t>
      </w:r>
    </w:p>
    <w:p>
      <w:pPr>
        <w:pStyle w:val="Normal"/>
        <w:jc w:val="both"/>
        <w:rPr/>
      </w:pPr>
      <w:r>
        <w:rPr>
          <w:rStyle w:val="StrongEmphasis"/>
          <w:rFonts w:cs="Trebuchet MS" w:ascii="Trebuchet MS" w:hAnsi="Trebuchet MS"/>
          <w:b w:val="false"/>
          <w:sz w:val="20"/>
        </w:rPr>
        <w:t> </w:t>
      </w:r>
    </w:p>
    <w:p>
      <w:pPr>
        <w:pStyle w:val="Normal"/>
        <w:jc w:val="both"/>
        <w:rPr/>
      </w:pPr>
      <w:r>
        <w:rPr>
          <w:rStyle w:val="StrongEmphasis"/>
          <w:rFonts w:cs="Trebuchet MS" w:ascii="Trebuchet MS" w:hAnsi="Trebuchet MS"/>
          <w:b w:val="false"/>
          <w:sz w:val="20"/>
        </w:rPr>
        <w:t xml:space="preserve">Entender el proceso de fragmentarse desde un Yo Expandido es crucial si van a obtener una perspectiva viable acerca de ustedes mismos en este momento. Eso incluye una comparación de lo que se siente al vivir y funcionar “como el fragmento” contra lo que se siente al verse a sí mismos desde afuera. Decir que cada fragmento del Sí Mismo proyectado al Plano Terrestre es irreal, sería malinterpretar totalmente el proceso. TODO ES REAL... dondequiera que aparezca. Esto es así porque la realidad se congela en patrones evidentes a cualquier nivel que se la observe.                 </w:t>
      </w:r>
    </w:p>
    <w:p>
      <w:pPr>
        <w:pStyle w:val="Normal"/>
        <w:jc w:val="both"/>
        <w:rPr/>
      </w:pPr>
      <w:r>
        <w:rPr>
          <w:rStyle w:val="StrongEmphasis"/>
          <w:rFonts w:cs="Trebuchet MS" w:ascii="Trebuchet MS" w:hAnsi="Trebuchet MS"/>
          <w:b w:val="false"/>
          <w:sz w:val="20"/>
        </w:rPr>
        <w:t> </w:t>
      </w:r>
    </w:p>
    <w:p>
      <w:pPr>
        <w:pStyle w:val="Normal"/>
        <w:numPr>
          <w:ilvl w:val="0"/>
          <w:numId w:val="0"/>
        </w:numPr>
        <w:jc w:val="both"/>
        <w:outlineLvl w:val="0"/>
        <w:rPr/>
      </w:pPr>
      <w:r>
        <w:rPr>
          <w:rFonts w:cs="Trebuchet MS" w:ascii="Trebuchet MS" w:hAnsi="Trebuchet MS"/>
          <w:b/>
          <w:sz w:val="20"/>
        </w:rPr>
        <w:t>DIOSES EN LIMITACIÓN</w:t>
      </w:r>
      <w:r>
        <w:rPr>
          <w:rFont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 </w:t>
      </w:r>
      <w:r>
        <w:rPr>
          <w:rFonts w:eastAsia="Trebuchet M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Un dicho ahora en boga, que parece particularmente apropiado para esta conversación es: ”Ustedes no son seres humanos que están teniendo experiencias espirituales. Ustedes son realmente seres espirituales que están teniendo una experiencia humana.” Y sin embargo su Velo del Olvido continúa reforzando la creencia de que lo que ven suceder en torno a ustedes es la totalidad de quienes son.</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 xml:space="preserve">Comprendan… queridos Amigos… que este mundo físico es simplemente un lugar de veraneo para ustedes, un lugar donde estar temporalmente lejos de todo ese poder. Ustedes vienen aquí para des-relajarse (por así decirlo) –creando drama, intriga, misterio y angustia. A veces pueden “resolver” algunos de sus dilemas, experimentando así un torrente de alegría. Pero, poco después, están de vuelta en ascuas, absortos en tratar de liberarse de algún nuevo dilema. De ese modo, ganan comprensiones en diversos aspectos de quiénes son... de quiénes somos TODOS NOSOTROS. Mientras el péndulo oscila de conflicto a resolución, universo tras universo, sus mecanismos sensorios registran fielmente cada suceso, contribuyendo así grandemente a la conciencia de Nuestro Sí Mismo. ¡Aunque el Velo del Olvido oculte bastante efectivamente esta motivación pervertida de su mente consciente, realmente son un montón de Houdinis Cósmicos deleitándose secretamente con la cantidad de desventajas que pueden superar!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Durante este tiempo de expansión rápida en su planeta, ustedes han comenzado un proceso al que se refieren como “cambiar de fase”. Habiéndose dado a sí mismos una cantidad de “llamadas a despertar” planetarias, ahora están ocupados en la tarea de integrar su Saber Divino con sus yoes de limitación humana. Este proceso se inicia generalmente en el estado del sueño. Pronto comienza a filtrar información en sus meditaciones y luego en su mente despierta mientras se ocupan de sus tareas cotidianas mundanas. Algunos pueden referirse a estas sensaciones intuitivas como “ilusiones de grandeza”.  Otros las reconocen como visiones beatíficas, aunque también encuentran modos de distanciarse para no identificarse personalmente con lo que se ve allí.</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A medida que alcanzan su divinidad, creyendo que ustedes mismos están completamente dedicados a una “búsqueda de la verdad” que durará toda la vida, también deben ponerse en contacto con los aspectos de ustedes mismos que están dedicados a  evitar que la encuentren. Después de todo, si miran a Dios a la cara (el Dios que más les guste) y ven un espejo allí, sus vacaciones se terminan, ¿ no es cierto? Y así sigue... expansión y luego contracción nuevamente. Abrazan su naturaleza eterna y luego experimentan algún tipo de proceso de muerte para que puedan olvidar lo que aprendieron y comenzar todo de nuevo.  Adentro, afuera, arriba, abajo, todo alrededor... vida tras vida.</w:t>
      </w:r>
    </w:p>
    <w:p>
      <w:pPr>
        <w:pStyle w:val="Normal"/>
        <w:jc w:val="both"/>
        <w:rPr>
          <w:rFonts w:ascii="Trebuchet MS" w:hAnsi="Trebuchet MS" w:eastAsia="Trebuchet MS" w:cs="Trebuchet MS"/>
          <w:sz w:val="20"/>
        </w:rPr>
      </w:pPr>
      <w:r>
        <w:rPr>
          <w:rFonts w:eastAsia="Trebuchet MS" w:cs="Trebuchet MS" w:ascii="Trebuchet MS" w:hAnsi="Trebuchet MS"/>
          <w:sz w:val="20"/>
        </w:rPr>
        <w:t xml:space="preserve"> </w:t>
      </w:r>
    </w:p>
    <w:p>
      <w:pPr>
        <w:pStyle w:val="Normal"/>
        <w:numPr>
          <w:ilvl w:val="0"/>
          <w:numId w:val="0"/>
        </w:numPr>
        <w:jc w:val="both"/>
        <w:outlineLvl w:val="0"/>
        <w:rPr/>
      </w:pPr>
      <w:r>
        <w:rPr>
          <w:rFonts w:cs="Trebuchet MS" w:ascii="Trebuchet MS" w:hAnsi="Trebuchet MS"/>
          <w:b/>
          <w:sz w:val="20"/>
        </w:rPr>
        <w:t>EL REGRESO A LA UNIDAD</w:t>
      </w:r>
      <w:r>
        <w:rPr>
          <w:rFonts w:cs="Trebuchet MS" w:ascii="Trebuchet MS" w:hAnsi="Trebuchet MS"/>
          <w:sz w:val="20"/>
        </w:rPr>
        <w:t xml:space="preserve">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Nuestro propósito al acercarnos a ustedes ahora no es dar por finalizado este proceso. Más bien, es agregarle a su “Juego” el conocimiento claro de que en cualquier momento es posible regresar a ese conocimiento y poder que claramente poseían antes de entrar en el plano físico. Pueden hacerlo conscientemente y sin abandonar su cuerpo físico como sacrificio por su saber. No les presentamos la Unidad como su destino final. Más bien... será para ustedes un mojón... una forma de limpiar su “paladar” cognitivo para que puedan disfrutar plenamente el próximo “banquete” de experiencia que están por servirse.</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 xml:space="preserve">El Arte de Recordar está equilibrado y realzado por el Arte de Olvidar. Adentro y afuera, a través del tiempo… ustedes hilan su conciencia a través de una panoplia de universos... ¡volviéndose algo (o alguien) nuevo con cada giro y vuelta de su hermosa mente!. Ustedes no hacen esto meramente como individuos –aunque todo lo que ven alrededor de ustedes les pueda dar esa impresión. Más bien, lo hacen como un universo entero. Lo hacen como un Sí Mismo Colectivo. Y nosotros estamos siempre aquí con ustedes, aferrados al recordatorio de su conocimiento y capacidades. ¡Ustedes pueden recuperarlos cuando gusten, cuando sirva a un gran propósito para el cual ustedes crearon esta realidad en primer lugar!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 xml:space="preserve">Hasta ahora, han representado bien cada papel en su vida. Hubo una total inmersión en su Juego de Limitación a medida que cada experiencia necesaria los acercaba aún más al tiempo en el que se le permitiría a lo que estaba oculto salir a la luz. EL TIEMPO DE RECONEXIÓN. Mientras su conocimiento consciente de este proceso continúa expandiéndose, comienza ahora una maravillosa Transformación..   </w:t>
      </w:r>
    </w:p>
    <w:p>
      <w:pPr>
        <w:pStyle w:val="Normal"/>
        <w:jc w:val="both"/>
        <w:rPr>
          <w:rFonts w:ascii="Trebuchet MS" w:hAnsi="Trebuchet MS" w:cs="Trebuchet MS"/>
          <w:sz w:val="20"/>
        </w:rPr>
      </w:pPr>
      <w:r>
        <w:rPr>
          <w:rFonts w:cs="Trebuchet MS" w:ascii="Trebuchet MS" w:hAnsi="Trebuchet MS"/>
          <w:sz w:val="20"/>
        </w:rPr>
        <w:t> </w:t>
      </w:r>
    </w:p>
    <w:p>
      <w:pPr>
        <w:pStyle w:val="Normal"/>
        <w:jc w:val="both"/>
        <w:rPr>
          <w:rFonts w:ascii="Trebuchet MS" w:hAnsi="Trebuchet MS" w:cs="Trebuchet MS"/>
          <w:sz w:val="20"/>
        </w:rPr>
      </w:pPr>
      <w:r>
        <w:rPr>
          <w:rFonts w:cs="Trebuchet MS" w:ascii="Trebuchet MS" w:hAnsi="Trebuchet MS"/>
          <w:sz w:val="20"/>
        </w:rPr>
        <w:t xml:space="preserve">A su propio ritmo y en su propio momento oportuno, las líneas que bordean su realidad comenzarán a desvanecerse. En el rostro de cada persona e impreso sobre cada objeto en su campo de conciencia comenzarán a ver el tejido común del cual se confeccionan todas las historias. No es necesario que haya un gran trauma en este proceso a menos que el drama sirva para aumentar su placer al quitarse el velo. Aunque parezcan caros y expandidos, esos guiones y utilería que denominaron “realidad física” eventualmente colapsarán para revelar la verdadera Fuente de todo ese ruido y conmoción. Pero ese "Oz” detrás de la cortina no es más que un fútil “pequeño Hombre Viejo”. En lugar de eso, se verá un Ser grande y glorioso de tal magnitud que sería inútil intentar describir esa imagen aquí. Se encontrarán cara a cara con Su Yo Expandido. Y con la risa de niño, finalmente habrá una apreciación del humor y la gracia a partir de los cuales todo fue formado. Y entonces, estarán en Casa.  </w:t>
      </w:r>
    </w:p>
    <w:p>
      <w:pPr>
        <w:pStyle w:val="Normal"/>
        <w:jc w:val="both"/>
        <w:rPr>
          <w:rFonts w:ascii="Trebuchet MS" w:hAnsi="Trebuchet MS" w:cs="Trebuchet MS"/>
        </w:rPr>
      </w:pPr>
      <w:r>
        <w:rPr>
          <w:rFonts w:cs="Trebuchet MS" w:ascii="Trebuchet MS" w:hAnsi="Trebuchet MS"/>
        </w:rPr>
        <w:t> </w:t>
      </w:r>
    </w:p>
    <w:p>
      <w:pPr>
        <w:pStyle w:val="Normal"/>
        <w:jc w:val="both"/>
        <w:rPr/>
      </w:pPr>
      <w:r>
        <w:rPr>
          <w:rStyle w:val="StrongEmphasis"/>
          <w:rFonts w:cs="Trebuchet MS" w:ascii="Trebuchet MS" w:hAnsi="Trebuchet MS"/>
          <w:b w:val="false"/>
          <w:sz w:val="20"/>
        </w:rPr>
        <w:t xml:space="preserve">© Daniel Jacob  </w:t>
      </w:r>
      <w:hyperlink r:id="rId2">
        <w:r>
          <w:rPr>
            <w:rStyle w:val="InternetLink"/>
            <w:rFonts w:cs="Trebuchet MS" w:ascii="Trebuchet MS" w:hAnsi="Trebuchet MS"/>
            <w:sz w:val="20"/>
          </w:rPr>
          <w:t>daniel@reconnections.net</w:t>
        </w:r>
      </w:hyperlink>
      <w:r>
        <w:rPr>
          <w:rStyle w:val="StrongEmphasis"/>
          <w:rFonts w:cs="Trebuchet MS" w:ascii="Trebuchet MS" w:hAnsi="Trebuchet MS"/>
          <w:b w:val="false"/>
          <w:sz w:val="20"/>
        </w:rPr>
        <w:t xml:space="preserve">     www.reconnections.net</w:t>
      </w:r>
    </w:p>
    <w:p>
      <w:pPr>
        <w:pStyle w:val="Normal"/>
        <w:jc w:val="both"/>
        <w:rPr/>
      </w:pPr>
      <w:r>
        <w:rPr>
          <w:rStyle w:val="StrongEmphasis"/>
          <w:rFonts w:cs="Trebuchet MS" w:ascii="Trebuchet MS" w:hAnsi="Trebuchet MS"/>
          <w:b w:val="false"/>
          <w:sz w:val="20"/>
        </w:rPr>
        <w:t>Traducción: Susana Peralta</w:t>
      </w:r>
    </w:p>
    <w:p>
      <w:pPr>
        <w:pStyle w:val="Normal"/>
        <w:rPr/>
      </w:pPr>
      <w:r>
        <w:rPr>
          <w:rFonts w:cs="Trebuchet MS" w:ascii="Trebuchet MS" w:hAnsi="Trebuchet MS"/>
        </w:rPr>
        <w:t> </w:t>
      </w:r>
    </w:p>
    <w:p>
      <w:pPr>
        <w:pStyle w:val="Normal"/>
        <w:jc w:val="both"/>
        <w:rPr>
          <w:rFonts w:ascii="Trebuchet MS" w:hAnsi="Trebuchet MS" w:cs="Trebuchet MS"/>
        </w:rPr>
      </w:pPr>
      <w:r>
        <w:rPr>
          <w:rFonts w:cs="Trebuchet MS" w:ascii="Trebuchet MS" w:hAnsi="Trebuchet MS"/>
          <w:sz w:val="18"/>
          <w:lang w:val="es-AR"/>
        </w:rPr>
        <w:t xml:space="preserve">Este material se puede distribuir siempre que se mantenga el texto completo,  sin alteraciones, se haga sin fines de lucro,  se respeten los derechos de autor  y se mencione el enlace </w:t>
      </w:r>
      <w:hyperlink r:id="rId3">
        <w:r>
          <w:rPr>
            <w:rStyle w:val="InternetLink"/>
            <w:rFonts w:cs="Trebuchet MS" w:ascii="Trebuchet MS" w:hAnsi="Trebuchet MS"/>
            <w:sz w:val="18"/>
          </w:rPr>
          <w:t>http://www.reconnections.</w:t>
        </w:r>
      </w:hyperlink>
    </w:p>
    <w:p>
      <w:pPr>
        <w:pStyle w:val="Normal"/>
        <w:rPr/>
      </w:pPr>
      <w:r>
        <w:rPr>
          <w:rFonts w:cs="Trebuchet MS" w:ascii="Trebuchet MS" w:hAnsi="Trebuchet MS"/>
          <w:sz w:val="20"/>
          <w:szCs w:val="20"/>
        </w:rPr>
        <w:t xml:space="preserve">Las transmisiones de las Reconexiones en español está en </w:t>
      </w:r>
      <w:hyperlink r:id="rId4">
        <w:r>
          <w:rPr>
            <w:rStyle w:val="InternetLink"/>
            <w:rFonts w:cs="Trebuchet MS" w:ascii="Trebuchet MS" w:hAnsi="Trebuchet MS"/>
            <w:color w:val="000000"/>
            <w:sz w:val="20"/>
            <w:szCs w:val="20"/>
          </w:rPr>
          <w:t>www.manantialcaduceo.com.ar/libros.htm</w:t>
        </w:r>
      </w:hyperlink>
      <w:r>
        <w:rPr>
          <w:rFonts w:cs="Trebuchet MS" w:ascii="Trebuchet MS" w:hAnsi="Trebuchet MS"/>
          <w:sz w:val="20"/>
          <w:szCs w:val="20"/>
        </w:rPr>
        <w:t xml:space="preserve"> </w:t>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rPr>
      </w:pPr>
      <w:r>
        <w:rPr>
          <w:rFonts w:cs="Trebuchet MS" w:ascii="Trebuchet MS" w:hAnsi="Trebuchet MS"/>
        </w:rPr>
      </w:r>
    </w:p>
    <w:sectPr>
      <w:headerReference w:type="default" r:id="rId5"/>
      <w:footerReference w:type="default" r:id="rId6"/>
      <w:type w:val="nextPage"/>
      <w:pgSz w:w="11906" w:h="16838"/>
      <w:pgMar w:left="1021" w:right="102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StrongEmphasis"/>
        <w:rFonts w:cs="Trebuchet MS" w:ascii="Trebuchet MS" w:hAnsi="Trebuchet MS"/>
        <w:b w:val="false"/>
        <w:smallCaps/>
        <w:sz w:val="18"/>
        <w:szCs w:val="18"/>
      </w:rPr>
      <w:t>El Gran Juego</w:t>
    </w:r>
    <w:r>
      <w:rPr>
        <w:rStyle w:val="StrongEmphasis"/>
        <w:rFonts w:cs="Trebuchet MS" w:ascii="Trebuchet MS" w:hAnsi="Trebuchet MS"/>
        <w:b w:val="false"/>
        <w:sz w:val="18"/>
        <w:szCs w:val="18"/>
      </w:rPr>
      <w:t xml:space="preserve"> – </w:t>
    </w:r>
    <w:r>
      <w:rPr>
        <w:rStyle w:val="StrongEmphasis"/>
        <w:rFonts w:cs="Trebuchet MS" w:ascii="Trebuchet MS" w:hAnsi="Trebuchet MS"/>
        <w:b w:val="false"/>
        <w:smallCaps/>
        <w:sz w:val="18"/>
        <w:szCs w:val="18"/>
      </w:rPr>
      <w:t>de Daniel Jacob</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sz w:val="36"/>
      <w:szCs w:val="36"/>
      <w:u w:val="single"/>
      <w:lang w:val="en-US"/>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reconnections.net" TargetMode="External"/><Relationship Id="rId3" Type="http://schemas.openxmlformats.org/officeDocument/2006/relationships/hyperlink" Target="http://www.reconnections.net/" TargetMode="External"/><Relationship Id="rId4" Type="http://schemas.openxmlformats.org/officeDocument/2006/relationships/hyperlink" Target="http://www.manantialcaduceo.com.ar/libros.ht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0T05:26:00Z</dcterms:created>
  <dc:creator>susyperalta</dc:creator>
  <dc:description/>
  <cp:keywords/>
  <dc:language>en-US</dc:language>
  <cp:lastModifiedBy>pc</cp:lastModifiedBy>
  <cp:lastPrinted>2003-05-10T20:06:00Z</cp:lastPrinted>
  <dcterms:modified xsi:type="dcterms:W3CDTF">2005-09-15T20:52:00Z</dcterms:modified>
  <cp:revision>4</cp:revision>
  <dc:subject/>
  <dc:title>El GRAN JUEGO</dc:title>
</cp:coreProperties>
</file>