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cs="Trebuchet MS"/>
          <w:b/>
          <w:b/>
          <w:bCs/>
          <w:smallCaps/>
          <w:shadow/>
          <w:sz w:val="36"/>
          <w:szCs w:val="36"/>
        </w:rPr>
      </w:pPr>
      <w:r>
        <w:rPr>
          <w:rFonts w:cs="Trebuchet MS" w:ascii="Trebuchet MS" w:hAnsi="Trebuchet MS"/>
          <w:b/>
          <w:bCs/>
          <w:smallCaps/>
          <w:shadow/>
          <w:sz w:val="36"/>
          <w:szCs w:val="36"/>
        </w:rPr>
        <w:t>El Increíble, Comible Ahora</w:t>
      </w:r>
    </w:p>
    <w:p>
      <w:pPr>
        <w:pStyle w:val="Heading2"/>
        <w:rPr>
          <w:rFonts w:ascii="Trebuchet MS" w:hAnsi="Trebuchet MS" w:cs="Trebuchet MS"/>
          <w:i/>
          <w:i/>
          <w:sz w:val="22"/>
          <w:szCs w:val="22"/>
          <w:u w:val="none"/>
        </w:rPr>
      </w:pPr>
      <w:r>
        <w:rPr>
          <w:rFonts w:cs="Trebuchet MS" w:ascii="Trebuchet MS" w:hAnsi="Trebuchet MS"/>
          <w:i/>
          <w:sz w:val="22"/>
          <w:szCs w:val="22"/>
          <w:u w:val="none"/>
        </w:rPr>
        <w:t>Las Reconexiones canalizadas por Daniel Jacob</w:t>
      </w:r>
    </w:p>
    <w:p>
      <w:pPr>
        <w:pStyle w:val="Normal"/>
        <w:rPr>
          <w:rFonts w:ascii="Trebuchet MS" w:hAnsi="Trebuchet MS" w:cs="Trebuchet MS"/>
          <w:i/>
          <w:i/>
          <w:sz w:val="20"/>
          <w:szCs w:val="20"/>
          <w:u w:val="none"/>
        </w:rPr>
      </w:pPr>
      <w:r>
        <w:rPr>
          <w:rFonts w:cs="Trebuchet MS" w:ascii="Trebuchet MS" w:hAnsi="Trebuchet MS"/>
          <w:i/>
          <w:sz w:val="20"/>
          <w:szCs w:val="20"/>
          <w:u w:val="none"/>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t>Mis Queridos Amigos,</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Desde el principio, tuvimos discusiones detalladas con ustedes respecto a dos temas fundamentales: La Unidad Universal y la Multidimensionalidad. Respecto a estos temas, nos referimos a muchos contextos: Relaciones, Sexualidad, Finanzas, Viaje Astral, Política, Salud, Muerte y Agonizar, Historia,  Niños y una gran cantidad más. Pero, si vamos a lograr un Estado de Reconexión, debemos alimentar a todos los demás tópicos a través de estas dos retículas. Y una de ellas no puede ser examinada sin la otra.</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Somos Las Reconexiones. Representamos todas esas partes de su Yo Expandido de las que quizá  hayan tenido que olvidarse para volverse humanos. Nunca estuvimos demasiado lejos de ustedes – sólo lo suficiente. No podemos dejarlos y no los dejaremos. Pero ustedes son libres de dejarnos a nosotros, si lo prefieren. Todo lo que necesitan hacer es envolverse primorosamente en ese Velo del Olvido y parecerá que nosotros desaparecemos.  Dirán que es una especie de “píldora roja/píldora azul”. En realidad, si toman la “píldora azul” todo lo que ustedes realmente no prefieren parecerá desaparecer también. Y entonces, podrán experimentar con la vida en 3D a su gusto.</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Pero tengan cuidado, hay muchos niveles de ustedes que “quieren” cosas, aún mientras otras partes de ustedes “no quieren” esas mismas cosas. Mientras continúa el Proceso de Reconexión, más y más de las partes que los componen se estarán poniendo frente a frente, a la luz de la atención consciente, y es posible que todos se sientan intrigados por la sensación de extrema oposición representada por la existencia de los demás. A veces puede parecer como el descarrilamiento de un tren emocional/conceptual. Esa realidad asombrosa (y aterradora) es la que colorea su actual clima político en este momento. La multidimensionalidad también es una respuesta a eso </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Heading3"/>
        <w:rPr>
          <w:rFonts w:ascii="Trebuchet MS" w:hAnsi="Trebuchet MS" w:cs="Trebuchet MS"/>
          <w:sz w:val="22"/>
          <w:szCs w:val="22"/>
        </w:rPr>
      </w:pPr>
      <w:r>
        <w:rPr>
          <w:rFonts w:cs="Trebuchet MS" w:ascii="Trebuchet MS" w:hAnsi="Trebuchet MS"/>
          <w:sz w:val="22"/>
          <w:szCs w:val="22"/>
        </w:rPr>
        <w:t>SALTOS Y LIMITES</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Normal"/>
        <w:jc w:val="both"/>
        <w:rPr>
          <w:rFonts w:ascii="Trebuchet MS" w:hAnsi="Trebuchet MS" w:eastAsia="MS Mincho;Arial Unicode MS" w:cs="Trebuchet MS"/>
          <w:sz w:val="20"/>
          <w:szCs w:val="20"/>
        </w:rPr>
      </w:pPr>
      <w:r>
        <w:rPr>
          <w:rFonts w:eastAsia="MS Mincho;Arial Unicode MS" w:cs="Trebuchet MS" w:ascii="Trebuchet MS" w:hAnsi="Trebuchet MS"/>
          <w:sz w:val="20"/>
          <w:szCs w:val="20"/>
        </w:rPr>
        <w:t>Ahora que hemos hablado claramente de la Unidad de Todo Lo Que Es, ahondemos más en la TOTALIDAD del Uno que Es. Ustedes no pueden aceptar la Unidad -y mantener alguna sensación de cordura- si no comprenden totalmente la Multiplicidad también. Ustedes no son UNO de Muchos. En realidad, son MUCHOS de Uno. Y deben ser MUCHOS, si se quiere que el Sí Mismo utilice plenamente ese fabuloso milagro óptico conocido como la Conciencia Tridimensional.</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Normal"/>
        <w:jc w:val="both"/>
        <w:rPr/>
      </w:pPr>
      <w:r>
        <w:rPr>
          <w:rFonts w:eastAsia="MS Mincho;Arial Unicode MS" w:cs="Trebuchet MS" w:ascii="Trebuchet MS" w:hAnsi="Trebuchet MS"/>
          <w:sz w:val="20"/>
          <w:szCs w:val="20"/>
        </w:rPr>
        <w:t xml:space="preserve">Ustedes no crearon su universo de la nada. Lo crearon de </w:t>
      </w:r>
      <w:r>
        <w:rPr>
          <w:rFonts w:eastAsia="MS Mincho;Arial Unicode MS" w:cs="Trebuchet MS" w:ascii="Trebuchet MS" w:hAnsi="Trebuchet MS"/>
          <w:i/>
          <w:iCs/>
          <w:sz w:val="20"/>
          <w:szCs w:val="20"/>
        </w:rPr>
        <w:t xml:space="preserve">todo </w:t>
      </w:r>
      <w:r>
        <w:rPr>
          <w:rFonts w:eastAsia="MS Mincho;Arial Unicode MS" w:cs="Trebuchet MS" w:ascii="Trebuchet MS" w:hAnsi="Trebuchet MS"/>
          <w:sz w:val="20"/>
          <w:szCs w:val="20"/>
        </w:rPr>
        <w:t>lo que ya está ahí – instalando filtros de percepción para ayudarse a pasar por alto ciertos detalles, para poder estar libres para enfocarse en otros. Como señalamos en otras transmisiones, se parece mucho a ponerle anteojeras a un caballo mientras galopa a través de una ciudad bulliciosa. Impide que se distraiga. Excepto, en el caso de ustedes, que un humano ve lo que quiere ver. Un caballo ve sólo lo que su amo quiere que vea.</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Si lo prefieren, pueden ordenarle a uno de sus Yo Piloto que salte a través del tiempo y el espacio, para poder caer en algún juego que ya esté en movimiento en otra dimensión vecina. Pueden jugar ahí por un tiempo... como en un sueño... y luego ese Yo puede saltar de regreso, sin hacerles saber jamás a los Egos de la Forma de cualquier contexto de vida que hicieron un viaje. O, si permiten que lo sepan, pueden proyectar los recuerdos de su visita para que parezca que ellos se encontraron con algo “alienígeno” o “una especie de fantasma”. Pero todos son USTEDES, sin importar como quieran llamarlos. Y eso puede resultar bastante cómodo de veras, si ustedes lo permiten. </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Heading3"/>
        <w:rPr>
          <w:rFonts w:ascii="Trebuchet MS" w:hAnsi="Trebuchet MS" w:cs="Trebuchet MS"/>
          <w:sz w:val="22"/>
          <w:szCs w:val="22"/>
        </w:rPr>
      </w:pPr>
      <w:r>
        <w:rPr>
          <w:rFonts w:cs="Trebuchet MS" w:ascii="Trebuchet MS" w:hAnsi="Trebuchet MS"/>
          <w:sz w:val="22"/>
          <w:szCs w:val="22"/>
        </w:rPr>
        <w:t>EL GRAN CUADRO</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Lo que le da poder a alguien es ir hacia la simplicidad (la pequeña historia). Si todo es USTEDES, entonces todo puede ser comandado. Entender la complejidad (el gran cuadro) es lo que le da perspectiva a esa utilización del poder. En este momento en su planeta, muchos están observando... mientras relativamente pocos son capaces de ejercitar un poder considerable sobre millones de personas en todo el mundo. Esos millones son fragmentos de los pocos que los gobiernan. Y los pocos que los gobiernan son simplemente fragmentos del Uno que observa esos acontecimientos a medida que ocurren. Cada Punto de Vista del Sí Mismo es su propio universo, su propia faceta de ese Cristal Multidimensional que es esta dimensión.</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eastAsia="MS Mincho;Arial Unicode MS" w:cs="Trebuchet MS" w:ascii="Trebuchet MS" w:hAnsi="Trebuchet MS"/>
          <w:sz w:val="20"/>
          <w:szCs w:val="20"/>
        </w:rPr>
        <w:tab/>
        <w:t xml:space="preserve">   </w:t>
      </w:r>
    </w:p>
    <w:p>
      <w:pPr>
        <w:pStyle w:val="TextBody"/>
        <w:rPr>
          <w:rFonts w:ascii="Trebuchet MS" w:hAnsi="Trebuchet MS" w:cs="Trebuchet MS"/>
          <w:sz w:val="20"/>
          <w:szCs w:val="20"/>
        </w:rPr>
      </w:pPr>
      <w:r>
        <w:rPr>
          <w:rFonts w:cs="Trebuchet MS" w:ascii="Trebuchet MS" w:hAnsi="Trebuchet MS"/>
          <w:sz w:val="20"/>
          <w:szCs w:val="20"/>
        </w:rPr>
        <w:t>El UNO da a luz a los pocos, y los pocos dan a luz a la multitud. Nadie tiene sitio para juzgar, a ningún nivel... y sin embargo muchos lo hacen. Cuando eso sucede, la persona simplemente está nombrando y reclamando sus propios reflejos a través del espectro de la experiencia humana, y todos se ponen a mirar lo que está sucediendo. El Planeta Tierra no es una cárcel. Es un PRISMA y ustedes son sus muchas facetas.</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Normal"/>
        <w:jc w:val="both"/>
        <w:rPr>
          <w:rFonts w:ascii="Trebuchet MS" w:hAnsi="Trebuchet MS" w:eastAsia="MS Mincho;Arial Unicode MS" w:cs="Trebuchet MS"/>
          <w:sz w:val="20"/>
          <w:szCs w:val="20"/>
        </w:rPr>
      </w:pPr>
      <w:r>
        <w:rPr>
          <w:rFonts w:eastAsia="MS Mincho;Arial Unicode MS" w:cs="Trebuchet MS" w:ascii="Trebuchet MS" w:hAnsi="Trebuchet MS"/>
          <w:sz w:val="20"/>
          <w:szCs w:val="20"/>
        </w:rPr>
        <w:t>Lo que les impide notarlo es un truco de la mente llamado “congruencia lineal”.  Esta forma de pensar es la que trae, en el momento oportuno, preguntas tan famosas como “¿Quién soy?”. “¿Por qué estoy aquí?” y “¿Cuál es mi propósito?”.  Semejantes preocupaciones surgen cuando un creador permanece resguardado del conocimiento del resto de quién y qué es, creyendo que es un peón en “el juego de otro”.  Se pregunta: “¿Quién soy?” Le respondemos a esa pregunta con otra: “¿Quién no eres?</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Cuando se cree en “los otros” se desarrolla una sensación de vigilancia interna, que desvía la atención de este núcleo interno, para que uno pueda negociar con lo que parecen ser fragmentos externos del yo. ¿Tienen un jefe al que desean complacer? ¿Un amante al que desean conquistar? ¿Ansían obtener eso que parece elusivo? Imagínense, si lo desean, una bola de espejo, girando en un salón de baile, arrojando formas y figuras sobre la pared. ¿Vieron algún gato mientras juguetonamente batea lejos todas esas formas fantasmagóricas? ¿Es lindo? ¿Es divertido? ¿No es eso lo que están haciendo ustedes cuando se vuelven reactivos a la vida, en lugar de proactivos a su propio núcleo interior?</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No presentamos esta analogía para quitarle énfasis a la realidad de las personas, lugares y objetos que los rodean.  Definitivamente, ellos son reales. ¿Pero son pertinentes para su Ahora? ¿El significado que ustedes ponen en ellos les dice algo más que lo que podrían ver en un espejo de baño común? Si es así, entonces ellos son de un valor considerable para ustedes. Sigan jugando su juego. Y si no... ellos son, en el mejor de los casos, una distracción que los aleja de su Núcleo Interno en expansión.       </w:t>
      </w:r>
    </w:p>
    <w:p>
      <w:pPr>
        <w:pStyle w:val="Normal"/>
        <w:rPr>
          <w:rFonts w:ascii="Trebuchet MS" w:hAnsi="Trebuchet MS" w:eastAsia="MS Mincho;Arial Unicode MS" w:cs="Trebuchet MS"/>
          <w:b/>
          <w:b/>
          <w:bCs/>
          <w:sz w:val="20"/>
          <w:szCs w:val="20"/>
        </w:rPr>
      </w:pPr>
      <w:r>
        <w:rPr>
          <w:rFonts w:eastAsia="MS Mincho;Arial Unicode MS" w:cs="Trebuchet MS" w:ascii="Trebuchet MS" w:hAnsi="Trebuchet MS"/>
          <w:b/>
          <w:bCs/>
          <w:sz w:val="20"/>
          <w:szCs w:val="20"/>
        </w:rPr>
      </w:r>
    </w:p>
    <w:p>
      <w:pPr>
        <w:pStyle w:val="Normal"/>
        <w:rPr>
          <w:rFonts w:ascii="Trebuchet MS" w:hAnsi="Trebuchet MS" w:eastAsia="MS Mincho;Arial Unicode MS" w:cs="Trebuchet MS"/>
          <w:sz w:val="22"/>
          <w:szCs w:val="22"/>
        </w:rPr>
      </w:pPr>
      <w:r>
        <w:rPr>
          <w:rFonts w:eastAsia="MS Mincho;Arial Unicode MS" w:cs="Trebuchet MS" w:ascii="Trebuchet MS" w:hAnsi="Trebuchet MS"/>
          <w:b/>
          <w:bCs/>
          <w:sz w:val="22"/>
          <w:szCs w:val="22"/>
        </w:rPr>
        <w:t>TRAYÉNDOLO TODO A CASA</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Les hemos hablado anteriormente de los Niveles del Yo que conforman su universo de percepción. Les hemos mostrado cómo están desplegadas todas las cosas para que disfruten viéndolas y las comprendan en profundidad. Ya sea que uno tenga “percepción psíquica” o no, es posible ver claramente en la propia mente subconsciente o inconsciente, notando simplemente todas las formas y situaciones que se manifiestan alrededor de uno. Cada perspectiva percibe, interpreta y equilibra las cosas desde un fulcro distinto, una intención de vida diferente. ¡No es todo según el cristal con que se mira! Cada figura y forma, vista en el universo de alguien, le pertenece a él y sólo a él.</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Ustedes no son simplemente Multidimensionales. Son Multi-Lineales. La “congruencia lineal” de su universo va en todas direcciones. ¿Cuál elegirán seguir? Tal vez quieran esperar hasta llegar ahí, y entonces elegir. El Yo Primordial puede ser un basamento para muchos yo complementarios. ¿Y cuál es ese Núcleo? Es el fuego de su deseo inmediato, toda la extensión de su interés para ese momento. Es más que curiosidad, pero ciertamente también es una gran parte de eso.</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Hemos estado observando con interés el revuelo que se produjo, cuando nuestro canal fisiológico siguió su deseo de explorar un universo donde el Retador Democrático John Kerry ganó la Elección Presidencial del 2004. Cuando lo hizo, no pudo evitar quedar “involucrado” de alguna forma en ese resultado. Notamos que muchos de ustedes tenían un compromiso similar, aunque sólo fuese para asegurarse de que el Sr. Bush fuese “castigado” apropiadamente por sus acciones de los últimos cuatro años. Por supuesto, hay muchos que aprobaron de todo corazón la reelección de Bush, y eso se convirtió en un desafío para su fe. Realmente no cambia las cosas.</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ntre ustedes hay algunos que se reirán de nuestra última afirmación, diciendo: “¡Ajá! Lo sabía. Todos los políticos son sinvergüenzas. ¡No se puede confiar en ninguno! ¿Para qué votar, de todos modos?”  Y esto también es sólo una posición en el juego. El cinismo es un escudo, así como también el idealismo es un escudo. Al decidir por anticipado en qué creer, siempre están buscando evitar las complicaciones de considerar de lleno cada una de las alternativas. Todos esos universos son REALES. Y todos se representan de todas las formas imaginables. Cada universo alternativo encarna y honra una creencia que puede ser plenamente explorada, si se deciden y cuando decidan hacerlo.</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Para que Todo Lo Que Es sea Todo Lo que Es, también tendría que haber universos en los que sus políticos sean también sabios y auténticos. Cuáles universos visitan dependen enteramente de USTEDES. Nosotros no estamos aquí para persuadirlos, ni tampoco estamos aquí para discutir la superioridad de una posición en el juego sobre la otra. A nuestros ojos, TODAS LAS POSICIONES tienen validez, y también tienen igual valor. Sin Jugadores que se interesen por cada posición, no sería un juego completo. Y si cada persona que se preocupó por esas posiciones no estuviese cien por cien persuadida de la importancia de su trabajo, el juego parecería casi no tener sentido. En el Multiverso todo encuentra una forma de completarse a algún nivel del ser. Hay posiciones “calientes” y hay otras “frías”. Y ahí en el medio del espectro también hay un despliegue entero de universos “tibios”. Cada posición, cada una, está cubierta de alguna forma en el Multiverso.</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Heading3"/>
        <w:rPr>
          <w:rFonts w:ascii="Trebuchet MS" w:hAnsi="Trebuchet MS" w:cs="Trebuchet MS"/>
          <w:sz w:val="22"/>
          <w:szCs w:val="22"/>
        </w:rPr>
      </w:pPr>
      <w:r>
        <w:rPr>
          <w:rFonts w:cs="Trebuchet MS" w:ascii="Trebuchet MS" w:hAnsi="Trebuchet MS"/>
          <w:sz w:val="22"/>
          <w:szCs w:val="22"/>
        </w:rPr>
        <w:t>EL GRAN REDENTOR</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Las personas del Planeta Tierra están famélicas por un Salvador – un Redentor que las conduzca a la paz y la seguridad. O quizá ansían fervientemente un General que las conduzca a la victoria sobre sus enemigos. Quizá incluso estén buscando ansiosamente un Líder Mundial adepto – alguien que resolverá los problemas de su nación, o lo lleve a una tierra donde mana leche y miel. A lo largo de la historia de sus vidas encarnados todos han sentido esta necesidad. Y ahora, están listos para satisfacerla.</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Una de las definiciones primarias del “redentor”mundial es “el acto de reclamar o escoger algo – algo que perdieron y desean recuperar.” Este universo entero – su Universo de Reconexión- está lleno de fragmentos de su propio Yo Multidimensional. Ellos andan por ahí en presencia de ustedes, viviendo vidas que USTEDES VIVIERON en otros niveles de vibración. Aunque parezca que se ven distintos a ustedes, y en algunas instancias parezcan bastante extraños, cada una de esas personas es un fragmento de la Unidad que son ustedes.</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Muchas veces nos hemos referido a su atención consciente como a una Nave Multidimensional que vuela por el Multiverso recogiendo personas y cosas. Ustedes capturan una imagen aquí, cortan y pegan un pedazo de texto allá, todo con el propósito de recrear una sensación de armonía e identificación con la totalidad de quiénes son ustedes, y adónde estuvieron. Y su nave no está hecha de este cuerpo solamente. Hay muchas naves – muchos cuerpos, mentes y almas que están llevando este conocimiento. Y todas ellas son partes de USTEDES. ¡Ustedes son mucho más de lo que creen que son, mis Amigos!    </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El Gran Redentor que han estado buscando a través del tiempo, es su Yo Reconectado. Como nuestros Hermanos Nativos Americanos han dicho tan maravillosamente: “Somos Aquellos que hemos estado esperando.” Y USTEDES son AQUEL que tiene ese poder de salvar – a cualquiera, en cualquier lugar. Ustedes simplemente toman con el mouse, cliquean y SALVAN el resto de ustedes mismos, dondequiera que  se manifiesten, guardándolo en cualquier “archivo” de vida que deseen. ¡Van donde quieren ir! Como pueden ver, nos encanta usar la terminología de la computación para describir este proceso. </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Su única “tarea” en esta Experiencia de Reconexión es pilotear esta nave increíble que se está moviendo con mucha rapidez alrededor del Multiverso. Ustedes la conducen moviendo su atención arriba, abajo, o de lado a lado. Cada vez que pestañean, cada vez que late su corazón, cada vez que aspiran y exhalan, su Nave Multidimensional da un salto hacia algún lugar nuevo. El aparato de percepción contenido en ella es tan prístino, tan rápido y tan delicado que ustedes pueden arraigarse instantáneamente, dondequiera que aterricen.      </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Cada Momento del Ahora es un universo en sí mismo. No lo traten de otra manera. No se enmarañen con los asuntos u objetivos que existan ahí – más allá de lo que su espíritu les diga que es necesario para completar esta misión. A este nivel, ustedes son como la Nave Estelar Enterprise. No deben interferir con las civilizaciones que visitan. Recuerden... todo lo que ven que sucede ahí, YA SUCEDIÓ.   No necesitan luchar con eso de nuevo. Ustedes están aquí simplemente para darse cuenta – para “redimir” lo que es suyo. Ustedes lo recogen y siguen adelante. Mientras avanzan por ese universo, simplemente hagan lo que se debe hacer, mientras permanecen firmemente plantados en el asiento del conductor de la nave.</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Algunos de ustedes se quejan y nos dicen que sus “vidas mundanas” son increíblemente ABURRIDAS, y que perdieron toda la alegría. Comprendan que esa percepción es una manifestación tridimensional de estar siendo “acelerados” al Viaje Multidimensional. En otras palabras, los objetos que se ven en su “espejo” se están moviendo con tanta velocidad que parece que ustedes estuviesen yendo increíblemente despacio.</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Otros de ustedes se quejan y nos dicen que parece que nunca hay suficiente tiempo para hacer todo lo que quieren hacer. Sin embargo, ¿cómo puede ser?  Ya todo está hecho. Ya todo existe, en algún lugar del Multiverso. Todo está siendo representado, continuamente, a algún nivel del ser. La llegada de ustedes, a cualquier nivel de existencia, es simplemente DARSE CUENTA de lo que está pasando... integrarlo (embarcarlo en su Nave) y seguir adelante.  Déjennos a NOSOTROS el archivar,  compilar y categorizar. Para eso nos contrataron, ¿no?</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Heading3"/>
        <w:rPr>
          <w:rFonts w:ascii="Trebuchet MS" w:hAnsi="Trebuchet MS" w:cs="Trebuchet MS"/>
          <w:sz w:val="22"/>
          <w:szCs w:val="22"/>
        </w:rPr>
      </w:pPr>
      <w:r>
        <w:rPr>
          <w:rFonts w:cs="Trebuchet MS" w:ascii="Trebuchet MS" w:hAnsi="Trebuchet MS"/>
          <w:sz w:val="22"/>
          <w:szCs w:val="22"/>
        </w:rPr>
        <w:t>CAOS Y CALAMIDAD</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Normal"/>
        <w:jc w:val="both"/>
        <w:rPr/>
      </w:pPr>
      <w:r>
        <w:rPr>
          <w:rFonts w:eastAsia="MS Mincho;Arial Unicode MS" w:cs="Trebuchet MS" w:ascii="Trebuchet MS" w:hAnsi="Trebuchet MS"/>
          <w:sz w:val="20"/>
          <w:szCs w:val="20"/>
        </w:rPr>
        <w:t xml:space="preserve">Mientras siguen con sus Asuntos de Redención Personal, notarán que hay un alza sostenida de la presencia del Caos y la Calamidad en los mundos que visitan. Su pesadez y su impaciencia traen frustración, lo que hace que duden. Las sensaciones pasarán con el tiempo. Mientras tanto, dense permiso para andar más despacio. Tómense tiempo para respirar, sentir, darse cuenta de las cosas. La vida a este nivel no es siempre lo que ustedes “hacen”.  ¡Más bien, está referida a lo que </w:t>
      </w:r>
      <w:r>
        <w:rPr>
          <w:rFonts w:eastAsia="MS Mincho;Arial Unicode MS" w:cs="Trebuchet MS" w:ascii="Trebuchet MS" w:hAnsi="Trebuchet MS"/>
          <w:sz w:val="20"/>
          <w:szCs w:val="20"/>
          <w:u w:val="single"/>
        </w:rPr>
        <w:t>los hace a ustedes!</w:t>
      </w:r>
      <w:r>
        <w:rPr>
          <w:rFonts w:eastAsia="MS Mincho;Arial Unicode MS" w:cs="Trebuchet MS" w:ascii="Trebuchet MS" w:hAnsi="Trebuchet MS"/>
          <w:sz w:val="20"/>
          <w:szCs w:val="20"/>
        </w:rPr>
        <w:t xml:space="preserve">   Más que tratar de afectar su mundo, ábranse y dejen que los “cambios” necesarios ocurran en su interior.</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Sepan que todo lo que parece que ustedes no consiguieron hacer, está hecho. Si es apropiado, siéntense y respiren profundamente, permitiendo que sus poderes de visualización e imaginación “llenen los espacios vacíos” de su Percepción Velada. Visiten esos universos en su mente, los lugares que prefieren, las alegrías que anhelan. Se les dirá lo que necesiten saber. Nosotros seremos sus Guías de Turismo mientras continúan este viaje. Habrá momentos en que buscarán ansiosamente  alguna razón, por qué está ocurriendo todo esto. Cuando sea apropiado, les daremos todo lo que necesiten saber. Todo lo demás sólo los aplastaría. Liberen. Libérense a USTEDES MISMOS.</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El mundo que los rodea les parecerá lóbrego y oscuro. Los ideales e ilusiones acerca de la vida y la humanidad parecerán desmoronarse a sus pies todos los días. No importa. En otros lugares del Multiverso, se sostienen esos mismos ideales y esos mismos individuos siguen adelante, como ustedes siempre supieron que lo harían.  Simplemente dense cuenta de que aquí, en este Momento del Ahora, ustedes están recolectando las “sombras” de su vida.  Esos son los huérfanos de su conciencia, que ustedes olvidaron. Ovejas blancas, ovejas negras... ellas son cada “oveja”, ¿no es así?  Intégrense y sigan adelante. </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l Universo donde Kerry ganó está vivo! ¡El universo donde Bush ganó también está vivo! Algunos de ustedes están intentando arduamente anular un universo o el otro, y están haciendo girar en falso sus ruedas mientras lo hacen. Todas, todas, todas las posiciones en este juego están cubiertas. No pasen su tiempo tratando de “desaprobar” algo o a alguien. No funcionará más. Nada se va lejos nunca. Si todo es UNO, ¿adónde podría ir? En la Unidad, ¿dónde está ubicado el “afuera?”</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De tiempo en tiempo, aparecerán el Caos y la Calamidad para soltar su asidero a la vida. Ustedes piensan que saben cosas, creen que comprenden el sendero. ¡Y entonces llega un torbellino y se los lleva lejos!  Dejen que suceda. Dejen que todo suceda. Ahora el tema no es el control, aunque muchos a su alrededor hagan que parezca así. Cuando viven en un Multiverso, no queda nada por controlar. Está todo ahí, y todo es USTEDES.</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Heading3"/>
        <w:rPr>
          <w:rFonts w:ascii="Trebuchet MS" w:hAnsi="Trebuchet MS" w:cs="Trebuchet MS"/>
          <w:sz w:val="22"/>
          <w:szCs w:val="22"/>
        </w:rPr>
      </w:pPr>
      <w:r>
        <w:rPr>
          <w:rFonts w:cs="Trebuchet MS" w:ascii="Trebuchet MS" w:hAnsi="Trebuchet MS"/>
          <w:sz w:val="22"/>
          <w:szCs w:val="22"/>
        </w:rPr>
        <w:t>TRAGANDO EL REMEDIO</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Su creencia en la Multidimensionalidad es una cura para su mal. El Momento del Ahora es un Vehículo Multidimensional que los puede llevar a todas partes y en cualquier momento que deseen ir. ¡Lo único que deben recordar es mantener sus manos y pies dentro del vehículo! Y no pueden hacer eso si no consiguen CREER lo que les estamos diciendo. Es su duda la que los hace tropezar. Y eso también es perfecto. Pero no es muy agradable, ¿no?</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Cada uno de los que están leyendo esto ahora no es más que un fragmento del MISMO SER UNO. Lo creerán o no. Por mucha que sea la persuasión, no los convencerá si no es su tiempo.  Por la misma razón, por mucha que sea la negación no podrá abortar su Viaje de Redención una vez que esté listo para empezar. Sus Naves Multidimensionales son todas “liberadas por el tiempo” para ser lanzadas en el momento perfecto para ustedes.</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Cuando les decimos que los anhelos de su corazón están completos – aquí y ahora_ nos creerán o no. Si no lo hacen, comienzan a luchar con los lagartos de su existencia otro día más, otra semana más, otro mes más, o lo que sea necesario. Tómense todo el tiempo que necesiten. El Increíble, Comible AHORA es una píldora que pueden tragar, un remedio delicioso que pueden llevar a su interior... para que no necesiten sufrir más. En algunos de sus mundos, el dolor puede ser inevitable... pero el sufrimiento es optativo.</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Mientras continúan este viaje, nosotros estaremos con ustedes. Tendrán acceso a nosotros para que podamos asesorarlos. Llegaremos a ustedes para que puedan expandirnos en nuestro Yo del Sentimiento Colectivo. Es un contrato maravilloso que hicimos todos hace mucho tiempo. Y sin embargo, también está ocurriendo AHORA, ¿no es cierto? Disfrutemos de eso AHORA. Creamos en eso y finalmente RECIBAMOS la Maravilla Increíble que somos.</w:t>
      </w:r>
    </w:p>
    <w:p>
      <w:pPr>
        <w:pStyle w:val="Normal"/>
        <w:rPr>
          <w:rFonts w:ascii="Trebuchet MS" w:hAnsi="Trebuchet MS" w:eastAsia="MS Mincho;Arial Unicode MS" w:cs="Trebuchet MS"/>
          <w:sz w:val="20"/>
          <w:szCs w:val="20"/>
        </w:rPr>
      </w:pPr>
      <w:r>
        <w:rPr>
          <w:rFonts w:eastAsia="MS Mincho;Arial Unicode MS" w:cs="Trebuchet MS" w:ascii="Trebuchet MS" w:hAnsi="Trebuchet MS"/>
          <w:sz w:val="20"/>
          <w:szCs w:val="20"/>
        </w:rPr>
      </w:r>
    </w:p>
    <w:p>
      <w:pPr>
        <w:pStyle w:val="TextBody"/>
        <w:rPr>
          <w:rFonts w:ascii="Trebuchet MS" w:hAnsi="Trebuchet MS" w:eastAsia="Times New Roman" w:cs="Trebuchet MS"/>
          <w:sz w:val="20"/>
          <w:szCs w:val="20"/>
        </w:rPr>
      </w:pPr>
      <w:r>
        <w:rPr>
          <w:rFonts w:eastAsia="Times New Roman" w:cs="Trebuchet MS" w:ascii="Trebuchet MS" w:hAnsi="Trebuchet MS"/>
          <w:sz w:val="20"/>
          <w:szCs w:val="20"/>
        </w:rPr>
        <w:t>Copyright, noviembre 2004 por Daniel Jacob. Reservados Todos Los Derechos. Puede ser copiado y compartido con propósitos de crecimiento personal e investigación. Toda reproducción con fines de lucro requiere el permiso escrito de Reconnections, Inc.</w:t>
      </w:r>
    </w:p>
    <w:p>
      <w:pPr>
        <w:pStyle w:val="Normal"/>
        <w:rPr>
          <w:rFonts w:ascii="Trebuchet MS" w:hAnsi="Trebuchet MS" w:cs="Trebuchet MS"/>
          <w:sz w:val="20"/>
          <w:szCs w:val="20"/>
        </w:rPr>
      </w:pPr>
      <w:r>
        <w:rPr>
          <w:rFonts w:cs="Trebuchet MS" w:ascii="Trebuchet MS" w:hAnsi="Trebuchet MS"/>
          <w:sz w:val="20"/>
          <w:szCs w:val="20"/>
        </w:rPr>
        <w:t xml:space="preserve">Traducción: Susana Peralta  </w:t>
      </w:r>
    </w:p>
    <w:p>
      <w:pPr>
        <w:pStyle w:val="Normal"/>
        <w:rPr/>
      </w:pPr>
      <w:r>
        <w:rPr>
          <w:rFonts w:cs="Trebuchet MS" w:ascii="Trebuchet MS" w:hAnsi="Trebuchet MS"/>
          <w:sz w:val="20"/>
          <w:szCs w:val="20"/>
        </w:rPr>
        <w:t xml:space="preserve">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El Increíble, Comible</w:t>
    </w:r>
    <w:r>
      <w:rPr>
        <w:rFonts w:cs="Trebuchet MS" w:ascii="Trebuchet MS" w:hAnsi="Trebuchet MS"/>
        <w:sz w:val="18"/>
        <w:szCs w:val="18"/>
      </w:rPr>
      <w:t xml:space="preserve"> </w:t>
    </w:r>
    <w:r>
      <w:rPr>
        <w:rFonts w:cs="Trebuchet MS" w:ascii="Trebuchet MS" w:hAnsi="Trebuchet MS"/>
        <w:smallCaps/>
        <w:sz w:val="18"/>
        <w:szCs w:val="18"/>
      </w:rPr>
      <w:t>Ahora</w:t>
    </w:r>
    <w:r>
      <w:rPr>
        <w:rFonts w:cs="Trebuchet MS" w:ascii="Trebuchet MS" w:hAnsi="Trebuchet MS"/>
        <w:sz w:val="18"/>
        <w:szCs w:val="18"/>
      </w:rPr>
      <w:t xml:space="preserve"> – </w:t>
    </w:r>
    <w:r>
      <w:rPr>
        <w:rFonts w:cs="Trebuchet MS" w:ascii="Trebuchet MS" w:hAnsi="Trebuchet MS"/>
        <w:i/>
        <w:iCs/>
        <w:sz w:val="18"/>
        <w:szCs w:val="18"/>
      </w:rPr>
      <w:t>Las Reconexiones canalizadas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rFonts w:eastAsia="MS Mincho;Arial Unicode MS"/>
      <w:b/>
      <w:bCs/>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5:34:00Z</dcterms:created>
  <dc:creator>SUSANA</dc:creator>
  <dc:description/>
  <cp:keywords/>
  <dc:language>en-US</dc:language>
  <cp:lastModifiedBy>pc</cp:lastModifiedBy>
  <dcterms:modified xsi:type="dcterms:W3CDTF">2005-06-18T19:11:00Z</dcterms:modified>
  <cp:revision>6</cp:revision>
  <dc:subject/>
  <dc:title> </dc:title>
</cp:coreProperties>
</file>