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mallCaps/>
          <w:shadow/>
          <w:sz w:val="36"/>
          <w:szCs w:val="36"/>
        </w:rPr>
      </w:pPr>
      <w:r>
        <w:rPr>
          <w:rFonts w:cs="Trebuchet MS" w:ascii="Trebuchet MS" w:hAnsi="Trebuchet MS"/>
          <w:smallCaps/>
          <w:shadow/>
          <w:sz w:val="36"/>
          <w:szCs w:val="36"/>
        </w:rPr>
        <w:t>El Mundo En Llama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r Daniel Jaco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o han predicho muchas personas, el Planeta Tierra se bambolea y mece con un Desplazamiento Magnético de Grandes Proporciones. Este “ensayo final” ocurre en los Planos Internos, y la mayoría de los que se han entrenado y condicionado para experimentar y absorber estas vibraciones están sufriendo los SÍNTOMAS DE LA ACELERACIÓN GLOBAL a una escala sin precedentes. En muchos sentidos, esta nueva energía enriquecida es como la “gripe”… busca las zonas débiles y fáciles de penetrar de su anatomía energética. (1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uchos de los que ya hicieron esto al máximo, ahora están comenzando a incorporar todo su universo de percepción en Viajes Astrales. (2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os seres sensitivos sienten como nunca y todo el tiempo fatiga, confusión,  depresión y achaques y dolores en el cuerpo. ¡Hasta nuestros animales se quejan a su propia e incomparable manera! Realmente, algunos de ellos han elegido hacer este viaje tambié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*******************************************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 algún lugar,  afuera, en las orillas,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 noche gira y olas de oscuridad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ienzan a iluminar la ribera del alb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 densa tiniebla cae nuevamente a la tierra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Y la luz desboca al aire liberado,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 corazón se llena de aliento renovado, luminoso,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Y los pensamientos se agitan para generar el color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oy me elevo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n nombre del Silencio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triz de la Palabra,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 nombre de la Quietud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ogar de Pertenencia,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 nombre de la Soledad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l Alma y de la Tierra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</w:t>
      </w:r>
      <w:r>
        <w:rPr>
          <w:rFonts w:cs="Trebuchet MS" w:ascii="Trebuchet MS" w:hAnsi="Trebuchet MS"/>
          <w:sz w:val="20"/>
          <w:szCs w:val="20"/>
        </w:rPr>
        <w:t>~ John O'Donohue,  "Anam Cara" (3)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1)</w:t>
        <w:tab/>
        <w:t>Ver Síndrome de Aceleración Global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2)</w:t>
        <w:tab/>
        <w:t>¡Todos lo estamos haciendo: TODO el tiempo! Les sorprenderá bastante saber cuántos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 xml:space="preserve">viajes fantásticos han hecho –sólo para archivarlos, olvidarlos y seguir trabajando en 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lguna tarea mundana… como si no les hubiese sucedido nada. Tengan la seguridad de que sus “fotos de viaje” están seguras y disponibles, esperando el momento en que las vuelvan a ver y disfrutar… ¡un tiempo que se acerca rápidamente, dicho sea de paso!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(3)            "Somewhere, out at the edges,/the night Is turning and the waves of darkness/Begin to brighten the shore of dawn./The heavy dark falls back to earth/And the freed air goes wild with light,/The heart fills with fresh, bright breath/And thoughts stir to give birth to colour. /I arise today/In the name of Silence/Womb of the Word,/In the name of Stillness/Home of Belonging,/In the name of the Solitude/Of the Soul and the Earth.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© Daniel Jacob  enero 2007   </w:t>
      </w:r>
      <w:hyperlink r:id="rId2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www.reconnections.net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ducción: Dora Susana Peralta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Sitio oficial de Daniel Jacob en español: 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onnections.net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0:49:00Z</dcterms:created>
  <dc:creator>pc</dc:creator>
  <dc:description/>
  <cp:keywords/>
  <dc:language>en-US</dc:language>
  <cp:lastModifiedBy>pc</cp:lastModifiedBy>
  <dcterms:modified xsi:type="dcterms:W3CDTF">2007-02-03T10:50:00Z</dcterms:modified>
  <cp:revision>1</cp:revision>
  <dc:subject/>
  <dc:title>EL MUNDO EN LLAMAS</dc:title>
</cp:coreProperties>
</file>