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El País Sin Descubrir</w:t>
        <w:br/>
      </w:r>
      <w:r>
        <w:rPr>
          <w:rFonts w:cs="Trebuchet MS" w:ascii="Trebuchet MS" w:hAnsi="Trebuchet MS"/>
          <w:b/>
          <w:i/>
          <w:sz w:val="22"/>
          <w:szCs w:val="22"/>
        </w:rPr>
        <w:t>Las Reconexiones canalizadas por Daniel Jacob</w:t>
      </w:r>
    </w:p>
    <w:p>
      <w:pPr>
        <w:pStyle w:val="Normal"/>
        <w:jc w:val="both"/>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de las causas fundamentales de gran parte del estrés humano estos días es el </w:t>
      </w:r>
      <w:r>
        <w:rPr>
          <w:rFonts w:cs="Trebuchet MS" w:ascii="Trebuchet MS" w:hAnsi="Trebuchet MS"/>
          <w:i/>
          <w:sz w:val="20"/>
          <w:szCs w:val="20"/>
        </w:rPr>
        <w:t xml:space="preserve">puro aburrimiento. </w:t>
      </w:r>
      <w:r>
        <w:rPr>
          <w:rFonts w:cs="Trebuchet MS" w:ascii="Trebuchet MS" w:hAnsi="Trebuchet MS"/>
          <w:sz w:val="20"/>
          <w:szCs w:val="20"/>
        </w:rPr>
        <w:t>Las personas buscan la vida, pero no se permiten verla realmente. Esperan signos, pistas, pero no escuchan realmente. A través de los siglos su mente tridimensional ha sido entrenada para distraerlos dando cantidad de vueltas constantemente –haciendo observaciones, formulando metas, reflexionando, deseando, juzgando- ansiando aprender cosas, llegar a alguna parte, y sin embargo fracasando en llegar a alguna parte que sientan es el ho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es el momento para que la humanidad  se encamine a CASA. Mientras decimos esto, no nos estamos refiriendo realmente a ningún lugar específico en el espacio. Más bien, hablamos de regresar a un ESTADO MENTAL, a una FORMA DE SER, que refleje con mayor claridad la inmensidad de quiénes y qué s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de el comienzo, la humanidad fue constituida para ser un punto de convergencia (1) –un lugar de encuentro entre ciertas fuerzas que ustedes llaman “divinas” y una pléyade de elementos más naturales- que forman el “constructo de percepción” (el medio ambiente resonante) con el que pueden lograr contactarse. Estos elementos básicos, que son siete, se convierten en los ladrillos para la CONCIENCIA HUMANA, que es la intersección natural entre el que ve y el que es visto… Creador y creación. Ellos son: Tierra, Aire, Fuego, Agua, Animal, Vegetal y Mineral. Se distinguen de ustedes de la misma forma que ustedes se distinguen de Dios/Diosa/Todo Lo Que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t>INTENCIÓN Y EXPERIENCIA</w:t>
      </w:r>
    </w:p>
    <w:p>
      <w:pPr>
        <w:pStyle w:val="Normal"/>
        <w:jc w:val="both"/>
        <w:rPr>
          <w:rFonts w:ascii="Trebuchet MS" w:hAnsi="Trebuchet MS" w:cs="Trebuchet MS"/>
          <w:b/>
          <w:b/>
          <w:sz w:val="20"/>
          <w:szCs w:val="20"/>
          <w:lang w:val="en-GB"/>
        </w:rPr>
      </w:pPr>
      <w:r>
        <w:rPr>
          <w:rFonts w:cs="Trebuchet MS" w:ascii="Trebuchet MS" w:hAnsi="Trebuchet MS"/>
          <w:b/>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La unión de estas dos “caras” de la realidad –Intención (divinidad) y Experiencia (creación)- re-forma un antiguo Círculo de Ser con el que se creó toda la vida, y en el que ahora el amor tiene oportunidad de representarse. Para disfrutar y experimentar algo, debe haber separación (una brecha) entre el </w:t>
      </w:r>
      <w:r>
        <w:rPr>
          <w:rFonts w:cs="Trebuchet MS" w:ascii="Trebuchet MS" w:hAnsi="Trebuchet MS"/>
          <w:i/>
          <w:sz w:val="20"/>
          <w:szCs w:val="20"/>
        </w:rPr>
        <w:t>iniciador</w:t>
      </w:r>
      <w:r>
        <w:rPr>
          <w:rFonts w:cs="Trebuchet MS" w:ascii="Trebuchet MS" w:hAnsi="Trebuchet MS"/>
          <w:sz w:val="20"/>
          <w:szCs w:val="20"/>
        </w:rPr>
        <w:t xml:space="preserve"> de un efecto y el </w:t>
      </w:r>
      <w:r>
        <w:rPr>
          <w:rFonts w:cs="Trebuchet MS" w:ascii="Trebuchet MS" w:hAnsi="Trebuchet MS"/>
          <w:i/>
          <w:sz w:val="20"/>
          <w:szCs w:val="20"/>
        </w:rPr>
        <w:t>que reacciona o atestigua</w:t>
      </w:r>
      <w:r>
        <w:rPr>
          <w:rFonts w:cs="Trebuchet MS" w:ascii="Trebuchet MS" w:hAnsi="Trebuchet MS"/>
          <w:sz w:val="20"/>
          <w:szCs w:val="20"/>
        </w:rPr>
        <w:t xml:space="preserve"> ese efecto. Se designa un ejecutante, un Mago Cósmico… y un público, para que el </w:t>
      </w:r>
      <w:r>
        <w:rPr>
          <w:rFonts w:cs="Trebuchet MS" w:ascii="Trebuchet MS" w:hAnsi="Trebuchet MS"/>
          <w:i/>
          <w:sz w:val="20"/>
          <w:szCs w:val="20"/>
        </w:rPr>
        <w:t>“truco”</w:t>
      </w:r>
      <w:r>
        <w:rPr>
          <w:rFonts w:cs="Trebuchet MS" w:ascii="Trebuchet MS" w:hAnsi="Trebuchet MS"/>
          <w:sz w:val="20"/>
          <w:szCs w:val="20"/>
        </w:rPr>
        <w:t xml:space="preserve"> mágico se pueda observar y disfrut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los argumentos y mitos respecto al Mago y al Público son simplemente estratagemas que forman la separación necesaria que les permite encontrarse a todos los que participan en un acontecimient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 vida humana tridimensional, los postreros factores de divinidad para el Constructo (intención y creación) permanecen invisibles, aunque son constantemente imitados o reflejados en las interacciones de vida entre los humanos tridimensionales y estos siete elementos. “Como es arriba, es abajo”, se convierte en aquí en una frase operativa. La forma en que los humanos se manejan el uno al otro y a su medio ambiente se convierte en un espejo de la forma en que las Deidades se relacionan con los humanos y Entre Sí, a través del tiempo.</w:t>
      </w:r>
    </w:p>
    <w:p>
      <w:pPr>
        <w:pStyle w:val="Normal"/>
        <w:jc w:val="both"/>
        <w:rPr/>
      </w:pPr>
      <w:r>
        <w:rPr>
          <w:rFonts w:cs="Trebuchet MS" w:ascii="Trebuchet MS" w:hAnsi="Trebuchet MS"/>
          <w:sz w:val="20"/>
          <w:szCs w:val="20"/>
        </w:rPr>
        <w:t>Las actitudes de competencia entre Dioses y Diosas se reflejan en la competitividad que se ve en hombres y mujeres. “Como es arriba, es abajo”, ¿lo ven? Todo el asunto se vuelve un gigantesco Salón de Espejos. Cualquier disgusto o desdén que se siente, en los Dioses y Arquetipos, o entre los humanos y sus elementos, es sencillamente un derivado de ese Creador que, al haber olvidado temporalmente su Intención Básica, se convierte en el Experimentador de un juego o película que produjo El, El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 argumento nunca se puede apreciar íntegramente hasta que se cierra el círculo, hasta que el que reacciona y atestigua RECUERDA su lugar de Intención, el que creó todo el asunto en primer lugar. ¡Y está todo ahí,  oculto sólo por un Velo, que por cierto ya se está atenuando basta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MEDIOS DE INTERCAMBI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 “brecha” de percepción de la que hablamos, el “lugar intermedio” que hemos descrito en varias transmisiones a través de los años, es realmente el País Sin Descubrir. Es un MEDIO DE INTERCAMBIO entre dos o más fuerzas (aparentemente) divergentes, el “eslabón perdido”, si quieren. Y tú, Querido Amigo, que lees ahora esta misiva,  hablemos ahora de T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ú ERES esa brecha, ese País Sin Descubrir. TÚ, que piensas que te conoces a ti mismo, que te comprendes por completo. ¿Realmente sabes ta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Benditos los que a través de circunstancias de vida agitada o traumática han PERDIDO esa sensación de confianza interna, esa seguridad de comprender quiénes y qué son. ¡Para ellos cada día puede ser una sorpresa, un regalo, o una calamidad encubiert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n bendecidos, aunque hayan sufrido. Su “caída” del Árbol del Conocimiento no parecerá tan severa, y sus sufrimientos de ayer sólo acrecentarán la alegría de su Recuerdo del Yo Futuro, que gradualmente fluye ahora sobre la Tierra Ent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unque los humanos están hechos de elementos, ustedes no son la suma total de esos elementos con los que fueron formados. Hay algo más. También tienen “niveles” de su ser que se originan y participan en cada uno de esos reinos elemental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ienen un yo mineral, un yo animal, y el fuego de una pasión interna. Tienen un Templo de Tierra (arcilla) del que se forma su vehículo humano. Intercambian aire y agua, consumen plantas, liberan biosustancias fertilizantes, todo mientras construyen y desarrollan su medio ambiente para el mejoramiento (o, a veces, la destrucción) de TODO. Lo hacen porque en lo más profundo llevan este Rasgo de Familia Divina de la CONCIENCIA (la Conciencia Humana), que los guía para siempre hacia exploraciones más profundas de sí mismos, hacia la conjetura, discusión, descubrimiento, estimulación sensorial, conexión, y en última instancia, la comprensión plena del Sí Mismo que somos todos nosotr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NTRANDO EN EL VACÍ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disposición para olvidar, para dejar de lado el conocimiento y la armonía, para poder entrar en la incertidumbre y la confusión, es el CORAZÓN DEL AVENTURERO, que es la especia y el condimento de la existencia. Cuando Dios vio que Adán estaba solo y observó que “No es bueno que el hombre viva solo”,   le pidió a su creación que se acostase y durmiera. Durante ese período de reposo, Dios tomó una parte de él y la modeló en un alma gemela,  una compañera, para que la aventura de Adán en forma física estuviese plena de acontecimientos y fuese instructiva para todos los involucr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escribió una vez: “Dios hizo al mundo y al hombre en 6 días y luego El descansó. Luego, Dios hizo a la mujer… y nadie descansa desde entonce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unque esto pueda sonar algo divertido, en estas palabras se pueden encontrar unas cuantas verdades. Ya sea que uno crea que este origen de la mujer fue literal (como se lo describió) o alegórico, sigue siendo cierto que TODA creación comienza primero con un concepto, una visión (energía masculina) seguido por la formación de una BRECHA… una escisión entre creador y visión. Durante su tiempo de “Alma Dormida”, a ustedes se les quitan MUCHAS cosas y se las presentan como separadas y distintas. Algunas aparecen como enemigos, algunas como amantes, otras como los frutos de su mayor anhe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que un alma se duerma, necesita CONFIAR en que este mundo todavía estará ahí cuando despierte. Necesita CREER en el proceso, en las palabras provenientes de Dios, o de su Guía Interior. Necesitan LIBERAR su yo consciente (que forma esa visión en primer lugar) para que el YO SUBCONSCIENTE o INCONSCIENTE también pueda ser reclutado para ayudar en el proces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estado de sueño de Adán no fue distinto a lo que pasó cuando murió Jesús. Sus últimas palabras al Padre fueron: “En tus manos encomiendo mi espíritu”. Tal como se apeló al  “primer Adán” para que confiase y liberase, también se le requirió al “último Adán” que DEJASE IR, y  fuese colocado en una tumba durante tres días. La “tumba” </w:t>
      </w:r>
      <w:r>
        <w:rPr>
          <w:rFonts w:cs="Trebuchet MS" w:ascii="Trebuchet MS" w:hAnsi="Trebuchet MS"/>
          <w:i/>
          <w:sz w:val="20"/>
          <w:szCs w:val="20"/>
        </w:rPr>
        <w:t>(tomb)</w:t>
      </w:r>
      <w:r>
        <w:rPr>
          <w:rFonts w:cs="Trebuchet MS" w:ascii="Trebuchet MS" w:hAnsi="Trebuchet MS"/>
          <w:sz w:val="20"/>
          <w:szCs w:val="20"/>
        </w:rPr>
        <w:t xml:space="preserve"> y el “vientre” </w:t>
      </w:r>
      <w:r>
        <w:rPr>
          <w:rFonts w:cs="Trebuchet MS" w:ascii="Trebuchet MS" w:hAnsi="Trebuchet MS"/>
          <w:i/>
          <w:sz w:val="20"/>
          <w:szCs w:val="20"/>
        </w:rPr>
        <w:t>(womb)</w:t>
      </w:r>
      <w:r>
        <w:rPr>
          <w:rFonts w:cs="Trebuchet MS" w:ascii="Trebuchet MS" w:hAnsi="Trebuchet MS"/>
          <w:sz w:val="20"/>
          <w:szCs w:val="20"/>
        </w:rPr>
        <w:t xml:space="preserve"> están unidos, son armarios de dos puertas. Ustedes entran y lo atraviesan sin saber para qué. Es su verdadero y propio SALTO hacia lo desconoci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ando les hablamos de la “mente mágica manifestada” (1) como parte de nuestro aprendizaje en la Transformación Elemental (2), atrajimos su atención hacia ciertas Leyes de Manifestación que han sido fundamentales en la Práctica de la Magia desde el principio. De importancia primordial en esa secuencia es la idea de “Dejarlo se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Sabe qué quieren y por qué lo quieren es un poderoso primer paso. Su siguiente paso es pedir lo que quieren y hacerle lugar. Incluido en ese proceso está hacer todo lo humanamente posible para lograr lo que desean.  Cuando hagan lo que puedan, ¡el resto de su universo hará lo que ustedes no puedan hacer! Aquí no estamos hablando de seguir ociosos cuando hay pasos que dar, o ingredientes que agregar. Ese es UN BAILE DEL VACÍO, pero no la clase de movimiento que estamos recomend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el pastel se preparó, se formó completamente y está listo para el horno, deben ponerlo allí y DEJAR QUE OCURRAN LAS COSAS! En muchas de sus vidas, esta última etapa del vivir parece totalmente imposible. Una vez que le pusieron nombre a su alegría, que le dieron forma y la reclamaron, su cerebro “activo/manipulador” no puede DEJAR IR, no permite que aparezca esa “brecha”, para que la “Futura Novia” se pueda formar, configurar y poner a su la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b/>
          <w:sz w:val="20"/>
          <w:szCs w:val="20"/>
        </w:rPr>
        <w:t>ABRIÉNDOSE A LO QUE SIGUE</w:t>
      </w:r>
      <w:r>
        <w:rPr>
          <w:rFonts w:cs="Trebuchet MS" w:ascii="Trebuchet MS" w:hAnsi="Trebuchet MS"/>
          <w:b/>
          <w:color w:val="0000FF"/>
          <w:sz w:val="20"/>
          <w:szCs w:val="20"/>
        </w:rPr>
        <w:t xml:space="preserve"> </w:t>
      </w:r>
    </w:p>
    <w:p>
      <w:pPr>
        <w:pStyle w:val="Normal"/>
        <w:jc w:val="both"/>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pPr>
      <w:r>
        <w:rPr>
          <w:rFonts w:cs="Trebuchet MS" w:ascii="Trebuchet MS" w:hAnsi="Trebuchet MS"/>
          <w:sz w:val="20"/>
          <w:szCs w:val="20"/>
        </w:rPr>
        <w:t>En estos próximos días, semanas, meses y años, su atmósfera y paisaje interior seguirán RECALENTÁNDOSE, a medida que más y más áreas de incumbencia sean colocadas bajo la lupa de la Conexión Planetaria del Sí Mismo. Todo es muy alquímico. Cuanto más calor llegue, más se necesitará que su corazón y sus manos se ABRAN… para manejar la vida cautelosamente mientras siguen con sus asunt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ugar de luchar con las personas, objetos o situaciones, eventualmente se encontrarán funcionando con un sereno sentido de aceptación… ¡un circundar su dificultad, para darle lugar para que respire… lugar para que encuentre su centro! De ninguna manera sugerimos que ignoren los problemas o barran los temas difíciles de manejar bajo la alfombra. Nada de eso. Más bien, los alentamos sencillamente a que le den tiempo y le concedan tolerancia cuando estén en presencia de un conflicto o una necesidad. Aléjense de la intensidad para que todos los involucrados puedan tener la oportunidad de consultar con su guía inter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alor” de la Aceleración Planetaria  se está volviendo más intenso aún y seguramente continuará. Los únicos elementos vitales que tiene el poder de derretir son esas sogas que les atan las manos. Ahora hablo de las posesiones temporales, las posiciones de poder que agrandan el ego, y las relaciones que toman más de lo que dan. Todos los demás elementos son eternos, como ustedes, y permanecen inmunes a los poderes nebulosos de la muerte y la destrucc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sta ahora, tales compromisos solo sirvieron de distracción, ¡de “rellenos” para una vida que estaba diseñada para contener muchísimo más! Ustedes tienen una capacidad infinita, aunque han estado ciegos a gran parte de esto. Ahora es el momento de que hagan un NUEVO descubrimiento… DESCUBRIR aquellos ocultos aspectos y cualidades del ser que habían estado siempre con ustedes y sin embargo permanecían dormidos hasta aho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No necesitan cambiar o cambiar su mundo para experimentar esta nueva vida fascinante. Sencillamente necesitan subir cuidadosamente al Elevador del Multiverso, es un estado de serena neutralidad y marcar el piso o los pisos que desean visitar. El “Edificio de Muchos  Pisos” Multiversal es infinito, se eleva hacia el cielo, o desciende profundamente en el Inframundo. ¿A qué sitio quieren i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siempre, estamos listas para acompañarlos en cada viaje, y los congratulamos por su disposición para venir aquí y tomar este “indómito paseo tridimensional” desde el principio. Hay más en USTEDES de lo que parece, y hay más en su mundo (o mundos) de lo que se pueda contemplar jamás. ¡Quédense quietos y asómbrense! Luego retrocedan (cuando estén listos) y comiencen su próximo jueg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1)Ver Transporte Extracontractual de la Serie Transportales</w:t>
      </w:r>
    </w:p>
    <w:p>
      <w:pPr>
        <w:pStyle w:val="Normal"/>
        <w:jc w:val="both"/>
        <w:rPr>
          <w:rFonts w:ascii="Trebuchet MS" w:hAnsi="Trebuchet MS" w:cs="Trebuchet MS"/>
          <w:sz w:val="20"/>
          <w:szCs w:val="20"/>
        </w:rPr>
      </w:pPr>
      <w:r>
        <w:rPr>
          <w:rFonts w:cs="Trebuchet MS" w:ascii="Trebuchet MS" w:hAnsi="Trebuchet MS"/>
          <w:sz w:val="20"/>
          <w:szCs w:val="20"/>
        </w:rPr>
        <w:t>(2) Ver ¿Ustedes creen en la Mag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nalizado por Daniel Jacob   www.reconnections.net</w:t>
      </w:r>
    </w:p>
    <w:p>
      <w:pPr>
        <w:pStyle w:val="Normal"/>
        <w:jc w:val="both"/>
        <w:rPr>
          <w:rFonts w:ascii="Trebuchet MS" w:hAnsi="Trebuchet MS" w:cs="Trebuchet MS"/>
          <w:sz w:val="20"/>
          <w:szCs w:val="20"/>
        </w:rPr>
      </w:pPr>
      <w:r>
        <w:rPr>
          <w:rFonts w:cs="Trebuchet MS" w:ascii="Trebuchet MS" w:hAnsi="Trebuchet MS"/>
          <w:sz w:val="20"/>
          <w:szCs w:val="20"/>
        </w:rPr>
        <w:t xml:space="preserve">Copyright, septiembre de 2006 por Daniel Jacob. Reservados todos los derechos. Se puede copiar y compartir, con propósitos de crecimiento personal y/o investigación, en tanto se incluyan el sitio en Internet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3"/>
      <w:headerReference w:type="first" r:id="rId4"/>
      <w:footerReference w:type="default" r:id="rId5"/>
      <w:footerReference w:type="first" r:id="rId6"/>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El País Sin Descubrir</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14:00Z</dcterms:created>
  <dc:creator>pc2</dc:creator>
  <dc:description/>
  <cp:keywords/>
  <dc:language>en-US</dc:language>
  <cp:lastModifiedBy>pc</cp:lastModifiedBy>
  <cp:lastPrinted>2006-09-24T20:55:00Z</cp:lastPrinted>
  <dcterms:modified xsi:type="dcterms:W3CDTF">2006-10-03T18:51:00Z</dcterms:modified>
  <cp:revision>3</cp:revision>
  <dc:subject/>
  <dc:title> </dc:title>
</cp:coreProperties>
</file>