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00"/>
          <w:sz w:val="20"/>
          <w:szCs w:val="20"/>
        </w:rPr>
      </w:pPr>
      <w:r>
        <w:rPr>
          <w:rStyle w:val="StrongEmphasis"/>
          <w:rFonts w:cs="Trebuchet MS" w:ascii="Trebuchet MS" w:hAnsi="Trebuchet MS"/>
          <w:smallCaps/>
          <w:shadow/>
          <w:color w:val="000000"/>
          <w:sz w:val="36"/>
          <w:szCs w:val="36"/>
        </w:rPr>
        <w:t>El Universo Que No Tiene Fe</w:t>
      </w:r>
      <w:r>
        <w:rPr>
          <w:rFonts w:cs="Trebuchet MS" w:ascii="Trebuchet MS" w:hAnsi="Trebuchet MS"/>
          <w:smallCaps/>
          <w:shadow/>
          <w:color w:val="000000"/>
          <w:sz w:val="36"/>
          <w:szCs w:val="36"/>
        </w:rPr>
        <w:br/>
      </w:r>
      <w:r>
        <w:rPr>
          <w:rFonts w:cs="Trebuchet MS" w:ascii="Trebuchet MS" w:hAnsi="Trebuchet MS"/>
          <w:b/>
          <w:i/>
          <w:color w:val="000000"/>
          <w:sz w:val="22"/>
          <w:szCs w:val="22"/>
        </w:rPr>
        <w:t>Por Daniel Jacob</w:t>
        <w:br/>
      </w:r>
      <w:r>
        <w:rPr>
          <w:rFonts w:cs="Trebuchet MS" w:ascii="Trebuchet MS" w:hAnsi="Trebuchet MS"/>
          <w:color w:val="000000"/>
          <w:sz w:val="20"/>
          <w:szCs w:val="20"/>
        </w:rPr>
        <w:br/>
      </w:r>
    </w:p>
    <w:p>
      <w:pPr>
        <w:pStyle w:val="Normal"/>
        <w:jc w:val="both"/>
        <w:rPr/>
      </w:pPr>
      <w:r>
        <w:rPr>
          <w:rFonts w:cs="Trebuchet MS" w:ascii="Trebuchet MS" w:hAnsi="Trebuchet MS"/>
          <w:color w:val="000000"/>
          <w:sz w:val="20"/>
          <w:szCs w:val="20"/>
        </w:rPr>
        <w:t>Las Reconexiones me hablaron muchas veces del proceso de fragmentación que ocurre –comienza con la vibración más expandida (La Reunión del Uno)(1)- y va perdiendo velocidad, en forma creciente, en variaciones de la realidad que exploran la Separación y la Limitación en todos sus formatos posibles/probables.</w:t>
        <w:br/>
        <w:br/>
        <w:t>El proceso de fragmentación específica que comenzó con la promesa de Jesús (de su vida) es sencillamente un trocito de un enorme iceberg de experiencia. ¡Sin embargo, es un trocito importante! Por lo tanto, los Guías hicieron que le presten atenc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Hoy en día leemos las palabras de la promesa de Jesús, habitando un universo que contiene registros históricos para verificar que muchas (si no todas) las personas que oyeron hablar a Jesús ante la tumba de Lázaro probaron luego la muerte física. En realidad, también habitamos un universo en el que Jesús mismo probó la muerte física – aunque se dice que demostró que se la podía vencer al resucitar tres días más tarde. </w:t>
        <w:br/>
        <w:br/>
        <w:t>En este universo actual, tenemos cementerios, mausoleos y una expectativa de vida de entre 70 y 75 años. Muchos de los que leen este correo han enterrado a seres queridos, en medio de lágrimas y tristeza, y algunos hasta pueden estar esperando (aunque sin poder hacer nada e incluso ansiosamente) la inminente transición de alguien cercano y querido. Me ha sucedido varias veces y no es cosa de ris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iertamente comprendo el profundo significado emocional del tema que estoy tratando. La humanidad está al borde de una enorme conmoción. Cuando los Guías nos hablan de esas cosas (2) no lo hacen a la ligera, ni para avergonzarnos o ridiculizarnos. </w:t>
      </w:r>
    </w:p>
    <w:p>
      <w:pPr>
        <w:pStyle w:val="Normal"/>
        <w:jc w:val="both"/>
        <w:rPr/>
      </w:pPr>
      <w:r>
        <w:rPr>
          <w:rFonts w:cs="Trebuchet MS" w:ascii="Trebuchet MS" w:hAnsi="Trebuchet MS"/>
          <w:color w:val="000000"/>
          <w:sz w:val="20"/>
          <w:szCs w:val="20"/>
        </w:rPr>
        <w:t xml:space="preserve">Estamos aquí con un propósito, y somos multidimensionales. Existimos simultáneamente en muchos lugares y con todo nuestro equipo. Este universo es sencillamente uno de ellos, ni más ni menos real que cualquier otro contexto que habitemos ahora.  </w:t>
      </w:r>
    </w:p>
    <w:p>
      <w:pPr>
        <w:pStyle w:val="Normal"/>
        <w:jc w:val="both"/>
        <w:rPr/>
      </w:pPr>
      <w:r>
        <w:rPr>
          <w:rFonts w:cs="Trebuchet MS" w:ascii="Trebuchet MS" w:hAnsi="Trebuchet MS"/>
          <w:color w:val="000000"/>
          <w:sz w:val="20"/>
          <w:szCs w:val="20"/>
        </w:rPr>
        <w:t>Somos los hijos (los fragmentos del alma, en realidad) de EL UNIVERSO QUE NO TIENE FE.</w:t>
        <w:br/>
        <w:t>Vivimos donde vivimos, luchando con los demonios que encaramos, porque elegimos NO tener fe en una sencilla promesa (3) que nos hizo bajo el sol del mediodía un hombre que sabía un poquito más que nosotros de la vida y la realid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n realidad, la afirmación de Jesús es una de MUCHAS AFIRMACIONES TAN LIBERADORAS –expresadas por los Avatares a través de la historia- que, de creer en ellas, se convertirían en el “pensamiento feliz” necesario que nuestro amigo Peter Pan prometió haría que fuese posible que nos elevásemos y volásem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Recuerdan la película “Hook”?  ¿Recuerdan que Peter Pan necesitaba acordarse de su “pensamiento feliz” para convertirse en el guerrero que había sido? Bueno, muchachos... esta Promesa de su Vida es uno de esos pensamientos felic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Somos eternos. La muerte es una ilusión. La enfermedad, la pobreza, la hambruna, la guerra, el odio, la persecución y toda la MIERDA que la ensombrece y va con ella, son manifestaciones de FALTA DE FE... en esa única, sencilla promesa de sus vid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n realidad, una traducción alternativa viable para “Yo soy la resurrección y la vida… etc.” termina con la afirmación “El que crea COMO yo…” en lugar de “El que crea EN mí.”</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os que estudiaron las enseñanzas de Jesús, a la luz de TODO EL RELATO DE LAS ESCRITURAS, en lugar de usar tan sólo los textos “aceptados” que fueron “bendecidos” por el Concilio de Nicea, empezaron a creer que Jesús no vino simplemente para mostrarles a las personas cómo “seguirlo”. Esa es una visión increíblemente limitada y constreñida de Su propósito (aunque tiene universos que la aceptan si eso es lo que quere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Una visión más expandida de la vida y las enseñanzas de Jesús sugiere que Él vino a mostrarnos cómo EXPANDIRNOS... utilizando una energía increíble y un poder espiritual que proviene de la Reconexión con Todo Lo Que Es. Él puso el ejemplo, pero eso no quiere decir que quisiese encerrarnos en un modelo. </w:t>
        <w:br/>
      </w:r>
    </w:p>
    <w:p>
      <w:pPr>
        <w:pStyle w:val="Normal"/>
        <w:jc w:val="both"/>
        <w:rPr/>
      </w:pPr>
      <w:r>
        <w:rPr>
          <w:rFonts w:cs="Trebuchet MS" w:ascii="Trebuchet MS" w:hAnsi="Trebuchet MS"/>
          <w:color w:val="000000"/>
          <w:sz w:val="20"/>
          <w:szCs w:val="20"/>
        </w:rPr>
        <w:t>Dijo: “Las cosas que yo hago ustedes también las harán, y COSAS MAYORES, porque voy a mi Padr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Caramba, a menudo es cierto que la relación vibrante se convierte a menudo en religión –las comprensiones se convierten en rituales- y momento a momento, la orientación orgánica espiritual se convierte en un dogma y en un conjunto de reglas. Y la voluntad más fuerte (los que llegaron allí primero) a veces se doblegará y modelará el núcleo del conocimiento (gnosis) de cualquier forma en que pueda contener y controlar a los miembros de la sociedad que sean más débiles (que estén menos informa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palabra OCULTO significa ESCONDIDO… y todos los que han estudiado las cosas más profundas del Espíritu son Ocultistas... y no tiene nada que ver con Satán (a menos que lo deseen... ya que él también es parte de Todo Lo Que Es). Tiene que ver con eso que está OCULTO y NO SE VE... y previamente nos era DESCONOCIDO... que hemos ocultado de nosotros mismos porque no estábamos listos para CREE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Y TODO ES PERFECTO, ¿no lo ven? Esos que distorsionan la verdad también son fragmentos del SÍ MISMO, NOSOTROS... todos esos Predicadores, Papas, Jueces, Fariseos y Gobiernos Oscuros... (4)</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ada parte es un aspecto viviente del SÍ MISMO… sirviendo a su propósito, desplegando un camino para que la humanidad lo explore. Los Controladores se llaman a sí mismos ILLUMINATI (literalmente, “Los Iluminados”). Y la RELIGIÓN ha sido modelada y perpetuada para ser el “opio de las mas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Y ahora… cuando la espiritualidad está aumentando nuevamente, y la información del  “PROYECTO DIVULGACIÓN” se diseminó por todo nuestro país, rogándole al Congreso que tenga una audiencia acerca de esas “muchas cosas” que se nos han estado “ocultan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Quiero decir, llamemos a las cosas por su nombre, muchachos... ¿no hemos estado ESCONDIÉNDONOS de la verdad tambié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Una vez más nos confrontamos con ese hombre gentil, amoroso, que nos dice: “El que viva (como) yo y crea (como) yo, nunca morirá.”</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Qué vamos a hacer con e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Verán, el verdadero “problema” de REVELAR LA VERDAD respecto a lo que estuvo ocurriendo – con la religión, con los extraterrestres, con el Gobierno, etc., ¡es que la VERDAD VERDADERA se expande hacia el infinito y toma un número incalculable de form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Nosotros, las masas (desinformadas) les estamos rogando a los “poderes constituidos” que NOS DIGAN, que NOS EXPLIQUEN,  lo que REALMENTE HA ESTADO OCURRIEN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Pero, muchachos… sólo NOSOTROS, NOSOTROS MISMOS podemos decir qué es eso. ¡Somos los CREADORES de nuestra realidad! Ninguna cantidad de Divulgación Gubernamental va a cambiar e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Sólo al ir hacia nuestro interior y confiar en lo que encontremos ahí, podremos encontrar la VERDADERA INTERPRETACIÓN que funcione para nosotros. Y esa interpretación puede ser diferente y única para cada persona. ¿¿Y qué?? ¡Que lo se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a naturaleza real de la MUERTE es el silenciar una voz, y enterrar a una figura que representa y encarna una versión única y poderosa de Dios/Diosa... de la VERDAD TAL COMO LA VE y también como LA INTEGRA A SU SER.</w:t>
        <w:br/>
        <w:br/>
        <w:t xml:space="preserve">Y es ILUSIÓN. No hay muerte. Sólo la APARIENCIA de la muerte, en una base velada de la realidad llamada “El Universo Que No Tiene Fe.” Y eso parece muy REAL aquí, ¿no es cierto? Y tiene documentación histórica y prueba científica, y manifestación física, ¿no es cier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Por supuesto que la tiene! TODOS los universos dentro de los Multiversos tienen documentación histórica, científica y física para las CREENCIAS BÁSICAS que personifican. Es parte del regalo de la CREACIÓN, muchachos. ¿Creen en el INFIERNO?</w:t>
      </w:r>
    </w:p>
    <w:p>
      <w:pPr>
        <w:pStyle w:val="Normal"/>
        <w:jc w:val="both"/>
        <w:rPr/>
      </w:pPr>
      <w:r>
        <w:rPr>
          <w:rFonts w:cs="Trebuchet MS" w:ascii="Trebuchet MS" w:hAnsi="Trebuchet MS"/>
          <w:color w:val="000000"/>
          <w:sz w:val="20"/>
          <w:szCs w:val="20"/>
        </w:rPr>
        <w:t xml:space="preserve">¡Bien! Existe. Existe PARA USTEDES… como si fuesen la única persona en el cine. La matinée de la tarde TODAVÍA SE MOSTRARÁ... porque ustedes lo ordenaron mediante su creencia. Así de poderosos so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De inmediato, puedo escuchar a algunos de ustedes que dicen: “¡¡Espera un poco, Daniel... esperen un poco, Reconexiones!! ¿Me están queriendo decir que yo, personalmente, MATÉ a mi madre, a mi padre, a mi hermano que fallecieron? ¿Es eso lo que me están tratando de deci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Bueno… SÍ… y NO. En el sentido en que son el Creador de su propio universo, ustedes crearon que ellos muriesen aquí cuando lo hicieron... como parte de su Itinerario de Limitación. Sin embargo, hay más en la historia que es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Durante Su propio proceso de vida, Jesús dijo: “Ningún hombre me quita la vida.</w:t>
        <w:br/>
        <w:t>La dejo por propia voluntad.” Eso también es cierto para cada persona que elige vivir y morir en cualquier universo de percepción. Los que mueren, mueren para  poner de manifiesto su punto de vista, (5) para darnos un mensaje. Jesús murió para que nosotros (que creíamos en la muerte) nos pudiésemos encontrar con Él y escuchar Su mensaje. Hizo TODO ESE CAMINO para atraer nuestra atención  no sólo como sacrificio por los pecados (eso es un montón de materia religiosa, nuevamente). Vino aquí e hizo lo que hizo</w:t>
        <w:br/>
        <w:t>para DEMOSTRAR que los que Crean la Ilusión también pueden venir y JUGAR en la ilus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 incluso ahora… en este mismo instante, las imágenes de nuestros padres, abuelos, hijas, hijos, niños muertos al nacer, fetos abortados, líderes mundiales e INCLUSO VERSIONES MÁS EXPANDIDAS DE NOSOTROS MISMOS están esperando... viéndonos pasar por esto... la Reconexión con la Unid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Y ellos SÍ TIENEN FE… aunque nosotros pretendamos que no (durante una temporada). Y el ritmo sigue mientras nos acercamos más y más al año 2012 (que, dicho sea de paso, no es ninguna vaca sagrada.) Todos nosotros crearemos nuestro desarrollo de la forma que nos plazca. Y así será.</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Me gustaría terminar este mensaje con las palabras de una de las primeras transmisiones de los Guías, que han bendecido mi vida una y otra vez. Dice así:</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w:t>
      </w:r>
      <w:r>
        <w:rPr>
          <w:rFonts w:cs="Trebuchet MS" w:ascii="Trebuchet MS" w:hAnsi="Trebuchet MS"/>
          <w:color w:val="000000"/>
          <w:sz w:val="20"/>
          <w:szCs w:val="20"/>
        </w:rPr>
        <w:t>Hasta ahora, ustedes han representado bien todos sus roles. Hubo una inmersión total en Su Juego mientras las experiencias y desarrollos necesarios los acercaban más al momento en que se le permitiría salir a la luz a lo que estaba oculto.</w:t>
      </w:r>
    </w:p>
    <w:p>
      <w:pPr>
        <w:pStyle w:val="Normal"/>
        <w:jc w:val="both"/>
        <w:rPr/>
      </w:pPr>
      <w:r>
        <w:rPr>
          <w:rFonts w:cs="Trebuchet MS" w:ascii="Trebuchet MS" w:hAnsi="Trebuchet MS"/>
          <w:color w:val="000000"/>
          <w:sz w:val="20"/>
          <w:szCs w:val="20"/>
        </w:rPr>
        <w:t>EL TIEMPO DE LA RECONEXIÓN. Mientras seguimos proporcionándoles los “eslabones perdidos” entre el Yo Superior y la versión más pequeña de esa Idea, con la que siempre se identificaron, comenzará una maravillosa Transformación. A su propio ritmo y en su momento oportuno, las líneas que limitan su realidad comenzarán a desdibujars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En el rostro de cada persona e impresa sobre cada objeto que esté dentro de  su campo de atención, comenzarán a ver el tejido común del que se recortan TODAS LAS HISTORIAS Y ESCENARI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unque parezcan caros y expansivos – esos guiones y ayuda-memoria que se llamaron “Realidad” finalmente colapsarán para revelar la verdadera Fuente de todo el ruido y la conmoción. Pero ese “Oz” detrás de la cortina no es más que un inútil “Vieji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n su lugar, se verá un Ser grandioso y glorioso de tal magnitud que sería inútil intentar describir esa imagen aquí. Se encontrarán con su Yo Expandido. Y con la risa de un niño que será la apreciación final del humor y la gracia de lo que TODO SE FORMA. </w:t>
      </w:r>
    </w:p>
    <w:p>
      <w:pPr>
        <w:pStyle w:val="Normal"/>
        <w:jc w:val="both"/>
        <w:rPr/>
      </w:pPr>
      <w:r>
        <w:rPr>
          <w:rFonts w:cs="Trebuchet MS" w:ascii="Trebuchet MS" w:hAnsi="Trebuchet MS"/>
          <w:color w:val="000000"/>
          <w:sz w:val="20"/>
          <w:szCs w:val="20"/>
        </w:rPr>
        <w:t>Y entonces estarán en CAS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os amo a todos.</w:t>
      </w:r>
    </w:p>
    <w:p>
      <w:pPr>
        <w:pStyle w:val="Normal"/>
        <w:rPr/>
      </w:pPr>
      <w:r>
        <w:rPr>
          <w:rFonts w:cs="Trebuchet MS" w:ascii="Trebuchet MS" w:hAnsi="Trebuchet MS"/>
          <w:color w:val="000000"/>
          <w:sz w:val="20"/>
          <w:szCs w:val="20"/>
        </w:rPr>
        <w:br/>
        <w:t xml:space="preserve">            DJ        </w:t>
        <w:br/>
        <w:t xml:space="preserve">                                                                                </w:t>
        <w:br/>
        <w:t xml:space="preserve">      </w:t>
        <w:br/>
        <w:t>(1) Ver El Gran Juego</w:t>
        <w:br/>
        <w:t>(2) Ver Más Allá de las Limitaciones Humanas</w:t>
        <w:br/>
        <w:t xml:space="preserve">(3) Ver La Promesa de su Vida </w:t>
        <w:br/>
        <w:t>(4) Ver La Conspiración de Uno</w:t>
        <w:br/>
        <w:t>(5) Ver Los Seres Trágicos</w:t>
        <w:br/>
        <w:br/>
        <w:t xml:space="preserve">Canalizado por Daniel Jacob   </w:t>
      </w:r>
      <w:hyperlink r:id="rId2" w:tgtFrame="_blank">
        <w:r>
          <w:rPr>
            <w:rStyle w:val="InternetLink"/>
            <w:rFonts w:cs="Trebuchet MS" w:ascii="Trebuchet MS" w:hAnsi="Trebuchet MS"/>
            <w:sz w:val="20"/>
            <w:szCs w:val="20"/>
          </w:rPr>
          <w:t>www.reconnections.net</w:t>
        </w:r>
      </w:hyperlink>
      <w:r>
        <w:rPr>
          <w:color w:val="000080"/>
          <w:sz w:val="20"/>
          <w:szCs w:val="20"/>
        </w:rPr>
        <w:br/>
      </w:r>
      <w:r>
        <w:rPr>
          <w:rFonts w:cs="Trebuchet MS" w:ascii="Trebuchet MS" w:hAnsi="Trebuchet MS"/>
          <w:color w:val="000000"/>
          <w:sz w:val="20"/>
          <w:szCs w:val="20"/>
        </w:rPr>
        <w:t>Título en inglés: The Universe That Doesn’t Believe</w:t>
        <w:br/>
      </w:r>
      <w:hyperlink r:id="rId3" w:tgtFrame="_blank">
        <w:r>
          <w:rPr>
            <w:rStyle w:val="InternetLink"/>
            <w:rFonts w:cs="Trebuchet MS" w:ascii="Trebuchet MS" w:hAnsi="Trebuchet MS"/>
            <w:sz w:val="20"/>
            <w:szCs w:val="20"/>
          </w:rPr>
          <w:t>http://www.reconnections.net/universe_believe.htm</w:t>
        </w:r>
      </w:hyperlink>
      <w:r>
        <w:rPr>
          <w:color w:val="000080"/>
          <w:sz w:val="20"/>
          <w:szCs w:val="20"/>
        </w:rPr>
        <w:br/>
      </w:r>
      <w:r>
        <w:rPr>
          <w:rFonts w:cs="Trebuchet MS" w:ascii="Trebuchet MS" w:hAnsi="Trebuchet MS"/>
          <w:color w:val="000000"/>
          <w:sz w:val="20"/>
          <w:szCs w:val="20"/>
        </w:rPr>
        <w:t>Copyright, 1993, Daniel Jacob. Reservados todos los derechos. Se puede copiar y compartir con propósitos de crecimiento personal y/o investigación, en tanto se incluyan el sitio en la red y los derechos de autor. Toda reproducción con fines de lucro, por cualquier medio, necesita el permiso escrito de Reconnections, Inc.</w:t>
        <w:br/>
        <w:t>Traducido por Dora Susana Peralta</w:t>
        <w:br/>
        <w:t xml:space="preserve">Sitio oficial de Daniel Jacob en español   </w:t>
      </w:r>
      <w:hyperlink r:id="rId4" w:tgtFrame="_blank">
        <w:r>
          <w:rPr>
            <w:rStyle w:val="InternetLink"/>
            <w:rFonts w:cs="Trebuchet MS" w:ascii="Trebuchet MS" w:hAnsi="Trebuchet MS"/>
            <w:sz w:val="20"/>
            <w:szCs w:val="20"/>
          </w:rPr>
          <w:t>www.manantial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color w:val="000000"/>
        <w:sz w:val="18"/>
        <w:szCs w:val="18"/>
      </w:rPr>
      <w:t>El Universo Que No Tiene Fe</w:t>
    </w:r>
    <w:r>
      <w:rPr>
        <w:rFonts w:cs="Trebuchet MS" w:ascii="Trebuchet MS" w:hAnsi="Trebuchet MS"/>
        <w:b/>
        <w:smallCaps/>
        <w:shadow/>
        <w:color w:val="000000"/>
        <w:sz w:val="18"/>
        <w:szCs w:val="18"/>
      </w:rPr>
      <w:t xml:space="preserve"> – </w:t>
    </w:r>
    <w:r>
      <w:rPr>
        <w:rFonts w:cs="Trebuchet MS" w:ascii="Trebuchet MS" w:hAnsi="Trebuchet MS"/>
        <w:smallCaps/>
        <w:shadow/>
        <w:color w:val="000000"/>
        <w:sz w:val="18"/>
        <w:szCs w:val="18"/>
      </w:rPr>
      <w:t>Por Daniel Jacob</w:t>
    </w:r>
    <w:r>
      <w:rPr>
        <w:rFonts w:cs="Trebuchet MS" w:ascii="Trebuchet MS" w:hAnsi="Trebuchet MS"/>
        <w:b/>
        <w:smallCaps/>
        <w:shadow/>
        <w:color w:val="000000"/>
        <w:sz w:val="18"/>
        <w:szCs w:val="18"/>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universe_believe.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2:55:00Z</dcterms:created>
  <dc:creator>pc</dc:creator>
  <dc:description/>
  <cp:keywords/>
  <dc:language>en-US</dc:language>
  <cp:lastModifiedBy>pc</cp:lastModifiedBy>
  <dcterms:modified xsi:type="dcterms:W3CDTF">2005-06-20T03:03:00Z</dcterms:modified>
  <cp:revision>1</cp:revision>
  <dc:subject/>
  <dc:title>EL UNIVERSO QUE NO TIENE FE</dc:title>
</cp:coreProperties>
</file>