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ultados De La Elección</w:t>
      </w:r>
    </w:p>
    <w:p>
      <w:pPr>
        <w:pStyle w:val="Normal"/>
        <w:jc w:val="center"/>
        <w:rPr>
          <w:b/>
          <w:b/>
          <w:bCs/>
          <w:u w:val="single"/>
        </w:rPr>
      </w:pPr>
      <w:r>
        <w:rPr>
          <w:b/>
          <w:bCs/>
          <w:u w:val="single"/>
        </w:rPr>
        <w:t>“</w:t>
      </w:r>
      <w:r>
        <w:rPr>
          <w:b/>
          <w:bCs/>
          <w:u w:val="single"/>
        </w:rPr>
        <w:t>ENFOQUE EN LA FAMILIA”</w:t>
      </w:r>
    </w:p>
    <w:p>
      <w:pPr>
        <w:pStyle w:val="Normal"/>
        <w:jc w:val="center"/>
        <w:rPr>
          <w:b/>
          <w:b/>
          <w:bCs/>
          <w:u w:val="single"/>
        </w:rPr>
      </w:pPr>
      <w:r>
        <w:rPr>
          <w:b/>
          <w:bCs/>
          <w:u w:val="single"/>
        </w:rPr>
        <w:t>Comentario de Daniel Jacob</w:t>
      </w:r>
    </w:p>
    <w:p>
      <w:pPr>
        <w:pStyle w:val="Normal"/>
        <w:jc w:val="center"/>
        <w:rPr>
          <w:b/>
          <w:b/>
          <w:bCs/>
          <w:u w:val="single"/>
        </w:rPr>
      </w:pPr>
      <w:r>
        <w:rPr>
          <w:b/>
          <w:bCs/>
          <w:u w:val="single"/>
        </w:rPr>
      </w:r>
    </w:p>
    <w:p>
      <w:pPr>
        <w:pStyle w:val="Normal"/>
        <w:rPr/>
      </w:pPr>
      <w:r>
        <w:rPr/>
        <w:t>Hola, amigos,</w:t>
      </w:r>
    </w:p>
    <w:p>
      <w:pPr>
        <w:pStyle w:val="Normal"/>
        <w:rPr/>
      </w:pPr>
      <w:r>
        <w:rPr/>
      </w:r>
    </w:p>
    <w:p>
      <w:pPr>
        <w:pStyle w:val="Textoindependiente3"/>
        <w:rPr/>
      </w:pPr>
      <w:r>
        <w:rPr/>
        <w:t>Este último fin de semana estuve atormentado por una victoria de Kerry/Edwards y realmente visité un universo donde las cosas cambiaban radicalmente en los EE.UU.  ¡Fue delicioso! Podía verlo, sentirlo, saborearlo... y estuve lo bastante seguro de su realidad como para compartir mi visión con todos ustedes. Luego, mi Nave Multidimensional dio un fuerte giro a la DERECHA... y descubrí que estábamos en posición de establecer un punto focal de 4 años para estudiar y aceptar nuestra Sombra Nacional en lugar de descartarla, como sentía profundamente que quería hacer.</w:t>
      </w:r>
    </w:p>
    <w:p>
      <w:pPr>
        <w:pStyle w:val="Normal"/>
        <w:rPr/>
      </w:pPr>
      <w:r>
        <w:rPr/>
      </w:r>
    </w:p>
    <w:p>
      <w:pPr>
        <w:pStyle w:val="Textoindependiente3"/>
        <w:rPr/>
      </w:pPr>
      <w:r>
        <w:rPr/>
        <w:t>Algunos de ustedes me escribieron diciendo: “¿Qué ocurrió, Daniel? ¿Las Reconexiones no tienen una visión exacta del futuro?  A esa pregunta tengo que contestar: “Bueno... yo no dije que mi visión era la de las Reconexiones.” Pero eso hubiese sido escurrir el bulto.</w:t>
      </w:r>
    </w:p>
    <w:p>
      <w:pPr>
        <w:pStyle w:val="Normal"/>
        <w:rPr/>
      </w:pPr>
      <w:r>
        <w:rPr/>
      </w:r>
    </w:p>
    <w:p>
      <w:pPr>
        <w:pStyle w:val="Normal"/>
        <w:jc w:val="both"/>
        <w:rPr/>
      </w:pPr>
      <w:r>
        <w:rPr/>
        <w:t xml:space="preserve">La frase “una exacta visión del futuro” es algo que forma parte de la Forma de Pensar del Viejo Paradigma, ¿no es cierto? Vivimos en un Multiverso. El futuro contiene un enorme despliegue de universos posibles/probables... cada “versión” de la realidad manifiesta que es, fue o puede llegar a ser alguna vez. Cuando tenemos visiones acerca del “futuro”, debemos comprender que siempre establecemos nuestros futuros y nuestros pasados desde el Momento del Ahora. Todo está sucediendo ahora,  aunque la herramienta del enfoque del </w:t>
      </w:r>
      <w:r>
        <w:rPr>
          <w:i/>
          <w:iCs/>
        </w:rPr>
        <w:t xml:space="preserve">tiempo </w:t>
      </w:r>
      <w:r>
        <w:rPr/>
        <w:t>haga que las cosas aparezcan en  secuencia. Cuando alguien hace una lectura o predicción de lo que pasará en el futuro, no se trata de acertar o equivocarse. Se trata más bien de discernir la dirección general que están tomando las cosas en el momento en que se hace la lectura.</w:t>
      </w:r>
    </w:p>
    <w:p>
      <w:pPr>
        <w:pStyle w:val="Normal"/>
        <w:jc w:val="both"/>
        <w:rPr/>
      </w:pPr>
      <w:r>
        <w:rPr/>
        <w:t xml:space="preserve">Sé que estuve ahí, en ese Círculo de la Victoria de Kerry. En realidad, muchos estuvimos ahí.  Y aunque Bush y su Equipo nunca lo admitirán ahora, un gran número de ellos estuvo ahí también.  Los locutores mencionaron algunos momentos de tensión en el Campamento de Bush, ese día, temprano, cuando parecía que las cosas no les estaban yendo tan bien... y sus breves conversaciones estaban acompañadas de enjugarse unas cuantas lágrimas. Las personas en el “mundo normal” dirán: “¡Ellos se deben haber equivocado!” Pero NO... ¡no es así! Hay universos paralelos en movimiento, incluso mientras hablamos. El “destino” de los EE.UU. y el Mundo está avanzando justo a horario, y está siendo capturado y fotografiado de todas las formas imaginables. Nosotros simplemente estamos enfocándonos </w:t>
      </w:r>
      <w:r>
        <w:rPr>
          <w:u w:val="single"/>
        </w:rPr>
        <w:t>aquí</w:t>
      </w:r>
      <w:r>
        <w:rPr/>
        <w:t xml:space="preserve"> ahora, porque este escenario es lo que se necesita para completar este aspecto de nuestros Objetivos Tridimensionales. Los otros universos también están ahí, y los EE.UU. avanzan, sin vacilar, en nuestra Gloria Multidimensional. (Sí, incluso hay un universo que explora qué hubiese sucedido si Nader hubiese ganado. ¡Imagínense!)</w:t>
      </w:r>
    </w:p>
    <w:p>
      <w:pPr>
        <w:pStyle w:val="Normal"/>
        <w:rPr/>
      </w:pPr>
      <w:r>
        <w:rPr/>
      </w:r>
    </w:p>
    <w:p>
      <w:pPr>
        <w:pStyle w:val="Normal"/>
        <w:rPr/>
      </w:pPr>
      <w:r>
        <w:rPr/>
        <w:t>Como dice la Reconexión Belteshazzar:</w:t>
      </w:r>
    </w:p>
    <w:p>
      <w:pPr>
        <w:pStyle w:val="Normal"/>
        <w:rPr/>
      </w:pPr>
      <w:r>
        <w:rPr/>
        <w:t>“</w:t>
      </w:r>
      <w:r>
        <w:rPr/>
        <w:t>¿Sabes lo que hiciste ayer?  Todo.</w:t>
      </w:r>
    </w:p>
    <w:p>
      <w:pPr>
        <w:pStyle w:val="Normal"/>
        <w:rPr/>
      </w:pPr>
      <w:r>
        <w:rPr/>
        <w:t>¿Sabes lo que harás mañana?  Todo.</w:t>
      </w:r>
    </w:p>
    <w:p>
      <w:pPr>
        <w:pStyle w:val="Normal"/>
        <w:rPr/>
      </w:pPr>
      <w:r>
        <w:rPr/>
        <w:t xml:space="preserve">Es sólo </w:t>
      </w:r>
      <w:r>
        <w:rPr>
          <w:u w:val="single"/>
        </w:rPr>
        <w:t xml:space="preserve">ahora </w:t>
      </w:r>
      <w:r>
        <w:rPr/>
        <w:t xml:space="preserve">que puedes hacer </w:t>
      </w:r>
      <w:r>
        <w:rPr>
          <w:u w:val="single"/>
        </w:rPr>
        <w:t>algo.</w:t>
      </w:r>
      <w:r>
        <w:rPr/>
        <w:t xml:space="preserve"> Eso es porque cada “algo” es simplemente un fragmento del “todo” que está sucediendo alrededor de ti.”</w:t>
      </w:r>
    </w:p>
    <w:p>
      <w:pPr>
        <w:pStyle w:val="Normal"/>
        <w:rPr/>
      </w:pPr>
      <w:r>
        <w:rPr/>
      </w:r>
    </w:p>
    <w:p>
      <w:pPr>
        <w:pStyle w:val="Textoindependiente3"/>
        <w:rPr/>
      </w:pPr>
      <w:r>
        <w:rPr/>
        <w:t>Mientras examino toda esta situación completa... antes y después de que llegaran  los Resultados de la Elección, comprendo que me dieron ese avance de una Victoria Kerry para profundizar y acentuar mi compasión por lo que está sucediendo en las mentes y corazones de muchas, muchas personas de este país. Y lo estaba haciendo en mí mismo, no como un canal para Los Guías.  En realidad, mi parte del trato es compartir mis propios vaivenes emocionales con Las Reconexiones. En ese momento se convierte en una parte de su portal en 3D.</w:t>
      </w:r>
    </w:p>
    <w:p>
      <w:pPr>
        <w:pStyle w:val="Normal"/>
        <w:rPr/>
      </w:pPr>
      <w:r>
        <w:rPr/>
      </w:r>
    </w:p>
    <w:p>
      <w:pPr>
        <w:pStyle w:val="Textoindependiente3"/>
        <w:rPr/>
      </w:pPr>
      <w:r>
        <w:rPr/>
        <w:t xml:space="preserve">Estoy enviando este artículo ahora, en lugar de enviar una nueva transmisión, porque hay muchas fuerzas en juego que fueron ya cubiertas en transmisiones recientes. Una vez que subrayemos y reconsideremos esos temas y nos centremos después de nuestra reciente conmoción, podemos dedicarnos a los próximos niveles de revelación que nos quieren dar Los Guías.  </w:t>
      </w:r>
    </w:p>
    <w:p>
      <w:pPr>
        <w:pStyle w:val="Normal"/>
        <w:rPr/>
      </w:pPr>
      <w:r>
        <w:rPr/>
      </w:r>
    </w:p>
    <w:p>
      <w:pPr>
        <w:pStyle w:val="Heading2"/>
        <w:rPr/>
      </w:pPr>
      <w:r>
        <w:rPr/>
        <w:t>VALORES MORALES</w:t>
      </w:r>
    </w:p>
    <w:p>
      <w:pPr>
        <w:pStyle w:val="Normal"/>
        <w:rPr/>
      </w:pPr>
      <w:r>
        <w:rPr/>
      </w:r>
    </w:p>
    <w:p>
      <w:pPr>
        <w:pStyle w:val="Textoindependiente3"/>
        <w:rPr/>
      </w:pPr>
      <w:r>
        <w:rPr/>
        <w:t>Me bajó a tierra que el tema central de esta campaña resultase ser los VALORES MORALES de este país. Después de toda esa charla sobre La Guerra de Irak, los Empleos, la Economía y las Múltiples Amenazas Terroristas, me dejó atónito que en este momento pudiésemos reducir nuestra atención a juzgar y ordenar a nuestro prójimo cómo practicar la sexualidad, hacer sus declaraciones de amor al mundo y formular decisiones acerca de qué hacer con su propio cuerpo.</w:t>
      </w:r>
    </w:p>
    <w:p>
      <w:pPr>
        <w:pStyle w:val="Normal"/>
        <w:rPr/>
      </w:pPr>
      <w:r>
        <w:rPr/>
      </w:r>
    </w:p>
    <w:p>
      <w:pPr>
        <w:pStyle w:val="Textoindependiente3"/>
        <w:rPr/>
      </w:pPr>
      <w:r>
        <w:rPr/>
        <w:t>Y entonces, las Reconexiones me señalaron que los VALORES MORALES, en las mentes de muchos... son sinónimo de VALORES FAMILIARES. Y cualquier cambio en la moral tradicionalmente aceptada en este país es vista como degradante o que menoscaba la familia.</w:t>
      </w:r>
    </w:p>
    <w:p>
      <w:pPr>
        <w:pStyle w:val="Normal"/>
        <w:rPr/>
      </w:pPr>
      <w:r>
        <w:rPr/>
      </w:r>
    </w:p>
    <w:p>
      <w:pPr>
        <w:pStyle w:val="Normal"/>
        <w:rPr/>
      </w:pPr>
      <w:r>
        <w:rPr/>
        <w:t>Recuerden lo que decía la Transmisión “Familias del Corazón” en agosto del año pasado:</w:t>
      </w:r>
    </w:p>
    <w:p>
      <w:pPr>
        <w:pStyle w:val="Normal"/>
        <w:rPr/>
      </w:pPr>
      <w:r>
        <w:rPr/>
      </w:r>
    </w:p>
    <w:p>
      <w:pPr>
        <w:pStyle w:val="Normal"/>
        <w:jc w:val="both"/>
        <w:rPr/>
      </w:pPr>
      <w:r>
        <w:rPr/>
        <w:t>“</w:t>
      </w:r>
      <w:r>
        <w:rPr>
          <w:i/>
          <w:iCs/>
        </w:rPr>
        <w:t>El año 2004 inicia un ciclo de cuatro años de desenmarañar tres zonas muy “estancadas” de la organización y experiencia humanas. Ese año se tratarán conceptos pasados de moda referidos a la familia humana. El año 2005 hará que lleguen a su fin los cambios y desplazamientos en el área del Gobierno Mundial. Y el 2007 será el año en que integrarán todo lo que les acaba de suceder.”</w:t>
      </w:r>
    </w:p>
    <w:p>
      <w:pPr>
        <w:pStyle w:val="Normal"/>
        <w:rPr>
          <w:i/>
          <w:i/>
          <w:iCs/>
        </w:rPr>
      </w:pPr>
      <w:r>
        <w:rPr>
          <w:i/>
          <w:iCs/>
        </w:rPr>
      </w:r>
    </w:p>
    <w:p>
      <w:pPr>
        <w:pStyle w:val="TextBody"/>
        <w:jc w:val="both"/>
        <w:rPr>
          <w:sz w:val="24"/>
        </w:rPr>
      </w:pPr>
      <w:r>
        <w:rPr>
          <w:sz w:val="24"/>
        </w:rPr>
        <w:t>Queremos... ay, demasiado... aferrarnos a lo que nos resulta familiar. (Noten que la palabra “familia” está incrustada en medio de “familiar”).  Podríamos decir que las familias tradicionales, nucleares, hacen el papel de “boyas marcadoras” que nos recuerdan quiénes y qué somos. Vivir en familia (como llegamos a entenderla) ha sido nuestra fuerza de arraigo. Verla degradada justo ante nuestros ojos, aparentemente fue motivo suficiente para que una enorme cantidad de votantes siguiese de largo y no se fijase en una hueste de calamidades inminentes y en lo que más importa.</w:t>
      </w:r>
    </w:p>
    <w:p>
      <w:pPr>
        <w:pStyle w:val="TextBody"/>
        <w:rPr>
          <w:sz w:val="24"/>
        </w:rPr>
      </w:pPr>
      <w:r>
        <w:rPr>
          <w:sz w:val="24"/>
        </w:rPr>
      </w:r>
    </w:p>
    <w:p>
      <w:pPr>
        <w:pStyle w:val="Textoindependiente3"/>
        <w:rPr/>
      </w:pPr>
      <w:r>
        <w:rPr/>
        <w:t xml:space="preserve">Un buen amigo de nuestra Lista de Discusión de las Reconexiones me hablaba anoche de los resultados de las elecciones. Vive en Florida, y pasó muchísimos años examinando el marco mental que prevalece en esos estados ‘rojos” en el mapa de los EE.UU.  Aunque tiene una forma de pensar bastante progresista, estuvo bastante mordaz en su comunicación – especialmente cuando hablamos del tema de los “valores morales”. </w:t>
      </w:r>
    </w:p>
    <w:p>
      <w:pPr>
        <w:pStyle w:val="Normal"/>
        <w:rPr/>
      </w:pPr>
      <w:r>
        <w:rPr/>
      </w:r>
    </w:p>
    <w:p>
      <w:pPr>
        <w:pStyle w:val="Textoindependiente3"/>
        <w:rPr/>
      </w:pPr>
      <w:r>
        <w:rPr/>
        <w:t xml:space="preserve">Mientras hablábamos, él tenía como un nudo en la garganta, aunque su lógica fue clara como el cristal:  “Todos esos ultra liberales (y él presentía que yo era uno) están obcecadamente dedicados a abrir las mentes y los corazones de las personas y alentarlos a aceptar toda clase de estilos de vida con compasión y aceptación. Les permitirían casarse (legalmente) a los homosexuales, permitirían el aborto bajo demanda, y aceptarían las relaciones libres como normales. Parece bueno, pero todavía no va a funcionar. Estamos tratando de sacar al genio fuera de la botella demasiado pronto. Las personas de esta sociedad necesitan más tiempo para adaptarse. Nos vamos a FREIR totalmente si dejamos que esto se mueva rápidamente en una sociedad que funcione sin frenos o vacilaciones. Parece que, para que sea efectivo, el proceso del nacimiento tiene que involucrar tanto expansión como contracción.  </w:t>
      </w:r>
    </w:p>
    <w:p>
      <w:pPr>
        <w:pStyle w:val="Normal"/>
        <w:rPr/>
      </w:pPr>
      <w:r>
        <w:rPr/>
      </w:r>
    </w:p>
    <w:p>
      <w:pPr>
        <w:pStyle w:val="Normal"/>
        <w:jc w:val="both"/>
        <w:rPr/>
      </w:pPr>
      <w:r>
        <w:rPr/>
        <w:t xml:space="preserve">Ciertamente no puedo negar la verdad de su aseveración. No sólo he visto a los Chicos de las Estrellas intentarlo y morir, sino que también estoy en contacto con algunos </w:t>
      </w:r>
      <w:r>
        <w:rPr>
          <w:i/>
          <w:iCs/>
        </w:rPr>
        <w:t>que están</w:t>
      </w:r>
      <w:r>
        <w:rPr/>
        <w:t xml:space="preserve"> </w:t>
      </w:r>
      <w:r>
        <w:rPr>
          <w:i/>
          <w:iCs/>
        </w:rPr>
        <w:t xml:space="preserve">viviendo </w:t>
      </w:r>
      <w:r>
        <w:rPr/>
        <w:t>devastados por el dolor y la confusión, porque les arrancaron demasiados Velos del Olvido demasiado pronto. Antes de su muerte fuera de tiempo, uno de dichos jóvenes habló de su depresión y adicción a las drogas a su ansioso Padre: “Me cayó encima antes de que supiese qué me había golpeado. Y ahora es difícil recordar quién soy.” ¡Hablando de sufrimiento! Y muchachos... está pasando por todas partes.</w:t>
      </w:r>
    </w:p>
    <w:p>
      <w:pPr>
        <w:pStyle w:val="Normal"/>
        <w:rPr/>
      </w:pPr>
      <w:r>
        <w:rPr/>
      </w:r>
    </w:p>
    <w:p>
      <w:pPr>
        <w:pStyle w:val="Textoindependiente3"/>
        <w:rPr/>
      </w:pPr>
      <w:r>
        <w:rPr/>
        <w:t>Todos los chicos son distintos. Cada uno tiene su camino. Es muy posible que la moralidad de la sociedad tenga poco que ver con estas muertes. Pero un montón de gente cree que sí tiene que ver y que el Espíritu Guardián de la Unidad permitió que ellos se beneficiasen de sus dudas.</w:t>
      </w:r>
    </w:p>
    <w:p>
      <w:pPr>
        <w:pStyle w:val="Normal"/>
        <w:rPr/>
      </w:pPr>
      <w:r>
        <w:rPr/>
      </w:r>
    </w:p>
    <w:p>
      <w:pPr>
        <w:pStyle w:val="Normal"/>
        <w:jc w:val="both"/>
        <w:rPr/>
      </w:pPr>
      <w:r>
        <w:rPr/>
        <w:t xml:space="preserve">Mi amiga Nina se reía días atrás del centro moral de muchos de estos Nuevos Chicos. Ella tiene dos hijas en la universidad y está involucrada en el </w:t>
      </w:r>
      <w:r>
        <w:rPr>
          <w:i/>
          <w:iCs/>
        </w:rPr>
        <w:t>Charter School Movement</w:t>
      </w:r>
      <w:r>
        <w:rPr/>
        <w:t xml:space="preserve">, lo que la pone en contacto con muchas personas jóvenes de entre 18 y 24 años. Ella dice: “Esos  chicos no son homosexuales y no son heterosexuales. Realmente, son TRISEXUALES. Si es sexual, lo van a INTENTAR, al menos una vez.” </w:t>
      </w:r>
    </w:p>
    <w:p>
      <w:pPr>
        <w:pStyle w:val="Normal"/>
        <w:jc w:val="both"/>
        <w:rPr/>
      </w:pPr>
      <w:r>
        <w:rPr/>
      </w:r>
    </w:p>
    <w:p>
      <w:pPr>
        <w:pStyle w:val="Textoindependiente3"/>
        <w:rPr/>
      </w:pPr>
      <w:r>
        <w:rPr/>
        <w:t>Debemos recordar... los Chicos de las Estrellas fueron construidos según un diseño enteramente distinto al de sus padres y abuelos. Una gran cantidad de ellos son Meta-Humanos. Esto significa que tienen un pie en las 3D y el otro bordeando el infinito. Ellos no sólo piensan en las experiencias. ¡Salen y las tienen! Y algunos terminan pagando un alto precio. Al no encontrar eco y apoyo en nuestro modelo de sociedad actual, muchos de ellos se lanzan a universos creados por ellos mismos. Algunos de esos universos son maravillosos y ricos, y otros terminan en llamas.</w:t>
      </w:r>
    </w:p>
    <w:p>
      <w:pPr>
        <w:pStyle w:val="Normal"/>
        <w:rPr/>
      </w:pPr>
      <w:r>
        <w:rPr/>
      </w:r>
    </w:p>
    <w:p>
      <w:pPr>
        <w:pStyle w:val="Textoindependiente3"/>
        <w:rPr/>
      </w:pPr>
      <w:r>
        <w:rPr/>
        <w:t xml:space="preserve">Mi artículo introductorio sobre Los Niños de las Estrellas fue publicado en una edición reciente de la Revista Los Niños de la Nueva Tierra. Habla mucho de sus capacidades expandidas y sus características. También, mi serie llamada “La Nación Imaginada” puede ser interesante, si quieren tener idea de la clase de sociedad que nuestra gente joven podría crear si nosotros diésemos un paso atrás y les diésemos el visto bueno para hacerla. </w:t>
      </w:r>
    </w:p>
    <w:p>
      <w:pPr>
        <w:pStyle w:val="Normal"/>
        <w:rPr/>
      </w:pPr>
      <w:r>
        <w:rPr/>
      </w:r>
    </w:p>
    <w:p>
      <w:pPr>
        <w:pStyle w:val="Normal"/>
        <w:jc w:val="both"/>
        <w:rPr/>
      </w:pPr>
      <w:r>
        <w:rPr/>
        <w:t>Mi amigo continuó su discurso anoche: “Las drogas que están tomando esos chicos... la mayor parte de ellos son DEPRESIVOS. Dicen que están tratando de “volar”, pero en realidad, creo que están tratando de usar las drogas para encontrar una forma de mantenerse aquí sólo un rato más.” Mientras él hablaba, recordé la lectura que le hice a un hombre que fumaba marihuana, allá en 1992.  Él estaba preocupado por su nivel actual de uso, y se preguntaba si se iba a acelerar demasiado rápido y terminar quemado. Al mirar su campo de energía, noté que las drogas que tomaba, más que acelerarlo, lo estaban arraigando. Respondí: “Tu MENTE es tu acelerador. Tomas esa hierba para desacelerarte.” Él estaba bastante sorprendido y aliviado. Luego de un tiempo, decidió dejar la marihuana del todo.</w:t>
      </w:r>
    </w:p>
    <w:p>
      <w:pPr>
        <w:pStyle w:val="Normal"/>
        <w:rPr/>
      </w:pPr>
      <w:r>
        <w:rPr/>
      </w:r>
    </w:p>
    <w:p>
      <w:pPr>
        <w:pStyle w:val="Textoindependiente3"/>
        <w:rPr/>
      </w:pPr>
      <w:r>
        <w:rPr/>
        <w:t>Este reestablecimiento del enfoque en la Familia... y la necesidad que percibimos de “Valores Morales” más fuertes en los EE.UU., son asideros para miedosos que usa la humanidad mientras todos derrapamos de cabeza hacia la 4D y más allá. Algunos son capaces de manejar bien la velocidad. Pero otros están muertos de miedo... ¡y con motivo!</w:t>
      </w:r>
    </w:p>
    <w:p>
      <w:pPr>
        <w:pStyle w:val="Normal"/>
        <w:rPr/>
      </w:pPr>
      <w:r>
        <w:rPr/>
      </w:r>
    </w:p>
    <w:p>
      <w:pPr>
        <w:pStyle w:val="Textoindependiente3"/>
        <w:rPr/>
      </w:pPr>
      <w:r>
        <w:rPr/>
        <w:t>A la Derecha Republicana-Religiosa-Conservadora se le está dando este grado de poder y este tiempo extra porque El Espíritu Guardián de la Unidad no quiere que nos quememos antes de tener la oportunidad de disfrutar de nuestra breve estadía en la forma física. Muchos de nosotros somos como las polillas, revoloteamos frente a una “llama eterna”.  Hay tipos que saltarían derechito a la llama por poca cosa y ni siquiera lo pensarían dos veces. Entre esas almas están los jóvenes de 17 a 35 años.</w:t>
      </w:r>
    </w:p>
    <w:p>
      <w:pPr>
        <w:pStyle w:val="Normal"/>
        <w:rPr/>
      </w:pPr>
      <w:r>
        <w:rPr/>
      </w:r>
    </w:p>
    <w:p>
      <w:pPr>
        <w:pStyle w:val="Heading2"/>
        <w:rPr/>
      </w:pPr>
      <w:r>
        <w:rPr/>
        <w:t>LOS DERECHOS DE LOS HOMOSEXUALES</w:t>
      </w:r>
    </w:p>
    <w:p>
      <w:pPr>
        <w:pStyle w:val="Normal"/>
        <w:rPr/>
      </w:pPr>
      <w:r>
        <w:rPr/>
      </w:r>
    </w:p>
    <w:p>
      <w:pPr>
        <w:pStyle w:val="Textoindependiente3"/>
        <w:rPr/>
      </w:pPr>
      <w:r>
        <w:rPr/>
        <w:t>Fue terriblemente contraproducente para John Kerry que durante este tiempo la atención se enfocase en todo el asunto de los Derechos de los Homosexuales. También era inevitable. Las Reconexiones nos dijeron que sucedería. Era parte de nuestro proceso. Pero realmente, desde una perspectiva política... si alguna vez hubo una “guerra equivocada, peleada en un mal momento” fue ésta. Hubo once estados que se sintieron impulsados a pasar prohibiciones para los casamientos entre personas del mismo sexo. Cada vez que surgía el tema, el Campo de Kerry hacía lo que hacen los Demócratas: dar su apoyo y no juzgar. Eso dio pie para que el Presidente Bush sacudiese el dedo y dijese: “Eso no está nada bien. Los matrimonios deben ser entre un hombre y una mujer, tal como Dios lo dispuso.” A las multitudes conservadoras les encantó. Incluso les encantó a algunos demócratas conservadores.</w:t>
      </w:r>
    </w:p>
    <w:p>
      <w:pPr>
        <w:pStyle w:val="Normal"/>
        <w:rPr/>
      </w:pPr>
      <w:r>
        <w:rPr/>
      </w:r>
    </w:p>
    <w:p>
      <w:pPr>
        <w:pStyle w:val="Textoindependiente3"/>
        <w:rPr/>
      </w:pPr>
      <w:r>
        <w:rPr/>
        <w:t>Los argumentos de los homosexuales jamás se escucharon, y aparentemente este tema fue uno de los puntos centrales de toda la Presidencia. En esencia, los “Cinturones de Seguridad” Conservadores de nuestra sociedad querían que sus candidatos les dijesen: “Yo seré un Presidente que lucharé por mantener juntas a las familias, de las formas que siempre hemos estado acostumbradas a verlas.”   Bush se sintió obligado a prometerle a su gente: “Las cosas permanecerán tal como siempre fueron, en lo que a nuestras familias respecta.” ¿Será éste el caso? Categóricamente no. Pero fue su intención, y el apoyo generalizado a esa posición desacelerará la expansión a un ritmo que ayudará a cierta gente a aceptar lo que nos está ocurriendo a todos nosotros.</w:t>
      </w:r>
    </w:p>
    <w:p>
      <w:pPr>
        <w:pStyle w:val="Normal"/>
        <w:rPr/>
      </w:pPr>
      <w:r>
        <w:rPr/>
      </w:r>
    </w:p>
    <w:p>
      <w:pPr>
        <w:pStyle w:val="Normal"/>
        <w:jc w:val="both"/>
        <w:rPr/>
      </w:pPr>
      <w:r>
        <w:rPr/>
        <w:t>Dos semanas antes de la elección, mientras meditaba, comprendí que “las Fuerzas de la Luz están tratando de que irrumpa la expansión planetaria demasiado pronto. Tendrán que desacelerar o la humanidad estará en serios problemas.”</w:t>
      </w:r>
    </w:p>
    <w:p>
      <w:pPr>
        <w:pStyle w:val="Normal"/>
        <w:rPr/>
      </w:pPr>
      <w:r>
        <w:rPr/>
      </w:r>
    </w:p>
    <w:p>
      <w:pPr>
        <w:pStyle w:val="Textoindependiente3"/>
        <w:rPr/>
      </w:pPr>
      <w:r>
        <w:rPr/>
        <w:t>Cuando hablo de “Fuerzas de la Luz” me refiero a esas energías o entidades que abrirán nuestras mentes y corazones para permitir la combinación y mezcla de todas las energías sin emitir juicio y sin restricciones.”</w:t>
      </w:r>
    </w:p>
    <w:p>
      <w:pPr>
        <w:pStyle w:val="Normal"/>
        <w:rPr/>
      </w:pPr>
      <w:r>
        <w:rPr/>
      </w:r>
    </w:p>
    <w:p>
      <w:pPr>
        <w:pStyle w:val="Textoindependiente3"/>
        <w:rPr/>
      </w:pPr>
      <w:r>
        <w:rPr/>
        <w:t>Allá en los 70s, estaba escuchando una buena enseñanza fundamentalista en una Iglesia Bautista localizada en el corazón de California del Sur. No era el Sur Profundo, nada que ver, pero a mi ciudad natal la llamaban La Tierra del Sur.</w:t>
      </w:r>
    </w:p>
    <w:p>
      <w:pPr>
        <w:pStyle w:val="Normal"/>
        <w:rPr/>
      </w:pPr>
      <w:r>
        <w:rPr/>
      </w:r>
    </w:p>
    <w:p>
      <w:pPr>
        <w:pStyle w:val="Textoindependiente3"/>
        <w:rPr/>
      </w:pPr>
      <w:r>
        <w:rPr/>
        <w:t>Un día, en medio de un sermón, nuestro pastor se inclinó sobre el púlpito y dijo: “La Biblia nos enseña que existe una condición en la sociedad humana que, si es aceptada como “normal”, causará que llueva sobre sus ciudadanos fuego, azufre y castigo. ¿Saben cuál es?” Todos nos inclinamos hacia delante. Era uno de esos momentos de E.F. Hutton, en los que todos en la sala se dan vuelta, esperando un jugoso indicio de boca del Todopoderoso.</w:t>
      </w:r>
    </w:p>
    <w:p>
      <w:pPr>
        <w:pStyle w:val="Normal"/>
        <w:rPr/>
      </w:pPr>
      <w:r>
        <w:rPr/>
      </w:r>
    </w:p>
    <w:p>
      <w:pPr>
        <w:pStyle w:val="Textoindependiente3"/>
        <w:rPr/>
      </w:pPr>
      <w:r>
        <w:rPr/>
        <w:t>El pastor continuó: “Una sociedad queda “eliminada” cuando acepta la homosexualidad como algo “normal” y permite que se exprese abiertamente y sin reservas o vergüenza.” Basó su premisa en un pasaje del Viejo Testamento, referido a la Destrucción de las Ciudades de Sodoma y Gomorra. Ciertamente, sacamos nuestra palabra “sodomía” de la ampliamente difundida homosexualidad que se practicaba en esas ciudades.</w:t>
      </w:r>
    </w:p>
    <w:p>
      <w:pPr>
        <w:pStyle w:val="Normal"/>
        <w:rPr/>
      </w:pPr>
      <w:r>
        <w:rPr/>
      </w:r>
    </w:p>
    <w:p>
      <w:pPr>
        <w:pStyle w:val="Textoindependiente3"/>
        <w:rPr/>
      </w:pPr>
      <w:r>
        <w:rPr/>
        <w:t>Mientras veía llegar los resultados la noche de la elección... vi que 11 estados ratificaban claramente la prohibición de casarse entre personas del mismo sexo y supe exactamente lo que esos Votantes de Cinturones Bíblicos estaban pensando. “Estamos a salvo por un tiempito más.” ¿A salvo de qué?  ¿De la homosexualidad?  Oh, por Dios, no. Los homosexuales estarán siempre con nosotros. La gente de Cinturón Bíblico sentirá que estamos a salvo de que se juzgue a los EE.UU. si aceptamos oficialmente, como sociedad, la “normalidad” de ese estilo de vida.</w:t>
      </w:r>
    </w:p>
    <w:p>
      <w:pPr>
        <w:pStyle w:val="Normal"/>
        <w:rPr/>
      </w:pPr>
      <w:r>
        <w:rPr/>
      </w:r>
    </w:p>
    <w:p>
      <w:pPr>
        <w:pStyle w:val="Textoindependiente3"/>
        <w:rPr/>
      </w:pPr>
      <w:r>
        <w:rPr/>
        <w:t xml:space="preserve">Llegará el momento de argumentar esta causa. Éste no fue ese momento. Y hay que darles crédito a muchos homosexuales que se negaron a  convertirse en el foco de atención con eso. Muchos otros hablaron. Y John Kerry, para su detrimento, declinó usar su fogosidad al recorrer estados en su campaña para que nos distanciáramos de ese tema, mientras que George Bush lo convirtió en uno de sus temas característicos. Y nuevamente, no se trata de que aceptar la homosexualidad entre nosotros sea “correcto” o “incorrecto”. Se trata de la gran disposición que muestra nuestro pueblo para encararla </w:t>
      </w:r>
    </w:p>
    <w:p>
      <w:pPr>
        <w:pStyle w:val="Normal"/>
        <w:rPr/>
      </w:pPr>
      <w:r>
        <w:rPr/>
      </w:r>
    </w:p>
    <w:p>
      <w:pPr>
        <w:pStyle w:val="Normal"/>
        <w:jc w:val="both"/>
        <w:rPr/>
      </w:pPr>
      <w:r>
        <w:rPr/>
        <w:t xml:space="preserve">Tuve que reírme cuando recibí un mail que mostraba “los nuevos límites nacionales” que se habían establecido para los EE.UU.  Está en el sector </w:t>
      </w:r>
      <w:r>
        <w:rPr>
          <w:i/>
          <w:iCs/>
        </w:rPr>
        <w:t>Life in the Danielverse</w:t>
      </w:r>
      <w:r>
        <w:rPr/>
        <w:t xml:space="preserve"> (Vida en el Danielverso). El que lo envió dijo:  “¡Esto sería divertido si no fuese tan cierto!”  Vayan y véanlo, si quieren reírse. Está en la mitad de la página (en inglés).</w:t>
      </w:r>
    </w:p>
    <w:p>
      <w:pPr>
        <w:pStyle w:val="Normal"/>
        <w:rPr/>
      </w:pPr>
      <w:r>
        <w:rPr/>
      </w:r>
    </w:p>
    <w:p>
      <w:pPr>
        <w:pStyle w:val="Heading2"/>
        <w:rPr/>
      </w:pPr>
      <w:r>
        <w:rPr/>
        <w:t>ENTRANDO MÁS DE LLENO EN EL TEXTO</w:t>
      </w:r>
    </w:p>
    <w:p>
      <w:pPr>
        <w:pStyle w:val="Normal"/>
        <w:rPr/>
      </w:pPr>
      <w:r>
        <w:rPr/>
      </w:r>
    </w:p>
    <w:p>
      <w:pPr>
        <w:pStyle w:val="Textoindependiente3"/>
        <w:rPr/>
      </w:pPr>
      <w:r>
        <w:rPr/>
        <w:t xml:space="preserve">En cuanto al tema de la homosexualidad, Sodoma y Gomorra y nuestro Yo Futuro... encuentro particularmente significativo que varios pastores enseñen que del cielo lloverá “fuego” sobre las cabezas de los que permitan “tales hechos” en la sociedad. ¿No es eso lo que está sucediendo en la Tierra todos los días mientras continuamente somos apedreados por las erupciones solares?  El Sol simboliza la MENTE, la Luna simboliza nuestras Emociones. La “”lluvia” de las Activaciones Solares “que cae” sólo puede llegar cuando nuestra Kundalini Planetaria se eleva a un lugar desde el que enviamos una señal (un “tono de apretón de manos”) al Padre Cielo, declarando que se alcanzó un estado de “punto cero”.  Parte de ese “estado de punto cero” es la Androginia.  Y se la requiere si el humano se va a encontrar cara a fe con Dios/Diosa/Todo Lo Que Es. Aunque la Androginia no tiene que ser sinónimo de  homosexualidad, frecuentemente lo es.   </w:t>
      </w:r>
    </w:p>
    <w:p>
      <w:pPr>
        <w:pStyle w:val="Normal"/>
        <w:rPr/>
      </w:pPr>
      <w:r>
        <w:rPr/>
      </w:r>
    </w:p>
    <w:p>
      <w:pPr>
        <w:pStyle w:val="Normal"/>
        <w:jc w:val="both"/>
        <w:rPr/>
      </w:pPr>
      <w:r>
        <w:rPr/>
        <w:t>Lo que los del Ala Derecha entre nosotros están haciendo es ponerle una especie de sordina a nuestro “tono de apretón de manos” colectivo y  la invocación de la Energía del Sí Mismo Chamánico hasta que estén preparados para conectarse con él. Al hacer eso, inmediatamente envían todo el asunto a la clandestinidad, lo que acelerará su proliferación en la Conciencia Masiva. Aparentemente, ellos lo condenan para impedirnos quemarnos demasiado pronto. Y eso facilitará la formación de una rica y tumultuosa sombra sexual para la sociedad. Ellos ponen nieve en el techo para enfriar las cosas, e inmediatamente... el fuego entra en la estufa.</w:t>
      </w:r>
    </w:p>
    <w:p>
      <w:pPr>
        <w:pStyle w:val="Normal"/>
        <w:rPr/>
      </w:pPr>
      <w:r>
        <w:rPr/>
      </w:r>
    </w:p>
    <w:p>
      <w:pPr>
        <w:pStyle w:val="Normal"/>
        <w:rPr/>
      </w:pPr>
      <w:r>
        <w:rPr/>
        <w:t>En la transmisión de “Familias”, mencionada arriba, los Guías también dijeron:</w:t>
      </w:r>
    </w:p>
    <w:p>
      <w:pPr>
        <w:pStyle w:val="Textoindependiente2"/>
        <w:jc w:val="both"/>
        <w:rPr>
          <w:sz w:val="24"/>
        </w:rPr>
      </w:pPr>
      <w:r>
        <w:rPr>
          <w:sz w:val="24"/>
        </w:rPr>
        <w:t>“</w:t>
      </w:r>
      <w:r>
        <w:rPr>
          <w:sz w:val="24"/>
        </w:rPr>
        <w:t>Para el invierno de 2004, se elevará un mandato para aceptar oficialmente los casamientos entre personas del mismo sexo por todos los EE.UU. y en muchas zonas clave del mundo. Eso pesará prominentemente en la Carrera Presidencial del 2004, y eventualmente definirá la vida en muchas partes del globo. Los que acepten estas uniones florecerán y comenzarán a respirar de nuevo. Los que no lo hagan, continuarán marchitándose y morirán.”</w:t>
      </w:r>
    </w:p>
    <w:p>
      <w:pPr>
        <w:pStyle w:val="Textoindependiente2"/>
        <w:rPr>
          <w:sz w:val="24"/>
        </w:rPr>
      </w:pPr>
      <w:r>
        <w:rPr>
          <w:sz w:val="24"/>
        </w:rPr>
      </w:r>
    </w:p>
    <w:p>
      <w:pPr>
        <w:pStyle w:val="Textoindependiente2"/>
        <w:jc w:val="both"/>
        <w:rPr>
          <w:sz w:val="24"/>
        </w:rPr>
      </w:pPr>
      <w:r>
        <w:rPr>
          <w:sz w:val="24"/>
        </w:rPr>
        <w:t xml:space="preserve">El juicio que llovió sobre Sodoma y Gomorra podría ser evaluado de muchas formas. De veras, se practicaba la homosexualidad rampante en esa época, señalando así una fuerte posibilidad de que se hubiesen alcanzado allí algunos aspectos del “punto cero”. Pero realmente, la homosexualidad siempre floreció, incluso en sociedades donde la pena por practicarla era la prisión o la muerte. Aunque para los eruditos de estrechas miras pueda ser fácil atribuir la intervención de Dios en esas ciudades a tener demasiados “maricones” en la ciudad, me parece que la razón más probable para Su acción se puede encontrar enterrada profundamente en el contexto de la historia. </w:t>
      </w:r>
    </w:p>
    <w:p>
      <w:pPr>
        <w:pStyle w:val="Textoindependiente2"/>
        <w:rPr>
          <w:sz w:val="24"/>
        </w:rPr>
      </w:pPr>
      <w:r>
        <w:rPr>
          <w:sz w:val="24"/>
        </w:rPr>
      </w:r>
    </w:p>
    <w:p>
      <w:pPr>
        <w:pStyle w:val="Textoindependiente2"/>
        <w:jc w:val="both"/>
        <w:rPr>
          <w:sz w:val="24"/>
        </w:rPr>
      </w:pPr>
      <w:r>
        <w:rPr>
          <w:sz w:val="24"/>
        </w:rPr>
        <w:t>En Génesis 19, la Biblia nos dice que las ciudades de Sodoma y Gomorra fueron destruidas. También dice que ciertos hombres de la ciudad trataron de irrumpir en la casa de un hombre llamado “Lot”,  quien era considerado un amigo de Dios. Ellos trataron de irrumpir en la casa de Lot porque dos Ángeles de Dios habían entrado en la ciudad para morar entre la gente y ver la naturaleza de la humanidad. Para ser hospitalario, Lot invitó a los Ángeles a quedarse en su casa. Aparentemente, los Ángeles eran un gran objeto de deseo para los hombres de esa ciudad. En realidad, los hombres los querían (sexualmente) incluso más que a las dos hijas vírgenes de Lot, que les fueron ofrecidas como sacrificio si dejaban en paz a los Ángeles. Derivó en un feo conflicto y más tarde la ciudad fue destruida.</w:t>
      </w:r>
    </w:p>
    <w:p>
      <w:pPr>
        <w:pStyle w:val="Textoindependiente2"/>
        <w:rPr>
          <w:sz w:val="24"/>
        </w:rPr>
      </w:pPr>
      <w:r>
        <w:rPr>
          <w:sz w:val="24"/>
        </w:rPr>
      </w:r>
    </w:p>
    <w:p>
      <w:pPr>
        <w:pStyle w:val="Textoindependiente2"/>
        <w:jc w:val="both"/>
        <w:rPr>
          <w:sz w:val="24"/>
        </w:rPr>
      </w:pPr>
      <w:r>
        <w:rPr>
          <w:sz w:val="24"/>
        </w:rPr>
        <w:t>Nuestros Hermanos Conservadores nos quieren hacer creen que la razón principal por la que Dios estaba consternado fue porque sencillamente no era natural que los hombres se comportasen así con otros hombres. Y, a simple vista, eso parecería tener sentido. ¿Pero qué tal esto?  Esos Sodomitas tenían MUCHAS oportunidades de tener sexo con otros hombres. Probablemente lo hacían todos los días. ¿Por qué tener sexo con esos hombres en particular resultaría en la destrucción total de esas ciudades? Les diré. Esos “hombres” no eran hombres. Eran ángeles. En realidad, eran Ángeles de Dios.</w:t>
      </w:r>
    </w:p>
    <w:p>
      <w:pPr>
        <w:pStyle w:val="Textoindependiente2"/>
        <w:rPr>
          <w:sz w:val="24"/>
        </w:rPr>
      </w:pPr>
      <w:r>
        <w:rPr>
          <w:sz w:val="24"/>
        </w:rPr>
      </w:r>
    </w:p>
    <w:p>
      <w:pPr>
        <w:pStyle w:val="Textoindependiente2"/>
        <w:jc w:val="both"/>
        <w:rPr>
          <w:sz w:val="24"/>
        </w:rPr>
      </w:pPr>
      <w:r>
        <w:rPr>
          <w:sz w:val="24"/>
        </w:rPr>
        <w:t>Me pregunto si el pecado de Sodoma y Gomorra no fue tanto su homosexualidad, como que las personas deseasen “entrar” para mezclar su semilla con Dios, por medio de Sus representantes. ¿Podría ser posible que el tema básico que tenía Dios con esos hombres fuera su deseo de tener sexo CON ÉL?  Después de todo, el Fuego de Kundalini se refiere exclusivamente a eso. No siempre es un acto físico, pero gran parte del simbolismo todavía se aplica. Ustedes se abren – desde la raíz de la columna vertebral hasta el chakra coronario, y el Gran Espíritu entra en ustedes (y los impregna) con la Esencia Cósmica. Incluso usamos a las “serpientes” como un símbolo para la energía contenida allí.  ¿Cuán fálicos nos tenemos que poner antes de captar la analogía que está en juego aquí?  No todos los homosexuales están esperando para tener sexo con Dios.  Algunos de ellos son simplemente muchachos a los que les gustan los muchachos, o chicas a las que les gustan las chicas.  Pero un Andrógino es algo distinto. Y ustedes no tienen que ser homosexuales para ser uno. Simplemente tienen que estar en el proceso de Fusionarse con Todo Lo Que Es.</w:t>
      </w:r>
    </w:p>
    <w:p>
      <w:pPr>
        <w:pStyle w:val="Heading1"/>
        <w:rPr>
          <w:sz w:val="24"/>
        </w:rPr>
      </w:pPr>
      <w:r>
        <w:rPr>
          <w:sz w:val="24"/>
        </w:rPr>
      </w:r>
    </w:p>
    <w:p>
      <w:pPr>
        <w:pStyle w:val="Heading1"/>
        <w:jc w:val="both"/>
        <w:rPr>
          <w:sz w:val="24"/>
        </w:rPr>
      </w:pPr>
      <w:r>
        <w:rPr>
          <w:sz w:val="24"/>
        </w:rPr>
        <w:t>¿Hay ahí una referencia a que Dios se enojó cuando sus representantes mezclaron y combinaron la divinidad con la genética humana? Oh, claro que sí.</w:t>
      </w:r>
    </w:p>
    <w:p>
      <w:pPr>
        <w:pStyle w:val="Heading1"/>
        <w:rPr>
          <w:sz w:val="24"/>
        </w:rPr>
      </w:pPr>
      <w:r>
        <w:rPr>
          <w:sz w:val="24"/>
        </w:rPr>
      </w:r>
    </w:p>
    <w:p>
      <w:pPr>
        <w:pStyle w:val="Heading1"/>
        <w:rPr>
          <w:sz w:val="24"/>
        </w:rPr>
      </w:pPr>
      <w:r>
        <w:rPr>
          <w:sz w:val="24"/>
        </w:rPr>
        <w:t>En Génesis 8, la Biblia dice:</w:t>
      </w:r>
    </w:p>
    <w:p>
      <w:pPr>
        <w:pStyle w:val="Heading1"/>
        <w:jc w:val="both"/>
        <w:rPr>
          <w:i/>
          <w:i/>
          <w:iCs/>
          <w:sz w:val="24"/>
        </w:rPr>
      </w:pPr>
      <w:r>
        <w:rPr>
          <w:i/>
          <w:iCs/>
          <w:sz w:val="24"/>
        </w:rPr>
        <w:t>“</w:t>
      </w:r>
      <w:r>
        <w:rPr>
          <w:i/>
          <w:iCs/>
          <w:sz w:val="24"/>
        </w:rPr>
        <w:t>Y llegó a pasar que cuando comenzaron a multiplicarse los hombres sobre la tierra y tuvieron hijas, viendo los hijos de Dios que las hijas de los hombres eran hermosas, tomaron de entre ellas por mujeres las que bien quisieron. Y dijo el SEÑOR: No permanecerá por siempre mi espíritu en el hombre, porque no es más que carne. Ciento veinte años serán sus días. Había gigantes en la tierra en aquellos días; y también después de eso, cuando los hijos de Dios se unieron con las hijas de los hombres y les engendraron hijos, los que se volvieron hombres poderosos que en la antigüedad fueron hombres renombrados.</w:t>
      </w:r>
    </w:p>
    <w:p>
      <w:pPr>
        <w:pStyle w:val="Heading1"/>
        <w:jc w:val="both"/>
        <w:rPr>
          <w:i/>
          <w:i/>
          <w:iCs/>
          <w:sz w:val="24"/>
        </w:rPr>
      </w:pPr>
      <w:r>
        <w:rPr>
          <w:i/>
          <w:iCs/>
          <w:sz w:val="24"/>
        </w:rPr>
        <w:t>Y DIOS vio que la maldad del hombre era grande en la tierra, y que su corazón no tramaba más que aviesos designios continuamente. Y Dios se arrepintió de haber hecho al hombre en la tierra, doliéndole el corazón. Y el SEÑOR dijo: Destruiré al hombre que creé de sobre la faz de la tierra; y con el hombre, a los ganados, reptiles y hasta las aves del cielo, pues me pesa haberlos hecho. Pero Noé halló gracia a los ojos de Dios.”(fin del pasaje)</w:t>
      </w:r>
    </w:p>
    <w:p>
      <w:pPr>
        <w:pStyle w:val="Heading1"/>
        <w:rPr>
          <w:i/>
          <w:i/>
          <w:iCs/>
          <w:sz w:val="24"/>
        </w:rPr>
      </w:pPr>
      <w:r>
        <w:rPr>
          <w:i/>
          <w:iCs/>
          <w:sz w:val="24"/>
        </w:rPr>
      </w:r>
    </w:p>
    <w:p>
      <w:pPr>
        <w:pStyle w:val="Heading1"/>
        <w:jc w:val="both"/>
        <w:rPr>
          <w:sz w:val="24"/>
        </w:rPr>
      </w:pPr>
      <w:r>
        <w:rPr>
          <w:sz w:val="24"/>
        </w:rPr>
        <w:t>El “pecado” de Sodoma y Gomorra es la misma situación que se presenta en la humanidad hoy en día. Sólo que hoy estamos viviendo bajo una dispensación diferente. Ahora vivimos en una Era de Gracia, y el Cristo Cósmico está golpeando a nuestra puerta colectiva. Ansiamos diligentemente una FUSIÓN profunda y energética con Dios/Diosa/Todo Lo Que Es. Y la conseguimos a través de esa Energía Crística. Estamos listos para el “Gran O”, muchachos.  Y esa energía trae fuego a nuestros ijares y pasión a nuestros corazones. Y sí, está derritiendo los casquetes polares y cocinando la costra de la Tierra con su poder. Para Sodoma y Gomorra, el ansia de fusionarse trajo la destrucción. Lo mismo fue cierto en el caso de la Atlántida, Mu y tantas otras sociedades también.</w:t>
      </w:r>
    </w:p>
    <w:p>
      <w:pPr>
        <w:pStyle w:val="Heading1"/>
        <w:rPr>
          <w:sz w:val="24"/>
        </w:rPr>
      </w:pPr>
      <w:r>
        <w:rPr>
          <w:sz w:val="24"/>
        </w:rPr>
      </w:r>
    </w:p>
    <w:p>
      <w:pPr>
        <w:pStyle w:val="Heading1"/>
        <w:jc w:val="both"/>
        <w:rPr/>
      </w:pPr>
      <w:r>
        <w:rPr>
          <w:sz w:val="24"/>
        </w:rPr>
        <w:t xml:space="preserve">En los Días de Noé, aún no era el momento. Estaba prohibido que los humanos y los Dioses tuviesen sexo entre ellos. Tampoco se permitía que la humanidad unificada construyese una torre hasta el cielo (que se llamó “Babel”).  Dios puso el </w:t>
      </w:r>
      <w:r>
        <w:rPr>
          <w:i/>
          <w:iCs/>
          <w:sz w:val="24"/>
        </w:rPr>
        <w:t>kabosh</w:t>
      </w:r>
      <w:r>
        <w:rPr>
          <w:sz w:val="24"/>
        </w:rPr>
        <w:t xml:space="preserve"> en eso, también. Hablando de un símbolo fálico, ¿eh? ¡La humanidad mostrando su magnífica erección al Cielo!</w:t>
      </w:r>
    </w:p>
    <w:p>
      <w:pPr>
        <w:pStyle w:val="Heading1"/>
        <w:rPr>
          <w:sz w:val="24"/>
        </w:rPr>
      </w:pPr>
      <w:r>
        <w:rPr>
          <w:sz w:val="24"/>
        </w:rPr>
      </w:r>
    </w:p>
    <w:p>
      <w:pPr>
        <w:pStyle w:val="Heading1"/>
        <w:jc w:val="both"/>
        <w:rPr>
          <w:sz w:val="24"/>
        </w:rPr>
      </w:pPr>
      <w:r>
        <w:rPr>
          <w:sz w:val="24"/>
        </w:rPr>
        <w:t xml:space="preserve">Como pueden ver, la ira de Dios no fue encendida por esa situación de arriba sólo porque los hombres estuviesen teniendo sexo con los hombres. Había mujeres copulando con los Hijos de Dios también. ¿Y cuál fue el resultado? La Deformidad Física y la Genética Extraña. Todavía no era hora. Y eso, dicho sea de paso, fue otro punto de atracción para la campaña de Bush. “No se metan con esa genética extraña todavía.” La Investigación de las Células Madres. Una vez más, a la gente le encantó. Pero en realidad, ahora todo el asunto simplemente se volverá clandestino. </w:t>
      </w:r>
    </w:p>
    <w:p>
      <w:pPr>
        <w:pStyle w:val="Heading1"/>
        <w:rPr>
          <w:sz w:val="24"/>
        </w:rPr>
      </w:pPr>
      <w:r>
        <w:rPr>
          <w:sz w:val="24"/>
        </w:rPr>
      </w:r>
    </w:p>
    <w:p>
      <w:pPr>
        <w:pStyle w:val="Heading1"/>
        <w:jc w:val="both"/>
        <w:rPr>
          <w:sz w:val="24"/>
        </w:rPr>
      </w:pPr>
      <w:r>
        <w:rPr>
          <w:sz w:val="24"/>
        </w:rPr>
        <w:t>Las personas TENDRÁN sexo con las personas. ¡Algunas de ellas incluso tendrán sexo con pequeños animales y artefactos del hogar!  El latido sigue y sigue y sigue. Pero cuando La Novia de Cristo (la Humanidad Reconectada) comience a consumar nuestro matrimonio con El Novio (El Yo Expandido)... será mejor que estemos preparados porque nuestro lecho matrimonial se pondrá REALMENTE CALIENTE. Va a pasar, mis amigos. Lo que está en juego es “¿Cuándo?”</w:t>
      </w:r>
    </w:p>
    <w:p>
      <w:pPr>
        <w:pStyle w:val="Heading1"/>
        <w:rPr>
          <w:sz w:val="24"/>
        </w:rPr>
      </w:pPr>
      <w:r>
        <w:rPr>
          <w:sz w:val="24"/>
        </w:rPr>
      </w:r>
    </w:p>
    <w:p>
      <w:pPr>
        <w:pStyle w:val="Heading1"/>
        <w:rPr>
          <w:b/>
          <w:b/>
          <w:bCs/>
          <w:sz w:val="24"/>
        </w:rPr>
      </w:pPr>
      <w:r>
        <w:rPr>
          <w:b/>
          <w:bCs/>
          <w:sz w:val="24"/>
        </w:rPr>
        <w:t>GUERRA Y MÁS GUERRA</w:t>
      </w:r>
    </w:p>
    <w:p>
      <w:pPr>
        <w:pStyle w:val="Normal"/>
        <w:rPr>
          <w:b/>
          <w:b/>
          <w:bCs/>
          <w:sz w:val="24"/>
        </w:rPr>
      </w:pPr>
      <w:r>
        <w:rPr>
          <w:b/>
          <w:bCs/>
          <w:sz w:val="24"/>
        </w:rPr>
      </w:r>
    </w:p>
    <w:p>
      <w:pPr>
        <w:pStyle w:val="Heading1"/>
        <w:jc w:val="both"/>
        <w:rPr>
          <w:sz w:val="24"/>
        </w:rPr>
      </w:pPr>
      <w:r>
        <w:rPr>
          <w:sz w:val="24"/>
        </w:rPr>
        <w:t xml:space="preserve">Me sentí reconfortado (y entristecido) cuando hoy recibí un mail que envió el director de cine Michael Moore, luego de la elección. Era simple e iba al grano. </w:t>
      </w:r>
    </w:p>
    <w:p>
      <w:pPr>
        <w:pStyle w:val="TextBody"/>
        <w:jc w:val="both"/>
        <w:rPr>
          <w:sz w:val="24"/>
        </w:rPr>
      </w:pPr>
      <w:r>
        <w:rPr>
          <w:sz w:val="24"/>
        </w:rPr>
        <w:t xml:space="preserve">Verdaderamente, las muertes y transiciones que están ocurriendo y seguirán ocurriendo durante los próximos 8 años son leña para ese Fuego Kundalini del que hablo. Recuerden, no hay víctimas, aunque parezca que las hay. Cada alma es soberana y cada alma sale como se contrató que vaya. Saber eso no quita el dolor ni un ápice. Y nadie conoce el dolor de esa pérdida hasta que llega y reclama a alguien cercano a él. No hay duda que las cosas en el campo de batalla y en la sala de guerra de este mundo serían más suaves y gentiles si los hijos e hijas de nuestros jefes y generales estuviesen allá afuera peleando en esos campos de batalla. Pero ésa no es la forma en que son las cosas ya. Los pobres niños de los EE.UU. son enviados a luchar a los pobres  niños de algún otro país. El bien nacido y poderoso pondera las bajas a la ligera y los Perros de la Guerra siguen su ronda. </w:t>
      </w:r>
    </w:p>
    <w:p>
      <w:pPr>
        <w:pStyle w:val="Normal"/>
        <w:rPr>
          <w:sz w:val="24"/>
        </w:rPr>
      </w:pPr>
      <w:r>
        <w:rPr>
          <w:sz w:val="24"/>
        </w:rPr>
      </w:r>
    </w:p>
    <w:p>
      <w:pPr>
        <w:pStyle w:val="Textoindependiente3"/>
        <w:rPr/>
      </w:pPr>
      <w:r>
        <w:rPr/>
        <w:t xml:space="preserve">Justo antes de la Guerra de Irak, escribí una carta corta a los disidentes políticos, destinada a referirme al ultraje que sentimos todos, mientras la humanidad todavía marcha hacia otra Experiencia Viet Nam. </w:t>
      </w:r>
    </w:p>
    <w:p>
      <w:pPr>
        <w:pStyle w:val="Normal"/>
        <w:rPr/>
      </w:pPr>
      <w:r>
        <w:rPr/>
      </w:r>
    </w:p>
    <w:p>
      <w:pPr>
        <w:pStyle w:val="Normal"/>
        <w:jc w:val="both"/>
        <w:rPr/>
      </w:pPr>
      <w:r>
        <w:rPr/>
        <w:t>La GRAN DIVISORIA en los EE.UU. es, en esencia, un ASUNTO DE FAMILIA. El mantenerse a distancia del Rojo contra el Azul en este país No es el resultado de un fracaso de Bush en unirnos.  Tampoco es el resultado de unos Demócratas débiles que fallaron en preguntar suficientes cosas antes de que fuésemos a la guerra en Irak, o que fallaron en presentar un desafío adecuado a una Agenda Republicana desbocada. En realidad, es el espejo de cuántos VALORES  FAMILIARES tiene realmente nuestra nación.</w:t>
      </w:r>
    </w:p>
    <w:p>
      <w:pPr>
        <w:pStyle w:val="Normal"/>
        <w:rPr/>
      </w:pPr>
      <w:r>
        <w:rPr/>
      </w:r>
    </w:p>
    <w:p>
      <w:pPr>
        <w:pStyle w:val="Textoindependiente3"/>
        <w:rPr/>
      </w:pPr>
      <w:r>
        <w:rPr/>
        <w:t xml:space="preserve">LA FAMILIA ESTADOUNIDENSE NO ES SÓLO UN REFLEJO DE LA NACIÓN. LA NACIÓN TAMBIÉN ES UN REFLEJO DE LA FAMILIA ESTADOUNIDENSE. “Como es arriba, es abajo.” ¡(Todos) nosotros estamos profundamente divididos, y estamos en alta transición!  </w:t>
      </w:r>
    </w:p>
    <w:p>
      <w:pPr>
        <w:pStyle w:val="Normal"/>
        <w:rPr/>
      </w:pPr>
      <w:r>
        <w:rPr/>
      </w:r>
    </w:p>
    <w:p>
      <w:pPr>
        <w:pStyle w:val="Textoindependiente3"/>
        <w:rPr/>
      </w:pPr>
      <w:r>
        <w:rPr/>
        <w:t>Las estructuras sociales que nos han servido hasta ahora están en el proceso de derrumbarse. Estamos haciendo saltar por los aires la familia nuclear y expandiéndonos a las “Familias del Corazón”.  Una única relación y un pequeño clan no son suficientemente fuertes para nutrir y contener el poder que está llegando a través de nosotros ahora. Eso no significa que no podamos amar a nuestras familias. Por supuesto que podemos. Simplemente significa que “se necesita una aldea”.</w:t>
      </w:r>
    </w:p>
    <w:p>
      <w:pPr>
        <w:pStyle w:val="Normal"/>
        <w:rPr/>
      </w:pPr>
      <w:r>
        <w:rPr/>
      </w:r>
    </w:p>
    <w:p>
      <w:pPr>
        <w:pStyle w:val="Textoindependiente3"/>
        <w:rPr/>
      </w:pPr>
      <w:r>
        <w:rPr/>
        <w:t>Gracias a nuestros Aspectos Conservadores del Sí Mismo, esta nación estará tomando nuestro dulce tiempo para rumiar el asunto. Lo haremos juntos, sin tragar entera la cena, y sin engullirla de maneras que nos transformen demasiado rápido.</w:t>
      </w:r>
    </w:p>
    <w:p>
      <w:pPr>
        <w:pStyle w:val="Normal"/>
        <w:rPr/>
      </w:pPr>
      <w:r>
        <w:rPr/>
      </w:r>
    </w:p>
    <w:p>
      <w:pPr>
        <w:pStyle w:val="Textoindependiente3"/>
        <w:rPr/>
      </w:pPr>
      <w:r>
        <w:rPr/>
        <w:t>Nos duele... porque la voz de nuestro “director de escuela” parece dura y abrasiva. Muchos de nosotros hemos dejado de mirar los noticieros, y escuchar los Discursos Presidenciales, porque no podemos soportar escuchar más a ese tipo. ¡Estamos sufriendo de Depresión Post Partisana!  Todos lloraremos juntos, liberaremos nuestro miedo y luego seguiremos con el trabajo.</w:t>
      </w:r>
    </w:p>
    <w:p>
      <w:pPr>
        <w:pStyle w:val="Normal"/>
        <w:rPr/>
      </w:pPr>
      <w:r>
        <w:rPr/>
      </w:r>
    </w:p>
    <w:p>
      <w:pPr>
        <w:pStyle w:val="Normal"/>
        <w:rPr>
          <w:b/>
          <w:b/>
          <w:bCs/>
        </w:rPr>
      </w:pPr>
      <w:r>
        <w:rPr>
          <w:b/>
          <w:bCs/>
        </w:rPr>
        <w:t xml:space="preserve">De LAS RECONEXIONES...  </w:t>
      </w:r>
    </w:p>
    <w:p>
      <w:pPr>
        <w:pStyle w:val="Normal"/>
        <w:rPr>
          <w:b/>
          <w:b/>
          <w:bCs/>
        </w:rPr>
      </w:pPr>
      <w:r>
        <w:rPr>
          <w:b/>
          <w:bCs/>
        </w:rPr>
      </w:r>
    </w:p>
    <w:p>
      <w:pPr>
        <w:pStyle w:val="Textoindependiente2"/>
        <w:jc w:val="both"/>
        <w:rPr>
          <w:sz w:val="24"/>
        </w:rPr>
      </w:pPr>
      <w:r>
        <w:rPr>
          <w:sz w:val="24"/>
        </w:rPr>
        <w:t>“</w:t>
      </w:r>
      <w:r>
        <w:rPr>
          <w:sz w:val="24"/>
        </w:rPr>
        <w:t>Siempre habrá “lados” y luchas, es la naturaleza de las cosas. Los Montescos siempre han estado peleando con los Capuletos a través del tiempo. Distintos nombres, distintos rostros... los mismos corazones insensibles. Ahora es asesinado  Mercutio... Mañana la espada estará dándole caza a Tibaldo. Y todos nos hemos convertido en “tontos útiles”.</w:t>
      </w:r>
    </w:p>
    <w:p>
      <w:pPr>
        <w:pStyle w:val="Normal"/>
        <w:rPr>
          <w:i/>
          <w:i/>
          <w:iCs/>
          <w:sz w:val="24"/>
        </w:rPr>
      </w:pPr>
      <w:r>
        <w:rPr>
          <w:i/>
          <w:iCs/>
          <w:sz w:val="24"/>
        </w:rPr>
      </w:r>
    </w:p>
    <w:p>
      <w:pPr>
        <w:pStyle w:val="Normal"/>
        <w:jc w:val="both"/>
        <w:rPr>
          <w:i/>
          <w:i/>
          <w:iCs/>
        </w:rPr>
      </w:pPr>
      <w:r>
        <w:rPr>
          <w:i/>
          <w:iCs/>
        </w:rPr>
        <w:t>Este proceso no es más que un sueño y ustedes son el Soñador. Vayan a su interior. Acéptenlo, estén con él, siéntanlo. Los soldados en la avanzada harán su trabajo. Asegúrense de hacer el suyo. Tomar conciencia es la única curación necesaria. Siempre ha estado con ustedes, sólo tienen que estirarse y reclamarla. Cuando acepten la ira, el hambre, la locura, como propias... los niños volverán a ser alimentados y amados nuevamente.</w:t>
      </w:r>
    </w:p>
    <w:p>
      <w:pPr>
        <w:pStyle w:val="Normal"/>
        <w:rPr>
          <w:i/>
          <w:i/>
          <w:iCs/>
        </w:rPr>
      </w:pPr>
      <w:r>
        <w:rPr>
          <w:i/>
          <w:iCs/>
        </w:rPr>
      </w:r>
    </w:p>
    <w:p>
      <w:pPr>
        <w:pStyle w:val="Normal"/>
        <w:jc w:val="both"/>
        <w:rPr>
          <w:i/>
          <w:i/>
          <w:iCs/>
        </w:rPr>
      </w:pPr>
      <w:r>
        <w:rPr>
          <w:i/>
          <w:iCs/>
        </w:rPr>
        <w:t>¿Pueden verlo?  TODO no es más que un reflejo en la corriente de su conciencia. Vayan. Miren. Reconozcan su rostro y tomen lo que ven en el centro de su ser. Estamos hablando de Fusión a Corazón Abierto, Mis Amigos. Curación a Escala Global. Pero, antes de que suceda, todo debe ser  únicamente acerca de ustedes. Lo deben convertir en personal.</w:t>
      </w:r>
    </w:p>
    <w:p>
      <w:pPr>
        <w:pStyle w:val="Normal"/>
        <w:rPr>
          <w:i/>
          <w:i/>
          <w:iCs/>
        </w:rPr>
      </w:pPr>
      <w:r>
        <w:rPr>
          <w:i/>
          <w:iCs/>
        </w:rPr>
      </w:r>
    </w:p>
    <w:p>
      <w:pPr>
        <w:pStyle w:val="Normal"/>
        <w:jc w:val="both"/>
        <w:rPr>
          <w:i/>
          <w:i/>
          <w:iCs/>
        </w:rPr>
      </w:pPr>
      <w:r>
        <w:rPr>
          <w:i/>
          <w:iCs/>
        </w:rPr>
        <w:t>Ahora vayan. Quédense con lo que hemos compartido. Las’”ordenes de marcha” será emitidas cuando estén en el camino. Terminen con este Terrorismo. Terminen con la insensibilidad y el reposo. Dejen que los Capitanes del Mundo hagan sonar sus sables, incluso mientras el trabajo interior de ustedes los sacude hasta su núcleo.</w:t>
      </w:r>
    </w:p>
    <w:p>
      <w:pPr>
        <w:pStyle w:val="Normal"/>
        <w:rPr>
          <w:i/>
          <w:i/>
          <w:iCs/>
        </w:rPr>
      </w:pPr>
      <w:r>
        <w:rPr>
          <w:i/>
          <w:iCs/>
        </w:rPr>
      </w:r>
    </w:p>
    <w:p>
      <w:pPr>
        <w:pStyle w:val="Normal"/>
        <w:jc w:val="both"/>
        <w:rPr>
          <w:i/>
          <w:i/>
          <w:iCs/>
        </w:rPr>
      </w:pPr>
      <w:r>
        <w:rPr>
          <w:i/>
          <w:iCs/>
        </w:rPr>
        <w:t>Realmente, el Armagedón se está peleando... no con espadas, o en la tierra de CUALQUIER nación... sino en los campos del corazón humano. Ellos pueden ser “campos de exterminio”... o pueden traer un obsequio de amor y esplendor. La elección es suya. El tiempo para decidirse es ahora.</w:t>
      </w:r>
    </w:p>
    <w:p>
      <w:pPr>
        <w:pStyle w:val="Normal"/>
        <w:rPr>
          <w:i/>
          <w:i/>
          <w:iCs/>
        </w:rPr>
      </w:pPr>
      <w:r>
        <w:rPr>
          <w:i/>
          <w:iCs/>
        </w:rPr>
      </w:r>
    </w:p>
    <w:p>
      <w:pPr>
        <w:pStyle w:val="Normal"/>
        <w:rPr>
          <w:i/>
          <w:i/>
          <w:iCs/>
        </w:rPr>
      </w:pPr>
      <w:r>
        <w:rPr>
          <w:i/>
          <w:iCs/>
        </w:rPr>
        <w:t>Los amamos a todos ustedes.”</w:t>
      </w:r>
    </w:p>
    <w:p>
      <w:pPr>
        <w:pStyle w:val="Normal"/>
        <w:rPr>
          <w:i/>
          <w:i/>
          <w:iCs/>
        </w:rPr>
      </w:pPr>
      <w:r>
        <w:rPr>
          <w:i/>
          <w:iCs/>
        </w:rPr>
      </w:r>
    </w:p>
    <w:p>
      <w:pPr>
        <w:pStyle w:val="TextBody"/>
        <w:rPr>
          <w:sz w:val="24"/>
          <w:lang w:val="en-US"/>
        </w:rPr>
      </w:pPr>
      <w:r>
        <w:rPr>
          <w:sz w:val="24"/>
          <w:lang w:val="en-US"/>
        </w:rPr>
        <w:t xml:space="preserve">Copyright  noviembre 2004, Daniel Jacob.  </w:t>
      </w:r>
      <w:hyperlink r:id="rId2">
        <w:r>
          <w:rPr>
            <w:rStyle w:val="InternetLink"/>
            <w:color w:val="000000"/>
            <w:sz w:val="24"/>
            <w:lang w:val="en-US"/>
          </w:rPr>
          <w:t>www.reconnections.net</w:t>
        </w:r>
      </w:hyperlink>
      <w:r>
        <w:rPr>
          <w:sz w:val="24"/>
          <w:lang w:val="en-US"/>
        </w:rPr>
        <w:t xml:space="preserve">   </w:t>
      </w:r>
      <w:hyperlink r:id="rId3">
        <w:r>
          <w:rPr>
            <w:rStyle w:val="InternetLink"/>
            <w:color w:val="000000"/>
            <w:sz w:val="24"/>
            <w:lang w:val="en-US"/>
          </w:rPr>
          <w:t>daniel@reconnections.net</w:t>
        </w:r>
      </w:hyperlink>
    </w:p>
    <w:p>
      <w:pPr>
        <w:pStyle w:val="TextBody"/>
        <w:rPr>
          <w:sz w:val="24"/>
          <w:lang w:val="en-US"/>
        </w:rPr>
      </w:pPr>
      <w:r>
        <w:rPr>
          <w:sz w:val="24"/>
          <w:lang w:val="en-US"/>
        </w:rPr>
        <w:t>Título en inglés: Election Returns: “Focus on the Family”</w:t>
      </w:r>
    </w:p>
    <w:p>
      <w:pPr>
        <w:pStyle w:val="Normal"/>
        <w:jc w:val="both"/>
        <w:rPr/>
      </w:pPr>
      <w:r>
        <w:rPr/>
        <w:t xml:space="preserve">Reservados todos los derechos. Puede ser copiado y compartido con propósitos de crecimiento personal y/o investigación, en tanto se incluya la dirección de arriba y este derecho de autor en su totalidad. Toda reproducción con fines de lucro, por cualquier medio, requiere del permiso escrito de Reconnections, Inc. </w:t>
      </w:r>
      <w:r>
        <w:rPr>
          <w:i/>
          <w:iCs/>
        </w:rPr>
        <w:t xml:space="preserve">  </w:t>
      </w:r>
    </w:p>
    <w:p>
      <w:pPr>
        <w:pStyle w:val="Normal"/>
        <w:rPr/>
      </w:pPr>
      <w:r>
        <w:rPr/>
        <w:t xml:space="preserve">Traducción: Susana Peralta   </w:t>
      </w:r>
    </w:p>
    <w:p>
      <w:pPr>
        <w:pStyle w:val="Normal"/>
        <w:rPr/>
      </w:pPr>
      <w:r>
        <w:rPr/>
        <w:t>Daniel Jacob en español: www.manantialcaduceo.com.ar/libros.htm</w:t>
      </w:r>
    </w:p>
    <w:p>
      <w:pPr>
        <w:pStyle w:val="Heading1"/>
        <w:rPr>
          <w:sz w:val="24"/>
        </w:rPr>
      </w:pPr>
      <w:r>
        <w:rPr>
          <w:sz w:val="24"/>
        </w:rPr>
      </w:r>
    </w:p>
    <w:p>
      <w:pPr>
        <w:pStyle w:val="Heading1"/>
        <w:rPr>
          <w:sz w:val="24"/>
        </w:rPr>
      </w:pPr>
      <w:r>
        <w:rPr>
          <w:sz w:val="24"/>
        </w:rPr>
        <w:t xml:space="preserve">        </w:t>
      </w:r>
    </w:p>
    <w:p>
      <w:pPr>
        <w:pStyle w:val="Normal"/>
        <w:rPr/>
      </w:pPr>
      <w:r>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0"/>
      </w:rPr>
      <w:t>Enfoque</w:t>
    </w:r>
    <w:r>
      <w:rPr>
        <w:sz w:val="20"/>
      </w:rPr>
      <w:t xml:space="preserve"> </w:t>
    </w:r>
    <w:r>
      <w:rPr>
        <w:smallCaps/>
        <w:sz w:val="20"/>
      </w:rPr>
      <w:t>en la Familia</w:t>
    </w:r>
    <w:r>
      <w:rPr>
        <w:sz w:val="20"/>
      </w:rPr>
      <w:t xml:space="preserve"> </w:t>
    </w:r>
    <w:r>
      <w:rPr>
        <w:i/>
        <w:iCs/>
        <w:sz w:val="20"/>
      </w:rPr>
      <w:t>– Comentario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5:39:00Z</dcterms:created>
  <dc:creator>SUSANA</dc:creator>
  <dc:description/>
  <cp:keywords/>
  <dc:language>en-US</dc:language>
  <cp:lastModifiedBy>pc</cp:lastModifiedBy>
  <dcterms:modified xsi:type="dcterms:W3CDTF">2005-02-20T15:39:00Z</dcterms:modified>
  <cp:revision>2</cp:revision>
  <dc:subject/>
  <dc:title>Resultados De La Elección</dc:title>
</cp:coreProperties>
</file>