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b/>
          <w:b/>
          <w:bCs/>
          <w:smallCaps/>
          <w:shadow/>
          <w:u w:val="none"/>
        </w:rPr>
      </w:pPr>
      <w:r>
        <w:rPr>
          <w:rStyle w:val="StrongEmphasis"/>
          <w:rFonts w:cs="Trebuchet MS" w:ascii="Trebuchet MS" w:hAnsi="Trebuchet MS"/>
          <w:smallCaps/>
          <w:shadow/>
          <w:u w:val="none"/>
        </w:rPr>
        <w:t>Enfrentando "Los Trastornos Psíquicos"</w:t>
      </w:r>
    </w:p>
    <w:p>
      <w:pPr>
        <w:pStyle w:val="Subtitle"/>
        <w:rPr>
          <w:rFonts w:ascii="Trebuchet MS" w:hAnsi="Trebuchet MS" w:cs="Trebuchet MS"/>
          <w:i/>
          <w:i/>
          <w:u w:val="none"/>
        </w:rPr>
      </w:pPr>
      <w:r>
        <w:rPr>
          <w:rFonts w:cs="Trebuchet MS" w:ascii="Trebuchet MS" w:hAnsi="Trebuchet MS"/>
          <w:i/>
          <w:u w:val="none"/>
        </w:rPr>
        <w:t>Las Reconexiones canalizadas por Daniel Jacob</w:t>
      </w:r>
    </w:p>
    <w:p>
      <w:pPr>
        <w:pStyle w:val="Normal"/>
        <w:jc w:val="center"/>
        <w:rPr>
          <w:rFonts w:ascii="Trebuchet MS" w:hAnsi="Trebuchet MS" w:cs="Trebuchet MS"/>
          <w:b/>
          <w:b/>
          <w:bCs/>
          <w:i/>
          <w:i/>
          <w:u w:val="single"/>
        </w:rPr>
      </w:pPr>
      <w:r>
        <w:rPr>
          <w:rFonts w:cs="Trebuchet MS" w:ascii="Trebuchet MS" w:hAnsi="Trebuchet MS"/>
          <w:b/>
          <w:bCs/>
          <w:i/>
          <w:u w:val="single"/>
        </w:rPr>
      </w:r>
    </w:p>
    <w:p>
      <w:pPr>
        <w:pStyle w:val="NormalWeb"/>
        <w:spacing w:before="0" w:after="0"/>
        <w:rPr>
          <w:rFonts w:ascii="Trebuchet MS" w:hAnsi="Trebuchet MS" w:cs="Trebuchet MS"/>
        </w:rPr>
      </w:pPr>
      <w:r>
        <w:rPr>
          <w:rFonts w:cs="Trebuchet MS" w:ascii="Trebuchet MS" w:hAnsi="Trebuchet MS"/>
        </w:rPr>
        <w:t> </w:t>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ientras comenzamos a hablar con ustedes sobre la posibilidad de que se conviertan en un canal de los reinos de lo invisible, debemos tomar un momento para expandir su concepción de aquello a lo que previamente se referían como a un ”extraño”</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En días pasados, este término hacía referencia a alguien (o algo) que era nativo de otra nación, planeta o dimensión. Aunque esa definición ciertamente se aplica, ser un “extraño” es algo más que sólo e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verdad, una energía es considerada como “extraña” basada en lo que no es, más que en lo que es. Ustedes la miran y juzgan que no es parte de ustedes. No pertenece, porque no tiene una conexión razonable con lo que saben es real. El hecho de que esa energía foránea tenga una historia, o un hogar propio, parece bastante irrelevante en el momento en que se encuentran con ella. Todo lo que saben es que no pertenece </w:t>
      </w:r>
      <w:r>
        <w:rPr>
          <w:rFonts w:cs="Trebuchet MS" w:ascii="Trebuchet MS" w:hAnsi="Trebuchet MS"/>
          <w:i/>
          <w:iCs/>
          <w:sz w:val="20"/>
          <w:szCs w:val="20"/>
        </w:rPr>
        <w:t>aquí</w:t>
      </w:r>
      <w:r>
        <w:rPr>
          <w:rFonts w:cs="Trebuchet MS" w:ascii="Trebuchet MS" w:hAnsi="Trebuchet MS"/>
          <w:sz w:val="20"/>
          <w:szCs w:val="20"/>
        </w:rPr>
        <w:t>. Y así se atemorizan y tratan de bloquearla, capturarla o exorcizarla de su espacio pers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oy en día están pasando cosas en el mundo – cosas que desafían la clasificación o la explicación fácil. Las olas de poder están teniendo lugar en y en torno a ciertos individuos, los artefactos eléctricos están estallando o fallando cuando se los toca. Hay un zumbido o siseo misterioso que permanece en los oídos de muchas personas durante todo el día. Los objetos o posesiones, generalmente bastante accesibles para ustedes, desaparecerán sorpresivamente –sólo para aparecer en locaciones alternativas que no tienen ningún sentido. Los rostros parecen proyectarse sobre sus párpados cerrados mientras meditan, y voces no familiares les hablan audiblemente mientras regresan al despertar del sueño. Ciertos individuos, que no son de naturaleza empática están sufriendo la aparición espontánea de cortes o abrasiones en sus cuerpos, y mensajes extraños de origen desconocido están apareciendo en espejos de baño, paredes y en cualquier otro lugar donde necesiten aparecer para atraer la atención de algui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ollywood les brindó recientemente una película titulada “Señales”- que atrajo la atención mundial al fenómeno centenario de los círculos en el cereal – renovando de ese modo la toma de conciencia de los “alienígenas” una vez más en la Mente Colectiva. Esta historia destaca la aparición de círculos reales en el cereal en Bretaña recientemente, así como también otras locaciones sobre el planeta. También presenta energía alienígena de un modo que vuelve a explorar el lado temible del contacto extraterrestre, más que abarcar las adorables bufonadas de “E.T., el Extraterrestre”. Trastornos Psíquicos. Energía Extraña. Miedo, asco, y material de mentes desbocadas. Es hora de que demos algún aporte a estos temas antes de que las cosas se nos vayan de las manos. Y ése es un miedo tangible para ustedes, ¿no es cierto?, perder el control, volverse dementes, ser tragados por algo que realmente no entiend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Y estamos aquí para sugerirles cómo deben manejar estos Trastornos Psíquicos. Y a ustedes, les diremos TRÁGUENSELOS ANTES DE QUE ELLOS SE LOS TRAGUEN A USTEDES. Esta es la “versión abreviada” de nuestro mensaje de hoy. ¿Lo entienden? Y mientras están en ello, estén seguros de guardar un buen suministro de Bicarbonato de Sodio a mano, en caso de que tengan dolor de estómago. Hay razones para lo que decimos. Y compartiremos unas pocas de ellas con ustedes aho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UN TIEMPO PARA ESTAR TRASTORNADO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Si alguna vez hubo un tiempo en su historia planetaria para estar trastornados, ese tiempo sería ahora. No sólo se están comenzando a manifestar algunas temibles e inusuales circunstancias en su espacio físico, sino que su espacio físico también está volviéndose inundado de formas de pensamiento y esencias energéticas que nunca antes fueron consideradas por la mente del hombre. El Velo del Olvido se está afinando y esos temas e imágenes que siempre estuvieron ahí, pero que muchas veces escaparon a su observación, ahora están apareciendo a plena vist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Para algunos de ustedes, esto simplemente podría significar que están siendo sacudidos para despertar por la CNN, mientras están expuestos a las posibilidades del fin del tiempo que los deja ansiosos y llenos de temor. Para otros, que están más expandidos y por lo tanto más abiertos a un espectro de percepción más amplio, sus panoramas internos están comenzando a semejarse a esa infame escena del bar de la película “La Guerra de las Galaxi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urante este tiempo en su planeta, el uso de varias formas de recreación y diversión que desvíe la mente está constantemente al máximo. Mucha gente está buscando desesperadamente algo... cualquier cosa... que atraiga sus mentes lejos de la inquietud que se está moviendo en y alrededor de sus vidas. Nosotros nos hemos referido a los libros, periódicos, películas y televisión como a “Los Sueños de la Mente Colectiva”.  Ahora nos gustaría aplicarle esa misma descripción a todo lo que ven aconteciendo ante ustedes en sus mundos interno y extern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SOÑAR EN VIGILI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Hay una famosa línea de un viejo comercial televisivo que dice: “¿Es verdad o es Memorex?” ¡En los días, semanas y meses por delante – posiblemente estén tentados de decir eso mismo!  Los Filósofos y Metafísicos a través de la historia han hecho referencia al “Sueño de Vigilia”. Gurdjieff, por ejemplo, pretendía que toda la vida de vigilia es un sueño y los que están inmersos en ella deben verdaderamente ser puestos en trance para poder seguir funcionand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Y es en el reino de la Interpretación de los Sueños donde encontrarán su aliado más cercano para enfrentarse con sus propios Moradores de la Profundidad! Para aquellos de ustedes que no estén familiarizados con la forma en que se interpretan los sueños, déjennos decir simplemente que la clave fundamental para obtener sus respuestas y percepciones es considerar que cada aspecto del sueño es también una parte de ustedes – una interacción de energías que están en juego en su mente humana. ¿Les suena familiar? ¿No les hemos estado hablando de esto desde el principio de nuestro viaje junt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si estos principios de Interpretación de los Sueños pueden dar una percepción tan rica a diversas fantasías e imaginaciones que hallan mientras están dormidos, ¿por qué no serían ellas doblemente efectivas si aplican el mismo concepto a esos sucesos e interacciones que los confrontan diariamente en su mundo de vigilia? ¿Y cuál es más real, verdaderamente? ¿Y cuál es simplemente el Memorex?</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maginen por un momento una situación potencialmente aterradora mientras yacen despiertos en su cama – solos en una gran casa oscura. La lluvia golpea con fuerza contra las celosías y la luna se filtra a través de una ventana cercana, derramándose de lleno sobre la alfombra junto a su cama. Repentinamente, escuchan un crujido en el corredor y gira la manija de la puerta. Hay otro crujido y un movimiento de muebles justo fuera de su puerta. Ustedes llaman, pero no hay respuesta. Su corazón comienza a latir a triple velocidad y se preguntan si se levantan o no de la cama y ven quién o qué está ahí afuer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Y luego, en un momento (que les parece una eternidad, dicho sea de paso) escuchan la voz familiar de su pareja, asegurándoles desde el vestíbulo: “No te preocupes, querida...”, dice. “Soy yo…” E inmediatamente su corazón regresa a lo normal, respiran con facilidad y saludan alegremente una presencia que, justo un momento atrás, los llenaba de terr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incidente que ejemplificamos es bastante plausible y probablemente ocurre todos los días en alguna parte del mundo. Y, si están siguiendo lo que estamos diciendo sobre los Principios de la Interpretación de los Sueños, pueden estar comenzando a pescar el sentido de cómo manejar los Trastornos Psíquicos cuando ellos comienzan a moverse y crujir a través de los vestíbulos de su mente y experiencia. Ustedes los enfrentan, como están siendo estimulados a enfrentarse a todas las cosas, como a un ASPECTO DE USTEDES MISMOS. Sin que importe cómo se esté manifestando la energía, comienzan a considerar que son ustedes, ustedes mismos, la causa de ese ruido y conmoción. De hecho, cuando se encuentran con algo inusual o extraño en su vida diaria, pueden simplemente fragmentar</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una porción de ustedes mismos, la que les  susurrará a las otras partes asustadas de ustedes: “¡No te preocupes, Querida! Soy sólo YO.”  Y así comenzarán a encarar su vida desde un estado de mente y corazón nuevo y completamente empoderad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b w:val="false"/>
          <w:b w:val="false"/>
          <w:bCs w:val="false"/>
          <w:sz w:val="20"/>
          <w:szCs w:val="20"/>
        </w:rPr>
      </w:pPr>
      <w:r>
        <w:rPr>
          <w:rFonts w:cs="Trebuchet MS" w:ascii="Trebuchet MS" w:hAnsi="Trebuchet MS"/>
          <w:sz w:val="20"/>
          <w:szCs w:val="20"/>
        </w:rPr>
        <w:t>OSCURIDAD Y LUZ</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Durante estos tiempos de alta transición, es muy importante comenzar a considerar un nuevo lenguaje para la Unidad que reemplace la terminología de separación del Viejo Paradigma. De particular impacto sobre los tópicos que estamos discutiendo aquí, hay un cambio fundamental que necesita tener lugar respecto al uso común que els dan a los términos “oscuridad” y “luz”. En días pasados, el término “oscuridad” fue sinónimo de “maligno”, mientras que a “luz” se la igualó con “bueno”. Estos énfasis no funcionan bien en una Base de Unidad y nos gustaría sugerir que los alteren de las siguientes form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Oscuridad, en lo Físico Basado en la Unidad, se refiere a: </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 xml:space="preserve">Esos pedacitos de realidad que existen en los </w:t>
      </w:r>
      <w:r>
        <w:rPr>
          <w:rFonts w:cs="Trebuchet MS" w:ascii="Trebuchet MS" w:hAnsi="Trebuchet MS"/>
          <w:i/>
          <w:iCs/>
          <w:sz w:val="20"/>
          <w:szCs w:val="20"/>
        </w:rPr>
        <w:t>reinos de lo invisible.</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El aspecto femenino de lo físico (el lado oscuro del Símbolo Yin/Yang es el lado femenino). Este elemento se distingue del género “femenino”, que es una delineación del sexo, más que un componente de energía.</w:t>
      </w:r>
    </w:p>
    <w:p>
      <w:pPr>
        <w:pStyle w:val="Normal"/>
        <w:numPr>
          <w:ilvl w:val="0"/>
          <w:numId w:val="2"/>
        </w:numPr>
        <w:jc w:val="both"/>
        <w:rPr/>
      </w:pPr>
      <w:r>
        <w:rPr>
          <w:rFonts w:cs="Trebuchet MS" w:ascii="Trebuchet MS" w:hAnsi="Trebuchet MS"/>
          <w:sz w:val="20"/>
          <w:szCs w:val="20"/>
        </w:rPr>
        <w:t xml:space="preserve">Esos individuos, objetos, o trozos de conocimiento que han sido olvidados y se mantienen escondidos detrás del Velo del Olvido y archivados en su </w:t>
      </w:r>
      <w:r>
        <w:rPr>
          <w:rFonts w:cs="Trebuchet MS" w:ascii="Trebuchet MS" w:hAnsi="Trebuchet MS"/>
          <w:i/>
          <w:iCs/>
          <w:sz w:val="20"/>
          <w:szCs w:val="20"/>
        </w:rPr>
        <w:t>mente subconsciente o inconsciente.</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180" w:hanging="0"/>
        <w:jc w:val="both"/>
        <w:rPr>
          <w:rFonts w:ascii="Trebuchet MS" w:hAnsi="Trebuchet MS" w:cs="Trebuchet MS"/>
          <w:sz w:val="20"/>
          <w:szCs w:val="20"/>
        </w:rPr>
      </w:pPr>
      <w:r>
        <w:rPr>
          <w:rFonts w:cs="Trebuchet MS" w:ascii="Trebuchet MS" w:hAnsi="Trebuchet MS"/>
          <w:sz w:val="20"/>
          <w:szCs w:val="20"/>
        </w:rPr>
        <w:t>La Luz, en lo Físico Basado en la Unidad se refiere a</w:t>
      </w:r>
    </w:p>
    <w:p>
      <w:pPr>
        <w:pStyle w:val="Normal"/>
        <w:numPr>
          <w:ilvl w:val="0"/>
          <w:numId w:val="3"/>
        </w:numPr>
        <w:jc w:val="both"/>
        <w:rPr/>
      </w:pPr>
      <w:r>
        <w:rPr>
          <w:rFonts w:cs="Trebuchet MS" w:ascii="Trebuchet MS" w:hAnsi="Trebuchet MS"/>
          <w:sz w:val="20"/>
          <w:szCs w:val="20"/>
        </w:rPr>
        <w:t xml:space="preserve">Esos pedacitos de realidad que existen en los </w:t>
      </w:r>
      <w:r>
        <w:rPr>
          <w:rFonts w:cs="Trebuchet MS" w:ascii="Trebuchet MS" w:hAnsi="Trebuchet MS"/>
          <w:i/>
          <w:iCs/>
          <w:sz w:val="20"/>
          <w:szCs w:val="20"/>
        </w:rPr>
        <w:t xml:space="preserve">reinos de lo visible. </w:t>
      </w:r>
      <w:r>
        <w:rPr>
          <w:rFonts w:cs="Trebuchet MS" w:ascii="Trebuchet MS" w:hAnsi="Trebuchet MS"/>
          <w:sz w:val="20"/>
          <w:szCs w:val="20"/>
          <w:lang w:val="en-US"/>
        </w:rPr>
        <w:t>Son tangibles</w:t>
      </w:r>
      <w:r>
        <w:rPr>
          <w:rFonts w:cs="Trebuchet MS" w:ascii="Trebuchet MS" w:hAnsi="Trebuchet MS"/>
          <w:i/>
          <w:iCs/>
          <w:sz w:val="20"/>
          <w:szCs w:val="20"/>
          <w:lang w:val="en-US"/>
        </w:rPr>
        <w:t xml:space="preserve">, </w:t>
      </w:r>
      <w:r>
        <w:rPr>
          <w:rFonts w:cs="Trebuchet MS" w:ascii="Trebuchet MS" w:hAnsi="Trebuchet MS"/>
          <w:sz w:val="20"/>
          <w:szCs w:val="20"/>
          <w:lang w:val="en-US"/>
        </w:rPr>
        <w:t>palpables y solidificados.</w:t>
      </w:r>
    </w:p>
    <w:p>
      <w:pPr>
        <w:pStyle w:val="Normal"/>
        <w:numPr>
          <w:ilvl w:val="0"/>
          <w:numId w:val="3"/>
        </w:numPr>
        <w:jc w:val="both"/>
        <w:rPr/>
      </w:pPr>
      <w:r>
        <w:rPr>
          <w:rFonts w:cs="Trebuchet MS" w:ascii="Trebuchet MS" w:hAnsi="Trebuchet MS"/>
          <w:sz w:val="20"/>
          <w:szCs w:val="20"/>
        </w:rPr>
        <w:t xml:space="preserve">El aspecto masculino en lo físico (el lado claro del Símbolo del Yin/Yang).  Esto también está diferenciado del género masculino. </w:t>
      </w:r>
      <w:r>
        <w:rPr>
          <w:rFonts w:cs="Trebuchet MS" w:ascii="Trebuchet MS" w:hAnsi="Trebuchet MS"/>
          <w:i/>
          <w:iCs/>
          <w:sz w:val="20"/>
          <w:szCs w:val="20"/>
        </w:rPr>
        <w:t xml:space="preserve"> </w:t>
      </w:r>
      <w:r>
        <w:rPr>
          <w:rFonts w:cs="Trebuchet MS" w:ascii="Trebuchet MS" w:hAnsi="Trebuchet MS"/>
          <w:sz w:val="20"/>
          <w:szCs w:val="20"/>
        </w:rPr>
        <w:t xml:space="preserve"> </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 xml:space="preserve">Esos trocitos de conocimiento y memoria que están contenidos en su </w:t>
      </w:r>
      <w:r>
        <w:rPr>
          <w:rFonts w:cs="Trebuchet MS" w:ascii="Trebuchet MS" w:hAnsi="Trebuchet MS"/>
          <w:i/>
          <w:iCs/>
          <w:sz w:val="20"/>
          <w:szCs w:val="20"/>
        </w:rPr>
        <w:t>mente consciente,</w:t>
      </w:r>
      <w:r>
        <w:rPr>
          <w:rFonts w:cs="Trebuchet MS" w:ascii="Trebuchet MS" w:hAnsi="Trebuchet MS"/>
          <w:sz w:val="20"/>
          <w:szCs w:val="20"/>
        </w:rPr>
        <w:t xml:space="preserve"> y son identificados con su cuerpo físico y la concepción en primera persona del yo.</w:t>
      </w:r>
      <w:r>
        <w:rPr>
          <w:rStyle w:val="FootnoteCharacters"/>
          <w:rStyle w:val="FootnoteAnchor"/>
          <w:rFonts w:cs="Trebuchet MS" w:ascii="Trebuchet MS" w:hAnsi="Trebuchet MS"/>
          <w:sz w:val="20"/>
          <w:szCs w:val="20"/>
        </w:rPr>
        <w:footnoteReference w:id="4"/>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El concepto de MALIGNO es parte de lo que nosotros llamamos Trabajo con la Sombra</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rPr>
        <w:t xml:space="preserve"> durante el proceso de reconexión. En esencia, lä palabra en sí (en inglés) es simplemente la palabra “vivo” escrita al revés (</w:t>
      </w:r>
      <w:r>
        <w:rPr>
          <w:rFonts w:cs="Trebuchet MS" w:ascii="Trebuchet MS" w:hAnsi="Trebuchet MS"/>
          <w:i/>
          <w:iCs/>
          <w:sz w:val="20"/>
          <w:szCs w:val="20"/>
        </w:rPr>
        <w:t>live = evil)</w:t>
      </w:r>
      <w:r>
        <w:rPr>
          <w:rFonts w:cs="Trebuchet MS" w:ascii="Trebuchet MS" w:hAnsi="Trebuchet MS"/>
          <w:sz w:val="20"/>
          <w:szCs w:val="20"/>
        </w:rPr>
        <w:t xml:space="preserve">, como si estuviese siendo leída en un espejo. Y así es como verdaderamente una persona o situación “maligna” los afecta cuando se la encuentran en un espacio físico. Se opone a ustedes y evita que comprendan sus metas establecidas. Los detiene porque ustedes se niegan a admitir que también les pertenece a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SOMBRA es puesta sobre una pared o superficie sólida, cuando algo se interpone entre ella y la luz que busca iluminarla. Todas las “Fuerzas de las Sombras” en su realidad física son verdaderos aspectos de USTEDES. Y, cuando ustedes se solidifican y se diferencian de ellas, son USTEDES los que están bloqueando la afluencia de la luz. Se ha dicho y se dirá más sobre esto en otras transmisiones, tales como nuestro material en Relaciones.</w:t>
      </w:r>
      <w:r>
        <w:rPr>
          <w:rStyle w:val="FootnoteCharacters"/>
          <w:rStyle w:val="FootnoteAnchor"/>
          <w:rFonts w:cs="Trebuchet MS" w:ascii="Trebuchet MS" w:hAnsi="Trebuchet MS"/>
          <w:sz w:val="20"/>
          <w:szCs w:val="20"/>
        </w:rPr>
        <w:footnoteReference w:id="6"/>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DEMONIOS Y ESPÍRITUS GU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oy en día, muchos de ustedes están siendo desviados mientras intentan confrontar “energías extrañas” y sucesos paranormales como si fuesen algo que se originó FUERA DE USTEDES, antes que simplemente en otra parte de su Sueño de Vigilia. Se llenaron de miedo o asombro, y confrontan estas nuevas e inusuales energías tratando (como algunos de ustedes lo ponen) “de enviarlas a la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eniendo en cuenta las definiciones actualizadas que les hemos brindado para el término “luz”, ¿pueden ver cuán improductivo es esto? Después de todo, si </w:t>
      </w:r>
      <w:r>
        <w:rPr>
          <w:rFonts w:cs="Trebuchet MS" w:ascii="Trebuchet MS" w:hAnsi="Trebuchet MS"/>
          <w:sz w:val="20"/>
          <w:szCs w:val="20"/>
          <w:u w:val="single"/>
        </w:rPr>
        <w:t>tomaron conciencia</w:t>
      </w:r>
      <w:r>
        <w:rPr>
          <w:rFonts w:cs="Trebuchet MS" w:ascii="Trebuchet MS" w:hAnsi="Trebuchet MS"/>
          <w:sz w:val="20"/>
          <w:szCs w:val="20"/>
        </w:rPr>
        <w:t xml:space="preserve"> de una “energía” particular hasta el punto de traerla a su vida y se forzaron a tenérselas que ver con ella... no ha entrado ya </w:t>
      </w:r>
      <w:r>
        <w:rPr>
          <w:rFonts w:cs="Trebuchet MS" w:ascii="Trebuchet MS" w:hAnsi="Trebuchet MS"/>
          <w:sz w:val="20"/>
          <w:szCs w:val="20"/>
          <w:u w:val="single"/>
        </w:rPr>
        <w:t>en la luz</w:t>
      </w:r>
      <w:r>
        <w:rPr>
          <w:rFonts w:cs="Trebuchet MS" w:ascii="Trebuchet MS" w:hAnsi="Trebuchet MS"/>
          <w:sz w:val="20"/>
          <w:szCs w:val="20"/>
        </w:rPr>
        <w:t xml:space="preserve">? ¿No es eso lo que significa </w:t>
      </w:r>
      <w:r>
        <w:rPr>
          <w:rFonts w:cs="Trebuchet MS" w:ascii="Trebuchet MS" w:hAnsi="Trebuchet MS"/>
          <w:i/>
          <w:iCs/>
          <w:sz w:val="20"/>
          <w:szCs w:val="20"/>
        </w:rPr>
        <w:t>la luz ahora... entrar en su conocimiento consciente?</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Otro Trastorno Psíquico que está manteniendo cerrados muchos de sus canales en estos días, es su miedo a involucrarse con seres conocidos como DEMONIOS. Como se la usa hoy en día, la palabra inglesa “Demon” viene de la antigua palabra “Daimon”, que significa “maestro o guía”.  Los demonios son reales, por cierto, y tienen el poder de enseñarles, de formas forzadas e inolvidables. Lo que distingue a un Demonio de un Espíritu Guía es el hecho de que el primero es traído a su vida </w:t>
      </w:r>
      <w:r>
        <w:rPr>
          <w:rFonts w:cs="Trebuchet MS" w:ascii="Trebuchet MS" w:hAnsi="Trebuchet MS"/>
          <w:i/>
          <w:iCs/>
          <w:sz w:val="20"/>
          <w:szCs w:val="20"/>
        </w:rPr>
        <w:t xml:space="preserve">para que refleje sus aspectos de sombra sobre ustedes mismos, </w:t>
      </w:r>
      <w:r>
        <w:rPr>
          <w:rFonts w:cs="Trebuchet MS" w:ascii="Trebuchet MS" w:hAnsi="Trebuchet MS"/>
          <w:sz w:val="20"/>
          <w:szCs w:val="20"/>
        </w:rPr>
        <w:t>reflejos de su yo oculto que ustedes han elegido no aceptar o enfrentar.</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Mientras un Espíritu Guía llega junto a la persona para instruirla y edificarla – un Demonio generalmente entra en el cuadro para </w:t>
      </w:r>
      <w:r>
        <w:rPr>
          <w:rFonts w:cs="Trebuchet MS" w:ascii="Trebuchet MS" w:hAnsi="Trebuchet MS"/>
          <w:i/>
          <w:iCs/>
          <w:sz w:val="20"/>
          <w:szCs w:val="20"/>
        </w:rPr>
        <w:t xml:space="preserve">ejecutar las cuentas vencidas – </w:t>
      </w:r>
      <w:r>
        <w:rPr>
          <w:rFonts w:cs="Trebuchet MS" w:ascii="Trebuchet MS" w:hAnsi="Trebuchet MS"/>
          <w:sz w:val="20"/>
          <w:szCs w:val="20"/>
        </w:rPr>
        <w:t xml:space="preserve">áreas de su vida en las que no han aceptado instrucción o edificación. Cuando usamos la palabra “ejecutar”, estamos siendo muy precisos. El elemento común de intercambio en el Multiverso es </w:t>
      </w:r>
      <w:r>
        <w:rPr>
          <w:rFonts w:cs="Trebuchet MS" w:ascii="Trebuchet MS" w:hAnsi="Trebuchet MS"/>
          <w:sz w:val="20"/>
          <w:szCs w:val="20"/>
          <w:u w:val="single"/>
        </w:rPr>
        <w:t>el foco de atención</w:t>
      </w:r>
      <w:r>
        <w:rPr>
          <w:rFonts w:cs="Trebuchet MS" w:ascii="Trebuchet MS" w:hAnsi="Trebuchet MS"/>
          <w:sz w:val="20"/>
          <w:szCs w:val="20"/>
        </w:rPr>
        <w:t xml:space="preserve">. Para obtener lo que sea que deseen del Multiverso, deben pagar el peaje para cruzar al otro lado del Velo. Deben volverse conscientes de </w:t>
      </w:r>
      <w:r>
        <w:rPr>
          <w:rFonts w:cs="Trebuchet MS" w:ascii="Trebuchet MS" w:hAnsi="Trebuchet MS"/>
          <w:i/>
          <w:iCs/>
          <w:sz w:val="20"/>
          <w:szCs w:val="20"/>
        </w:rPr>
        <w:t xml:space="preserve">quiénes son y qué deben consumar al cruzar. </w:t>
      </w:r>
      <w:r>
        <w:rPr>
          <w:rFonts w:cs="Trebuchet MS" w:ascii="Trebuchet MS" w:hAnsi="Trebuchet MS"/>
          <w:sz w:val="20"/>
          <w:szCs w:val="20"/>
        </w:rPr>
        <w:t xml:space="preserve"> Si alguien intenta hacer negocios con el Multiverso sin</w:t>
      </w:r>
      <w:r>
        <w:rPr>
          <w:rFonts w:cs="Trebuchet MS" w:ascii="Trebuchet MS" w:hAnsi="Trebuchet MS"/>
          <w:sz w:val="20"/>
          <w:szCs w:val="20"/>
          <w:u w:val="single"/>
        </w:rPr>
        <w:t xml:space="preserve"> prestar atención </w:t>
      </w:r>
      <w:r>
        <w:rPr>
          <w:rFonts w:cs="Trebuchet MS" w:ascii="Trebuchet MS" w:hAnsi="Trebuchet MS"/>
          <w:sz w:val="20"/>
          <w:szCs w:val="20"/>
        </w:rPr>
        <w:t xml:space="preserve">a estas cosas – invocará a un Demonio, que ha sido preparado para guardar esa porción de su Velo del Olvido.  </w:t>
      </w:r>
      <w:r>
        <w:rPr>
          <w:rFonts w:cs="Trebuchet MS" w:ascii="Trebuchet MS" w:hAnsi="Trebuchet MS"/>
          <w:i/>
          <w:iCs/>
          <w:sz w:val="20"/>
          <w:szCs w:val="20"/>
        </w:rPr>
        <w:t xml:space="preserve">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almente, los Demonios no son gran cosa en la vida de un Ser Reconectado, son lo que un pie sería al otro pie en el cuerpo físico. Cada uno tiene su propósito y cada uno soporta el peso de ese cuerpo mientras anda por todas partes. Un Rey no enlista a un Dragón para que guarde la entrada de una cueva donde no hay ningún tesoro. Dondequiera que encuentren un Demonio en su viaje, pueden estar seguros de que están al borde de un fantástico descubrimient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Demonios usan fundamentalmente </w:t>
      </w:r>
      <w:r>
        <w:rPr>
          <w:rFonts w:cs="Trebuchet MS" w:ascii="Trebuchet MS" w:hAnsi="Trebuchet MS"/>
          <w:i/>
          <w:iCs/>
          <w:sz w:val="20"/>
          <w:szCs w:val="20"/>
        </w:rPr>
        <w:t xml:space="preserve">el miedo y la adversidad </w:t>
      </w:r>
      <w:r>
        <w:rPr>
          <w:rFonts w:cs="Trebuchet MS" w:ascii="Trebuchet MS" w:hAnsi="Trebuchet MS"/>
          <w:sz w:val="20"/>
          <w:szCs w:val="20"/>
        </w:rPr>
        <w:t>como armas por hacer caso omiso o por el pensamiento fragmentado. Ellos castigan, reprochan, distraen, desvían y generalmente hostigan a cualquier individuo que se rehusó a vérselas con los asuntos básicos de la vida, a reconocer y admitir quién y qué es él realmente. O, si un individuo ha decidido “vender su alma” por alguna ventaja atroz en 3D, un Demonio lo aporreará hasta que comprenda cuán tonta y obtusa se ha vuelto su perspectiva. Sin embargo, en algunos contratos de alma</w:t>
      </w:r>
      <w:r>
        <w:rPr>
          <w:rStyle w:val="FootnoteCharacters"/>
          <w:rStyle w:val="FootnoteAnchor"/>
          <w:rFonts w:cs="Trebuchet MS" w:ascii="Trebuchet MS" w:hAnsi="Trebuchet MS"/>
          <w:sz w:val="20"/>
          <w:szCs w:val="20"/>
        </w:rPr>
        <w:footnoteReference w:id="7"/>
      </w:r>
      <w:r>
        <w:rPr>
          <w:rFonts w:cs="Trebuchet MS" w:ascii="Trebuchet MS" w:hAnsi="Trebuchet MS"/>
          <w:sz w:val="20"/>
          <w:szCs w:val="20"/>
        </w:rPr>
        <w:t xml:space="preserve">, los Demonios permitirán que alguien en particular florezca por un tiempo, para que pueda ser utilizado para aporrear a otros que necesitan ser despertados o sacados del Juego, Luego, en algún punto, él también se reconecta y despier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tres relaciones primarias que las Energías Demoníacas o sus Subalternos tienen con los seres en forma física. Primero, retratan claramente para ustedes el hecho de que no todo en el Sí Mismo está destinado a ser “agradable”.  Junto con la “iluminación”, la persona debe también recibir su “oscurecimiento”, que forma una clara conexión con el yo primitivo o instintivo. La vida física tiene su lado amable y su lado brutal. Cada uno de ustedes representa un Espectro del Sí Mismo completo, extendiéndose al infinito. Ustedes son todo ello y es mejor que se acostumbren si desean progres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segundo lugar, los demonios sirven como Guardianes de la Fuerza Oscura para el Velo del Olvido. Cuando una persona trata de alcanzar la expansión personal fuera de época, hay Seres que aparecen para ponerlo a prueba, buscando discernir si está verdaderamente preparado para avanzar a la Unidad o no. Miedos, trepidaciones y ansiedades asaltarán frecuentemente la mente y corazón de quienes están sobrellevando la Trasmutación Física y Espiritual. Si recuerdan cómo transpiró el Maestro Jesús grandes gotas de sangre en Getsemaní, entonces entenderán por qué ustedes también deben enfrentar sus terrores internos antes de avanz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Finalmente, los Demonios frecuentemente dan llamadas al despertar para quienes están invocando su Divinidad durante éste, su último viaje en la Limitación. Hemos visto esto en su Conciencia Colectiva, con la Fusión a Corazón Abierto</w:t>
      </w:r>
      <w:r>
        <w:rPr>
          <w:rStyle w:val="FootnoteCharacters"/>
          <w:rStyle w:val="FootnoteAnchor"/>
          <w:rFonts w:cs="Trebuchet MS" w:ascii="Trebuchet MS" w:hAnsi="Trebuchet MS"/>
          <w:sz w:val="20"/>
          <w:szCs w:val="20"/>
        </w:rPr>
        <w:footnoteReference w:id="8"/>
      </w:r>
      <w:r>
        <w:rPr>
          <w:rFonts w:cs="Trebuchet MS" w:ascii="Trebuchet MS" w:hAnsi="Trebuchet MS"/>
          <w:sz w:val="20"/>
          <w:szCs w:val="20"/>
        </w:rPr>
        <w:t xml:space="preserve"> Mundial que se produjo con su Experiencia “911”</w:t>
      </w:r>
      <w:r>
        <w:rPr>
          <w:rStyle w:val="FootnoteCharacters"/>
          <w:rStyle w:val="FootnoteAnchor"/>
          <w:rFonts w:cs="Trebuchet MS" w:ascii="Trebuchet MS" w:hAnsi="Trebuchet MS"/>
          <w:sz w:val="20"/>
          <w:szCs w:val="20"/>
        </w:rPr>
        <w:footnoteReference w:id="9"/>
      </w:r>
      <w:r>
        <w:rPr>
          <w:rFonts w:cs="Trebuchet MS" w:ascii="Trebuchet MS" w:hAnsi="Trebuchet MS"/>
          <w:sz w:val="20"/>
          <w:szCs w:val="20"/>
        </w:rPr>
        <w:t xml:space="preserve">. Cuando es verdaderamente tiempo para que despierten de su Sueño, sus propios Demonios saben exactamente qué decir y hacer para que se vuelvan conscientes y abran los oj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mo afirma nuestra trasmisión sobre Terrorismo</w:t>
      </w:r>
      <w:r>
        <w:rPr>
          <w:rStyle w:val="FootnoteCharacters"/>
          <w:rStyle w:val="FootnoteAnchor"/>
          <w:rFonts w:cs="Trebuchet MS" w:ascii="Trebuchet MS" w:hAnsi="Trebuchet MS"/>
          <w:sz w:val="20"/>
          <w:szCs w:val="20"/>
        </w:rPr>
        <w:footnoteReference w:id="10"/>
      </w:r>
      <w:r>
        <w:rPr>
          <w:rFonts w:cs="Trebuchet MS" w:ascii="Trebuchet MS" w:hAnsi="Trebuchet MS"/>
          <w:sz w:val="20"/>
          <w:szCs w:val="20"/>
        </w:rPr>
        <w:t>, nosotros no hablamos aquí de “víctimas” y “perpetradores” en sus acontecimientos personales o mundiales. Más bien, hablamos de poderosos dramas de limitación, en los que todos fluyen juntos para convertirse en el autor, director y jugadores en el tiempo de despertar de cada u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b/>
          <w:bCs/>
          <w:sz w:val="20"/>
          <w:szCs w:val="20"/>
        </w:rPr>
        <w:t xml:space="preserve">SINTONIZACIÓN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Cerraremos nuestro tratado sobre este tema con unos pocos pensamientos sencillos. Se agregarán más conceptos luego, en el momento apropiado y cuando lo dicte la necesidad. Todo lo que ven alrededor, no importa cuán extraño o perturbador, es un aspecto de USTEDES. Algunas energías parecen más amplias y más caóticas porque han perdido contacto con su Fuente Creadora. En su universo, esa Fuente Creadora son USTEDES. Cuando ustedes </w:t>
      </w:r>
      <w:r>
        <w:rPr>
          <w:rFonts w:cs="Trebuchet MS" w:ascii="Trebuchet MS" w:hAnsi="Trebuchet MS"/>
          <w:i/>
          <w:iCs/>
          <w:sz w:val="20"/>
          <w:szCs w:val="20"/>
        </w:rPr>
        <w:t>dominan conscientemente</w:t>
      </w:r>
      <w:r>
        <w:rPr>
          <w:rFonts w:cs="Trebuchet MS" w:ascii="Trebuchet MS" w:hAnsi="Trebuchet MS"/>
          <w:sz w:val="20"/>
          <w:szCs w:val="20"/>
        </w:rPr>
        <w:t xml:space="preserve"> y </w:t>
      </w:r>
      <w:r>
        <w:rPr>
          <w:rFonts w:cs="Trebuchet MS" w:ascii="Trebuchet MS" w:hAnsi="Trebuchet MS"/>
          <w:i/>
          <w:iCs/>
          <w:sz w:val="20"/>
          <w:szCs w:val="20"/>
        </w:rPr>
        <w:t xml:space="preserve">comienzan a integrar deliberadamente </w:t>
      </w:r>
      <w:r>
        <w:rPr>
          <w:rFonts w:cs="Trebuchet MS" w:ascii="Trebuchet MS" w:hAnsi="Trebuchet MS"/>
          <w:sz w:val="20"/>
          <w:szCs w:val="20"/>
        </w:rPr>
        <w:t>una energía “extraña”, ésta cesa de ser extraña de ahí en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Trastornos Psíquicos en el espacio físico son broncos corcoveantes que están ansiando que se los llame a casa. ¡O son caballos salvajes que buscan mostrarles cuán poderosos e intensamente apasionados son ustedes secretamente! Los Espíritus Oscuros a menudo representan las emociones y fervor sexual que han sido repudiadas y dejadas de lado. Como tantos Mordreds, reliquias de días que pasaron – visitan al Rey pidiéndole sólo que reconozca de cuáles riñones surgieron. Si él se niega a hacerlo, ellos muchas veces tienen pleno poder para reducir su Reino entero a escomb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 observan la Turbulencia Energética y dicen “¡Esto se tiene que acabar!”, están abortando el nacimiento de una comprensión que está tratando de tener lugar en torno a ustedes. Pero si en vez de eso dicen: “¿Qué parte de MÍ MISMO es ésta?” están finalmente notando las caras que se aprietnan contra las ventanas de su alma. Ustedes están rescatando sus propios huérfanos y dándoles un lugar donde bailar o encontrar descan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no pueden cambiar nada hasta que lo acepten y posean. Cuando lo hacen, eso afianza su energía y comienza a aquietar las tormentas de la vida. Si se niegan a enraizar sus propias energías oscuras, a veces ellas se adhieren a su propiedad, sus mascotas, sus amigos íntimos o sus hijos. Los Espíritus no lo hacen para castigarlos. Más bien, lo están haciendo porque aquellos cercanos a ustedes desean ardientemente que ustedes hallen la realización total en ésta, su Encarnación de Reconexión. Todo se hace como parte de un contrato espiritual. ¡La curación inmediata puede estar disponible para los que estén dispuestos a tomar de nuevo lo que una vez fue desechado y olvid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que no puedan entenderlo lo rechazarán por un tiempo. Y estará bien, ya que todas las energías deben buscar las frecuencias con las que estén más sintonizadas. La Unidad siempre estará ahí cuando estén listos para obtenerla. La separación abunda para los que todavía necesitan experimentarla. No hay condena en est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PAZ, ¡AQUIÉTA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autoridad que una vez caminó sobre las aguas y aquietó las rugientes tormentas ahora fluye a través de USTEDES, durante éste su tiempo de Reconexión. ¿Lo creen o piensan de nuestro tiempo juntos como meramente discusiones filosóficas y debate causal? La admonición: “Aquiétense...” en general es seguida por las palabras “... y SEPAN que yo soy Dios”.  ¿SABEN que hoy son Dios? ¿O todavía están atascados revolcándose en su olvido y limitación humanos?  Despierten, Mis Amigos, ¡los aguardan sorpres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os grupos, ¿hay entre ustedes quienes están sufriendo o “perturbados”?  ¿Los consuelan, simpatizan y sólo les mandan flores? ¿O, para comparar, se preguntan a ustedes mismos: “¿Qué parte de MÍ está vistiendo esta persona?” ¿Se mueven internamente para retomar cualquier energía que se haya separado de su conc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iCs/>
          <w:sz w:val="20"/>
          <w:szCs w:val="20"/>
        </w:rPr>
        <w:t xml:space="preserve">Un dolor de cabeza </w:t>
      </w:r>
      <w:r>
        <w:rPr>
          <w:rFonts w:cs="Trebuchet MS" w:ascii="Trebuchet MS" w:hAnsi="Trebuchet MS"/>
          <w:sz w:val="20"/>
          <w:szCs w:val="20"/>
        </w:rPr>
        <w:t xml:space="preserve">que se manifiesta en alguien “allá afuera” puede convertirse en una </w:t>
      </w:r>
      <w:r>
        <w:rPr>
          <w:rFonts w:cs="Trebuchet MS" w:ascii="Trebuchet MS" w:hAnsi="Trebuchet MS"/>
          <w:i/>
          <w:iCs/>
          <w:sz w:val="20"/>
          <w:szCs w:val="20"/>
        </w:rPr>
        <w:t xml:space="preserve">inspiración de poder </w:t>
      </w:r>
      <w:r>
        <w:rPr>
          <w:rFonts w:cs="Trebuchet MS" w:ascii="Trebuchet MS" w:hAnsi="Trebuchet MS"/>
          <w:sz w:val="20"/>
          <w:szCs w:val="20"/>
        </w:rPr>
        <w:t xml:space="preserve">cuando se lo trae a casa a su verdadero propietario. No encajaba en la persona que lo recibió primero, eso es todo. </w:t>
      </w:r>
      <w:r>
        <w:rPr>
          <w:rFonts w:cs="Trebuchet MS" w:ascii="Trebuchet MS" w:hAnsi="Trebuchet MS"/>
          <w:i/>
          <w:iCs/>
          <w:sz w:val="20"/>
          <w:szCs w:val="20"/>
        </w:rPr>
        <w:t xml:space="preserve">Una depresión </w:t>
      </w:r>
      <w:r>
        <w:rPr>
          <w:rFonts w:cs="Trebuchet MS" w:ascii="Trebuchet MS" w:hAnsi="Trebuchet MS"/>
          <w:sz w:val="20"/>
          <w:szCs w:val="20"/>
        </w:rPr>
        <w:t xml:space="preserve">en el alma de un niño puede simbolizar </w:t>
      </w:r>
      <w:r>
        <w:rPr>
          <w:rFonts w:cs="Trebuchet MS" w:ascii="Trebuchet MS" w:hAnsi="Trebuchet MS"/>
          <w:i/>
          <w:iCs/>
          <w:sz w:val="20"/>
          <w:szCs w:val="20"/>
        </w:rPr>
        <w:t xml:space="preserve">transformaciones internas completas </w:t>
      </w:r>
      <w:r>
        <w:rPr>
          <w:rFonts w:cs="Trebuchet MS" w:ascii="Trebuchet MS" w:hAnsi="Trebuchet MS"/>
          <w:sz w:val="20"/>
          <w:szCs w:val="20"/>
        </w:rPr>
        <w:t xml:space="preserve">cuando uno de los padres admite esa energía que ya no devalúa los sentimientos e intuiciones a favor del hábito, las posesiones personales o la fama. La energía sólo parecía </w:t>
      </w:r>
      <w:r>
        <w:rPr>
          <w:rFonts w:cs="Trebuchet MS" w:ascii="Trebuchet MS" w:hAnsi="Trebuchet MS"/>
          <w:i/>
          <w:iCs/>
          <w:sz w:val="20"/>
          <w:szCs w:val="20"/>
        </w:rPr>
        <w:t>pesada</w:t>
      </w:r>
      <w:r>
        <w:rPr>
          <w:rFonts w:cs="Trebuchet MS" w:ascii="Trebuchet MS" w:hAnsi="Trebuchet MS"/>
          <w:sz w:val="20"/>
          <w:szCs w:val="20"/>
        </w:rPr>
        <w:t xml:space="preserve"> en el niño porque estaba destinada a ser llevada por aquel para quien estaba destina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estamos diciendo aquí que todos los Trastornos Psíquicos sean causados por negligencia de su parte o abandono de sus hijos a los vientos de la adversidad. ¡Lejos de ello! Lo que estamos trayendo a su atención, sin embargo, es el hecho de que todo lo que es visto o sentido en su realidad de percepción tiene sus raíces y orígenes en USTEDES, el creador de ese universo. Y esta afirmación es cierta para todos en todos los universos. No hay “ellos” que les estén causando problemas, y ya no hay modo de “arrojarlos fuera”. Esto es porque en Unidad ¡no hay afuera! ¿Tiene sentido esto para ustede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az, Mis Queridos Amigos. Paz y aquiétense. ¡Si las respuestas a sus remolinos no vienen pronto, entonces permanezcan calmos en las tormentas y sientan su poder! Ese poder son USTEDES. Trabajen con él. Usen el pensamiento metafórico para comprender y aplicarlo en todas las formas que les parezcan útiles en su proceso. E.T. decidió finalmente que es hora de llamar a CASA. Cuando lo haga, ¿estarán ahí para responderl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 inglés)    www.reconnections.net</w:t>
      </w:r>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t xml:space="preserve">Las transmisiones en español están en   </w:t>
      </w:r>
      <w:hyperlink r:id="rId3">
        <w:r>
          <w:rPr>
            <w:rStyle w:val="InternetLink"/>
            <w:rFonts w:cs="Trebuchet MS" w:ascii="Trebuchet MS" w:hAnsi="Trebuchet MS"/>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footnotePr>
        <w:numFmt w:val="decimal"/>
      </w:footnotePr>
      <w:type w:val="nextPage"/>
      <w:pgSz w:w="12240" w:h="15840"/>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sz w:val="20"/>
          <w:lang w:val="en-US"/>
        </w:rPr>
      </w:pPr>
      <w:r>
        <w:rPr>
          <w:rStyle w:val="FootnoteCharacters"/>
        </w:rPr>
        <w:footnoteRef/>
      </w:r>
      <w:r>
        <w:rPr>
          <w:lang w:val="en-US"/>
        </w:rPr>
        <w:t xml:space="preserve">  </w:t>
      </w:r>
      <w:r>
        <w:rPr>
          <w:lang w:val="en-US"/>
        </w:rPr>
        <w:t>Alien</w:t>
      </w:r>
      <w:r>
        <w:rPr>
          <w:rStyle w:val="StrongEmphasis"/>
          <w:sz w:val="20"/>
          <w:lang w:val="en-US"/>
        </w:rPr>
        <w:t xml:space="preserve"> Soul Contracts:  A linear term, depicting the pre-incarnate agreements that players in Limitation make with each other before they begin their Game Format.  In some philosophical systems, this term would be synonymous with "karma," except for the clear emphasis that each participant is absolutely aware (on some level) of each Contract before it is ever dispatched</w:t>
      </w:r>
    </w:p>
    <w:p>
      <w:pPr>
        <w:pStyle w:val="Footnote"/>
        <w:rPr>
          <w:sz w:val="20"/>
          <w:lang w:val="en-US"/>
        </w:rPr>
      </w:pPr>
      <w:r>
        <w:rPr>
          <w:sz w:val="20"/>
          <w:lang w:val="en-US"/>
        </w:rPr>
      </w:r>
    </w:p>
  </w:footnote>
  <w:footnote w:id="3">
    <w:p>
      <w:pPr>
        <w:pStyle w:val="Footnote"/>
        <w:rPr/>
      </w:pPr>
      <w:r>
        <w:rPr>
          <w:rStyle w:val="FootnoteCharacters"/>
        </w:rPr>
        <w:footnoteRef/>
      </w:r>
      <w:r>
        <w:rPr/>
        <w:t xml:space="preserve"> </w:t>
      </w:r>
      <w:r>
        <w:rPr>
          <w:b/>
          <w:bCs/>
        </w:rPr>
        <w:t> </w:t>
      </w:r>
      <w:r>
        <w:rPr>
          <w:b/>
          <w:bCs/>
        </w:rPr>
        <w:t>C</w:t>
      </w:r>
      <w:r>
        <w:rPr>
          <w:rStyle w:val="StrongEmphasis"/>
          <w:b w:val="false"/>
          <w:bCs w:val="false"/>
        </w:rPr>
        <w:t xml:space="preserve">uando una persona conceptualmente corta una porción de sí y le confiere a ese fragmento un propósito o un punto de vista que puede volver y alimentar al resto del Sí Mismo cuando sea el momento apropiado. En realidad, las Reconexiones son simplemente fragmentos de nuestro propio Sí Mismo que asumieron el rol de “Guías de Excursión” para este gran Juego que estamos jugando ahora. </w:t>
      </w:r>
    </w:p>
  </w:footnote>
  <w:footnote w:id="4">
    <w:p>
      <w:pPr>
        <w:pStyle w:val="Footnote"/>
        <w:rPr/>
      </w:pPr>
      <w:r>
        <w:rPr>
          <w:rStyle w:val="FootnoteCharacters"/>
        </w:rPr>
        <w:footnoteRef/>
      </w:r>
      <w:r>
        <w:rPr/>
        <w:t xml:space="preserve"> </w:t>
      </w:r>
      <w:r>
        <w:rPr/>
        <w:t>Ver transmisión Los Tres Niveles de Fragmentación del Yo</w:t>
      </w:r>
    </w:p>
  </w:footnote>
  <w:footnote w:id="5">
    <w:p>
      <w:pPr>
        <w:pStyle w:val="Footnote"/>
        <w:rPr/>
      </w:pPr>
      <w:r>
        <w:rPr>
          <w:rStyle w:val="FootnoteCharacters"/>
        </w:rPr>
        <w:footnoteRef/>
      </w:r>
      <w:r>
        <w:rPr/>
        <w:t xml:space="preserve"> </w:t>
      </w:r>
      <w:r>
        <w:rPr/>
        <w:t>Ver La Oscuridad y la Luz, Abriéndose a la Unidad (a través del trabajo con la sombra) y Mente Primitiva (Un descenso al Infierno)</w:t>
      </w:r>
    </w:p>
  </w:footnote>
  <w:footnote w:id="6">
    <w:p>
      <w:pPr>
        <w:pStyle w:val="Footnote"/>
        <w:rPr/>
      </w:pPr>
      <w:r>
        <w:rPr>
          <w:rStyle w:val="FootnoteCharacters"/>
        </w:rPr>
        <w:footnoteRef/>
      </w:r>
      <w:r>
        <w:rPr/>
        <w:t xml:space="preserve"> </w:t>
      </w:r>
      <w:r>
        <w:rPr/>
        <w:t xml:space="preserve">Ver transmisión Relaciones 1 y 2 </w:t>
      </w:r>
    </w:p>
  </w:footnote>
  <w:footnote w:id="7">
    <w:p>
      <w:pPr>
        <w:pStyle w:val="NormalWeb"/>
        <w:spacing w:before="0" w:after="280"/>
        <w:rPr/>
      </w:pPr>
      <w:r>
        <w:rPr>
          <w:rStyle w:val="FootnoteCharacters"/>
        </w:rPr>
        <w:footnoteRef/>
      </w:r>
      <w:r>
        <w:rPr>
          <w:sz w:val="20"/>
        </w:rPr>
        <w:t xml:space="preserve"> </w:t>
      </w:r>
      <w:r>
        <w:rPr>
          <w:sz w:val="20"/>
        </w:rPr>
        <w:t>Contratos de Alma: Término lineal que ilustra los acuerdos previos a la encarnación que los jugadores en Limitación hacen entre sí antes de comenzar su Formato de Juego. En algunos sistemas filosóficos, este término sería el sinónimo de “karma”, excepto por el claro énfasis de que cada participante está absolutamente consciente (en algún nivel) de cada Contrato antes de que sea siquiera despachado.</w:t>
      </w:r>
    </w:p>
    <w:p>
      <w:pPr>
        <w:pStyle w:val="Footnote"/>
        <w:rPr>
          <w:sz w:val="20"/>
        </w:rPr>
      </w:pPr>
      <w:r>
        <w:rPr>
          <w:sz w:val="20"/>
        </w:rPr>
      </w:r>
    </w:p>
  </w:footnote>
  <w:footnote w:id="8">
    <w:p>
      <w:pPr>
        <w:pStyle w:val="Footnote"/>
        <w:rPr/>
      </w:pPr>
      <w:r>
        <w:rPr>
          <w:rStyle w:val="FootnoteCharacters"/>
        </w:rPr>
        <w:footnoteRef/>
      </w:r>
      <w:r>
        <w:rPr/>
        <w:t xml:space="preserve"> </w:t>
      </w:r>
      <w:r>
        <w:rPr/>
        <w:t>Ver transmisión Fusión a Corazón Abierto</w:t>
      </w:r>
    </w:p>
  </w:footnote>
  <w:footnote w:id="9">
    <w:p>
      <w:pPr>
        <w:pStyle w:val="Footnote"/>
        <w:rPr/>
      </w:pPr>
      <w:r>
        <w:rPr>
          <w:rStyle w:val="FootnoteCharacters"/>
        </w:rPr>
        <w:footnoteRef/>
      </w:r>
      <w:r>
        <w:rPr/>
        <w:t xml:space="preserve"> </w:t>
      </w:r>
      <w:r>
        <w:rPr/>
        <w:t>NT: el atentado a las Torres Gemelas del 11.9.01</w:t>
      </w:r>
    </w:p>
  </w:footnote>
  <w:footnote w:id="10">
    <w:p>
      <w:pPr>
        <w:pStyle w:val="Footnote"/>
        <w:rPr/>
      </w:pPr>
      <w:r>
        <w:rPr>
          <w:rStyle w:val="FootnoteCharacters"/>
        </w:rPr>
        <w:footnoteRef/>
      </w:r>
      <w:r>
        <w:rPr/>
        <w:t xml:space="preserve"> </w:t>
      </w:r>
      <w:r>
        <w:rPr/>
        <w:t>ver Terrorismo trasmitida 20.9.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Style w:val="StrongEmphasis"/>
        <w:rFonts w:cs="Trebuchet MS" w:ascii="Trebuchet MS" w:hAnsi="Trebuchet MS"/>
        <w:b w:val="false"/>
        <w:smallCaps/>
        <w:shadow/>
        <w:sz w:val="18"/>
        <w:szCs w:val="18"/>
        <w:u w:val="none"/>
      </w:rPr>
      <w:t>Enfrentando "Los Trastornos Psíquicos"</w:t>
    </w:r>
  </w:p>
  <w:p>
    <w:pPr>
      <w:pStyle w:val="Header"/>
      <w:rPr>
        <w:rStyle w:val="StrongEmphasis"/>
        <w:rFonts w:ascii="Trebuchet MS" w:hAnsi="Trebuchet MS" w:cs="Trebuchet MS"/>
        <w:b w:val="false"/>
        <w:b w:val="false"/>
        <w:smallCaps/>
        <w:shadow/>
        <w:sz w:val="18"/>
        <w:szCs w:val="18"/>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b/>
      <w:bCs/>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3:44:00Z</dcterms:created>
  <dc:creator>SUSANA</dc:creator>
  <dc:description/>
  <cp:keywords/>
  <dc:language>en-US</dc:language>
  <cp:lastModifiedBy>pc</cp:lastModifiedBy>
  <dcterms:modified xsi:type="dcterms:W3CDTF">2006-03-12T13:16:00Z</dcterms:modified>
  <cp:revision>2</cp:revision>
  <dc:subject/>
  <dc:title>ENFRENTANDO "LOS TRASTORNOS PSÍQUICOS"</dc:title>
</cp:coreProperties>
</file>