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Entre La Espada Y La Pared</w:t>
      </w:r>
    </w:p>
    <w:p>
      <w:pPr>
        <w:pStyle w:val="Normal"/>
        <w:jc w:val="center"/>
        <w:rPr>
          <w:rFonts w:ascii="Trebuchet MS" w:hAnsi="Trebuchet MS" w:cs="Trebuchet MS"/>
          <w:b/>
          <w:b/>
          <w:i/>
          <w:i/>
        </w:rPr>
      </w:pPr>
      <w:r>
        <w:rPr>
          <w:rFonts w:cs="Trebuchet MS" w:ascii="Trebuchet MS" w:hAnsi="Trebuchet MS"/>
          <w:b/>
          <w:i/>
        </w:rPr>
        <w:t>Las Reconexiones canalizadas por Daniel Jacob</w:t>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un momento de gran decisión. ¿Ver o no ver? ¿Liberar o no liberar? ¿Darán el salto o se volverán a dormir? Es muuuuuy difícil descansar, desvanecerse en la Modorra de la Limitación familiar, dichosa,  ¿no es cierto?   Aaaaaaaah. Sería muy li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w:t>
      </w:r>
      <w:r>
        <w:rPr>
          <w:rFonts w:cs="Trebuchet MS" w:ascii="Trebuchet MS" w:hAnsi="Trebuchet MS"/>
          <w:sz w:val="20"/>
          <w:szCs w:val="20"/>
        </w:rPr>
        <w:t xml:space="preserve">Se está volviendo difícil apartarse de ese resonar continuo de tonos internos, activadores –programados y anidados hace tanto tiempo- a la espera de un momento  como éste. </w:t>
      </w:r>
      <w:r>
        <w:rPr>
          <w:rFonts w:cs="Trebuchet MS" w:ascii="Trebuchet MS" w:hAnsi="Trebuchet MS"/>
          <w:sz w:val="20"/>
          <w:szCs w:val="20"/>
          <w:lang w:val="en-GB"/>
        </w:rPr>
        <w:t xml:space="preserve">Un momento de remembranza. ¡Un momento de levantarse y hacer suyo el día!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lang w:val="en-US"/>
        </w:rPr>
        <w:t xml:space="preserve">Somos Las Reconexiones. </w:t>
      </w:r>
      <w:r>
        <w:rPr>
          <w:rFonts w:cs="Trebuchet MS" w:ascii="Trebuchet MS" w:hAnsi="Trebuchet MS"/>
          <w:sz w:val="20"/>
          <w:szCs w:val="20"/>
        </w:rPr>
        <w:t xml:space="preserve">Representamos esas partes de su Yo Expandido que tuvieron que olvidar para convertirse en humanos. </w:t>
      </w:r>
      <w:r>
        <w:rPr>
          <w:rFonts w:cs="Trebuchet MS" w:ascii="Trebuchet MS" w:hAnsi="Trebuchet MS"/>
          <w:sz w:val="20"/>
          <w:szCs w:val="20"/>
          <w:lang w:val="en-GB"/>
        </w:rPr>
        <w:t xml:space="preserve">Nunca hemos estado demasiado lejos de ustedes. Sólo lo suficiente. </w:t>
      </w:r>
      <w:r>
        <w:rPr>
          <w:rFonts w:cs="Trebuchet MS" w:ascii="Trebuchet MS" w:hAnsi="Trebuchet MS"/>
          <w:sz w:val="20"/>
          <w:szCs w:val="20"/>
        </w:rPr>
        <w:t xml:space="preserve">Dentro de nuestras filas están contenidos todos esos “Conceptos Puente” esenciales que pueden reconectarlos con la vastedad de quiénes y qué son. ¿Y qué es eso?  En una palabra: TODO. Ustedes son Todo Ello (1) pretendiendo, por un tiempo, ser Algo de El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así… mientras la vida los acerca más y más  a ese momento de Gran Aceleración, se preguntan qué queda de esa “vieja” forma de ser… de ese viejo y familiar baile de Limitación, Causa y Efecto.</w:t>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t>EL AFINAMIENTO DEL VELO</w:t>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both"/>
        <w:rPr/>
      </w:pPr>
      <w:r>
        <w:rPr>
          <w:rFonts w:cs="Trebuchet MS" w:ascii="Trebuchet MS" w:hAnsi="Trebuchet MS"/>
          <w:bCs/>
          <w:sz w:val="20"/>
          <w:szCs w:val="20"/>
        </w:rPr>
        <w:t>El Velo del Olvido es una membrana semipermeable, etérica, que rodea la conciencia de todo el que entra en el Mundo de la Forma. Es el protector de los sentidos, sin el que estarían abrumados por un influjo de imágenes, sonidos y sentimientos. ¡Y sin embargo, aquí en la Tierra, hay quienes ESTÁN sintiendo ese influjo  en lo que parecen ser formas despiadadas! Y estamos aquí para saludarlos también  y enviarles consuelo en sus dolores de parto.(2) Lo que hacen ahora lo hacen para toda la humanidad.</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 xml:space="preserve">De veras… entre la ESPADA y LA PARED… ¡ahí es donde se encuentran atrapados muchos de ustedes en este momento!  ¡Y en el afinamiento, o incluso la erosión total de ese Velo protector, hay una eclosión de remembranza que en algunos casos está trayendo dolor y ansiedad como un cuchillo en el corazón! Y en otras situaciones, parece que hubiese un elevarse –con alas de águila- a las alturas del cielo, gloria y bienaventuranza, a lo que muchas veces puede seguir de una resonante colisión mientras caen de nuevo en la pétrea corteza terrestr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PARED (3) de la que hablamos se refiere a su paso a través de ese Portal (4), su propio portal particular a puntos multiversales (5) desconocidos. ¡Para ser transformados (6) y dar el salto! ¿Se atreven?  ¿Pueden reunir coraje para comprometer todo lo que tienen y son (7) y poder pasar adondequiera  y con lo que sea que su alma se sienta unida? Y, de todos modos, ¿quién está al mando en este viaje? ¡Ahí está la cosa! Su mente consciente está ansiosa, ya que una vez se le asignó la tarea de separar la paja del trigo, manteniéndolos a salvo mientras deambulan por esta Tierra de Limit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Igualmente DURO es renunciar al ansia…. no, a la NECESIDAD de rever todos los anteproyectos para cada viaje antes de entrar por los portales… una práctica intolerable a la velocidad a la que se mueve la energía. Cuando finalmente consideraron y cuestionaron y examinaron minuciosamente todos los “detalles” de su(s) vuelo(s) (propuestos), pasó el momento de su partida y se quedaron congelados en el aturdimiento de la vacilación y la du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sz w:val="20"/>
          <w:szCs w:val="20"/>
        </w:rPr>
      </w:pPr>
      <w:r>
        <w:rPr>
          <w:rFonts w:cs="Trebuchet MS" w:ascii="Trebuchet MS" w:hAnsi="Trebuchet MS"/>
          <w:b/>
          <w:bCs/>
          <w:sz w:val="20"/>
          <w:szCs w:val="20"/>
        </w:rPr>
        <w:t>BAILE DE RESISTENCIA, BAILE DE EVASIÓN</w:t>
      </w:r>
    </w:p>
    <w:p>
      <w:pPr>
        <w:pStyle w:val="Normal"/>
        <w:jc w:val="both"/>
        <w:rPr/>
      </w:pPr>
      <w:r>
        <w:rPr>
          <w:rFonts w:cs="Trebuchet MS" w:ascii="Trebuchet MS" w:hAnsi="Trebuchet MS"/>
          <w:bCs/>
          <w:sz w:val="20"/>
          <w:szCs w:val="20"/>
        </w:rPr>
        <w:t xml:space="preserve">Cada uno de ustedes tiene su propia forma de encarar este dilema. Sufren, como lo haría cualquier viajero, al encontrase frente al interrogante final: “¿Adónde en el mundo deseas ir?” Y el sufrimiento se puede tolerar durante mucho tiempo hasta que empieza a tener lugar alguna forma de </w:t>
      </w:r>
      <w:r>
        <w:rPr>
          <w:rFonts w:cs="Trebuchet MS" w:ascii="Trebuchet MS" w:hAnsi="Trebuchet MS"/>
          <w:bCs/>
          <w:i/>
          <w:sz w:val="20"/>
          <w:szCs w:val="20"/>
        </w:rPr>
        <w:t xml:space="preserve">endurecimiento </w:t>
      </w:r>
      <w:r>
        <w:rPr>
          <w:rFonts w:cs="Trebuchet MS" w:ascii="Trebuchet MS" w:hAnsi="Trebuchet MS"/>
          <w:bCs/>
          <w:sz w:val="20"/>
          <w:szCs w:val="20"/>
        </w:rPr>
        <w:t xml:space="preserve">mediante la negación y la tentativa de reinstalar el Velo que se desmorona. En el Baile de Resistencia y el Baile de Evasión, el movimiento básico se llama DAR UN PASO AL COSTADO, poniendo de lado todo el asunto y pretendiendo que no está ahí. Esto también involucra evitar cualquier Trabajo con la Sombra (8) que se tenga que hacer para conseguir la necesaria neutralidad (9) que se requiere para escapar de su campo energético AQUÍ para poder viajar ALLÁ sin obstáculo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Sus métodos de negación sirven como un PARCHE colocado sobre las paredes descascaradas, afinadas, de su Velo… vendajes para el alma que restauran (aunque sólo temporalmente) su capacidad de volver a involucrarse en el Juego que está teniendo lugar en 3D. Para algunos de ustedes, el parche puede ser el amor, donde ningún amor podría haber sobrevivido antes. ¡Donde una vez rehusaron ese sacrificio de sí mismos necesario para alimentar el amor comprometido con otro ser, el hecho de estar entre la ESPADA Y LA PARED ha hecho que estén dispuestos a comprometerse y a aguantar por su vid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
          <w:b/>
          <w:sz w:val="20"/>
          <w:szCs w:val="20"/>
        </w:rPr>
      </w:pPr>
      <w:r>
        <w:rPr>
          <w:rFonts w:cs="Trebuchet MS" w:ascii="Trebuchet MS" w:hAnsi="Trebuchet MS"/>
          <w:sz w:val="20"/>
          <w:szCs w:val="20"/>
        </w:rPr>
        <w:t xml:space="preserve">Otros de ustedes simplemente </w:t>
      </w:r>
      <w:r>
        <w:rPr>
          <w:rFonts w:cs="Trebuchet MS" w:ascii="Trebuchet MS" w:hAnsi="Trebuchet MS"/>
          <w:i/>
          <w:sz w:val="20"/>
          <w:szCs w:val="20"/>
        </w:rPr>
        <w:t xml:space="preserve">se mantienen ocupados, </w:t>
      </w:r>
      <w:r>
        <w:rPr>
          <w:rFonts w:cs="Trebuchet MS" w:ascii="Trebuchet MS" w:hAnsi="Trebuchet MS"/>
          <w:sz w:val="20"/>
          <w:szCs w:val="20"/>
        </w:rPr>
        <w:t xml:space="preserve">ENFOCADOS EN METAS Y VIAJES FÍSICOS. Algunos de ustedes son </w:t>
      </w:r>
      <w:r>
        <w:rPr>
          <w:rFonts w:cs="Trebuchet MS" w:ascii="Trebuchet MS" w:hAnsi="Trebuchet MS"/>
          <w:i/>
          <w:sz w:val="20"/>
          <w:szCs w:val="20"/>
        </w:rPr>
        <w:t xml:space="preserve">cruzados, evangelistas, </w:t>
      </w:r>
      <w:r>
        <w:rPr>
          <w:rFonts w:cs="Trebuchet MS" w:ascii="Trebuchet MS" w:hAnsi="Trebuchet MS"/>
          <w:sz w:val="20"/>
          <w:szCs w:val="20"/>
        </w:rPr>
        <w:t xml:space="preserve">que salen a despertar a un mundo dormido. </w:t>
      </w:r>
      <w:r>
        <w:rPr>
          <w:rFonts w:cs="Trebuchet MS" w:ascii="Trebuchet MS" w:hAnsi="Trebuchet MS"/>
          <w:sz w:val="20"/>
          <w:szCs w:val="20"/>
          <w:lang w:val="en-GB"/>
        </w:rPr>
        <w:t xml:space="preserve">¡Qué tesoro son! </w:t>
      </w:r>
      <w:r>
        <w:rPr>
          <w:rFonts w:cs="Trebuchet MS" w:ascii="Trebuchet MS" w:hAnsi="Trebuchet MS"/>
          <w:sz w:val="20"/>
          <w:szCs w:val="20"/>
        </w:rPr>
        <w:t>¡Qué bendición para el UNO y los muchos! Sea lo que sea que tome, sin importar cuánto tiempo necesiten, el Portal espera… justo más allá del alcance de su atención inmediat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Cs/>
          <w:sz w:val="20"/>
          <w:szCs w:val="20"/>
        </w:rPr>
      </w:pPr>
      <w:r>
        <w:rPr>
          <w:rFonts w:cs="Trebuchet MS" w:ascii="Trebuchet MS" w:hAnsi="Trebuchet MS"/>
          <w:b/>
          <w:bCs/>
          <w:sz w:val="20"/>
          <w:szCs w:val="20"/>
        </w:rPr>
        <w:t>MUCHOS CAMINOS, MUCHOS TRENES PARA TOMAR</w:t>
      </w:r>
    </w:p>
    <w:p>
      <w:pPr>
        <w:pStyle w:val="Normal"/>
        <w:jc w:val="both"/>
        <w:rPr>
          <w:rFonts w:ascii="Trebuchet MS" w:hAnsi="Trebuchet MS" w:cs="Trebuchet MS"/>
          <w:sz w:val="20"/>
          <w:szCs w:val="20"/>
        </w:rPr>
      </w:pPr>
      <w:r>
        <w:rPr>
          <w:rFonts w:cs="Trebuchet MS" w:ascii="Trebuchet MS" w:hAnsi="Trebuchet MS"/>
          <w:sz w:val="20"/>
          <w:szCs w:val="20"/>
        </w:rPr>
        <w:t xml:space="preserve">Quienes estudien nuestras transmisiones sobre Qué le espera al Planeta Tierra y Transportales (10) notarán la multiplicidad de destinos y viajes potenciales que se abren para ustedes todos los días. Y también estarán familiarizados con la multitud de enfermedades físicas, emocionales y espirituales que pueden surgir al iniciar viajes en distintos reinos, para luego echarse atrás y no completarlos. ¡A decir verdad, muchos de ustedes están ESTANCADOS (literalmente) en varios Portales de Energía en este momento, produciendo un sinnúmero de dificultades, originadas en las elecciones que hicieron en varios niveles de conci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negación, el olvido y la duda (fuente de toda clase de enfermedades) muchas veces se expresan a través del sufrimiento físico. En tanto alguna vez se enorgullecieron de su capacidad para vivir productivamente y permanecer cuerdos, ahora se encuentran suspendidos, colgados afuera (para secarse) y congelados en el tiempo y el espacio. La distracción, traída a través del enfoque continuo en el dolor y la ansiedad, puede servir como un poderoso </w:t>
      </w:r>
      <w:r>
        <w:rPr>
          <w:rFonts w:cs="Trebuchet MS" w:ascii="Trebuchet MS" w:hAnsi="Trebuchet MS"/>
          <w:i/>
          <w:sz w:val="20"/>
          <w:szCs w:val="20"/>
        </w:rPr>
        <w:t>parche</w:t>
      </w:r>
      <w:r>
        <w:rPr>
          <w:rFonts w:cs="Trebuchet MS" w:ascii="Trebuchet MS" w:hAnsi="Trebuchet MS"/>
          <w:sz w:val="20"/>
          <w:szCs w:val="20"/>
        </w:rPr>
        <w:t xml:space="preserve">… que desvía su mente de reconexión de su inevitable </w:t>
      </w:r>
      <w:r>
        <w:rPr>
          <w:rFonts w:cs="Trebuchet MS" w:ascii="Trebuchet MS" w:hAnsi="Trebuchet MS"/>
          <w:i/>
          <w:sz w:val="20"/>
          <w:szCs w:val="20"/>
        </w:rPr>
        <w:t>rendezvous</w:t>
      </w:r>
      <w:r>
        <w:rPr>
          <w:rFonts w:cs="Trebuchet MS" w:ascii="Trebuchet MS" w:hAnsi="Trebuchet MS"/>
          <w:sz w:val="20"/>
          <w:szCs w:val="20"/>
        </w:rPr>
        <w:t xml:space="preserve"> con el infinito, y con el resto de quiénes so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o existe la muerte. Sólo existe la creencia en la muerte, que genera una cantidad de universos donde se puede representar ese escenario en toda forma concebible. Y cada uno de ustedes lo hizo, ¡y lo hizo bien! Asesinaron y fueron asesinados, se desangraron y murieron de inanición, torturaron y fueron torturados, pasaron por enfermedades atormentadoras y deterioro… todo con el propósito de conectarse en unas preciosas horas de limitación, llenando los archivos de Todo Lo Que Es con drama, horror, comedia y farsa… horas, años, eones de entretenimiento… disponibles para todos, según su deseo. </w:t>
      </w:r>
      <w:r>
        <w:rPr>
          <w:rFonts w:cs="Trebuchet MS" w:ascii="Trebuchet MS" w:hAnsi="Trebuchet MS"/>
          <w:sz w:val="20"/>
          <w:szCs w:val="20"/>
          <w:lang w:val="en-GB"/>
        </w:rPr>
        <w:t xml:space="preserve">¡CINE MULTIPLEX! </w:t>
      </w:r>
      <w:r>
        <w:rPr>
          <w:rFonts w:cs="Trebuchet MS" w:ascii="Trebuchet MS" w:hAnsi="Trebuchet MS"/>
          <w:sz w:val="20"/>
          <w:szCs w:val="20"/>
        </w:rPr>
        <w:t xml:space="preserve">Cae un cuerpo, los parientes lloran… y el drama se interpreta, en contexto tras contex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Y todo eso está detrás de ustedes ahora. Están ahora ante el Portal, cavilando y cuestionándose… ¿queda algo AQUÍ para que lo explore antes de irm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ctualmente, sus comunidades médica y psicológica están siendo inundadas con informes de desórdenes y síndromes –muchos de los cuales desafían una explicación, más allá de la presencia de una cierta combinación de señales y síntomas que en la mayoría de los casos se descartan como productos de una imaginación hiperactiva, o subproductos de una química cerebral defectuosa.</w:t>
      </w:r>
    </w:p>
    <w:p>
      <w:pPr>
        <w:pStyle w:val="Normal"/>
        <w:jc w:val="both"/>
        <w:rPr>
          <w:rFonts w:ascii="Trebuchet MS" w:hAnsi="Trebuchet MS" w:cs="Trebuchet MS"/>
          <w:sz w:val="20"/>
          <w:szCs w:val="20"/>
        </w:rPr>
      </w:pPr>
      <w:r>
        <w:rPr>
          <w:rFonts w:cs="Trebuchet MS" w:ascii="Trebuchet MS" w:hAnsi="Trebuchet MS"/>
          <w:sz w:val="20"/>
          <w:szCs w:val="20"/>
        </w:rPr>
        <w:t>Su insistencia en “No sé qué me está sucediendo” es realmente una reiteración del reclamo del Ego por dominar su proceso, aunque la velocidad del tránsito se opone a cualquier capacidad que pudiera tener de controlar y manipular el resultado. Ahora se está volviendo evidente que una versión más sabia, más elevada y más ligera de Su Yo Unificado ya conoce el camino y está siempre ansiosa por hacerse cargo de ahí en más.  Y sin embargo, el Yo Expandido aborrece pelear de veras con el Ego por el dominio, ya que la verdadera expansión no llega mediante el ataque o la entrada forzada. Es una tierna flor que se abre a voluntad, cuando TODOS los aspectos del alma han completado sus respectivas investigaciones en la materia y sus compendios acerca de ella.</w:t>
      </w:r>
    </w:p>
    <w:p>
      <w:pPr>
        <w:pStyle w:val="Normal"/>
        <w:jc w:val="both"/>
        <w:rPr/>
      </w:pPr>
      <w:r>
        <w:rPr>
          <w:rFonts w:cs="Trebuchet MS" w:ascii="Trebuchet MS" w:hAnsi="Trebuchet MS"/>
          <w:sz w:val="20"/>
          <w:szCs w:val="20"/>
        </w:rPr>
        <w:t xml:space="preserve">La adicción a la vieja forma (causa y efecto) es una ROCA atada a los pies de la humanidad en este momento. Los arraiga, no les permite elevarse – a menos que, como Dorothy en El Mago de Oz, sean arrebatados por el huracán de su Sí Mismo en Reconexión. Y así, nosotras esperamos. Les damos tiempo para que TODOS los implicados se asienten, se pongan cómodos y se preparen para la parti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a, entonces, es otra clase de ROCA que podríamos usar, mientras esperamos ante el Portal. Crea un lugar donde se pueden sentar y pensar en el despliegue de caminos posibles/probables que se despliegan ante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t>ESPERANDO A ESTAR LISTOS</w:t>
      </w:r>
    </w:p>
    <w:p>
      <w:pPr>
        <w:pStyle w:val="Normal"/>
        <w:jc w:val="both"/>
        <w:rPr>
          <w:rFonts w:ascii="Trebuchet MS" w:hAnsi="Trebuchet MS" w:cs="Trebuchet MS"/>
          <w:sz w:val="20"/>
          <w:szCs w:val="20"/>
        </w:rPr>
      </w:pPr>
      <w:r>
        <w:rPr>
          <w:rFonts w:cs="Trebuchet MS" w:ascii="Trebuchet MS" w:hAnsi="Trebuchet MS"/>
          <w:sz w:val="20"/>
          <w:szCs w:val="20"/>
        </w:rPr>
        <w:t>¿Saben todo lo que se puede saber sobre el Juego del Llanto? ¡Obviamente no, o ya no estarían aquí! Y no hay de qué avergonzarse. Cada uno de ustedes se mueve y respira según un plan divino. Parte de ese plan incluye tiempos de espera, de búsqueda, de estar quietos, en medio del gran Cambio Planetar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us cuerpos tiemblan y sus campos de energía se estremecen y sacuden. Este es un tiempo de gran vulnerabilidad y apertura sobre la Tierra. Entre ustedes hay quienes se han estado preparando para esto durante un largo tiempo. Y ahora, está aqu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descubren que están ACTIVADOS, en un instante, toda clase de disfunción y desorientación puede caerles encima: escalofríos, escozor, temblores, pérdida de memoria, desorientación, achaques, dolores, fatiga y cosas por el estilo. Cada una de esas condiciones representa esos aspectos suyos que fueron ante el Portal y vacilaro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 intentar colocar sus manos o pies a través del Portal, sus sentidos naturales de reserva/preservación pidieron una pausa… lo que convierte a un proceso esencialmente instantáneo en un asunto largo, prolong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Recuerden, ustedes no están INTERVINIENDO en este drama humano que ven representarse alrededor de ustedes. Ustedes son TODO ELLO (11), compactado en un único marco humano. Aunque parezcan ser el habitante solitario de un cuerpo humano y una personalidad únicos… realmente son una especie de Gran Estación Central, con pasajeros que vienen y van a toda hora, encaminados a destinos de su propia elección y según su propio tiempo perfec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l traer a la luz aspectos de ustedes mismos a través del Portal… ya sea corporizados (apareciendo como otra persona en 3D) o en espíritu (apareciendo como en una meditación o en un sueño)… simplemente están dando a luz y haciendo la transición de TODOS sus aspectos (12), y completando también una cantidad de otras Tareas del Alma.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LIBERANDO, FACULTANDO AL YO DIVINO</w:t>
      </w:r>
    </w:p>
    <w:p>
      <w:pPr>
        <w:pStyle w:val="Normal"/>
        <w:jc w:val="both"/>
        <w:rPr>
          <w:rFonts w:ascii="Trebuchet MS" w:hAnsi="Trebuchet MS" w:cs="Trebuchet MS"/>
          <w:sz w:val="20"/>
          <w:szCs w:val="20"/>
        </w:rPr>
      </w:pPr>
      <w:r>
        <w:rPr>
          <w:rFonts w:cs="Trebuchet MS" w:ascii="Trebuchet MS" w:hAnsi="Trebuchet MS"/>
          <w:sz w:val="20"/>
          <w:szCs w:val="20"/>
        </w:rPr>
        <w:t>Muchos de ustedes vienen a nosotros y preguntan: “¿Qué hacemos ahora?” Deben comprender que su tiempo del “hacer” humano está por terminar, en lo que al Ego respecta. ¡AHORA es el momento de que su universo los HAGA a ustedes! El concepto de “liberar” no es necesariamente un llamado a rendirse o a perder el objeto de su deseo o afecto. Simplemente significa: “¡Deja de aferrarte!” Una vez que su mano deje el volante, el brusco viraje de su vehículo llegará a su fin. ¡Se restaurará el ord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GB"/>
        </w:rPr>
      </w:pPr>
      <w:r>
        <w:rPr>
          <w:rFonts w:cs="Trebuchet MS" w:ascii="Trebuchet MS" w:hAnsi="Trebuchet MS"/>
          <w:sz w:val="20"/>
          <w:szCs w:val="20"/>
        </w:rPr>
        <w:t xml:space="preserve">Cuando les hablamos acerca de su Mente Mágica Manifestadora (13), durante la serie de Transportales, enfatizamos la necesidad de que fuesen claros respecto a lo que quieren, pidan lo que quieran y luego dijimos: ¡¡¡DESLÍGUENSE DEL PROCESO POR COMPLETO!!! </w:t>
      </w:r>
      <w:r>
        <w:rPr>
          <w:rFonts w:cs="Trebuchet MS" w:ascii="Trebuchet MS" w:hAnsi="Trebuchet MS"/>
          <w:sz w:val="20"/>
          <w:szCs w:val="20"/>
          <w:lang w:val="en-GB"/>
        </w:rPr>
        <w:t>Esto es lo que ahora debemos enfatizarles de nuevo.</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En los años por venir, se encontrarán más desorientados y más confundidos (y solos) de lo que alguna vez se hayan imaginado que estarían. Buscarán con todas sus fuerzas encontrar formas de obtener el control de la situación –de regresar al viejo territorio “familiar” del que (aparentemente) fueron abducidos (14). Les diremos ahora lo que les tendremos que decir luego: ¡LIBEREN!</w:t>
      </w:r>
    </w:p>
    <w:p>
      <w:pPr>
        <w:pStyle w:val="Normal"/>
        <w:jc w:val="both"/>
        <w:rPr>
          <w:rFonts w:ascii="Trebuchet MS" w:hAnsi="Trebuchet MS" w:cs="Trebuchet MS"/>
          <w:sz w:val="20"/>
          <w:szCs w:val="20"/>
        </w:rPr>
      </w:pPr>
      <w:r>
        <w:rPr>
          <w:rFonts w:cs="Trebuchet MS" w:ascii="Trebuchet MS" w:hAnsi="Trebuchet MS"/>
          <w:sz w:val="20"/>
          <w:szCs w:val="20"/>
        </w:rPr>
        <w:t xml:space="preserve">En esas horas oscuras, el análisis no servirá de nada. Como lo expresó un alma sabia (15): “Ya no tenemos más Noches Negras del Alma. ¡Ahora tenemos Noches Negras del Ego!” Aunque no sirva de nada, analizarán cada situación con todas sus fuerzas. Que sea. Háganlo hasta cansarse, y luego nosotras los urgiremos nuevamente: LIBER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u Yo Divino será su mejor amigo, aunque quizá se descubran sacudiéndole el puño airado ante Su rostro a cada rato. </w:t>
      </w:r>
      <w:r>
        <w:rPr>
          <w:rFonts w:cs="Trebuchet MS" w:ascii="Trebuchet MS" w:hAnsi="Trebuchet MS"/>
          <w:sz w:val="20"/>
          <w:szCs w:val="20"/>
          <w:lang w:val="en-GB"/>
        </w:rPr>
        <w:t>Que sea. ¡¡¡LIBEREN!!!</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rPr>
        <w:t>Vayan a ver a los médicos, consulten a los psíquicos y terapeutas cuanto gusten. Luego: LIBEREN.</w:t>
      </w:r>
    </w:p>
    <w:p>
      <w:pPr>
        <w:pStyle w:val="Normal"/>
        <w:jc w:val="both"/>
        <w:rPr/>
      </w:pPr>
      <w:r>
        <w:rPr>
          <w:rFonts w:cs="Trebuchet MS" w:ascii="Trebuchet MS" w:hAnsi="Trebuchet MS"/>
          <w:sz w:val="20"/>
          <w:szCs w:val="20"/>
        </w:rPr>
        <w:t>Cuando ocurren los tránsitos –cuando realmente SÍ liberan- el pasaje es instantáneo. Desintegración-Transporte-Reintegración en la nueva ubicación. No tiene que ocurrir como lo muestran en las películas. Parpadean y están ahí, dondequiera que deseaban ir, A MENOS que necesiten drama e intriga para ser felices. Entonces, nadie sabe a ciencia cierta cuánto pueden hacer ustedes que dure la situ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Piedras de Avenbury (16), en la Inglaterra del Sur, forman un Portal Mágico, camino a Stonehenge, en la Planicie de Salisbury. Si las consultan, de cerca, ellas se describirán como los Guardianes del Portal, lo cual, en esta instancia, está simbolizado por el Henge. ¿Ven la forma en que las distintas piedras parecen formar portales, a través de los cuales pueden pasar? Las Piedras de Avenbury les dirán: “Nosotros somos los que se acercaron al Portal, teniendo la oportunidad de pasar a través de él, y VACILAMOS, invocando así sobre nosotros la tarea de inspeccionar y preparar a CADA viajero que se acerca a este Portal, ayudando a determinar quién está listo y quién no lo está, antes de que una vez más se nos dé la oportunidad de pasar por él. En otras dimensiones, ellos en realidad son PERSONAS, ¿ven? Así como los que están reunidos en Callanish (17) y otros lugares también representan personas, en otras frecuencias de vibración. Si miran detenidamente, pueden ver que esas piedras o se parecen a personas (muchos tipos distintos) o tienen imágenes de personas grabadas en ell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ROCAS que se hallan frente a un DURO LUGAR (18). Un lugar IMPOSIBLE a veces, ¿no les parece? </w:t>
      </w:r>
      <w:r>
        <w:rPr>
          <w:rFonts w:cs="Trebuchet MS" w:ascii="Trebuchet MS" w:hAnsi="Trebuchet MS"/>
          <w:sz w:val="20"/>
          <w:szCs w:val="20"/>
          <w:lang w:val="en-GB"/>
        </w:rPr>
        <w:t xml:space="preserve">¿Partirán o vacilarán? Cualquiera de las dos soluciones está bien. </w:t>
      </w:r>
      <w:r>
        <w:rPr>
          <w:rFonts w:cs="Trebuchet MS" w:ascii="Trebuchet MS" w:hAnsi="Trebuchet MS"/>
          <w:sz w:val="20"/>
          <w:szCs w:val="20"/>
        </w:rPr>
        <w:t>Estamos aquí para ayudarlos y clarificar los elementos básicos del Viaje Sagrado de sus almas, sirviendo como reporteros para el Juego del Milenio, ¡su Reconexión Con Todo Lo Que Es!</w:t>
      </w:r>
    </w:p>
    <w:p>
      <w:pPr>
        <w:pStyle w:val="Normal"/>
        <w:jc w:val="both"/>
        <w:rPr>
          <w:rFonts w:ascii="Trebuchet MS" w:hAnsi="Trebuchet MS" w:cs="Trebuchet MS"/>
          <w:sz w:val="20"/>
          <w:szCs w:val="20"/>
        </w:rPr>
      </w:pPr>
      <w:r>
        <w:rPr>
          <w:rFonts w:cs="Trebuchet MS" w:ascii="Trebuchet MS" w:hAnsi="Trebuchet MS"/>
          <w:sz w:val="20"/>
          <w:szCs w:val="20"/>
        </w:rPr>
        <w:t>¡Todos a bordo! Por favor, avancen, el Portal se está abriendo. ¡Pasen por él si se atrev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1) Ver El Factor Extraterrestre -  Parte 1</w:t>
      </w:r>
    </w:p>
    <w:p>
      <w:pPr>
        <w:pStyle w:val="Normal"/>
        <w:jc w:val="both"/>
        <w:rPr/>
      </w:pPr>
      <w:r>
        <w:rPr>
          <w:rFonts w:cs="Trebuchet MS" w:ascii="Trebuchet MS" w:hAnsi="Trebuchet MS"/>
          <w:sz w:val="20"/>
          <w:szCs w:val="20"/>
        </w:rPr>
        <w:t>(2) Ver Los Dolores de Parto y la Nueva Humanidad</w:t>
      </w:r>
    </w:p>
    <w:p>
      <w:pPr>
        <w:pStyle w:val="Normal"/>
        <w:jc w:val="both"/>
        <w:rPr>
          <w:rFonts w:ascii="Trebuchet MS" w:hAnsi="Trebuchet MS" w:cs="Trebuchet MS"/>
          <w:sz w:val="20"/>
          <w:szCs w:val="20"/>
        </w:rPr>
      </w:pPr>
      <w:r>
        <w:rPr>
          <w:rFonts w:cs="Trebuchet MS" w:ascii="Trebuchet MS" w:hAnsi="Trebuchet MS"/>
          <w:sz w:val="20"/>
          <w:szCs w:val="20"/>
        </w:rPr>
        <w:t>(3) En inglés The Hard Place, el duro lugar</w:t>
      </w:r>
    </w:p>
    <w:p>
      <w:pPr>
        <w:pStyle w:val="Normal"/>
        <w:jc w:val="both"/>
        <w:rPr>
          <w:rFonts w:ascii="Trebuchet MS" w:hAnsi="Trebuchet MS" w:cs="Trebuchet MS"/>
          <w:sz w:val="20"/>
          <w:szCs w:val="20"/>
        </w:rPr>
      </w:pPr>
      <w:r>
        <w:rPr>
          <w:rFonts w:cs="Trebuchet MS" w:ascii="Trebuchet MS" w:hAnsi="Trebuchet MS"/>
          <w:sz w:val="20"/>
          <w:szCs w:val="20"/>
        </w:rPr>
        <w:t>(4) Ver El Portal</w:t>
      </w:r>
    </w:p>
    <w:p>
      <w:pPr>
        <w:pStyle w:val="Normal"/>
        <w:jc w:val="both"/>
        <w:rPr>
          <w:rFonts w:ascii="Trebuchet MS" w:hAnsi="Trebuchet MS" w:cs="Trebuchet MS"/>
          <w:sz w:val="20"/>
          <w:szCs w:val="20"/>
        </w:rPr>
      </w:pPr>
      <w:r>
        <w:rPr>
          <w:rFonts w:cs="Trebuchet MS" w:ascii="Trebuchet MS" w:hAnsi="Trebuchet MS"/>
          <w:sz w:val="20"/>
          <w:szCs w:val="20"/>
        </w:rPr>
        <w:t>(5) Ver Bienvenidos al Multiverso</w:t>
      </w:r>
    </w:p>
    <w:p>
      <w:pPr>
        <w:pStyle w:val="Normal"/>
        <w:jc w:val="both"/>
        <w:rPr>
          <w:rFonts w:ascii="Trebuchet MS" w:hAnsi="Trebuchet MS" w:cs="Trebuchet MS"/>
          <w:sz w:val="20"/>
          <w:szCs w:val="20"/>
        </w:rPr>
      </w:pPr>
      <w:r>
        <w:rPr>
          <w:rFonts w:cs="Trebuchet MS" w:ascii="Trebuchet MS" w:hAnsi="Trebuchet MS"/>
          <w:sz w:val="20"/>
          <w:szCs w:val="20"/>
        </w:rPr>
        <w:t>(6) Ver Los Transportales y el Proceso de la Enfermedad</w:t>
      </w:r>
    </w:p>
    <w:p>
      <w:pPr>
        <w:pStyle w:val="Normal"/>
        <w:jc w:val="both"/>
        <w:rPr>
          <w:rFonts w:ascii="Trebuchet MS" w:hAnsi="Trebuchet MS" w:cs="Trebuchet MS"/>
          <w:sz w:val="20"/>
          <w:szCs w:val="20"/>
        </w:rPr>
      </w:pPr>
      <w:r>
        <w:rPr>
          <w:rFonts w:cs="Trebuchet MS" w:ascii="Trebuchet MS" w:hAnsi="Trebuchet MS"/>
          <w:sz w:val="20"/>
          <w:szCs w:val="20"/>
        </w:rPr>
        <w:t>(7) Ref:  Dando el Salto: Se dijo una vez: “No le tememos tanto a descubrir lo desconocido como a dejar ir lo conocido.”</w:t>
      </w:r>
    </w:p>
    <w:p>
      <w:pPr>
        <w:pStyle w:val="Normal"/>
        <w:jc w:val="both"/>
        <w:rPr>
          <w:rFonts w:ascii="Trebuchet MS" w:hAnsi="Trebuchet MS" w:cs="Trebuchet MS"/>
          <w:sz w:val="20"/>
          <w:szCs w:val="20"/>
        </w:rPr>
      </w:pPr>
      <w:r>
        <w:rPr>
          <w:rFonts w:cs="Trebuchet MS" w:ascii="Trebuchet MS" w:hAnsi="Trebuchet MS"/>
          <w:sz w:val="20"/>
          <w:szCs w:val="20"/>
        </w:rPr>
        <w:t xml:space="preserve">(8) “El Núcleo del Trabajo con la Sombra es éste: Que se CONOZCAN A USTEDES MISMOS PLENAMENTE, desde tantos ángulos como sea necesario, para que se atrevan a liberarse. Sin ser el juez, el jurado, el fiscal ni el abogado defensor, no dan explicaciones ni las piden. Están EN CASA en su lugar entre el sol y la luna.”  Las Reconexiones </w:t>
      </w:r>
    </w:p>
    <w:p>
      <w:pPr>
        <w:pStyle w:val="Normal"/>
        <w:jc w:val="both"/>
        <w:rPr/>
      </w:pPr>
      <w:r>
        <w:rPr>
          <w:rFonts w:eastAsia="Trebuchet MS" w:cs="Trebuchet MS" w:ascii="Trebuchet MS" w:hAnsi="Trebuchet MS"/>
          <w:bCs/>
          <w:sz w:val="20"/>
          <w:szCs w:val="20"/>
          <w:lang w:val="en-GB"/>
        </w:rPr>
        <w:t xml:space="preserve"> </w:t>
      </w:r>
      <w:r>
        <w:rPr>
          <w:rFonts w:cs="Trebuchet MS" w:ascii="Trebuchet MS" w:hAnsi="Trebuchet MS"/>
          <w:bCs/>
          <w:sz w:val="20"/>
          <w:szCs w:val="20"/>
          <w:lang w:val="en-GB"/>
        </w:rPr>
        <w:t>(9) Ver cita Neutralidad</w:t>
      </w:r>
    </w:p>
    <w:p>
      <w:pPr>
        <w:pStyle w:val="Normal"/>
        <w:jc w:val="both"/>
        <w:rPr>
          <w:rFonts w:ascii="Trebuchet MS" w:hAnsi="Trebuchet MS" w:cs="Trebuchet MS"/>
          <w:bCs/>
          <w:sz w:val="20"/>
          <w:szCs w:val="20"/>
          <w:lang w:val="en-GB"/>
        </w:rPr>
      </w:pPr>
      <w:r>
        <w:rPr>
          <w:rFonts w:cs="Trebuchet MS" w:ascii="Trebuchet MS" w:hAnsi="Trebuchet MS"/>
          <w:bCs/>
          <w:sz w:val="20"/>
          <w:szCs w:val="20"/>
          <w:lang w:val="en-GB"/>
        </w:rPr>
        <w:t>(10) Ver transmisiones del mismo nombre</w:t>
      </w:r>
    </w:p>
    <w:p>
      <w:pPr>
        <w:pStyle w:val="Normal"/>
        <w:jc w:val="both"/>
        <w:rPr/>
      </w:pPr>
      <w:r>
        <w:rPr>
          <w:rFonts w:cs="Trebuchet MS" w:ascii="Trebuchet MS" w:hAnsi="Trebuchet MS"/>
          <w:sz w:val="20"/>
          <w:szCs w:val="20"/>
        </w:rPr>
        <w:t>(11) TODO ELLO: Mientras estaba de viaje en 2003, uno de los Guías me dijo: “¡Muchas veces te dijimos que eres TODO ELLO! ¡Eres todo y todos, a través del tiempo, en todas partes (a la vez)!”  DJ</w:t>
      </w:r>
    </w:p>
    <w:p>
      <w:pPr>
        <w:pStyle w:val="Normal"/>
        <w:jc w:val="both"/>
        <w:rPr>
          <w:rFonts w:ascii="Trebuchet MS" w:hAnsi="Trebuchet MS" w:cs="Trebuchet MS"/>
          <w:sz w:val="20"/>
          <w:szCs w:val="20"/>
        </w:rPr>
      </w:pPr>
      <w:r>
        <w:rPr>
          <w:rFonts w:cs="Trebuchet MS" w:ascii="Trebuchet MS" w:hAnsi="Trebuchet MS"/>
          <w:sz w:val="20"/>
          <w:szCs w:val="20"/>
        </w:rPr>
        <w:t xml:space="preserve">(12) Ver Diálogo de Voz </w:t>
      </w:r>
    </w:p>
    <w:p>
      <w:pPr>
        <w:pStyle w:val="Normal"/>
        <w:jc w:val="both"/>
        <w:rPr>
          <w:rFonts w:ascii="Trebuchet MS" w:hAnsi="Trebuchet MS" w:cs="Trebuchet MS"/>
          <w:sz w:val="20"/>
          <w:szCs w:val="20"/>
        </w:rPr>
      </w:pPr>
      <w:r>
        <w:rPr>
          <w:rFonts w:cs="Trebuchet MS" w:ascii="Trebuchet MS" w:hAnsi="Trebuchet MS"/>
          <w:sz w:val="20"/>
          <w:szCs w:val="20"/>
        </w:rPr>
        <w:t>(13) Ver La Mente Mágica Manifestadora en la serie de Transportales</w:t>
      </w:r>
    </w:p>
    <w:p>
      <w:pPr>
        <w:pStyle w:val="Normal"/>
        <w:jc w:val="both"/>
        <w:rPr>
          <w:rFonts w:ascii="Trebuchet MS" w:hAnsi="Trebuchet MS" w:cs="Trebuchet MS"/>
          <w:sz w:val="20"/>
          <w:szCs w:val="20"/>
        </w:rPr>
      </w:pPr>
      <w:r>
        <w:rPr>
          <w:rFonts w:cs="Trebuchet MS" w:ascii="Trebuchet MS" w:hAnsi="Trebuchet MS"/>
          <w:sz w:val="20"/>
          <w:szCs w:val="20"/>
        </w:rPr>
        <w:t>(14) Ver Abducción y Experimentación Alienígenas</w:t>
      </w:r>
    </w:p>
    <w:p>
      <w:pPr>
        <w:pStyle w:val="Normal"/>
        <w:jc w:val="both"/>
        <w:rPr>
          <w:rFonts w:ascii="Trebuchet MS" w:hAnsi="Trebuchet MS" w:cs="Trebuchet MS"/>
          <w:sz w:val="20"/>
          <w:szCs w:val="20"/>
        </w:rPr>
      </w:pPr>
      <w:r>
        <w:rPr>
          <w:rFonts w:cs="Trebuchet MS" w:ascii="Trebuchet MS" w:hAnsi="Trebuchet MS"/>
          <w:sz w:val="20"/>
          <w:szCs w:val="20"/>
        </w:rPr>
        <w:t>(15) Mi nueva amiga Kia en una de sus cartas personales a mí</w:t>
      </w:r>
    </w:p>
    <w:p>
      <w:pPr>
        <w:pStyle w:val="Normal"/>
        <w:jc w:val="both"/>
        <w:rPr>
          <w:rFonts w:ascii="Trebuchet MS" w:hAnsi="Trebuchet MS" w:cs="Trebuchet MS"/>
          <w:sz w:val="20"/>
          <w:szCs w:val="20"/>
        </w:rPr>
      </w:pPr>
      <w:r>
        <w:rPr>
          <w:rFonts w:cs="Trebuchet MS" w:ascii="Trebuchet MS" w:hAnsi="Trebuchet MS"/>
          <w:sz w:val="20"/>
          <w:szCs w:val="20"/>
        </w:rPr>
        <w:t xml:space="preserve">(16) </w:t>
      </w:r>
      <w:hyperlink r:id="rId2">
        <w:r>
          <w:rPr>
            <w:rStyle w:val="InternetLink"/>
            <w:rFonts w:cs="Trebuchet MS" w:ascii="Trebuchet MS" w:hAnsi="Trebuchet MS"/>
            <w:color w:val="000000"/>
            <w:sz w:val="20"/>
            <w:szCs w:val="20"/>
            <w:u w:val="none"/>
          </w:rPr>
          <w:t>http://www.sacredsites.com/europe/england/avebury.html</w:t>
        </w:r>
      </w:hyperlink>
    </w:p>
    <w:p>
      <w:pPr>
        <w:pStyle w:val="Normal"/>
        <w:jc w:val="both"/>
        <w:rPr>
          <w:rFonts w:ascii="Trebuchet MS" w:hAnsi="Trebuchet MS" w:cs="Trebuchet MS"/>
          <w:sz w:val="20"/>
          <w:szCs w:val="20"/>
        </w:rPr>
      </w:pPr>
      <w:r>
        <w:rPr>
          <w:rFonts w:cs="Trebuchet MS" w:ascii="Trebuchet MS" w:hAnsi="Trebuchet MS"/>
          <w:sz w:val="20"/>
          <w:szCs w:val="20"/>
        </w:rPr>
        <w:t xml:space="preserve">(17) </w:t>
      </w:r>
      <w:hyperlink r:id="rId3">
        <w:r>
          <w:rPr>
            <w:rStyle w:val="InternetLink"/>
            <w:rFonts w:cs="Trebuchet MS" w:ascii="Trebuchet MS" w:hAnsi="Trebuchet MS"/>
            <w:color w:val="000000"/>
            <w:sz w:val="20"/>
            <w:szCs w:val="20"/>
            <w:u w:val="none"/>
          </w:rPr>
          <w:t>http://www.stonepages.com/scotland/callanish.html</w:t>
        </w:r>
      </w:hyperlink>
    </w:p>
    <w:p>
      <w:pPr>
        <w:pStyle w:val="Normal"/>
        <w:jc w:val="both"/>
        <w:rPr/>
      </w:pPr>
      <w:r>
        <w:rPr>
          <w:rFonts w:cs="Trebuchet MS" w:ascii="Trebuchet MS" w:hAnsi="Trebuchet MS"/>
          <w:sz w:val="20"/>
          <w:szCs w:val="20"/>
        </w:rPr>
        <w:t xml:space="preserve">(18) Hace referencia al título en inglés: </w:t>
      </w:r>
      <w:r>
        <w:rPr>
          <w:rFonts w:cs="Trebuchet MS" w:ascii="Trebuchet MS" w:hAnsi="Trebuchet MS"/>
          <w:i/>
          <w:sz w:val="20"/>
          <w:szCs w:val="20"/>
        </w:rPr>
        <w:t>Between a rock and a hard place</w:t>
      </w:r>
      <w:r>
        <w:rPr>
          <w:rFonts w:cs="Trebuchet MS" w:ascii="Trebuchet MS" w:hAnsi="Trebuchet MS"/>
          <w:sz w:val="20"/>
          <w:szCs w:val="20"/>
        </w:rPr>
        <w:t xml:space="preserve"> (literalmente, entre una roca y un duro lug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pt-BR"/>
        </w:rPr>
      </w:pPr>
      <w:r>
        <w:rPr>
          <w:rFonts w:cs="Trebuchet MS" w:ascii="Trebuchet MS" w:hAnsi="Trebuchet MS"/>
          <w:sz w:val="20"/>
          <w:szCs w:val="20"/>
          <w:lang w:val="pt-BR"/>
        </w:rPr>
        <w:t>Canalizado por Daniel Jacob www.reconnections.net</w:t>
      </w:r>
    </w:p>
    <w:p>
      <w:pPr>
        <w:pStyle w:val="Normal"/>
        <w:jc w:val="both"/>
        <w:rPr/>
      </w:pPr>
      <w:r>
        <w:rPr>
          <w:rFonts w:cs="Trebuchet MS" w:ascii="Trebuchet MS" w:hAnsi="Trebuchet MS"/>
          <w:sz w:val="20"/>
          <w:szCs w:val="20"/>
          <w:lang w:val="en-US"/>
        </w:rPr>
        <w:t xml:space="preserve">Copyright, marzo 2006, por Daniel Jacob.  </w:t>
      </w:r>
      <w:r>
        <w:rPr>
          <w:rFonts w:cs="Trebuchet MS" w:ascii="Trebuchet MS" w:hAnsi="Trebuchet MS"/>
          <w:sz w:val="20"/>
          <w:szCs w:val="20"/>
        </w:rPr>
        <w:t>Reservados Todos Los Derechos. Se puede copiar y compartir con propósito de crecimiento personal y/o investigación, en tanto se incluya el sitio de Internet y estos derechos de autor. Toda reproducción con fines de lucro, por cualquier medio, requiere el permiso escrito de Reconnections, Inc.</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Título en inglés: Between a Rock and a Hard Place</w:t>
      </w:r>
    </w:p>
    <w:p>
      <w:pPr>
        <w:pStyle w:val="Normal"/>
        <w:jc w:val="both"/>
        <w:rPr/>
      </w:pPr>
      <w:r>
        <w:rPr>
          <w:rFonts w:cs="Trebuchet MS" w:ascii="Trebuchet MS" w:hAnsi="Trebuchet MS"/>
          <w:sz w:val="20"/>
          <w:szCs w:val="20"/>
          <w:lang w:val="en-US"/>
        </w:rPr>
        <w:t xml:space="preserve">Traducción: Dora Susana Peralta  </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Entre La Espada Y La Pared</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redsites.com/europe/england/avebury.html" TargetMode="External"/><Relationship Id="rId3" Type="http://schemas.openxmlformats.org/officeDocument/2006/relationships/hyperlink" Target="http://www.stonepages.com/scotland/callanish.html"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2:22:00Z</dcterms:created>
  <dc:creator>SUSANA</dc:creator>
  <dc:description/>
  <cp:keywords/>
  <dc:language>en-US</dc:language>
  <cp:lastModifiedBy>pc</cp:lastModifiedBy>
  <dcterms:modified xsi:type="dcterms:W3CDTF">2006-03-12T13:14:00Z</dcterms:modified>
  <cp:revision>65</cp:revision>
  <dc:subject/>
  <dc:title>Another Transmission from The Reconnections</dc:title>
</cp:coreProperties>
</file>