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lang w:val="en-US"/>
        </w:rPr>
      </w:pPr>
      <w:r>
        <w:rPr>
          <w:rFonts w:cs="Trebuchet MS" w:ascii="Trebuchet MS" w:hAnsi="Trebuchet MS"/>
          <w:lang w:val="en-US"/>
        </w:rPr>
      </w:r>
    </w:p>
    <w:p>
      <w:pPr>
        <w:pStyle w:val="Normal"/>
        <w:jc w:val="center"/>
        <w:rPr>
          <w:rFonts w:ascii="Trebuchet MS" w:hAnsi="Trebuchet MS" w:cs="Trebuchet MS"/>
          <w:b/>
          <w:b/>
          <w:bCs/>
          <w:smallCaps/>
          <w:shadow/>
          <w:sz w:val="32"/>
          <w:szCs w:val="32"/>
          <w:u w:val="single"/>
        </w:rPr>
      </w:pPr>
      <w:r>
        <w:rPr>
          <w:rFonts w:cs="Trebuchet MS" w:ascii="Trebuchet MS" w:hAnsi="Trebuchet MS"/>
          <w:b/>
          <w:bCs/>
          <w:smallCaps/>
          <w:shadow/>
          <w:sz w:val="32"/>
          <w:szCs w:val="32"/>
          <w:u w:val="single"/>
        </w:rPr>
        <w:t>Espiritualidad Y Sexo – Tercera Parte</w:t>
      </w:r>
    </w:p>
    <w:p>
      <w:pPr>
        <w:pStyle w:val="Normal"/>
        <w:jc w:val="center"/>
        <w:rPr>
          <w:rFonts w:ascii="Trebuchet MS" w:hAnsi="Trebuchet MS" w:cs="Trebuchet MS"/>
          <w:b/>
          <w:b/>
          <w:bCs/>
          <w:smallCaps/>
          <w:shadow/>
          <w:sz w:val="32"/>
          <w:szCs w:val="36"/>
          <w:u w:val="single"/>
        </w:rPr>
      </w:pPr>
      <w:r>
        <w:rPr>
          <w:rFonts w:cs="Trebuchet MS" w:ascii="Trebuchet MS" w:hAnsi="Trebuchet MS"/>
          <w:b/>
          <w:bCs/>
          <w:smallCaps/>
          <w:shadow/>
          <w:sz w:val="32"/>
          <w:szCs w:val="36"/>
          <w:u w:val="single"/>
        </w:rPr>
      </w:r>
    </w:p>
    <w:p>
      <w:pPr>
        <w:pStyle w:val="Normal"/>
        <w:jc w:val="center"/>
        <w:rPr>
          <w:rFonts w:ascii="Trebuchet MS" w:hAnsi="Trebuchet MS" w:cs="Trebuchet MS"/>
          <w:b/>
          <w:b/>
          <w:bCs/>
          <w:i/>
          <w:i/>
        </w:rPr>
      </w:pPr>
      <w:r>
        <w:rPr>
          <w:rFonts w:cs="Trebuchet MS" w:ascii="Trebuchet MS" w:hAnsi="Trebuchet MS"/>
          <w:b/>
          <w:bCs/>
          <w:i/>
        </w:rPr>
        <w:t>Las Reconexiones canalizadas por Daniel Jacob</w:t>
      </w:r>
    </w:p>
    <w:p>
      <w:pPr>
        <w:pStyle w:val="Normal"/>
        <w:rPr>
          <w:rFonts w:ascii="Trebuchet MS" w:hAnsi="Trebuchet MS" w:cs="Trebuchet MS"/>
          <w:b/>
          <w:b/>
          <w:bCs/>
          <w:i/>
          <w:i/>
          <w:u w:val="single"/>
        </w:rPr>
      </w:pPr>
      <w:r>
        <w:rPr>
          <w:rFonts w:cs="Trebuchet MS" w:ascii="Trebuchet MS" w:hAnsi="Trebuchet MS"/>
          <w:b/>
          <w:bCs/>
          <w:i/>
          <w:u w:val="single"/>
        </w:rPr>
      </w:r>
    </w:p>
    <w:p>
      <w:pPr>
        <w:pStyle w:val="Normal"/>
        <w:rPr>
          <w:rFonts w:ascii="Trebuchet MS" w:hAnsi="Trebuchet MS" w:cs="Trebuchet MS"/>
        </w:rPr>
      </w:pPr>
      <w:r>
        <w:rPr>
          <w:rFonts w:cs="Trebuchet MS" w:ascii="Trebuchet MS" w:hAnsi="Trebuchet MS"/>
        </w:rPr>
        <w:t>Mis Queridos Amigos:</w:t>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Si alguno de ustedes se siente perturbado por la conexión que estamos montando entre los niños y el sexo, probablemente se deba a que la humanidad colocó una corona de honor en torno a ese tiempo de sus vidas cuando las cosas eran simples y todo giraba en torno de la risa, el juego y la dulce inocencia. Quizá algunos de ustedes sientan que esa época fue demasiado corta (¡también nosotros!), o peor... nunca los tuvieron para nada. </w:t>
      </w:r>
    </w:p>
    <w:p>
      <w:pPr>
        <w:pStyle w:val="Normal"/>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Nuestro propósito para ofrecer esta serie de transmisiones no es estimular a los adultos a tener sexo </w:t>
      </w:r>
      <w:r>
        <w:rPr>
          <w:rFonts w:cs="Trebuchet MS" w:ascii="Trebuchet MS" w:hAnsi="Trebuchet MS"/>
          <w:i/>
          <w:iCs/>
        </w:rPr>
        <w:t xml:space="preserve">con </w:t>
      </w:r>
      <w:r>
        <w:rPr>
          <w:rFonts w:cs="Trebuchet MS" w:ascii="Trebuchet MS" w:hAnsi="Trebuchet MS"/>
        </w:rPr>
        <w:t xml:space="preserve">los niños. Más bien, estamos sugiriendo que regresen a la belleza de tener sexo COMO niños... y ver lo que les quitaron. </w:t>
      </w:r>
      <w:r>
        <w:rPr>
          <w:rFonts w:cs="Trebuchet MS" w:ascii="Trebuchet MS" w:hAnsi="Trebuchet MS"/>
          <w:i/>
          <w:iCs/>
        </w:rPr>
        <w:t xml:space="preserve">Es </w:t>
      </w:r>
      <w:r>
        <w:rPr>
          <w:rFonts w:cs="Trebuchet MS" w:ascii="Trebuchet MS" w:hAnsi="Trebuchet MS"/>
        </w:rPr>
        <w:t xml:space="preserve"> posible, ¿saben? ... sin importar la edad. Ser un adulto se parece mucho al arte de ponerse máscaras y fachadas, convenciendo a la sociedad y convenciéndose a ustedes mismos de que: a) son dignos de su confianza y b) pueden vivir entre ellos de forma considerada y responsable. Todo el tiempo, siguen aferrados aún a los mismos miedos, sueños y deseos reprimidos, conservados desde que hacían equilibrio sobre las rodillas de su padre.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ntes de que podamos continuar con nuestra comparación del punto de vista del niño y el del adulto acerca del sexo, tienen que aclarar un poco sus percepciones acerca de la adultez.</w:t>
      </w:r>
    </w:p>
    <w:p>
      <w:pPr>
        <w:pStyle w:val="Normal"/>
        <w:rPr>
          <w:rFonts w:ascii="Trebuchet MS" w:hAnsi="Trebuchet MS" w:cs="Trebuchet MS"/>
        </w:rPr>
      </w:pPr>
      <w:r>
        <w:rPr>
          <w:rFonts w:cs="Trebuchet MS" w:ascii="Trebuchet MS" w:hAnsi="Trebuchet MS"/>
        </w:rPr>
      </w:r>
    </w:p>
    <w:p>
      <w:pPr>
        <w:pStyle w:val="Heading1"/>
        <w:rPr>
          <w:rFonts w:ascii="Trebuchet MS" w:hAnsi="Trebuchet MS" w:cs="Trebuchet MS"/>
          <w:b/>
          <w:b/>
          <w:sz w:val="24"/>
        </w:rPr>
      </w:pPr>
      <w:r>
        <w:rPr>
          <w:rFonts w:cs="Trebuchet MS" w:ascii="Trebuchet MS" w:hAnsi="Trebuchet MS"/>
          <w:b/>
          <w:sz w:val="24"/>
        </w:rPr>
        <w:t>QUÉ IMPLICA SER UN “ADULTO”</w:t>
      </w:r>
    </w:p>
    <w:p>
      <w:pPr>
        <w:pStyle w:val="Normal"/>
        <w:rPr>
          <w:rFonts w:ascii="Trebuchet MS" w:hAnsi="Trebuchet MS" w:cs="Trebuchet MS"/>
          <w:b/>
          <w:b/>
          <w:sz w:val="24"/>
        </w:rPr>
      </w:pPr>
      <w:r>
        <w:rPr>
          <w:rFonts w:cs="Trebuchet MS" w:ascii="Trebuchet MS" w:hAnsi="Trebuchet MS"/>
          <w:b/>
          <w:sz w:val="24"/>
        </w:rPr>
      </w:r>
    </w:p>
    <w:p>
      <w:pPr>
        <w:pStyle w:val="TextBody"/>
        <w:jc w:val="both"/>
        <w:rPr/>
      </w:pPr>
      <w:r>
        <w:rPr>
          <w:rFonts w:cs="Trebuchet MS" w:ascii="Trebuchet MS" w:hAnsi="Trebuchet MS"/>
          <w:sz w:val="24"/>
        </w:rPr>
        <w:t xml:space="preserve">La amonestación escuchada tantas veces: “Actúa como un ADULTO, ¿quieres?”, dice mucho. Y sus interminables exposiciones y descripciones del sexo adulto saludable, expresadas en términos de “desempeño sexual”, también son bastante interesantes, ¿no? ¿Sólo se trata de un ACTO? ¿De una </w:t>
      </w:r>
      <w:r>
        <w:rPr>
          <w:rFonts w:cs="Trebuchet MS" w:ascii="Trebuchet MS" w:hAnsi="Trebuchet MS"/>
          <w:i/>
          <w:iCs/>
          <w:sz w:val="24"/>
        </w:rPr>
        <w:t>performance</w:t>
      </w:r>
      <w:r>
        <w:rPr>
          <w:rFonts w:cs="Trebuchet MS" w:ascii="Trebuchet MS" w:hAnsi="Trebuchet MS"/>
          <w:sz w:val="24"/>
        </w:rPr>
        <w:t>?</w:t>
      </w:r>
    </w:p>
    <w:p>
      <w:pPr>
        <w:pStyle w:val="TextBody"/>
        <w:jc w:val="both"/>
        <w:rPr>
          <w:rFonts w:ascii="Trebuchet MS" w:hAnsi="Trebuchet MS" w:cs="Trebuchet MS"/>
          <w:sz w:val="24"/>
        </w:rPr>
      </w:pPr>
      <w:r>
        <w:rPr>
          <w:rFonts w:cs="Trebuchet MS" w:ascii="Trebuchet MS" w:hAnsi="Trebuchet MS"/>
          <w:sz w:val="24"/>
        </w:rPr>
      </w:r>
    </w:p>
    <w:p>
      <w:pPr>
        <w:pStyle w:val="TextBody"/>
        <w:jc w:val="both"/>
        <w:rPr/>
      </w:pPr>
      <w:r>
        <w:rPr>
          <w:rFonts w:eastAsia="Trebuchet MS" w:cs="Trebuchet MS" w:ascii="Trebuchet MS" w:hAnsi="Trebuchet MS"/>
          <w:sz w:val="24"/>
        </w:rPr>
        <w:t xml:space="preserve"> </w:t>
      </w:r>
      <w:r>
        <w:rPr>
          <w:rFonts w:cs="Trebuchet MS" w:ascii="Trebuchet MS" w:hAnsi="Trebuchet MS"/>
          <w:sz w:val="24"/>
        </w:rPr>
        <w:t xml:space="preserve">Un hombre sabio, dijo alguna vez: “Siempre SEAN lo que desean parecer.” ¡Estas palabras nunca fueron más ciertas en la historia que ahora, Mis Amigos! El latido vibratorio de su planeta alcanzó tal grado que sus cuerpos y mentes apenas pueden soportar el peso de su conciencia entrante, no digamos ya el peso de llevar fachadas y describir postales respecto a quiénes querrían que las personas </w:t>
      </w:r>
      <w:r>
        <w:rPr>
          <w:rFonts w:cs="Trebuchet MS" w:ascii="Trebuchet MS" w:hAnsi="Trebuchet MS"/>
          <w:i/>
          <w:iCs/>
          <w:sz w:val="24"/>
        </w:rPr>
        <w:t xml:space="preserve">creyesen </w:t>
      </w:r>
      <w:r>
        <w:rPr>
          <w:rFonts w:cs="Trebuchet MS" w:ascii="Trebuchet MS" w:hAnsi="Trebuchet MS"/>
          <w:sz w:val="24"/>
        </w:rPr>
        <w:t xml:space="preserve">que son. Lo que alguna vez se vio como un ideal (ser lo que deseamos parecer) se está volviendo rápidamente una habilidad crucial para mantener la supervivencia mental y emocional. </w:t>
      </w:r>
    </w:p>
    <w:p>
      <w:pPr>
        <w:pStyle w:val="Normal"/>
        <w:jc w:val="both"/>
        <w:rPr>
          <w:rFonts w:ascii="Trebuchet MS" w:hAnsi="Trebuchet MS" w:cs="Trebuchet MS"/>
          <w:sz w:val="24"/>
        </w:rPr>
      </w:pPr>
      <w:r>
        <w:rPr>
          <w:rFonts w:cs="Trebuchet MS" w:ascii="Trebuchet MS" w:hAnsi="Trebuchet MS"/>
          <w:sz w:val="24"/>
        </w:rPr>
      </w:r>
    </w:p>
    <w:p>
      <w:pPr>
        <w:pStyle w:val="Normal"/>
        <w:jc w:val="both"/>
        <w:rPr/>
      </w:pPr>
      <w:r>
        <w:rPr>
          <w:rFonts w:cs="Trebuchet MS" w:ascii="Trebuchet MS" w:hAnsi="Trebuchet MS"/>
        </w:rPr>
        <w:t>Uno de los significados básicos de su palabra “</w:t>
      </w:r>
      <w:r>
        <w:rPr>
          <w:rFonts w:cs="Trebuchet MS" w:ascii="Trebuchet MS" w:hAnsi="Trebuchet MS"/>
          <w:i/>
          <w:iCs/>
        </w:rPr>
        <w:t>adulterado”</w:t>
      </w:r>
      <w:r>
        <w:rPr>
          <w:rFonts w:cs="Trebuchet MS" w:ascii="Trebuchet MS" w:hAnsi="Trebuchet MS"/>
        </w:rPr>
        <w:t xml:space="preserve"> es: </w:t>
      </w:r>
      <w:r>
        <w:rPr>
          <w:rFonts w:cs="Trebuchet MS" w:ascii="Trebuchet MS" w:hAnsi="Trebuchet MS"/>
          <w:i/>
          <w:iCs/>
        </w:rPr>
        <w:t xml:space="preserve">“Hacer impuro al agregar ingredientes extraños, impropios o inferiores.” </w:t>
      </w:r>
      <w:r>
        <w:rPr>
          <w:rFonts w:cs="Trebuchet MS" w:ascii="Trebuchet MS" w:hAnsi="Trebuchet MS"/>
        </w:rPr>
        <w:t xml:space="preserve">Y sin embargo, dicen que su palabra “adulto” significa: </w:t>
      </w:r>
      <w:r>
        <w:rPr>
          <w:rFonts w:cs="Trebuchet MS" w:ascii="Trebuchet MS" w:hAnsi="Trebuchet MS"/>
          <w:i/>
          <w:iCs/>
        </w:rPr>
        <w:t xml:space="preserve">“Volverse maduro. Crecer.” </w:t>
      </w:r>
      <w:r>
        <w:rPr>
          <w:rFonts w:cs="Trebuchet MS" w:ascii="Trebuchet MS" w:hAnsi="Trebuchet MS"/>
        </w:rPr>
        <w:t xml:space="preserve"> Aún aceptando que alguien pueda zambullirse profundamente en los derivados de los idiomas antiguos para explicar la similitud de estas dos palabras, ellas parecen ofrecernos a todos algunas nociones poderosas, ¿no?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Hasta ahora, se presumía que llegaba un momento en la vida en que se suponía que uno “ponía de lado las cosas pueriles”, se erguía y se convertía en algo que antes no era. Autores y Escritores de Canciones se han referido a eso como a “El Fin de la Inocencia”. Es un momento en el que el  despreocupado se convierte en cauteloso, cuando los sueños y las fantasías se vuelven un lujo y cuidar de otros se considera más importante que cuidar de uno mismo, o darse los gusto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Ser un adulto, entonces, es estar parcialmente </w:t>
      </w:r>
      <w:r>
        <w:rPr>
          <w:rFonts w:cs="Trebuchet MS" w:ascii="Trebuchet MS" w:hAnsi="Trebuchet MS"/>
          <w:i/>
          <w:iCs/>
        </w:rPr>
        <w:t>“contaminado por ingredientes extraños, impropios o inferiores.”</w:t>
      </w:r>
      <w:r>
        <w:rPr>
          <w:rFonts w:cs="Trebuchet MS" w:ascii="Trebuchet MS" w:hAnsi="Trebuchet MS"/>
        </w:rPr>
        <w:t xml:space="preserve"> ¿Pero cómo es posible? ¿No es vital que finalmente todos aprendan a convertirse en adultos? En realidad, no. En otra transmisión hablamos de los peligros de dejar suelto el mal-estar de la POLÍTICA en sus procesos vitales. Si no leyeron esa transmisión, por favor, vayan a La Política de la Unidad en </w:t>
      </w:r>
      <w:hyperlink r:id="rId2">
        <w:r>
          <w:rPr>
            <w:rStyle w:val="InternetLink"/>
            <w:rFonts w:cs="Trebuchet MS" w:ascii="Trebuchet MS" w:hAnsi="Trebuchet MS"/>
          </w:rPr>
          <w:t>www.manantialcaduceo.com.ar/libros.htm</w:t>
        </w:r>
      </w:hyperlink>
      <w:r>
        <w:rPr>
          <w:rFonts w:cs="Trebuchet MS" w:ascii="Trebuchet MS" w:hAnsi="Trebuchet MS"/>
        </w:rPr>
        <w:t xml:space="preserve"> y háganlo antes de continua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Ser “políticamente correcto” es reprimir sus deseos y acciones naturales, auténticas, para que engranen fácilmente con las de sus vecinos. Ser un “adulto” toma esa misma dinámica y la aplica al individuo. Aunque suene muy eficiente y ordenado, también anula todo el propósito de las relaciones. Si están reprimiendo y ocultándole sus verdaderos sentimientos e inclinaciones a su prójimo, ¿cómo pueden proporcionarle un reflejo honesto y claro de los elementos ocultos que tiene él? ¿Cómo puede hacer él su Trabajo con la Sombra? </w:t>
      </w:r>
    </w:p>
    <w:p>
      <w:pPr>
        <w:pStyle w:val="Normal"/>
        <w:rPr>
          <w:rFonts w:ascii="Trebuchet MS" w:hAnsi="Trebuchet MS" w:cs="Trebuchet MS"/>
          <w:lang w:val="en-US"/>
        </w:rPr>
      </w:pPr>
      <w:r>
        <w:rPr>
          <w:rFonts w:cs="Trebuchet MS" w:ascii="Trebuchet MS" w:hAnsi="Trebuchet MS"/>
          <w:lang w:val="en-US"/>
        </w:rPr>
      </w:r>
    </w:p>
    <w:p>
      <w:pPr>
        <w:pStyle w:val="Normal"/>
        <w:jc w:val="both"/>
        <w:rPr/>
      </w:pPr>
      <w:r>
        <w:rPr>
          <w:rFonts w:cs="Trebuchet MS" w:ascii="Trebuchet MS" w:hAnsi="Trebuchet MS"/>
        </w:rPr>
        <w:t xml:space="preserve">¿Hay que maravillarse entonces que la palabra “político”, para muchos, se haya vuelto sinónimo de las palabras “mentiroso y ladrón”?  La práctica de la política es indudablemente respecto a MENTIR. ¿Cómo puede producir otro resultado que no sea decepción y desencanto? Al decir esto, </w:t>
      </w:r>
      <w:r>
        <w:rPr>
          <w:rFonts w:cs="Trebuchet MS" w:ascii="Trebuchet MS" w:hAnsi="Trebuchet MS"/>
          <w:u w:val="single"/>
        </w:rPr>
        <w:t xml:space="preserve">no </w:t>
      </w:r>
      <w:r>
        <w:rPr>
          <w:rFonts w:cs="Trebuchet MS" w:ascii="Trebuchet MS" w:hAnsi="Trebuchet MS"/>
        </w:rPr>
        <w:t>estamos sugiriendo que todos en la sociedad deberían tener permiso para atacar, robar o acosar a otra persona. Simplemente estamos subrayando la necesidad básica que tienen quienes viven juntos en un lugar común de expresar honestamente lo que necesitan y sienten en el moment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Son los CUERPOS POLÍTICOS los que se dan permiso para molestar y atacar, y muchos de ellos incluso lo hacen en el Nombre del Señor. En el contexto (político) más reducido de la familia nuclear, son los padres y los maestros de los niños los que acosan, controlan, y sí... ATACAN a esos pequeños que están bajo sus órdenes, especialmente al Niño Mágico que todavía vive en el mismo centro de su propio ser.</w:t>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rPr>
      </w:pPr>
      <w:r>
        <w:rPr>
          <w:rFonts w:cs="Trebuchet MS" w:ascii="Trebuchet MS" w:hAnsi="Trebuchet MS"/>
        </w:rPr>
        <w:t>Mis Queridos Amigos, ¡esto se tiene que acabar! Ya terminaron con esa parte de su Experiencia de Limitación. Y nosotras estamos aquí para compartir con ustedes un NUEVO MODO de obtener lo que quieren y necesitan. Y ese “nuevo modo” está profundamente entrelazado con esas dos energías de las que estuvimos: Espiritualidad y Sexo.</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cs="Trebuchet MS"/>
          <w:b/>
          <w:b/>
        </w:rPr>
      </w:pPr>
      <w:r>
        <w:rPr>
          <w:rFonts w:cs="Trebuchet MS" w:ascii="Trebuchet MS" w:hAnsi="Trebuchet MS"/>
          <w:b/>
        </w:rPr>
        <w:t>ACTOS SEXUALES “SÓLO PARA ADULTOS”</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Únicamente una generación que alcanzó su pináculo de Separación, toma una habilidad complicada como la soberanía personal, suspende su uso legal durante 18 años, y luego deja caer la carga sobre los hombros de un joven justo a tiempo para reclutarlo y enviarlo lejos a pelear las guerras de los mayores. Hablamos de extremos aquí, porque la situación es muy extrema en su mundo en este momento. No sólo están luchando y muriendo valientes jóvenes en campos de batalla políticos en todo el mundo, también están peleando sus propias guerras internas de “responsabilidad financiera y sexual” allá en casa. Habiendo sido considerados “inaceptables” para llevar esas cargas mientras crecían, muchos de ellos simplemente no pueden ponerse a tono para usar estas habilidades más tarde en la vida.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Una vez más, la sociedad ha estado enfatizando la forma y la función del status de alguien en la sociedad, y ustedes estuvieron desatendiendo los SENTIMIENTOS que subyacen bajo cada situación específica. ¿Es para maravillarse que sus generaciones de jóvenes más recientes estén  más medicadas que cualquier generación anterior? Y ahora, muchas de las drogas que controlan o afectan sus percepciones son legales, recetadas por los médicos de la familia que responden a sus señales de angustia emocional como si fueran “desórdenes”, en lugar de verlas como un comentario honesto de cómo LA POLÍTICA ya no debería ser la fuerza dominante en este universo.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Y todo eso es SEXO... todo eso. La capacidad de tomar decisiones y controlar los detalles de la vida propia es el funcionamiento eficaz y natural del MASCULINO INTERIOR de alguien. La capacidad de expresar emoción libremente y dar retroalimentación (respuesta) acerca de las iniciaciones que entran en el espacio propio, constituye el funcionamiento natural de su FEMENINO INTERIOR. Mientras las generaciones bailan juntas en el escenario mundial, eso convierta s todo su planeta en una especie de LECHO MATRIMONIAL, ¿n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Ese “equipo” físico al que llaman “genitales” tanto en varones como en niñas, está muy concentrado en su propósito, y cargado de angustia emocional y preocupación. Eso se debe básicamente a que esas partes corporales están también íntimamente alineadas con la función humana de la excreción, o son usadas para amamantar y nutrir a los bebés después que nacen.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Desde el instante en que el niño puede gatear y deambular, en los padres se forman grandes objetivos acerca de controlar y hacer higiénico su proceso de eliminación, y los padres frecuentemente ven esa función como algo “sucio” y/o repugnante. Después de todo, eso es lo que los padres les hicieron a ellos, y eso es lo que ocurre en muchas, muchas familias a medida que el bebé se hace mayorcito. Aunque algunos de sus niños dotados estén llegando con el intelecto de un Einstein, no se necesita ese nivel intelectual para comprender que ciertas áreas del cuerpo son una “zona caliente” que preocupa al humano adulto.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Recuerdan lo que dijimos en la Parte Dos acerca de los temas que conllevan una gran carga emotiva, pero que se mantienen fuera del alcance de algunos miembros de su sociedad? Se forma una fijación en torno a ellos, en todos los que son tocados por ellos. Y eso es lo que les sucedió al poner la hipar-atención en su EQUIPO DE PLOMERÍA, en su cuerpo, y su confusión acerca de qué significado tiene respecto a la sexualidad humana. Para muchos, las funciones de la sexualidad se han vuelto un “lugar de descarga” para la Energía Kundalini que trata de subir desde el Chakra de la Raíz a los centros superiores de la Percepción Espiritual. Al crear una “zona caliente” en torno a los genitales y los órganos excretores, la humanidad diseña ciertos “rituales” e “intereses indebidos” que no sólo aseguran la (sobre)propagación de su especie, sino que también los distrae de la energía sexual-espiritual a través de todo su ser. En otras palabras, la Kundalini se ve proyectada hacia fuera, lejos de ustedes, en lugar de hacia arriba, para sentir su baile con el TODO MAYOR. </w:t>
      </w:r>
    </w:p>
    <w:p>
      <w:pPr>
        <w:pStyle w:val="Normal"/>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w:t>
      </w:r>
      <w:r>
        <w:rPr>
          <w:rFonts w:eastAsia="Trebuchet M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t>Esas “hormonas sexuales”, fuertes e inequívocas, que laten a través de sus cuerpos desde el momento de la pubertad hasta el momento de la menopausia, no siempre fueron inherentes a su especie, en las formas en que aparecen ahora. Se desarrollaron como resultado de las alteraciones genéticas que hizo una “Inteligencia Superior”, interesada en retardar el crecimiento humano y el desarrollo de la sabiduría para evitar que ustedes asumiesen un mayor control de su planeta y de su existencia de lo que era deseable en ese moment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Nosotras no tenemos problema con eso, ya que todo en la vida es un baile entre la Limitación y la Reconexión. Y, en la Unidad, esa “Inteligencia Superior” que tan profundamente afectó su existencia fue simplemente un fragmento de USTEDES. ¡Pero AHORA es el momento de contar el resto de la historia! Ahora es el momento de despertar de su sueño, su MATRIZ de distracción y reparto escaso de Sustancia Divina.</w:t>
      </w:r>
    </w:p>
    <w:p>
      <w:pPr>
        <w:pStyle w:val="Normal"/>
        <w:rPr>
          <w:rFonts w:ascii="Trebuchet MS" w:hAnsi="Trebuchet MS" w:cs="Trebuchet MS"/>
          <w:b/>
          <w:b/>
        </w:rPr>
      </w:pPr>
      <w:r>
        <w:rPr>
          <w:rFonts w:cs="Trebuchet MS" w:ascii="Trebuchet MS" w:hAnsi="Trebuchet MS"/>
        </w:rPr>
        <w:t> </w:t>
      </w:r>
      <w:r>
        <w:rPr>
          <w:rFonts w:eastAsia="Trebuchet MS" w:cs="Trebuchet MS" w:ascii="Trebuchet MS" w:hAnsi="Trebuchet MS"/>
        </w:rPr>
        <w:t xml:space="preserve"> </w:t>
      </w:r>
    </w:p>
    <w:p>
      <w:pPr>
        <w:pStyle w:val="Normal"/>
        <w:rPr>
          <w:rFonts w:ascii="Trebuchet MS" w:hAnsi="Trebuchet MS" w:cs="Trebuchet MS"/>
          <w:b/>
          <w:b/>
        </w:rPr>
      </w:pPr>
      <w:r>
        <w:rPr>
          <w:rFonts w:cs="Trebuchet MS" w:ascii="Trebuchet MS" w:hAnsi="Trebuchet MS"/>
          <w:b/>
        </w:rPr>
        <w:t>CONTROLAR Y PERMITIR</w:t>
      </w:r>
    </w:p>
    <w:p>
      <w:pPr>
        <w:pStyle w:val="Normal"/>
        <w:rPr>
          <w:rFonts w:ascii="Trebuchet MS" w:hAnsi="Trebuchet MS" w:cs="Trebuchet MS"/>
          <w:b/>
          <w:b/>
          <w:bCs/>
          <w:lang w:val="en-US"/>
        </w:rPr>
      </w:pPr>
      <w:r>
        <w:rPr>
          <w:rFonts w:cs="Trebuchet MS" w:ascii="Trebuchet MS" w:hAnsi="Trebuchet MS"/>
          <w:b/>
          <w:bCs/>
          <w:lang w:val="en-US"/>
        </w:rPr>
      </w:r>
    </w:p>
    <w:p>
      <w:pPr>
        <w:pStyle w:val="Heading1"/>
        <w:jc w:val="both"/>
        <w:rPr>
          <w:rFonts w:ascii="Trebuchet MS" w:hAnsi="Trebuchet MS" w:cs="Trebuchet MS"/>
          <w:sz w:val="24"/>
        </w:rPr>
      </w:pPr>
      <w:r>
        <w:rPr>
          <w:rFonts w:cs="Trebuchet MS" w:ascii="Trebuchet MS" w:hAnsi="Trebuchet MS"/>
          <w:sz w:val="24"/>
        </w:rPr>
        <w:t>Lo que hace que los niños sean “seres sexuales” tan divinos es su esencial falta de resistencia a los acercamientos sexuales iniciales que les hace su universo. O son pasivos en su respuesta (abiertos), o  son débiles e incapaces de formular los medios de resistir. Y sin embargo, SÍ tienen sentimientos acerca de lo que está sucediendo, y no pierden demasiado tiempo para tomar “posición” acerca de adónde quieren que vayan luego las cosas. Su sentido de PUREZA, PERMISIVIDAD y CONFIANZA es lo que hace que surja semejante intensidad de emoción, en todos los niveles de la sociedad, respecto al bienestar de estos jovencitos.</w:t>
      </w:r>
    </w:p>
    <w:p>
      <w:pPr>
        <w:pStyle w:val="Normal"/>
        <w:jc w:val="both"/>
        <w:rPr>
          <w:rFonts w:ascii="Trebuchet MS" w:hAnsi="Trebuchet MS" w:cs="Trebuchet MS"/>
          <w:sz w:val="24"/>
        </w:rPr>
      </w:pPr>
      <w:r>
        <w:rPr>
          <w:rFonts w:cs="Trebuchet MS" w:ascii="Trebuchet MS" w:hAnsi="Trebuchet MS"/>
          <w:sz w:val="24"/>
        </w:rPr>
      </w:r>
    </w:p>
    <w:p>
      <w:pPr>
        <w:pStyle w:val="Normal"/>
        <w:jc w:val="both"/>
        <w:rPr>
          <w:rFonts w:ascii="Trebuchet MS" w:hAnsi="Trebuchet MS" w:cs="Trebuchet MS"/>
        </w:rPr>
      </w:pPr>
      <w:r>
        <w:rPr>
          <w:rFonts w:cs="Trebuchet MS" w:ascii="Trebuchet MS" w:hAnsi="Trebuchet MS"/>
        </w:rPr>
        <w:t xml:space="preserve">Los adultos que se entrenaron para ser “políticamente correctos” generalmente tomarán la tarea de proteger y nutrir a los niños necesitados, en tanto su parte de la ecuación no dure demasiado, y hay algunas clases de “padres” designados, que vienen a tomar al niño cuando se completó su tiempo de asistencia temporal. Los que todavía NO están “socializados” pueden estar muchísimo menos dispuestos a aceptar algún rol. De hecho, algunos de ellos dejan de lado completamente la responsabilidad e ignoran o abandonan al niño o lo usan para sus propias necesidades y propósitos emocionales.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CUALQUIER iniciación en el espacio de un niño es SEXUAL por naturaleza. Y cualquier respuesta que vuelva es sexual también. Necesitamos enfatizar eso ahora y así, para que todos ustedes puedan sobreponerse a la tremenda carga que llevan respecto a la separación creada entre los conceptos de “sexual” y “social”. No hay ninguna. También sirve para enfatizar, desde el principio, que el CUERPO ENTERO del niño es su “órgano sexual”, no simplemente su pene, vagina, senos, o áreas donde se localizan esas partes altamente controvertidas. Esto es cierto para todos los humanos.</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t xml:space="preserve">Hacemos esta distinción para poder sacar a relucir la SEXUALIDAD ENCUBIERTA, expresada hacia los niños por personas de autoridad, a la luz de la COMPRENSIÓN ABIERTA. Queremos que comprendan que en realidad no hay “zonas neutrales” en el espacio de un niño. Ellos están completamente vivos, y son plenamente expresivos, a menos que estén anulados por alguien más grande y más fuerte.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Qué queremos decir con esto? Es muy sencillo. </w:t>
      </w:r>
      <w:r>
        <w:rPr>
          <w:rFonts w:cs="Trebuchet MS" w:ascii="Trebuchet MS" w:hAnsi="Trebuchet MS"/>
          <w:u w:val="single"/>
        </w:rPr>
        <w:t xml:space="preserve">Cualquier intento por parte de una persona o grupo de personas por regular, controlar o manipular el cuerpo y/o las funciones vitales de otra persona (sin importar la edad)... es un acto de agresión –una iniciación sexual (en el mejor de los casos) o una intrusión sexual (en el peor de los casos)... que muchas veces se experimenta emocionalmente como una forma de violación. </w:t>
      </w:r>
      <w:r>
        <w:rPr>
          <w:rFonts w:cs="Trebuchet MS" w:ascii="Trebuchet MS" w:hAnsi="Trebuchet MS"/>
        </w:rPr>
        <w:t xml:space="preserve">Éste es un concepto que recién ahora está saliendo a la luz en algunos de sus círculos psicológicos. Básicamente, está siendo expresado por personas que describen alguna interacción intensa tenida con alguna otra persona (en la cual no hubo contacto sexual como se lo define tradicionalmente) en la que sintieron como si los hubiesen “violado”.  Además, las personas usan ese tipo de conversación para describir transacciones de negocios que fracasaron y maniobras políticas (como: “violar la economía” o “cogerse al sistema”).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Un niño puede ser abierto y fluir para siempre –en tanto los que entran en su espacio le permitan responder libremente. Pero una vez que se deja que la agresión y las técnicas de control reinen libremente EN CUALQUIER LUGAR de su vida, ese niño comienza a retraerse y un “niño cambiado”(*) toma su lugar. Más adelante, a medida que el niño cambiado crece en edad y estatura, tal vez se convierta en lo que parece ser un “adulto socializado”, completo con protocolos, costumbres y (especialmente) mecanismos de defensa que están diseñados para esconder y proteger al (todavía vivo) Niño Mágico interior.  Hablamos con firmeza ahora, porque muchos son rápidos para desestimar sus intrusiones como “juego” o “preocupación” por el bienestar y desarrollo del niñ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Esa adhesión forzada a las costumbres políticas, a los protocolos y a los mecanismos de defensa emocional es la que constituye los </w:t>
      </w:r>
      <w:r>
        <w:rPr>
          <w:rFonts w:cs="Trebuchet MS" w:ascii="Trebuchet MS" w:hAnsi="Trebuchet MS"/>
          <w:i/>
          <w:iCs/>
        </w:rPr>
        <w:t xml:space="preserve">ingredientes extraños, impropios e inferiores </w:t>
      </w:r>
      <w:r>
        <w:rPr>
          <w:rFonts w:cs="Trebuchet MS" w:ascii="Trebuchet MS" w:hAnsi="Trebuchet MS"/>
        </w:rPr>
        <w:t xml:space="preserve">que roban su sentido de aventura, espontaneidad, curiosidad y disposición para convertirse en “tontos” en bien del amor, la expansión y el crecimiento individual. Recuerden, todo el cuerpo del niño es su órgano sexual, no sólo tocar lo que pasa “ahí abajo”.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s de maravillarse que exista semejante enjuiciamiento e ira palpable en su sociedad, por aquellos cuya sexualidad “convierte en presas” a los niños, traspasando “fronteras y barreras normales” que la sociedad estableció como “privadas y sagradas”?  Eso hace que esas personas se conviertan en CHIVOS EXPIATORIOS para la angustia interior de la sociedad – incluso mientras los padres, educadores, funcionarios del gobierno de la comunidad y reguladores federales continúan “arruinando la vida de los niños” en toda otra forma concebibl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Una vez más, NO estamos aquí para condonar ninguna forma de agresión. Los que ustedes llaman “predadores” son simplemente “niños cambiados” confundidos y dolidos que están buscando a su propio niño perdido, aunque externamente. Generalmente, están repitiendo una intrusión que se les infligió forzadamente. Por ahora, sus actos de agresión no terminarán completamente, pero todavía recomendamos que traten de controlarlos, incluso mientras le echan una larga y dura mirada... a todo lo demás que están haciendo todos ustedes.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Todavía no les damos una alternativa conveniente para la forma en que se están manejando las cosas actualmente. Y, a esta altura, todo ha sido perfecto –una parte del plan general que diseñaron para este itinerario tridimensional. El plan cambiará pronto, incluso mientras ustedes cambian. Por ahora, simplemente les ofrecemos un poco de conciencia expandida –que algunos encontrarán algo ridícula o radical. Que así sea. Pero mastíquenla un poco, ¿si?  Que la dama no proteste demasiado. Tenemos en reserva comprensiones mayores. Hasta entonces, bailamos con ustedes diariamente en el éter – sabiendo con seguridad que, una vez que su Viaje en la Limitación Tridimensional esté completo, regresarán a su estado original. A ser POLVO DE ESTRELLAS, DORADOS... y CIERTAMENTE encontrarán el camino de regreso al Jardí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Ver Transmisión “El Lugar Intermedio” www.manantialcaduceo.com.ar/libros.htm</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Canalizado por Daniel Jacob  </w:t>
      </w:r>
      <w:hyperlink r:id="rId3">
        <w:r>
          <w:rPr>
            <w:rStyle w:val="InternetLink"/>
            <w:rFonts w:cs="Trebuchet MS" w:ascii="Trebuchet MS" w:hAnsi="Trebuchet MS"/>
          </w:rPr>
          <w:t>www.reconnections.net</w:t>
        </w:r>
      </w:hyperlink>
    </w:p>
    <w:p>
      <w:pPr>
        <w:pStyle w:val="Normal"/>
        <w:jc w:val="both"/>
        <w:rPr/>
      </w:pPr>
      <w:r>
        <w:rPr>
          <w:rFonts w:cs="Trebuchet MS" w:ascii="Trebuchet MS" w:hAnsi="Trebuchet MS"/>
          <w:lang w:val="en-US"/>
        </w:rPr>
        <w:t>Copyright, febrero 2005, Daniel Jacob. </w:t>
      </w:r>
      <w:r>
        <w:rPr>
          <w:rFonts w:cs="Trebuchet MS" w:ascii="Trebuchet MS" w:hAnsi="Trebuchet MS"/>
        </w:rPr>
        <w:t>Reservados todos los derechos. Puede ser copiado y compartido con fines de crecimiento personal y /o investigación, en tanto se incluyan el sitio de Internet mencionado más arriba y estos derechos de autor. Toda reproducción con fines de lucro, por cualquier medio, necesita el permiso por escrito de Reconnections, Inc.</w:t>
      </w:r>
    </w:p>
    <w:p>
      <w:pPr>
        <w:pStyle w:val="Normal"/>
        <w:jc w:val="both"/>
        <w:rPr>
          <w:rFonts w:ascii="Trebuchet MS" w:hAnsi="Trebuchet MS" w:cs="Trebuchet MS"/>
        </w:rPr>
      </w:pPr>
      <w:r>
        <w:rPr>
          <w:rFonts w:cs="Trebuchet MS" w:ascii="Trebuchet MS" w:hAnsi="Trebuchet MS"/>
        </w:rPr>
        <w:t>Traducción: Dora Susana Peralta</w:t>
      </w:r>
    </w:p>
    <w:p>
      <w:pPr>
        <w:pStyle w:val="Normal"/>
        <w:jc w:val="both"/>
        <w:rPr>
          <w:rFonts w:ascii="Trebuchet MS" w:hAnsi="Trebuchet MS" w:cs="Trebuchet MS"/>
        </w:rPr>
      </w:pPr>
      <w:r>
        <w:rPr>
          <w:rFonts w:cs="Trebuchet MS" w:ascii="Trebuchet MS" w:hAnsi="Trebuchet MS"/>
        </w:rPr>
        <w:t xml:space="preserve">Las Reconexiones en español </w:t>
      </w:r>
      <w:hyperlink r:id="rId4">
        <w:r>
          <w:rPr>
            <w:rStyle w:val="InternetLink"/>
            <w:rFonts w:cs="Trebuchet MS" w:ascii="Trebuchet MS" w:hAnsi="Trebuchet MS"/>
          </w:rPr>
          <w:t>www.manantialcaduceo.com.ar/libros.htm</w:t>
        </w:r>
      </w:hyperlink>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Cs/>
        <w:smallCaps/>
        <w:sz w:val="18"/>
        <w:szCs w:val="18"/>
      </w:rPr>
    </w:pPr>
    <w:r>
      <w:rPr>
        <w:rFonts w:cs="Trebuchet MS" w:ascii="Trebuchet MS" w:hAnsi="Trebuchet MS"/>
        <w:bCs/>
        <w:smallCaps/>
        <w:sz w:val="18"/>
        <w:szCs w:val="18"/>
      </w:rPr>
      <w:t>Espiritualidad Y Sexo – Tercera Parte</w:t>
    </w:r>
  </w:p>
  <w:p>
    <w:pPr>
      <w:pStyle w:val="Header"/>
      <w:rPr>
        <w:rFonts w:ascii="Trebuchet MS" w:hAnsi="Trebuchet MS" w:cs="Trebuchet MS"/>
        <w:bCs/>
        <w:smallCaps/>
        <w:sz w:val="18"/>
        <w:szCs w:val="18"/>
      </w:rPr>
    </w:pPr>
    <w:r>
      <w:rPr>
        <w:rFonts w:cs="Trebuchet MS" w:ascii="Trebuchet MS" w:hAnsi="Trebuchet MS"/>
        <w:bCs/>
        <w:smallCap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sinformato">
    <w:name w:val="Texto sin formato"/>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03:09:00Z</dcterms:created>
  <dc:creator>SUSANA</dc:creator>
  <dc:description/>
  <cp:keywords/>
  <dc:language>en-US</dc:language>
  <cp:lastModifiedBy>pc</cp:lastModifiedBy>
  <dcterms:modified xsi:type="dcterms:W3CDTF">2005-03-02T03:09:00Z</dcterms:modified>
  <cp:revision>2</cp:revision>
  <dc:subject/>
  <dc:title>"Spirituality and Sex, Pt</dc:title>
</cp:coreProperties>
</file>