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Espiritualidad Y Sexo</w:t>
      </w:r>
    </w:p>
    <w:p>
      <w:pPr>
        <w:pStyle w:val="Normal"/>
        <w:jc w:val="center"/>
        <w:rPr>
          <w:rFonts w:ascii="Trebuchet MS" w:hAnsi="Trebuchet MS" w:cs="Trebuchet MS"/>
          <w:b/>
          <w:b/>
          <w:smallCaps/>
          <w:sz w:val="28"/>
          <w:szCs w:val="28"/>
        </w:rPr>
      </w:pPr>
      <w:r>
        <w:rPr>
          <w:rFonts w:cs="Trebuchet MS" w:ascii="Trebuchet MS" w:hAnsi="Trebuchet MS"/>
          <w:b/>
          <w:smallCaps/>
          <w:sz w:val="28"/>
          <w:szCs w:val="28"/>
        </w:rPr>
        <w:t>Parte 7</w:t>
      </w:r>
    </w:p>
    <w:p>
      <w:pPr>
        <w:pStyle w:val="Normal"/>
        <w:jc w:val="center"/>
        <w:rPr>
          <w:rFonts w:ascii="Trebuchet MS" w:hAnsi="Trebuchet MS" w:cs="Trebuchet MS"/>
          <w:b/>
          <w:b/>
          <w:i/>
          <w:i/>
          <w:sz w:val="22"/>
          <w:szCs w:val="22"/>
        </w:rPr>
      </w:pPr>
      <w:r>
        <w:rPr>
          <w:rFonts w:cs="Trebuchet MS" w:ascii="Trebuchet MS" w:hAnsi="Trebuchet MS"/>
          <w:b/>
          <w:i/>
          <w:sz w:val="22"/>
          <w:szCs w:val="22"/>
        </w:rPr>
        <w:t>Las Reconexiones canalizadas por Daniel Jacob</w:t>
      </w:r>
    </w:p>
    <w:p>
      <w:pPr>
        <w:pStyle w:val="Normal"/>
        <w:rPr>
          <w:rFonts w:ascii="Trebuchet MS" w:hAnsi="Trebuchet MS" w:cs="Trebuchet MS"/>
          <w:b/>
          <w:b/>
          <w:i/>
          <w:i/>
          <w:sz w:val="28"/>
          <w:szCs w:val="28"/>
        </w:rPr>
      </w:pPr>
      <w:r>
        <w:rPr>
          <w:rFonts w:cs="Trebuchet MS" w:ascii="Trebuchet MS" w:hAnsi="Trebuchet MS"/>
          <w:b/>
          <w:i/>
          <w:sz w:val="28"/>
          <w:szCs w:val="28"/>
        </w:rPr>
      </w:r>
    </w:p>
    <w:p>
      <w:pPr>
        <w:pStyle w:val="Normal"/>
        <w:jc w:val="both"/>
        <w:rPr>
          <w:rFonts w:ascii="Trebuchet MS" w:hAnsi="Trebuchet MS" w:cs="Trebuchet MS"/>
          <w:sz w:val="20"/>
          <w:szCs w:val="20"/>
        </w:rPr>
      </w:pPr>
      <w:r>
        <w:rPr>
          <w:rFonts w:cs="Trebuchet MS" w:ascii="Trebuchet MS" w:hAnsi="Trebuchet MS"/>
          <w:sz w:val="20"/>
          <w:szCs w:val="20"/>
        </w:rPr>
        <w:t>Mis 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 estruendo planetario continua, mientras su Danza del Despertar colectiva se vuelve más reconcentrada e intensa. Los Vientos de la Destrucción –que destrozaron su Costa del Golfo en los EE. UU., simplemente son una de las muchas ramificaciones poderosas que emanarán de su reciente decisión de hacer brillar la luz en esas esquinas oscuras de su conciencia, explorando finalmente lo que estuvo oculto en su interior durante tanto tiempo. Las Erupciones Solares que precedieron a esta turbulencia también simbolizan esto. Poco a poco, están dejando caer el Velo –exponiendo, a muchos niveles, el YO que ha existido desde la instauración misma del tiemp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la Unidad, no hay tal cosa como “maldad” o “malevolencia”. Sencillamente hay diversos grados de inconciencia. Lo que en el calor del momento parece crueldad o falta de humanidad, muchas veces se revela como simplemente el producto de una desconexión emocional, creada a través de épocas de trauma en la infancia. Desconexión emocional… acunada por un empuje abrumador por descubrir y recuperar lo que fue robado hace tanto tiempo.</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bCs/>
          <w:sz w:val="20"/>
          <w:szCs w:val="20"/>
        </w:rPr>
      </w:pPr>
      <w:r>
        <w:rPr>
          <w:rFonts w:cs="Trebuchet MS" w:ascii="Trebuchet MS" w:hAnsi="Trebuchet MS"/>
          <w:bCs/>
          <w:sz w:val="20"/>
          <w:szCs w:val="20"/>
        </w:rPr>
        <w:t>PROYECCIONES Y DISOCIACIONES DE PODER</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Hablemos ahora de los Demonios, Chivos Expiatorios, Víctimas Propiciatorias, y otros receptáculos de almacenamiento para el Poder Sobrenatural, sean considerados como Luz u Oscuridad. (1) Basamos nuestro comentario aquí en cierto conocimiento que se presentó previamente en transmisiones tales como “</w:t>
      </w:r>
      <w:hyperlink r:id="rId2">
        <w:r>
          <w:rPr>
            <w:rStyle w:val="InternetLink"/>
            <w:rFonts w:cs="Trebuchet MS" w:ascii="Trebuchet MS" w:hAnsi="Trebuchet MS"/>
            <w:sz w:val="20"/>
            <w:szCs w:val="20"/>
          </w:rPr>
          <w:t>Enfrentándonos con los trastornos psíquicos</w:t>
        </w:r>
      </w:hyperlink>
      <w:r>
        <w:rPr>
          <w:rFonts w:cs="Trebuchet MS" w:ascii="Trebuchet MS" w:hAnsi="Trebuchet MS"/>
          <w:sz w:val="20"/>
          <w:szCs w:val="20"/>
        </w:rPr>
        <w:t>” y comentarios tales como “</w:t>
      </w:r>
      <w:hyperlink r:id="rId3">
        <w:r>
          <w:rPr>
            <w:rStyle w:val="InternetLink"/>
            <w:rFonts w:cs="Trebuchet MS" w:ascii="Trebuchet MS" w:hAnsi="Trebuchet MS"/>
            <w:sz w:val="20"/>
            <w:szCs w:val="20"/>
          </w:rPr>
          <w:t>En la grieta de la roca</w:t>
        </w:r>
      </w:hyperlink>
      <w:r>
        <w:rPr>
          <w:rFonts w:cs="Trebuchet MS" w:ascii="Trebuchet MS" w:hAnsi="Trebuchet MS"/>
          <w:sz w:val="20"/>
          <w:szCs w:val="20"/>
        </w:rPr>
        <w:t>”. Si todavía no tuvieron la oportunidad de revisarlos, quizá quieran hacerlo aho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Somos Las Reconexiones. Representamos todas esas partes de su Yo Expandido que tuvieron que olvidar para convertirse en humanos. Nunca estuvimos demasiado lejos de ustedes, sólo lo necesario. En nuestras filas están contenidos todos los Conceptos Puente necesarios que los conectarán con el llamado Multiverso, el almacén infinito de realidades posibles/probables, todas las cuales representan niveles de USTEDES MISMO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Ustedes son muchísimo más de lo que creen que son. Pero lo han olvidado. Y, al revolcarse incansablemente – agitándose y dándose vuelta en su sueño tridimensional- se han  desprendido de muchos de sus poderes, dándoles forma y función separadas, según su necesidad individual de estimulación emocional y/o ment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Incluidas entre esas energías repudiadas, que muchos han dejado de lado y abandonado, hay estados emocionales sin refinar que son ladrillos esenciales para la pasión personal y componentes clave para su Espiritualidad que pronto se expandirá y para su Conexión Sexual. Negar la </w:t>
      </w:r>
      <w:r>
        <w:rPr>
          <w:rFonts w:cs="Trebuchet MS" w:ascii="Trebuchet MS" w:hAnsi="Trebuchet MS"/>
          <w:i/>
          <w:sz w:val="20"/>
          <w:szCs w:val="20"/>
        </w:rPr>
        <w:t xml:space="preserve">intensidad </w:t>
      </w:r>
      <w:r>
        <w:rPr>
          <w:rFonts w:cs="Trebuchet MS" w:ascii="Trebuchet MS" w:hAnsi="Trebuchet MS"/>
          <w:sz w:val="20"/>
          <w:szCs w:val="20"/>
        </w:rPr>
        <w:t xml:space="preserve">de estos estados emocionales en bruto es negarse el poder que vienen a liberar. Permanecen a la vez como el Inquisidor y el Liberador para los que estén listos para invocar su presenci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términos ÍNCUBO y SÚCUBO, por ejemplo, se han utilizado para describir a los DEMONIOS que invaden el espacio de los que duermen y formar una unión sexual con ellos. A veces se los denomina Amantes Demoníacos. Se dice que la esencia seminal de esta combinación es utilizada para la concepción de Niños Demoníacos cuyo propósito es ayudar en el proceso en curso de “Oscurecimiento” Planetario. (2)</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sde el Punto de Vista de la Unidad, estos son aspectos  separados (o repudiados) de su propio deseo humano –que han sido encerrados en lugar seguro o negados durante tanto tiempo que adquirieron personalidades propias. Ya que todos los aspectos creativos son holográficos por naturaleza –cada uno de nosotros es capaz, a cualquier nivel, de ejercitar nuestro derecho de nacimiento como creadores- formulando y estableciendo nuestros propios universos personalizados –compuestos de imágenes, sonidos, creencias y realidades que permanecen exclusivos para nosotros.</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tabs>
          <w:tab w:val="clear" w:pos="708"/>
          <w:tab w:val="left" w:pos="6480" w:leader="none"/>
        </w:tabs>
        <w:jc w:val="both"/>
        <w:rPr>
          <w:rFonts w:ascii="Trebuchet MS" w:hAnsi="Trebuchet MS" w:cs="Trebuchet MS"/>
          <w:sz w:val="20"/>
          <w:szCs w:val="20"/>
        </w:rPr>
      </w:pPr>
      <w:r>
        <w:rPr>
          <w:rFonts w:cs="Trebuchet MS" w:ascii="Trebuchet MS" w:hAnsi="Trebuchet MS"/>
          <w:sz w:val="20"/>
          <w:szCs w:val="20"/>
        </w:rPr>
        <w:t xml:space="preserve">Por lo tanto, un Demonio (o un Ángel, para el caso), es un lugar de almacenaje para su propio poder, el cual eligieron dejar de lado por un tiempo. No está separado de ustedes, así como NOSOTROS no estamos separados de ustedes. Sólo parece que es así. Ése es el regalo de las tres dimensiones. ¿Ven? El “valor de conmoción” que conlleva un Demonio tiene por objeto que se lo utilice como una herramienta para abrirse paso a través de la negación de sus conexiones con todas las cosas y todas las personas. Donde existen “muros de negación”, a veces un Demonio puede ser como un “taladro de diamante” que  atraviesa capas de olvido, para que puedan recordar más quiénes y qué son. (3) Una travesía sexual o una relación se pueden convertir en un catalizador para procesos de transformación intensiva. Las emociones sin refinar que surgen, unidas a las mezclas únicas de personalidad que puedan tener lugar, doblegan la mente y las emociones de la persona en configuraciones y posturas que nunca se hubiesen logrado dentro de la conciencia cotidiana “en funciones”.  Realmente, una conexión sexual tiene el poder de convertirse en un caldero de cambio alquímico instantáneo – un semillero para el poder transformador – ya sea para bien o para mal (términos que, de todos modos, son bastante subjetivos). </w:t>
      </w:r>
    </w:p>
    <w:p>
      <w:pPr>
        <w:pStyle w:val="Normal"/>
        <w:jc w:val="both"/>
        <w:rPr>
          <w:rFonts w:ascii="Trebuchet MS" w:hAnsi="Trebuchet MS" w:cs="Trebuchet MS"/>
          <w:color w:val="0000FF"/>
          <w:sz w:val="20"/>
          <w:szCs w:val="20"/>
          <w:lang w:val="en-GB"/>
        </w:rPr>
      </w:pPr>
      <w:r>
        <w:rPr>
          <w:rFonts w:cs="Trebuchet MS" w:ascii="Trebuchet MS" w:hAnsi="Trebuchet MS"/>
          <w:color w:val="0000FF"/>
          <w:sz w:val="20"/>
          <w:szCs w:val="20"/>
          <w:lang w:val="en-GB"/>
        </w:rPr>
      </w:r>
    </w:p>
    <w:p>
      <w:pPr>
        <w:pStyle w:val="Normal"/>
        <w:jc w:val="both"/>
        <w:rPr/>
      </w:pPr>
      <w:r>
        <w:rPr>
          <w:rFonts w:cs="Trebuchet MS" w:ascii="Trebuchet MS" w:hAnsi="Trebuchet MS"/>
          <w:sz w:val="20"/>
          <w:szCs w:val="20"/>
        </w:rPr>
        <w:t>Por ese motivo los alentamos a considerar el ordenamiento de un lugar apropiado (y honorable) en su estructura social, en el que la sexualidad se pueda reconocer como la fuerza curativa que puede ser. Por supuesto, como sucede con todas las fuerzas curativas, la sexualidad también tiene el potencial de destruir así como de sanar. Y en eso reside la preocup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Para ser totalmente efectiva, la Curación Sexual necesita estar en las manos de alguien que comprenda su poder, y sepa cómo esgrimirla. Eso no elimina encuentros más casuales, más informales, ni significa que alguien alcanzará un estadio donde se volverá inmune a los efectos curativos del sexo. Más bien, sencillamente sería útil que la humanidad crease este espacio sanador, en el que el manto del control se pueda pasar – de acá para allá- entre los que lo respetan y honran – creándolo así para que todos los participantes puedan disfrutar épocas de recibir así como de d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or el momento, lo mejor es referirse a estos individuos talentosos simplemente como  “Sanadores” y dejarlo así. Publicitarlo más es arriesgarse a degradar algo intemporal, algo que desafía la definición. Hay muchos que intentan aplicar el término “Prostituta Sagrada”, convirtiendo en un negocio algo muy personal, y… como hemos dicho… muy recíproco. La parte del “negocio” consiste en la habilidad física y la ciencia de Sanar… con todos los límites y la forma apropiados que hayan probado ser útiles al enviar las mismas. Se debe dejar que las otras partes de la danza sucedan según su modo especial y propio… su modo sagrado… ¡y no se les puede fijar un preci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INTEGRACIÓN SEXUAL</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sz w:val="20"/>
          <w:szCs w:val="20"/>
        </w:rPr>
        <w:t>En el Capítulo 4 hablamos un poco del trabajo y propósito de este proceso conocido como “Facilitación de la Integración Sexual”. Ahora queremos seguir la discusión. Habiendo hablado con ustedes acerca de transformar las interacciones cotidianas, permitiendo que una leve activación sexual mejore la energía de la vida cotidiana –pasamos a compartir comprensiones acerca de la naturaleza esencialmente andrógina de la Humanidad, en su núcleo.</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Queremos visualizar con ustedes cómo sería una transición saludable para la sociedad respecto a estas nuevas maneras de ser. ¡Hay mucho que prueban esta energía y luego dejan que se les  vaya directamente a la cabeza! Creyendo que de alguna forma han sido “bendecidos” con una cierta cantidad de carisma y vivacidad, se adelantan para ofrecer sus “servicios” como Facilitadores de Integración Sexual a los que encuentra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unque los motivos individuales para hacerlo puedan ser genuinos, los resultados positivos que surgen de semejante actividad, generalmente tienden a ser menores de lo que uno podría imaginarse. Se convierte en su propia clase de Juego de Limitación. La Facilitación de la Integración Sexual no es una clase de actividad “voluntaria”, ni es un asunto unilateral. Cualquier activación para un lado de la danza también es una activación para el otr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su mayor parte, no depende de la persona determinar, antes de tiempo, cuándo o con quién va a realizar tal servicio. Eso generalmente se origina en el corazón y en el campo energético de los que requieren la ayuda. En su mayor parte, ustedes no eligen acudir a este trabajo. Son elegidos. Y lo decimos por una buena razón.</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El componente clave para las activaciones que llegan por medio de la Integración Sexual es el elemento de </w:t>
      </w:r>
      <w:r>
        <w:rPr>
          <w:rFonts w:cs="Trebuchet MS" w:ascii="Trebuchet MS" w:hAnsi="Trebuchet MS"/>
          <w:i/>
          <w:sz w:val="20"/>
          <w:szCs w:val="20"/>
        </w:rPr>
        <w:t>sorpresa</w:t>
      </w:r>
      <w:r>
        <w:rPr>
          <w:rFonts w:cs="Trebuchet MS" w:ascii="Trebuchet MS" w:hAnsi="Trebuchet MS"/>
          <w:sz w:val="20"/>
          <w:szCs w:val="20"/>
        </w:rPr>
        <w:t xml:space="preserve"> que está asociado a ellas. Ellas se les aparecen, literalmente, para que la energía producida pueda entrar profundamente en su Núcleo del Sí Mismo. Esto sucede en ambos lados de la danza. Si ocurre de cualquier otra forma, los que están involucrados tienen a estar desensibilizados al potencial, o (por el contrario) se apegan a las personas </w:t>
      </w:r>
      <w:r>
        <w:rPr>
          <w:rFonts w:cs="Trebuchet MS" w:ascii="Trebuchet MS" w:hAnsi="Trebuchet MS"/>
          <w:i/>
          <w:sz w:val="20"/>
          <w:szCs w:val="20"/>
        </w:rPr>
        <w:t>que están involucradas,</w:t>
      </w:r>
      <w:r>
        <w:rPr>
          <w:rFonts w:cs="Trebuchet MS" w:ascii="Trebuchet MS" w:hAnsi="Trebuchet MS"/>
          <w:sz w:val="20"/>
          <w:szCs w:val="20"/>
        </w:rPr>
        <w:t xml:space="preserve"> más que a la </w:t>
      </w:r>
      <w:r>
        <w:rPr>
          <w:rFonts w:cs="Trebuchet MS" w:ascii="Trebuchet MS" w:hAnsi="Trebuchet MS"/>
          <w:i/>
          <w:sz w:val="20"/>
          <w:szCs w:val="20"/>
        </w:rPr>
        <w:t xml:space="preserve">energía </w:t>
      </w:r>
      <w:r>
        <w:rPr>
          <w:rFonts w:cs="Trebuchet MS" w:ascii="Trebuchet MS" w:hAnsi="Trebuchet MS"/>
          <w:sz w:val="20"/>
          <w:szCs w:val="20"/>
        </w:rPr>
        <w:t>que está haciendo el trabaj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De aquí en adelante, si ustedes son Hijos de la Unidad, su “romance” verdaderamente estará con la </w:t>
      </w:r>
      <w:r>
        <w:rPr>
          <w:rFonts w:cs="Trebuchet MS" w:ascii="Trebuchet MS" w:hAnsi="Trebuchet MS"/>
          <w:i/>
          <w:sz w:val="20"/>
          <w:szCs w:val="20"/>
        </w:rPr>
        <w:t>energía</w:t>
      </w:r>
      <w:r>
        <w:rPr>
          <w:rFonts w:cs="Trebuchet MS" w:ascii="Trebuchet MS" w:hAnsi="Trebuchet MS"/>
          <w:sz w:val="20"/>
          <w:szCs w:val="20"/>
        </w:rPr>
        <w:t xml:space="preserve">, no con los que encuentren. Los querrán, y eso está perfectamente bien. Pero su verdadero “amante”, por así decirlo, ahora es </w:t>
      </w:r>
      <w:r>
        <w:rPr>
          <w:rFonts w:cs="Trebuchet MS" w:ascii="Trebuchet MS" w:hAnsi="Trebuchet MS"/>
          <w:i/>
          <w:sz w:val="20"/>
          <w:szCs w:val="20"/>
        </w:rPr>
        <w:t>la energía</w:t>
      </w:r>
      <w:r>
        <w:rPr>
          <w:rFonts w:cs="Trebuchet MS" w:ascii="Trebuchet MS" w:hAnsi="Trebuchet MS"/>
          <w:sz w:val="20"/>
          <w:szCs w:val="20"/>
        </w:rPr>
        <w:t xml:space="preserve"> misma.</w:t>
      </w:r>
    </w:p>
    <w:p>
      <w:pPr>
        <w:pStyle w:val="Normal"/>
        <w:jc w:val="both"/>
        <w:rPr>
          <w:rFonts w:ascii="Trebuchet MS" w:hAnsi="Trebuchet MS" w:cs="Trebuchet MS"/>
          <w:color w:val="0000FF"/>
          <w:sz w:val="20"/>
          <w:szCs w:val="20"/>
          <w:lang w:val="en-GB"/>
        </w:rPr>
      </w:pPr>
      <w:r>
        <w:rPr>
          <w:rFonts w:cs="Trebuchet MS" w:ascii="Trebuchet MS" w:hAnsi="Trebuchet MS"/>
          <w:color w:val="0000FF"/>
          <w:sz w:val="20"/>
          <w:szCs w:val="20"/>
          <w:lang w:val="en-GB"/>
        </w:rPr>
      </w:r>
    </w:p>
    <w:p>
      <w:pPr>
        <w:pStyle w:val="Normal"/>
        <w:jc w:val="both"/>
        <w:rPr/>
      </w:pPr>
      <w:r>
        <w:rPr>
          <w:rFonts w:cs="Trebuchet MS" w:ascii="Trebuchet MS" w:hAnsi="Trebuchet MS"/>
          <w:sz w:val="20"/>
          <w:szCs w:val="20"/>
        </w:rPr>
        <w:t>Al usar frases como “se les aparece de repente” y “el elemento sorpresa”,  no queremos implicar que serán coaccionados o agredidos de algún modo. Ése no es el punto. Más bien, estamos diciendo simplemente que, en los días por venir, algunas de sus conexiones más intensas llegarán de formas inesperadas y espontáneas. Se abrirán ante ustedes, como portales al infinito, y los invitarán a entrar. Una vez adentro del “portal”, se los invitará a participar en la danza mientras dure, y luego saldrán del portal. Lo que sea que ocurra después de eso será un proceso en s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EN LA ENERGÍA, EN EL MOMENT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iCs/>
          <w:sz w:val="20"/>
          <w:szCs w:val="20"/>
        </w:rPr>
        <w:t>En nuestra transmisión titulada “Relaciones: Un tiempo para sanar”, les dimos el siguiente mensaje:</w:t>
      </w:r>
    </w:p>
    <w:p>
      <w:pPr>
        <w:pStyle w:val="Normal"/>
        <w:jc w:val="both"/>
        <w:rPr/>
      </w:pPr>
      <w:r>
        <w:rPr>
          <w:rFonts w:cs="Trebuchet MS" w:ascii="Trebuchet MS" w:hAnsi="Trebuchet MS"/>
          <w:i/>
          <w:sz w:val="20"/>
          <w:szCs w:val="20"/>
        </w:rPr>
        <w:t>“</w:t>
      </w:r>
      <w:r>
        <w:rPr>
          <w:rFonts w:cs="Trebuchet MS" w:ascii="Trebuchet MS" w:hAnsi="Trebuchet MS"/>
          <w:i/>
          <w:sz w:val="20"/>
          <w:szCs w:val="20"/>
        </w:rPr>
        <w:t>Todas las relaciones se pueden ver como “tarjetas de ayuda pedagógica” diseñadas para probarlos y volver a probarlos a ustedes respecto a un tema crucial. ¿Confío en mí o no? Que el individuo o situación bajo consideración sea correcto o incorrecto es realmente irrelevante para ustedes a la luz de este interrogante crucial, continuo.</w:t>
      </w:r>
    </w:p>
    <w:p>
      <w:pPr>
        <w:pStyle w:val="Normal"/>
        <w:jc w:val="both"/>
        <w:rPr/>
      </w:pPr>
      <w:r>
        <w:rPr>
          <w:rFonts w:cs="Trebuchet MS" w:ascii="Trebuchet MS" w:hAnsi="Trebuchet MS"/>
          <w:sz w:val="20"/>
          <w:szCs w:val="20"/>
        </w:rPr>
        <w:br/>
      </w:r>
      <w:r>
        <w:rPr>
          <w:rFonts w:cs="Trebuchet MS" w:ascii="Trebuchet MS" w:hAnsi="Trebuchet MS"/>
          <w:i/>
          <w:sz w:val="20"/>
          <w:szCs w:val="20"/>
        </w:rPr>
        <w:t>Las cuestiones de “¿Cómo encuentro a la pareja correcta?”o“¿Qué trabajo es el más adecuado para mí?” ya no son relevantes una vez que la persona ha comprendido la operación básica de la atracción y repulsión energéticas. Bajo la vigilante orientación de la sabiduría orgánica, honesta, sin ataduras, el individuo descubrirá automáticamente esas situaciones que concuerdan con su necesidad de desarrollo personal. Es natural, es íntegro  y opera a partir de su propia clase de lógica</w:t>
      </w:r>
    </w:p>
    <w:p>
      <w:pPr>
        <w:pStyle w:val="Normal"/>
        <w:jc w:val="both"/>
        <w:rPr>
          <w:rFonts w:ascii="Trebuchet MS" w:hAnsi="Trebuchet MS" w:cs="Trebuchet MS"/>
          <w:i/>
          <w:i/>
          <w:color w:val="0000FF"/>
          <w:sz w:val="20"/>
          <w:szCs w:val="20"/>
        </w:rPr>
      </w:pPr>
      <w:r>
        <w:rPr>
          <w:rFonts w:cs="Trebuchet MS" w:ascii="Trebuchet MS" w:hAnsi="Trebuchet MS"/>
          <w:i/>
          <w:color w:val="0000FF"/>
          <w:sz w:val="20"/>
          <w:szCs w:val="20"/>
        </w:rPr>
      </w:r>
    </w:p>
    <w:p>
      <w:pPr>
        <w:pStyle w:val="TextBody"/>
        <w:rPr/>
      </w:pPr>
      <w:r>
        <w:rPr>
          <w:rFonts w:cs="Trebuchet MS" w:ascii="Trebuchet MS" w:hAnsi="Trebuchet MS"/>
          <w:i/>
          <w:sz w:val="20"/>
          <w:szCs w:val="20"/>
        </w:rPr>
        <w:t>El DESEO es la clave activadora, colocándolos con seguridad en el asiento del conductor de su Vehículo Multidimensional. Si pierden contacto con su deseo, con su pasión interior, su vehículo derrapará y caerá directamente en la zanja. Sin duda, hará falta tiempo para que la sociedad comience a adaptarse a los modelos de orientación interna más que a la ciega adhesión a la tradición o a las convenciones sociales. Sin embargo, debe hacerse. Todos ustedes deben empezar a comprender que la motivación interna es refleja y  recíproca.  Si no dominan  sus sentimientos internos con precisión en presencia de otros, ¿cómo obtendrán ellos una imagen precisa de su propio reflejo en el estanque de la Unidad?</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br/>
      </w:r>
      <w:r>
        <w:rPr>
          <w:rFonts w:cs="Trebuchet MS" w:ascii="Trebuchet MS" w:hAnsi="Trebuchet MS"/>
          <w:i/>
          <w:sz w:val="20"/>
          <w:szCs w:val="20"/>
        </w:rPr>
        <w:t>Los principios que compartimos con ustedes ahora son realmente elevados. El tono de su realidad recién ahora está alcanzando el tono suficiente para comenzar a integrar estas “nuevas” perspectivas. Sin embargo, deben tenerse paciencia. Den un paso a la vez. Pueden esperar zigzaguear, adentro y afuera, entre la Unidad y la Separación, por algún tiempo todavía. Ambos puntos de vista son válidos. Sin embargo, cada uno existe a una “velocidad” distinta en el espectro vibratorio.</w:t>
      </w:r>
    </w:p>
    <w:p>
      <w:pPr>
        <w:pStyle w:val="Normal"/>
        <w:jc w:val="both"/>
        <w:rPr/>
      </w:pPr>
      <w:r>
        <w:rPr>
          <w:rFonts w:cs="Trebuchet MS" w:ascii="Trebuchet MS" w:hAnsi="Trebuchet MS"/>
          <w:i/>
          <w:iCs/>
          <w:color w:val="0000FF"/>
          <w:sz w:val="20"/>
          <w:szCs w:val="20"/>
        </w:rPr>
        <w:br/>
      </w:r>
      <w:r>
        <w:rPr>
          <w:rFonts w:cs="Trebuchet MS" w:ascii="Trebuchet MS" w:hAnsi="Trebuchet MS"/>
          <w:i/>
          <w:sz w:val="20"/>
          <w:szCs w:val="20"/>
        </w:rPr>
        <w:t>Nos gusta referirnos a este proceso de transformación como a LA DANZA. La aceptación es el núcleo y el arte de este proceso. Deben aprender a ver la perfección en todas las cosas y en todos los que los rodean. De ese modo, finalmente aprenderán a amarse a ustedes mismos. En un sentido holístico, la palabra “perfección” no se refiere a alguna lista específica de rasgos o características “obligatorios”. Tampoco representa algún ideal inalcanzable acerca de cómo debería sentirse o comportarse alguien. Más bien, significa CONSUMACIÓN. Cuando comiencen a adoptar los infinitos estilos, tipos, clases y clasificaciones para TODO LO QUE ES, y estén dispuestos a aceptarlos a todos COMO PROPIOS, entonces sus mentes ansiosas y críticas, comenzarán a relajarse. Entonces, el control absoluto que tenían sobre ustedes comenzará a ceder.</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sz w:val="20"/>
          <w:szCs w:val="20"/>
        </w:rPr>
        <w:t>Las distintas costumbres sociales que siempre se han invocado para controlar y manipular las conexiones románticas y sexuales, incluyendo la crianza de los hijos, estaban mas enfocadas sobre la herencia de la propiedad física que en los fundamentos genuinos por amor. El origen de los rituales de “casamiento” y todas las regulaciones sociales y religiosas que se han descargado en ellas, permiten a los ancestros y a las agencias gubernamentales legislar apropiadamente el control sobre las tierras, casas y reliquias físicas cuando son pasadas a miembros de la familia cuando mueren los padres o los abuelos.</w:t>
      </w:r>
      <w:r>
        <w:rPr>
          <w:rFonts w:cs="Trebuchet MS" w:ascii="Trebuchet MS" w:hAnsi="Trebuchet MS"/>
          <w:i/>
          <w:sz w:val="20"/>
          <w:szCs w:val="20"/>
        </w:rPr>
        <w:t xml:space="preserve">  </w:t>
      </w:r>
    </w:p>
    <w:p>
      <w:pPr>
        <w:pStyle w:val="Normal"/>
        <w:jc w:val="both"/>
        <w:rPr>
          <w:rFonts w:ascii="Trebuchet MS" w:hAnsi="Trebuchet MS" w:cs="Trebuchet MS"/>
          <w:i/>
          <w:i/>
          <w:color w:val="0000FF"/>
          <w:sz w:val="20"/>
          <w:szCs w:val="20"/>
        </w:rPr>
      </w:pPr>
      <w:r>
        <w:rPr>
          <w:rFonts w:cs="Trebuchet MS" w:ascii="Trebuchet MS" w:hAnsi="Trebuchet MS"/>
          <w:i/>
          <w:color w:val="0000FF"/>
          <w:sz w:val="20"/>
          <w:szCs w:val="20"/>
        </w:rPr>
      </w:r>
    </w:p>
    <w:p>
      <w:pPr>
        <w:pStyle w:val="Normal"/>
        <w:jc w:val="both"/>
        <w:rPr/>
      </w:pPr>
      <w:r>
        <w:rPr>
          <w:rFonts w:cs="Trebuchet MS" w:ascii="Trebuchet MS" w:hAnsi="Trebuchet MS"/>
          <w:sz w:val="20"/>
          <w:szCs w:val="20"/>
        </w:rPr>
        <w:t>En algunos casos, los matrimonios los arreglan las familias involucradas y no los que realmente participan en ellos. Eso se hace para que las preciadas reliquias de familia y la propiedad se puedan distribuir lógicamente y de forma ordenada entre una generación y otra. Que sea. No estamos aquí para interrumpir lo que ha funcionado durante siglos.</w:t>
      </w:r>
      <w:r>
        <w:rPr>
          <w:rFonts w:cs="Trebuchet MS" w:ascii="Trebuchet MS" w:hAnsi="Trebuchet MS"/>
          <w:i/>
          <w:sz w:val="20"/>
          <w:szCs w:val="20"/>
        </w:rPr>
        <w:t xml:space="preserve">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sz w:val="20"/>
          <w:szCs w:val="20"/>
        </w:rPr>
        <w:t>Y sin embargo… mientras todo esto continúa, en las profundidades de nuestro ser colectivo… hay recuerdos y conexiones que se agitan… despertares y remembranzas que vienen y van mediante encuentros “fortuitos”, u otras intersecciones semejantes entre deseo y oportunidad. Y cuando suceden, siempre hay quienes se encuentran entrando en relaciones (aparentemente) ilícitas, que son realmente genuinas y hermosas –aunque operen enteramente fuera del lazo de la regulación social y la tradición.</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Invocando, de ser necesario, invectivas de desaprobación y dolor en los que aprenden acerca de ellas –el horror indescriptible, en las mentes de algunos- estas danzas continúan, mientras forman el núcleo mismo de la Integración Espiritual/Sexual. ¡Ellas mantienen vivas las verdaderas raíces del verdadero amor que extendieron, durante generaciones, a través de su planet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YENDO MÁS ADENTRO, YENDO A CAS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gonía. Éxtasis. Tragedia… ¡y todos los niveles intermedios! De eso estamos hablando, mientras entran en estas nuevas etapas de evolución para su planeta y para sus almas individuales. No será fácil, ni será rápido. Pero estén seguros de que la energía producida será increíble, en tanto no traten de controlarla o manipularla a nivel del ego.</w:t>
      </w:r>
    </w:p>
    <w:p>
      <w:pPr>
        <w:pStyle w:val="Normal"/>
        <w:jc w:val="both"/>
        <w:rPr>
          <w:rFonts w:ascii="Trebuchet MS" w:hAnsi="Trebuchet MS" w:cs="Trebuchet MS"/>
          <w:color w:val="0000FF"/>
          <w:sz w:val="20"/>
          <w:szCs w:val="20"/>
          <w:lang w:val="en-GB"/>
        </w:rPr>
      </w:pPr>
      <w:r>
        <w:rPr>
          <w:rFonts w:cs="Trebuchet MS" w:ascii="Trebuchet MS" w:hAnsi="Trebuchet MS"/>
          <w:color w:val="0000FF"/>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A niveles sociales… ¡sean prudentes! ¡Ustedes no son sólo los que eligen, también son los que fueron elegidos!  Dejen que fluya la energía. ¡Dejen que el Sí Mismo haga lo que quiera! Si sienten deseo, tengan el coraje de actuar sobre eso, de las formas que les parezcan apropiadas. Si no tienen deseos, tengan la autenticidad de responder de acuerdo a eso… amorosamente, y con alegría. No siempre tienen que ser el receptor de la alegría. A veces, simplemente se encontrarán siendo el dispensador de la alegría. No tiene nada de  mal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La Ley de Reciprocidad dice que es energéticamente imposible que una persona desee algo de otro que no sea significativo para ambos. </w:t>
      </w:r>
      <w:r>
        <w:rPr>
          <w:rFonts w:cs="Trebuchet MS" w:ascii="Trebuchet MS" w:hAnsi="Trebuchet MS"/>
          <w:sz w:val="20"/>
          <w:szCs w:val="20"/>
          <w:lang w:val="en-GB"/>
        </w:rPr>
        <w:t xml:space="preserve">¡Después de todo, ahí sólo hay uno de ustedes! </w:t>
      </w:r>
      <w:r>
        <w:rPr>
          <w:rFonts w:cs="Trebuchet MS" w:ascii="Trebuchet MS" w:hAnsi="Trebuchet MS"/>
          <w:sz w:val="20"/>
          <w:szCs w:val="20"/>
        </w:rPr>
        <w:t xml:space="preserve">Al mismo tiempo, una declaración de “No, gracias”, proveniente de un lado de la interacción refleja automáticamente ambos lados. Lo que tienden a considerar como un “conflicto de opinión”, eventualmente será reconocido por lo que realmente es –una oportunidad para que dos seres en espacio físico experimenten y celebren su naturaleza mutidimensional.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En algunas situaciones, todo el propósito de la Integración Sexual es simplemente para que un “lado” de la interacción le diga al otro: “Quiero estar contigo”. De muchas formas, el ACTO mismo de hacer eso es todo el alcance de la interacción. Lo que suceda después de eso, puede ser irrelevante. Sean claros, sin dejar de ser amables. Sean infinitamente amorosos, como si estuviesen tratando con su propio CORAZÓN que late por toda la eternidad. ¡Dejen que la Bella baile con la Bestia! Dejen que el Hermoso Príncipe enamore a su Cenicien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ada uno de ustedes está despertando a sus “otros” con un beso… durante este tiempo de Transformación Planetaria. Y sin embargo, el principio de la “monogamia” también está en juego. Sólo hay UNO y siempre hubo UNO. Ese UNO puede tener muchas caras, o su cara puede permanecer siendo la misma. Los que realmente AMEN, y sean amados por ustedes, siempre regresarán, cuando llegue el momento de integrarse… el momento de procesar estas nuevas energías. Ellos los considerarán un puerto seguro… un lugar de reposo amable entre las tormentas de la vida. No importa a quién hayan amado, o a quién amarán en los días que vendrán. Lo que importa más que nada es el AQUÏ, y el AHORA, y el hecho de que ellos siguen eligiendo convertirlos a USTEDES en su “hog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1) Ver </w:t>
      </w:r>
      <w:hyperlink r:id="rId4">
        <w:r>
          <w:rPr>
            <w:rStyle w:val="InternetLink"/>
            <w:rFonts w:cs="Trebuchet MS" w:ascii="Trebuchet MS" w:hAnsi="Trebuchet MS"/>
            <w:sz w:val="20"/>
            <w:szCs w:val="20"/>
          </w:rPr>
          <w:t xml:space="preserve">La Oscuridad y la Luz </w:t>
        </w:r>
      </w:hyperlink>
      <w:r>
        <w:rPr>
          <w:rFonts w:cs="Trebuchet MS" w:ascii="Trebuchet MS" w:hAnsi="Trebuchet MS"/>
          <w:sz w:val="20"/>
          <w:szCs w:val="20"/>
        </w:rPr>
        <w:t xml:space="preserve"> </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t>(2) para más datos, por favor ver nuestra transmisión denominada “</w:t>
      </w:r>
      <w:hyperlink r:id="rId5">
        <w:r>
          <w:rPr>
            <w:rStyle w:val="InternetLink"/>
            <w:rFonts w:cs="Trebuchet MS" w:ascii="Trebuchet MS" w:hAnsi="Trebuchet MS"/>
            <w:sz w:val="20"/>
            <w:szCs w:val="20"/>
          </w:rPr>
          <w:t xml:space="preserve">Las fuerzas oscuras </w:t>
        </w:r>
      </w:hyperlink>
    </w:p>
    <w:p>
      <w:pPr>
        <w:pStyle w:val="Normal"/>
        <w:jc w:val="both"/>
        <w:rPr/>
      </w:pPr>
      <w:hyperlink r:id="rId6">
        <w:r>
          <w:rPr>
            <w:rStyle w:val="InternetLink"/>
            <w:rFonts w:eastAsia="Trebuchet MS" w:cs="Trebuchet MS" w:ascii="Trebuchet MS" w:hAnsi="Trebuchet MS"/>
            <w:sz w:val="20"/>
            <w:szCs w:val="20"/>
          </w:rPr>
          <w:t xml:space="preserve">            </w:t>
        </w:r>
        <w:r>
          <w:rPr>
            <w:rStyle w:val="InternetLink"/>
            <w:rFonts w:cs="Trebuchet MS" w:ascii="Trebuchet MS" w:hAnsi="Trebuchet MS"/>
            <w:sz w:val="20"/>
            <w:szCs w:val="20"/>
          </w:rPr>
          <w:t>y la transformación que se avecina</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3) Ver </w:t>
      </w:r>
      <w:hyperlink r:id="rId7">
        <w:r>
          <w:rPr>
            <w:rStyle w:val="InternetLink"/>
            <w:rFonts w:cs="Trebuchet MS" w:ascii="Trebuchet MS" w:hAnsi="Trebuchet MS"/>
            <w:sz w:val="20"/>
            <w:szCs w:val="20"/>
          </w:rPr>
          <w:t>La grieta en la roca</w:t>
        </w:r>
      </w:hyperlink>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4)  Nota del canalizador – 11 de septiembre de 2005</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left="360" w:hanging="0"/>
        <w:jc w:val="both"/>
        <w:rPr/>
      </w:pPr>
      <w:r>
        <w:rPr>
          <w:rFonts w:eastAsia="Trebuchet MS" w:cs="Trebuchet MS" w:ascii="Trebuchet MS" w:hAnsi="Trebuchet MS"/>
          <w:sz w:val="20"/>
          <w:szCs w:val="20"/>
        </w:rPr>
        <w:t xml:space="preserve">       </w:t>
      </w:r>
      <w:r>
        <w:rPr>
          <w:rFonts w:cs="Trebuchet MS" w:ascii="Trebuchet MS" w:hAnsi="Trebuchet MS"/>
          <w:sz w:val="20"/>
          <w:szCs w:val="20"/>
        </w:rPr>
        <w:t>Nota al pie de Daniel…</w:t>
      </w:r>
    </w:p>
    <w:p>
      <w:pPr>
        <w:pStyle w:val="Normal"/>
        <w:ind w:left="360"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color w:val="0000FF"/>
          <w:sz w:val="20"/>
          <w:szCs w:val="20"/>
        </w:rPr>
      </w:pPr>
      <w:r>
        <w:rPr>
          <w:rFonts w:cs="Trebuchet MS" w:ascii="Trebuchet MS" w:hAnsi="Trebuchet MS"/>
          <w:sz w:val="20"/>
          <w:szCs w:val="20"/>
        </w:rPr>
        <w:t>Mientras traduzco los tonos de esta transmisión, especialmente la información relativa a los demonios, debo detenerme para compartir todo el “proceso” en marcha: Anoche (o mejor dicho, a la mañana temprano) me desperté de un profundo sueño a las 3.30 a.m. exactamente. Cuando suceden este tipo de cosas, sé que las Reconexiones tienen algunas nociones en especial o procesos que están compartiendo conmigo, o que desean compartir… así que me levanto, bebo un vaso de agua, y me siento a escribir o recibir lo que estaba ahí.</w:t>
      </w:r>
    </w:p>
    <w:p>
      <w:pPr>
        <w:pStyle w:val="Normal"/>
        <w:jc w:val="both"/>
        <w:rPr>
          <w:rFonts w:ascii="Trebuchet MS" w:hAnsi="Trebuchet MS" w:cs="Trebuchet MS"/>
          <w:sz w:val="20"/>
          <w:szCs w:val="20"/>
        </w:rPr>
      </w:pPr>
      <w:r>
        <w:rPr>
          <w:rFonts w:cs="Trebuchet MS" w:ascii="Trebuchet MS" w:hAnsi="Trebuchet MS"/>
          <w:sz w:val="20"/>
          <w:szCs w:val="20"/>
        </w:rPr>
        <w:t xml:space="preserve">Nada. Pasaron unos pensamientos fugaces acerca de la transmisión y el tema de los “Amantes Demoníacos”, pero nada que pareciese lo suficientemente relevante como para despertarme de un profundo sueño y sentarme ante el escritorio. Así que me desperecé, hice un poco de Trabajo de Respiración Consciente, y cabeceé un poco hasta que llegó el momento de comenzar el día. En realidad, nunca volví a dormirme. Más tarde, varias horas después de desayunar juntos, llevé a mi hijo Jeffrey de regreso a su departamento, y me apresuré para almorzar con su hermano, que tenía que ir a trabajar temprano ese día. Joe y yo hemos estado hablando de algunos temas privados, y Jeffrey (mi muchacho Evolutivamente Especial) tiende a acaparar el tiempo de conversación cuando los tres estamos juntos. La hora de nuestro encuentro propuesto era alrededor de las 2.15 p.m. </w:t>
      </w:r>
    </w:p>
    <w:p>
      <w:pPr>
        <w:pStyle w:val="Normal"/>
        <w:jc w:val="both"/>
        <w:rPr/>
      </w:pPr>
      <w:r>
        <w:rPr>
          <w:rFonts w:cs="Trebuchet MS" w:ascii="Trebuchet MS" w:hAnsi="Trebuchet MS"/>
          <w:sz w:val="20"/>
          <w:szCs w:val="20"/>
        </w:rPr>
        <w:t>Por esas cosas del destino, Joe se demoró en alguna parte y yo tuve el presentimiento de que no iba a estar disponible hasta más tarde, o quizá hasta el día siguiente (lo que resultó ser cierto). Así que tenía algo tiempo disponible y decidí ir a ver una nueva película llamada “El exorcismo de Emily Rose”. Soy un fanático de cualquier cosa sobrenatural y me gustó la forma en que la sinopsis presentaba el propósito de la película. Así que le dejé un mensaje a Joe diciéndole que lo llamaría más tarde y me apuré para alcanzar la sección que comenzaba exactamente a las 3 p.m.</w:t>
      </w:r>
    </w:p>
    <w:p>
      <w:pPr>
        <w:pStyle w:val="Normal"/>
        <w:jc w:val="both"/>
        <w:rPr>
          <w:rFonts w:ascii="Trebuchet MS" w:hAnsi="Trebuchet MS" w:cs="Trebuchet MS"/>
          <w:color w:val="0000FF"/>
          <w:sz w:val="20"/>
          <w:szCs w:val="20"/>
        </w:rPr>
      </w:pPr>
      <w:r>
        <w:rPr>
          <w:rFonts w:cs="Trebuchet MS" w:ascii="Trebuchet MS" w:hAnsi="Trebuchet MS"/>
          <w:sz w:val="20"/>
          <w:szCs w:val="20"/>
        </w:rPr>
        <w:t>¡Aquí es donde la trama se pone densa! Mientras empezaba a ver la película, descubrí que el tema se basa fundamentalmente en el mensaje de que “esta cosa es real. Los demonios SÍ existen.” De hecho, hay un juicio en la película que gira totalmente alrededor de ese tema. ¿Es real o es Memorex? Todos ustedes conocen la historia</w:t>
      </w:r>
    </w:p>
    <w:p>
      <w:pPr>
        <w:pStyle w:val="Normal"/>
        <w:jc w:val="both"/>
        <w:rPr/>
      </w:pPr>
      <w:r>
        <w:rPr>
          <w:rFonts w:cs="Trebuchet MS" w:ascii="Trebuchet MS" w:hAnsi="Trebuchet MS"/>
          <w:sz w:val="20"/>
          <w:szCs w:val="20"/>
        </w:rPr>
        <w:t>Aquí está lo malo. La historia gira en torno al arresto y juicio del Sacerdote Católico que lleva a cabo este exorcismo en una jovencita –que luego muere. (No se preocupen, ¡no les estoy contando todo el argumento!) A medida que su defensa progresa, el Sacerdote (maravillosamente actuado por Tom Wilkinson) advierte a su abogado defensor (maravillosamente actuado por Laura Linney) que se están enfrentando a algunas fuerzas malignas y peligrosas (creo que él las llamaba “Fuerzas Oscuras”). Y más importante aún…que  tienen el hábito de despertar a las personas a las 3 a.m. porque (según la leyenda), ésa es la “hora de los demonios”… ya que se opone exactamente en doce horas a la hora en que murió Cristo (que fue a las 3 de la tarde).</w:t>
      </w:r>
    </w:p>
    <w:p>
      <w:pPr>
        <w:pStyle w:val="Normal"/>
        <w:jc w:val="both"/>
        <w:rPr>
          <w:rFonts w:ascii="Trebuchet MS" w:hAnsi="Trebuchet MS" w:cs="Trebuchet MS"/>
          <w:sz w:val="20"/>
          <w:szCs w:val="20"/>
        </w:rPr>
      </w:pPr>
      <w:r>
        <w:rPr>
          <w:rFonts w:cs="Trebuchet MS" w:ascii="Trebuchet MS" w:hAnsi="Trebuchet MS"/>
          <w:sz w:val="20"/>
          <w:szCs w:val="20"/>
        </w:rPr>
        <w:t>Y así,  durante toda la película las personas fueron despertadas a las 3 a.m. por “energías misteriosas”, y acosados. Ni falta hace decir que me estaba haciendo encima (!!!!!) porque luego el Sacerdote sigue enfatizando cuán importante era contar la historia de Emily Rose (una historia verídica, dicho sea de paso) y su vida y muerte… porque Dios quiere establecer que los “Reinos Espirituales son REALES” y que las personas deberían tomarlos en serio.</w:t>
      </w:r>
    </w:p>
    <w:p>
      <w:pPr>
        <w:pStyle w:val="Normal"/>
        <w:jc w:val="both"/>
        <w:rPr>
          <w:rFonts w:ascii="Trebuchet MS" w:hAnsi="Trebuchet MS" w:cs="Trebuchet MS"/>
          <w:sz w:val="20"/>
          <w:szCs w:val="20"/>
        </w:rPr>
      </w:pPr>
      <w:r>
        <w:rPr>
          <w:rFonts w:cs="Trebuchet MS" w:ascii="Trebuchet MS" w:hAnsi="Trebuchet MS"/>
          <w:sz w:val="20"/>
          <w:szCs w:val="20"/>
        </w:rPr>
        <w:t xml:space="preserve">Y así, al volver a mi computadora, los estoy tomando definitivamente en serio. Hablé con Espíritus, los sentí moverse a través de mí, los canalicé y hago que canalicen a mi modo. ¡SÍ los tomo en serio y siento que ESO también me está tomando en serio! </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J</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analizado por Daniel Jacob   </w:t>
      </w:r>
      <w:hyperlink r:id="rId8">
        <w:r>
          <w:rPr>
            <w:rStyle w:val="InternetLink"/>
            <w:rFonts w:cs="Trebuchet MS" w:ascii="Trebuchet MS" w:hAnsi="Trebuchet MS"/>
            <w:color w:val="000000"/>
            <w:sz w:val="20"/>
            <w:szCs w:val="20"/>
          </w:rPr>
          <w:t>www.reconnections.net</w:t>
        </w:r>
      </w:hyperlink>
    </w:p>
    <w:p>
      <w:pPr>
        <w:pStyle w:val="Normal"/>
        <w:jc w:val="both"/>
        <w:rPr/>
      </w:pPr>
      <w:r>
        <w:rPr>
          <w:rFonts w:cs="Trebuchet MS" w:ascii="Trebuchet MS" w:hAnsi="Trebuchet MS"/>
          <w:sz w:val="20"/>
          <w:szCs w:val="20"/>
        </w:rPr>
        <w:t>Copyright, septiembre 2005, por Daniel Jacob.  Reservados todos los derechos. Se puede copiar y compartir con propósitos de crecimiento personal y/o investigación, en tanto se incluyan el sitio de Internet y estos derechos de autor. Toda reproducción con fines de lucro, por cualquier medio necesita la autorización por escrito de Reconnections, Inc.</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Título en inglés: Spirituality and Sex – Part 7</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pPr>
      <w:r>
        <w:rPr>
          <w:rFonts w:cs="Trebuchet MS" w:ascii="Trebuchet MS" w:hAnsi="Trebuchet MS"/>
          <w:sz w:val="20"/>
          <w:szCs w:val="20"/>
        </w:rPr>
        <w:t xml:space="preserve">Sitio oficial de Daniel Jacob en español:  </w:t>
      </w:r>
      <w:hyperlink r:id="rId9">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sectPr>
      <w:headerReference w:type="default" r:id="rId10"/>
      <w:headerReference w:type="first" r:id="rId11"/>
      <w:footerReference w:type="default" r:id="rId12"/>
      <w:footerReference w:type="first" r:id="rId13"/>
      <w:type w:val="nextPage"/>
      <w:pgSz w:w="11906" w:h="16838"/>
      <w:pgMar w:left="1021" w:right="1021"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szCs w:val="18"/>
      </w:rPr>
    </w:pPr>
    <w:r>
      <w:rPr>
        <w:rFonts w:cs="Trebuchet MS" w:ascii="Trebuchet MS" w:hAnsi="Trebuchet MS"/>
        <w:smallCaps/>
        <w:shadow/>
        <w:sz w:val="18"/>
        <w:szCs w:val="18"/>
      </w:rPr>
      <w:t>Espiritualidad Y Sexo – Parte 7</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sinformato">
    <w:name w:val="Texto sin formato"/>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daniel_jacob/reconexiones.htm" TargetMode="External"/><Relationship Id="rId3" Type="http://schemas.openxmlformats.org/officeDocument/2006/relationships/hyperlink" Target="http://www.manantialcaduceo.com.ar/daniel_jacob/articulos.htm" TargetMode="External"/><Relationship Id="rId4" Type="http://schemas.openxmlformats.org/officeDocument/2006/relationships/hyperlink" Target="http://www.manantialcaduceo.com.ar/daniel_jacob/articulos.htm" TargetMode="External"/><Relationship Id="rId5" Type="http://schemas.openxmlformats.org/officeDocument/2006/relationships/hyperlink" Target="http://www.manantialcaduceo.com.ar/daniel_jacob/reconexiones.htm" TargetMode="External"/><Relationship Id="rId6" Type="http://schemas.openxmlformats.org/officeDocument/2006/relationships/hyperlink" Target="http://www.manantialcaduceo.com.ar/daniel_jacob/reconexiones.htm" TargetMode="External"/><Relationship Id="rId7" Type="http://schemas.openxmlformats.org/officeDocument/2006/relationships/hyperlink" Target="http://www.manantialcaduceo.com.ar/daniel_jacob/articulos.htm" TargetMode="External"/><Relationship Id="rId8" Type="http://schemas.openxmlformats.org/officeDocument/2006/relationships/hyperlink" Target="http://www.reconnections.net/" TargetMode="External"/><Relationship Id="rId9" Type="http://schemas.openxmlformats.org/officeDocument/2006/relationships/hyperlink" Target="http://www.manantialcaduceo.com.ar/libros.ht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4:20:00Z</dcterms:created>
  <dc:creator>SUSANA</dc:creator>
  <dc:description/>
  <cp:keywords/>
  <dc:language>en-US</dc:language>
  <cp:lastModifiedBy>pc</cp:lastModifiedBy>
  <dcterms:modified xsi:type="dcterms:W3CDTF">2005-10-16T20:30:00Z</dcterms:modified>
  <cp:revision>5</cp:revision>
  <dc:subject/>
  <dc:title>"Spirituality and Sex, Pt</dc:title>
</cp:coreProperties>
</file>