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Extraterrestres</w:t>
        <w:br/>
        <w:t>Acción Militar Y Guerra Mundial</w:t>
        <w:br/>
      </w:r>
      <w:r>
        <w:rPr>
          <w:rFonts w:cs="Trebuchet MS" w:ascii="Trebuchet MS" w:hAnsi="Trebuchet MS"/>
          <w:b/>
          <w:i/>
          <w:sz w:val="20"/>
          <w:szCs w:val="20"/>
        </w:rPr>
        <w:t>Por Daniel Jacob</w:t>
      </w:r>
    </w:p>
    <w:p>
      <w:pPr>
        <w:pStyle w:val="Normal"/>
        <w:jc w:val="both"/>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both"/>
        <w:rPr/>
      </w:pPr>
      <w:r>
        <w:rPr>
          <w:rFonts w:cs="Trebuchet MS" w:ascii="Trebuchet MS" w:hAnsi="Trebuchet MS"/>
          <w:sz w:val="20"/>
          <w:szCs w:val="20"/>
        </w:rPr>
        <w:t xml:space="preserve">El principio alquímico de “como es arriba es abajo” está representándose plenamente en el Planeta Tierra en este momento. Ya que hemos elegido convertirnos en un “Crisol” para el Multiverso, un Lugar de Reunión para Todo Lo Que Es, actualmente nos encontramos representando (en miniatura) una intensa lucha que también está ocurriendo a niveles más expandidos de la con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escribí a un amigo de Israel esta mañana: “Los países que están llevando a cabo esta guerra actual (en Medio Oriente) no son los únicos países involucrados en ella.”  En ese momento, estaba visualizando los diversos titiriteros que permanecen en segundo plano en este tipo de batallas – países cuyas agendas personalizadas para participar se extienden más allá de las necesidades, temas y sentimientos inmediatos que están siendo procesados por Israel, Líbano y Hezbollah. No fue hasta varios minutos después que comprendí que también estaba hablando de “agendas” que se extendían más allá del alcance de las Naciones de la Tierra en su conjunto. Hablo ahora de un Contacto Interdimensional, y numerosos temas y polarizaciones que se originan fuera de la Política de la Tierra, y que requieren un formato tridimensional para poder llevarse a cab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han escrito acerca de “El Factor Extraterrestre en la Conciencia Humana”, ¡incluso yo! Volúmenes tales como “Tierra: Claves Pleyadianas para una Biblioteca Viviente” de Bárbara Marciniak han descrito detalladamente cómo fue “inseminado” nuestra planeta por Extraterrestres y oficialmente puesto en acción como “El Experimento Tierra”, para que nuestro Yo Expandido pudiese explorar diversas implicaciones que surgen de la aplicación de conceptos metafóricos básicos, muchos de los cuales sólo se están dando a conocer ahora a aquellos de nosotros que vivimos aquí, en 3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un tópico que está en marcha, y será desarrollado en detalle cuando sea el momento oportuno. Por ahora, simplemente voy a enumerar unas pocas intuiciones y percepciones que han estado surgiendo últimamente en mí –y en otros- y luego abrir el asunto para que ustedes hagan sus comentarios y los compartan conmigo por mail. A medida que la información relevante continúe fluyendo, desde adentro y desde afuera, expandiré este artículo para inclui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sí que, aquí 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creencia en (o la realidad de) una “conspiración del Gobierno Mundial, especialmente la visualización de un “Nuevo Orden Mundial”, o “Conspiración” Terrenal, que controla los sucesos actuales es simplemente un atisbo de comprender que hay principados y poderes </w:t>
      </w:r>
      <w:r>
        <w:rPr>
          <w:rFonts w:cs="Trebuchet MS" w:ascii="Trebuchet MS" w:hAnsi="Trebuchet MS"/>
          <w:i/>
          <w:sz w:val="20"/>
          <w:szCs w:val="20"/>
        </w:rPr>
        <w:t>más allá de los que están presentes en el Plano de la Tierra,</w:t>
      </w:r>
      <w:r>
        <w:rPr>
          <w:rFonts w:cs="Trebuchet MS" w:ascii="Trebuchet MS" w:hAnsi="Trebuchet MS"/>
          <w:sz w:val="20"/>
          <w:szCs w:val="20"/>
        </w:rPr>
        <w:t xml:space="preserve"> que están influenciando y dirigiendo los pasos de la humanidad mientras representamos diversas confrontaciones políticas y militares en 3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unque a la humanidad se le permite ejecutar operaciones militares en ámbitos controlados en todo el mundo, hay ciertos “niveles” de compromiso militar que han sido limitados y moderados por “fuerzas externas” desde principios de los años ’80, cuando nosotros (como raza) conscientemente decidimos NO volarnos en pedaz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arias Federaciones Intergalácticas están estacionadas estratégicamente en todos los cielos de la Tierra (y en todos los principales Portales de Energía de la Conciencia) para evitar que se utilicen armas nucleares u otros dispositivos “controvertidos”, en caso de que dicha aplicación pueda poner de algún modo en peligro el “Experimento Tierra” y/o filtrarse a otras dimens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recientemente fallido intento de una prueba nuclear en Corea del Norte fue un ejemplo directo de la “restricción” por parte de Fuerzas Extraterrestres (o Extracontractuales), como las serán todas las aplicaciones futuras del poder nuclear cuando se lo utilice por motivos arbitrarios o imprud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xiste la posibilidad real e inminente de un ataque nuclear entre India y Pakistán en este momento, una eventualidad que tiene más impacto incisivo en los asuntos del mundo que cualquier conflicto a la fecha. Según todos los indicios, es posible que se deje que siga adelante esa explosión (parece que en India), para que les sirva de advertencia a todos los que sienten que la tecnología sin freno (y el conflicto del Ego que eso trae inevitablemente) todavía es la postrer respuesta a la necesidad humana. Las deliberaciones al respecto están en marcha, yendo y viniendo por el espectro de la inteligencia humana y no huma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principal polarización que se está representando (explorando) en este momento en nuestro planeta es la dicotomía entre “el Control del Ego contra la Liberación del Ego y la Autorización” que se debatió con fervor en civilizaciones tales como Atlántida y Lemuria antes de su (supuesta) destrucción. En otras palabras: “¿Cuánto puede soportar el Ego humano que se lo empodere y el estar en control de su suerte antes de que elija librarse de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defendían el “Control del Ego” en la Atlántida, practicaban lo que las Reconexiones denominan “Espiritualidad Cerrada”; ellos fueron los que siguieron permitiendo el desarrollo de la tecnología humana más allá del punto en el que la humanidad podía sentir y personalizar su naturaleza y aplicación. Este es el origen de los que algunos llaman la mentalidad “Borg”, o conciencia “Tecnoi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los que defendían la “Liberación del Ego y la Autorización”  en Atlántida (y también ahora) también llamada “Espiritualidad Abierta”, son los que sienten que semejante poder debería estar relegado a los que están fuera de la atracción del deseo humano básico –Aspectos del Sí Mismo que han demostrado una innata virtud de refrenamiento, reservando ciertas claves al poder más expansivo sólo para quienes han logrado cierto nivel de Resonancia con la Unidad,  una capacidad de SENTIR, así como de PENSAR nuestro camino hacia las alturas del Cielo y más all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unque muchos han discutido extensamente ciertos detalles de las Civilizaciones Extraterrestres –incluyendo nombres, características de diversos sistemas estelares, apariencia física y agendas tridimensionales individuales- la forma más útil de procesar la Participación Extraterrestre es verlos a ellos como partes de nosotros mismos. Como el Extraterrestre “John” dijo alguna vez a la Niña de las Estrellas “Allie” en la serie de Steven Spielberg “</w:t>
      </w:r>
      <w:r>
        <w:rPr>
          <w:rFonts w:cs="Trebuchet MS" w:ascii="Trebuchet MS" w:hAnsi="Trebuchet MS"/>
          <w:i/>
          <w:sz w:val="20"/>
          <w:szCs w:val="20"/>
        </w:rPr>
        <w:t>Taken</w:t>
      </w:r>
      <w:r>
        <w:rPr>
          <w:rFonts w:cs="Trebuchet MS" w:ascii="Trebuchet MS" w:hAnsi="Trebuchet MS"/>
          <w:sz w:val="20"/>
          <w:szCs w:val="20"/>
        </w:rPr>
        <w:t>”, “Busca en tu interior la parte de TI que es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parentemente, lo que está sucediendo en el Planeta Tierra en última instancia se está haciendo para los niños. Eso es lo que me llevó a poner una imagen del pequeño “Barry”, de la película “Encuentros Cercanos del Tercer Tipo” en la parte superior de la página en inglés. Son los que en última instancia heredarán esta Nueva Conexión Dimensional –ellos, y ciertos adultos “actualizados”, que eligen dar un paso al frente y ser “llevados como abuelos” a la 4D y más allá también.  De muchos modos, estamos viendo a la humanidad representar el mismo Escenario de “Vagar por el Desierto” que representó Israel cuando los liberaron de la esclavitud en Egipto hace tantos años. Rostros diferentes, época diferente, mismos te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rá más revelaciones acerca de esto. Me encantaría escuchar lo que algunos de ustedes están recibiendo. Estas son sólo unas pocas percepciones que entran. Muchos me han dicho que los Extraterrestres están sanos y salvos, especialmente en Medio Oriente en este momento. Compartan, si les pare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enviar los mails en inglés, por fav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Copyright, agosto 2006, Daniel Jacob.  Reservados todos los derechos. </w:t>
      </w:r>
      <w:r>
        <w:rPr>
          <w:rFonts w:cs="Trebuchet MS" w:ascii="Trebuchet MS" w:hAnsi="Trebuchet MS"/>
          <w:sz w:val="20"/>
          <w:szCs w:val="20"/>
        </w:rPr>
        <w:t xml:space="preserve">Se puede copiar y compartir con propósitos de crecimiento personal y/o investigación, en tanto se incluyan el sitio de Internet y estos derechos de autor. Toda reproducción con fines de lucro, por cualquier medio, requiere d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20"/>
        <w:szCs w:val="20"/>
      </w:rPr>
    </w:pPr>
    <w:r>
      <w:rPr>
        <w:rFonts w:cs="Trebuchet MS" w:ascii="Trebuchet MS" w:hAnsi="Trebuchet MS"/>
        <w:smallCaps/>
        <w:shadow/>
        <w:sz w:val="20"/>
        <w:szCs w:val="20"/>
      </w:rPr>
      <w:t>Extraterrestres - Acción Militar Y Guerra Mundial por Daniel Jacob</w:t>
    </w:r>
  </w:p>
  <w:p>
    <w:pPr>
      <w:pStyle w:val="Header"/>
      <w:rPr>
        <w:rFonts w:ascii="Trebuchet MS" w:hAnsi="Trebuchet MS" w:cs="Trebuchet MS"/>
        <w:smallCaps/>
        <w:shadow/>
        <w:sz w:val="20"/>
        <w:szCs w:val="20"/>
      </w:rPr>
    </w:pPr>
    <w:r>
      <w:rPr>
        <w:rFonts w:cs="Trebuchet MS" w:ascii="Trebuchet MS" w:hAnsi="Trebuchet MS"/>
        <w:smallCaps/>
        <w:shadow/>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48:00Z</dcterms:created>
  <dc:creator>SUSANA</dc:creator>
  <dc:description/>
  <cp:keywords/>
  <dc:language>en-US</dc:language>
  <cp:lastModifiedBy>pc</cp:lastModifiedBy>
  <dcterms:modified xsi:type="dcterms:W3CDTF">2006-09-20T21:48:00Z</dcterms:modified>
  <cp:revision>4</cp:revision>
  <dc:subject/>
  <dc:title>EXTRATERRESTRIALS</dc:title>
</cp:coreProperties>
</file>