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Familias Del Corazón</w:t>
      </w:r>
    </w:p>
    <w:p>
      <w:pPr>
        <w:pStyle w:val="Normal"/>
        <w:jc w:val="center"/>
        <w:rPr>
          <w:rFonts w:ascii="Arial" w:hAnsi="Arial" w:cs="Arial"/>
          <w:b/>
          <w:b/>
          <w:i/>
          <w:i/>
          <w:sz w:val="22"/>
          <w:szCs w:val="22"/>
        </w:rPr>
      </w:pPr>
      <w:r>
        <w:rPr>
          <w:rFonts w:cs="Arial" w:ascii="Arial" w:hAnsi="Arial"/>
          <w:b/>
          <w:i/>
          <w:sz w:val="22"/>
          <w:szCs w:val="22"/>
        </w:rPr>
        <w:t>Las Reconexiones canalizadas por Daniel Jacob</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t>Mis Queridos Amig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á comenzando. La humanidad está despertando ahora a La Edad de la Elección Consciente. Su Velo del Olvido es muy tenue en este momento. Aunque las obligaciones y luchas de su estado anterior todavía no desaparecieron por completo, su intenso dominio sobre su tiempo y su atención retrocede más cada día que pas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os gritos de batalla de la humanidad tridimensional se hacen más débiles para muchos de ustedes, mientras la serena resolución de su Naturaleza del Sí Mismo reúne fuerza e ímpetu. Aunque aún se dejan ver a su alrededor diversas imágenes de lucha, su propia batalla con la vida ahora está comenzando a disminuir. Encuentran menos ocasión para tender a que la televisión o la radio les digan cuáles son las noticia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No lo deben considerar como un desapego moral o falta de preocupación. ¡Por el contrario! Le están ofreciendo a su mundo el regalo más precioso que le puedan dar. Están personalizándolo según su propio interés, alegría y relevancia. Están “arraigando el mundo” con sus propios deseos y puntos de vista. Las personas lo han estado haciendo con sus computadoras durante años. Minimizan ciertos aspectos, en tanto maximizan otros.  Ahora lo están aprendiendo a hacer con la realidad física también.</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sz w:val="20"/>
          <w:szCs w:val="20"/>
        </w:rPr>
      </w:pPr>
      <w:r>
        <w:rPr>
          <w:rFonts w:cs="Arial" w:ascii="Arial" w:hAnsi="Arial"/>
          <w:b/>
          <w:bCs/>
          <w:sz w:val="20"/>
          <w:szCs w:val="20"/>
        </w:rPr>
        <w:t>EL ESCENARIO POLÍTICO</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Cs/>
          <w:sz w:val="20"/>
          <w:szCs w:val="20"/>
        </w:rPr>
      </w:pPr>
      <w:r>
        <w:rPr>
          <w:rFonts w:cs="Arial" w:ascii="Arial" w:hAnsi="Arial"/>
          <w:bCs/>
          <w:sz w:val="20"/>
          <w:szCs w:val="20"/>
        </w:rPr>
        <w:t xml:space="preserve">Una gran parte de la humanidad repentinamente se liberó de la noción de que las respuestas a los problemas sociales pueden encontrar una solución duradera mediante deliberaciones y acuerdos colectivos externos. No pueden. Toda participación en lo que ustedes llaman “política” es, básicamente, una forma de conspiración. Aunque esta última expresión está en sus labios muchas veces actualmente, seguramente no es nueva. </w:t>
      </w:r>
    </w:p>
    <w:p>
      <w:pPr>
        <w:pStyle w:val="Normal"/>
        <w:jc w:val="both"/>
        <w:rPr>
          <w:rFonts w:ascii="Arial" w:hAnsi="Arial" w:cs="Arial"/>
          <w:bCs/>
          <w:color w:val="0000FF"/>
          <w:sz w:val="20"/>
          <w:szCs w:val="20"/>
        </w:rPr>
      </w:pPr>
      <w:r>
        <w:rPr>
          <w:rFonts w:cs="Arial" w:ascii="Arial" w:hAnsi="Arial"/>
          <w:bCs/>
          <w:color w:val="0000FF"/>
          <w:sz w:val="20"/>
          <w:szCs w:val="20"/>
        </w:rPr>
      </w:r>
    </w:p>
    <w:p>
      <w:pPr>
        <w:pStyle w:val="Normal"/>
        <w:jc w:val="both"/>
        <w:rPr>
          <w:rFonts w:ascii="Arial" w:hAnsi="Arial" w:cs="Arial"/>
          <w:sz w:val="20"/>
          <w:szCs w:val="20"/>
        </w:rPr>
      </w:pPr>
      <w:r>
        <w:rPr>
          <w:rFonts w:cs="Arial" w:ascii="Arial" w:hAnsi="Arial"/>
          <w:sz w:val="20"/>
          <w:szCs w:val="20"/>
        </w:rPr>
        <w:t>Y la misma dinámica se aplica ya sea que estén negociando con embajadores humanos y políticos, o con Maestros Ascendidos, que ustedes sienten están energizando “el movimiento de paz para que terminen todos los movimientos de paz”. Los resultados serán los mismos. El alivio duradero no viene mediante los acuerdos basados en la separación. O, si lo hace, trae consigo algo que necesariamente tendrán que afrontar luego. ¿Les resulta familiar la frase “la solución de hoy es el problema de mañ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participar en la política, ustedes crean un espacio llamado “sociedad”, en el que hacen acuerdos con “ellos” (quienesquiera que sean “ellos”)… que dicen que ustedes someterán su conducta espontánea, auténtica, del momento, a un protocolo establecido de expresión (o represión), con el fin de vivir pacíficamente en un medio ambiente fabricado, posicionado, que parece bueno, suena bien, pero al que inevitablemente  se lo termina sintiendo bastante vacío y triste. No pueden resolver su inquietud personal y su desencanto enfocándose fuera de ustedes. Solamente demoran el momento inevitable en que finalmente deban examinar su propio vacío interno y buscar sus propias respuestas. Más que nunca, sus gobiernos lo están demostrando, mientras diseñan programas y tratan de crear lo que llaman la “política exterior”. Mis Queridos Amigos, si una situación ya está clasificada como “exterior” por ustedes, ¿cómo piensan que podrán crear alguna vez una “política” que pueda encarar eso?</w:t>
      </w:r>
    </w:p>
    <w:p>
      <w:pPr>
        <w:pStyle w:val="Normal"/>
        <w:jc w:val="both"/>
        <w:rPr>
          <w:rFonts w:ascii="Arial" w:hAnsi="Arial" w:cs="Arial"/>
          <w:sz w:val="20"/>
          <w:szCs w:val="20"/>
        </w:rPr>
      </w:pPr>
      <w:r>
        <w:rPr>
          <w:rFonts w:cs="Arial" w:ascii="Arial" w:hAnsi="Arial"/>
          <w:sz w:val="20"/>
          <w:szCs w:val="20"/>
        </w:rPr>
        <w:br/>
        <w:t xml:space="preserve">Los gobiernos terrenales ahora se están volviendo bastante inhumanos, el último bastión de la tradición y  creencia en la “objetividad” que todavía hay entre ustedes. Pero su supuesta “objetividad” tiene sus propios objetivos, de los cuales la auto preservación no es el menor. En cierto sentido, estos días actuales nos están mostrando algunos paralelos sorprendentes entre el control gubernamental en la sociedad y el control del ego en un individuo humano. Más y más, encontrarán que estos dos puntos de vista se han estado reflejando el uno al otro. </w:t>
      </w:r>
    </w:p>
    <w:p>
      <w:pPr>
        <w:pStyle w:val="Normal"/>
        <w:jc w:val="both"/>
        <w:rPr/>
      </w:pPr>
      <w:r>
        <w:rPr>
          <w:rFonts w:cs="Arial" w:ascii="Arial" w:hAnsi="Arial"/>
          <w:sz w:val="20"/>
          <w:szCs w:val="20"/>
        </w:rPr>
        <w:br/>
        <w:t>Durante algún tiempo, las instituciones de gobierno continuarán. Pero ahora, la humanidad comienza a perder interés en ellas, eligiendo enfocarse en crear en su lugar una hueste de organizaciones para profesionales  de auto ayuda. Las personas del Planeta Tierra están creciendo. Han dejado de buscar “padres” federales o estatales para que lo hagan por ellos. Su actual modelo de “escuela en el hogar” es el comienzo de esa tendencia. Pronto, se extenderá a casi todos los aspectos de la vid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A medida que el gobierno se vuelva más enrevesado y costoso para funcionar, sus agencias delegarán muchos de sus poderes de regulación, a favor de conducir una campaña total para dominar el flujo de información en el planeta. La autoridad y la responsabilidad siempre van de la mano, excepto cuando se considera que alguien es un “maestro” o un “guía”.  Para mantener viva su influencia, los políticos necesitan convencer a la gente de que son más perspicaces y están mejor informados. Los servicios que les vendan serán principalmente la información y la conexión con el “mundo exteri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de las primeras áreas en las que tendrán lugar estos cambios será en la Administración de Alimentos y Drogas... Busquen algunas innovaciones interesantes en esta área durante los próximos años. La carta de triunfo que tiene su Gobierno sobre ustedes es su intensa participación de larga data con la Inteligencia Extraterrestre. Cuando se conozcan ampliamente esas conexiones y se las comprenda, el conocimiento que esgrimirán ciertos líderes podrán manejar hará que mantengan su sentido de relevancia en la vida diaria. El respeto por su penetración y sus “puntos de vista innovadores” mantendrá a la sociedad firme e intacta, mientras todos ustedes pasan de un Gobierno “Todo Servicio” a un Sistema de Regulación y Control de “Auto Servici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Una vez más, estos cambios externos simplemente estarán reflejando lo que está sucediendo dentro de cada uno de ustedes, a medida que más y más, se ven a sí mismos como Creadores Conscientes de todo en su mundo, más que como simples especta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ño 2004 inicia un ciclo completo de cuatro años de desentrañar tres áreas muy “atascadas”  de organización y experiencia humanas. Este año encara conceptos fuera de moda referidos a la familia humana. El año 2005 irá tras el tembladeral en el área de la Investigación Científica y la Educación Masiva. El año 2006 traerá la consumación de los desplazamientos y cambios que se mencionaron arriba en la esfera del Gobierno Mundial. Y el 2007 será su año para integrar todo lo que les sucedi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07, otro gran desbordamiento de almas dejará físicamente este plano tridimensional de existencia. Su tiempo de “arraigar” el planeta habrá terminado.  En esto están incluidas personas con intensos compromisos en las apariencias externas –luz y amor- pero sin arraigo en la profundidad e intensidad emocional. Para los que ansiaban perpetuar todo como estaba, el 2007 será un año de gran duelo. Parecerá el comienzo del fin. Pero, Mis Queridos Amigos, ¡no lo es!  Es sólo el fin de un principio larguísim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color w:val="0000FF"/>
          <w:sz w:val="20"/>
          <w:szCs w:val="20"/>
        </w:rPr>
        <w:t>.</w:t>
      </w:r>
      <w:r>
        <w:rPr>
          <w:rFonts w:cs="Arial" w:ascii="Arial" w:hAnsi="Arial"/>
          <w:b/>
          <w:sz w:val="20"/>
          <w:szCs w:val="20"/>
        </w:rPr>
        <w:t>HOGAR Y FAMILIA</w:t>
      </w:r>
      <w:r>
        <w:rPr>
          <w:rFonts w:cs="Arial" w:ascii="Arial" w:hAnsi="Arial"/>
          <w:color w:val="0000FF"/>
          <w:sz w:val="20"/>
          <w:szCs w:val="20"/>
        </w:rPr>
        <w:t xml:space="preserve">       </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pPr>
      <w:r>
        <w:rPr>
          <w:rFonts w:cs="Arial" w:ascii="Arial" w:hAnsi="Arial"/>
          <w:bCs/>
          <w:sz w:val="20"/>
          <w:szCs w:val="20"/>
        </w:rPr>
        <w:t>La familia nuclear sigue volando en pedazos. No queremos sonar chistosos aquí, pero un poco de humor muchas veces sirve para suavizar el golpe. Hablamos, por supuesto, de su definición de “familia” que deriva de la conexión a través del matrimonio, la línea de sangre, la tradición política o religiosa y la ascendenc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 xml:space="preserve">Por cierto, estos elementos tienen poder y lo seguirán teniendo. Pero su valor reside básicamente en el </w:t>
      </w:r>
      <w:r>
        <w:rPr>
          <w:rFonts w:cs="Arial" w:ascii="Arial" w:hAnsi="Arial"/>
          <w:bCs/>
          <w:i/>
          <w:sz w:val="20"/>
          <w:szCs w:val="20"/>
        </w:rPr>
        <w:t>orden</w:t>
      </w:r>
      <w:r>
        <w:rPr>
          <w:rFonts w:cs="Arial" w:ascii="Arial" w:hAnsi="Arial"/>
          <w:bCs/>
          <w:sz w:val="20"/>
          <w:szCs w:val="20"/>
        </w:rPr>
        <w:t xml:space="preserve"> implicado que han brindado a su vida tridimensional. Podrán pensar de ellos como </w:t>
      </w:r>
      <w:r>
        <w:rPr>
          <w:rFonts w:cs="Arial" w:ascii="Arial" w:hAnsi="Arial"/>
          <w:bCs/>
          <w:i/>
          <w:sz w:val="20"/>
          <w:szCs w:val="20"/>
        </w:rPr>
        <w:t xml:space="preserve">aportes </w:t>
      </w:r>
      <w:r>
        <w:rPr>
          <w:rFonts w:cs="Arial" w:ascii="Arial" w:hAnsi="Arial"/>
          <w:bCs/>
          <w:sz w:val="20"/>
          <w:szCs w:val="20"/>
        </w:rPr>
        <w:t xml:space="preserve">o </w:t>
      </w:r>
      <w:r>
        <w:rPr>
          <w:rFonts w:cs="Arial" w:ascii="Arial" w:hAnsi="Arial"/>
          <w:bCs/>
          <w:i/>
          <w:sz w:val="20"/>
          <w:szCs w:val="20"/>
        </w:rPr>
        <w:t>ecuaciones iniciales</w:t>
      </w:r>
      <w:r>
        <w:rPr>
          <w:rFonts w:cs="Arial" w:ascii="Arial" w:hAnsi="Arial"/>
          <w:bCs/>
          <w:sz w:val="20"/>
          <w:szCs w:val="20"/>
        </w:rPr>
        <w:t xml:space="preserve"> que conforman las “reglas” de su Gran Juego. Como tales, les sirvieron bien. Pero, de ningún modo, estaban destinados a dictarles su viaje físico compl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r cada orden implicado debe haber también un compromiso voluntario de nutrirlo y sostenerlo. Donde no hay elección consciente, no hay amor genuino. Sólo hay una sensación de obligación y pesadez. Aunque estas cualidades sí proveen una rudimentaria sensación de seguridad y arraigo, generalmente se interponen directamente en el camino de alguien que va más allá de su herencia hacia un área totalmente nueva de logro y realización personal. Se necesita una aldea para criar a un niño. Y </w:t>
      </w:r>
      <w:r>
        <w:rPr>
          <w:rFonts w:cs="Arial" w:ascii="Arial" w:hAnsi="Arial"/>
          <w:i/>
          <w:sz w:val="20"/>
          <w:szCs w:val="20"/>
        </w:rPr>
        <w:t xml:space="preserve">sí </w:t>
      </w:r>
      <w:r>
        <w:rPr>
          <w:rFonts w:cs="Arial" w:ascii="Arial" w:hAnsi="Arial"/>
          <w:sz w:val="20"/>
          <w:szCs w:val="20"/>
        </w:rPr>
        <w:t>se  necesita una aldea para satisfacer las necesidades emocionales y sociológicas de los que viven en sociedad. La humanidad está llegando a un punto donde ya no puede pretender otra cosa. Por ejemplo, hay muchos que muestran un gran desdén por las conexiones que se crean en el ciberespacio, donde esposos errantes usan los recursos de la computación para crear “romances” con extraños. Muchos sienten que eso es ignominioso y ma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invitamos a considerar que tales actividades pueden no necesariamente ser la causa de los problemas en el matrimonio y la familia en este momento. Simplemente están revelando problemas que siempre estuvieron ahí. En cierto sentido, podrían pensar que la Internet es una especie de Mente Global que ustedes construyeron para explorar y conectar su comunidad local y su mundo. Donde la mente individual tienda a vagar, igual lo hará la Internet. Es un reflejo, no una causa. Y, una vez que hayan visto la imagen en el espejo, ¿cómo podrán traer de regreso al olvido para que la vuelva a cubrir?</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Continuarán surgiendo los mandatos para que acepten oficialmente los matrimonios del mismo sexo en todos los EE. UU.  y en muchas áreas clave del mundo. Tuvo mucho peso en la Carrera Presidencial de 2004 y finalmente definirá la vida en muchas partes del mundo. Los que acepten esas uniones florecerán y comenzarán a respirar nuevamente. Los que no lo hagan, continuarán marchitándose y morirá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onfrontación clave aquí no es realmente el tema de la homosexualidad, aunque lo parezca. Bajo el énfasis a honrar el matrimonio del mismo sexo hay una gran necesidad de la humanidad que ahora tiene que quitarle las “alusiones religiosas” que han rodeado al matrimonio durante los últimos 2000 años. Los matrimonios físicos necesitan ser utilitarios y bastante prácticos para poder sobrevivir.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Cualquier “matrimonio” exitoso - ya sea una fusión de socios de negocios, compañeros de vida, participantes en proyectos, jugadores de equipos deportivos, o lo que sea.- necesitan ser construido sobre objetivos comunes, circunstancias comunes y una perspectiva común. Cuando su sentido de comunidad se va, el matrimonio termina –se haya disuelto o no la sociedad oficial. Hoy en día, en algunos casos, eso que se  llama “unión matrimonial”  en su sociedad se parece energéticamente a alguien que murió, pero que se negó a ca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una razón para que “Dios y el Gobierno” necesiten estar separados en la sociedad. Durante los últimos 2000 años, la religión ha sido mayormente una divisora de pueblos, no una unificadora. Eso se debe a que su relación con Dios/Diosa/Todo Lo Que Es fue diseñada para ser una conexión personal, no una conexión corporativa. Esto también fue siempre cierto para el matrimonio.  De hecho, los matrimonios exitosos –los que se mantengan vitales y fluidos- finalmente se convertirán en el único gobierno que necesitaremos alguna vez. Se dirá más al respecto en el futuro.</w:t>
      </w:r>
    </w:p>
    <w:p>
      <w:pPr>
        <w:pStyle w:val="Normal"/>
        <w:jc w:val="both"/>
        <w:rPr>
          <w:rFonts w:ascii="Arial" w:hAnsi="Arial" w:cs="Arial"/>
          <w:color w:val="0000FF"/>
          <w:sz w:val="20"/>
          <w:szCs w:val="20"/>
        </w:rPr>
      </w:pPr>
      <w:r>
        <w:rPr>
          <w:rFonts w:cs="Arial" w:ascii="Arial" w:hAnsi="Arial"/>
          <w:color w:val="0000FF"/>
          <w:sz w:val="20"/>
          <w:szCs w:val="20"/>
        </w:rPr>
        <w:t xml:space="preserve">.      </w:t>
      </w:r>
    </w:p>
    <w:p>
      <w:pPr>
        <w:pStyle w:val="Normal"/>
        <w:jc w:val="both"/>
        <w:rPr>
          <w:rFonts w:ascii="Arial" w:hAnsi="Arial" w:cs="Arial"/>
          <w:sz w:val="20"/>
          <w:szCs w:val="20"/>
        </w:rPr>
      </w:pPr>
      <w:r>
        <w:rPr>
          <w:rFonts w:cs="Arial" w:ascii="Arial" w:hAnsi="Arial"/>
          <w:sz w:val="20"/>
          <w:szCs w:val="20"/>
        </w:rPr>
        <w:t>El mandato para aceptar el matrimonio homosexual trae todo esto a un primer plano y abre la puerta para que realmente haya un intercambio bastante intenso entre los pueblos de la Tierra, enfocado en qué se supone que sea el matrimonio.  Esto es más que excelente, porque abrirá sus ojos a aquello en lo que se convirtió la institución matrimonial. Los cambios en la sociedad y en las obligaciones personales comenzarán a cambiar rápidamente en ese mo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 una expansión de la conciencia, respecto a los rasgos y cualidades Meta-Humanos que ahora se están mostrando en los niños de hoy, habrá un movimiento entre el 2004 y el 2007 para integrar más estas perspectivas en el proceso de la toma de decisiones del mundo. Su energía y preferencias / aversiones ya tienen un gran impacto en la sociedad. Eso seguirá expandiéndose. Llegará el momento en que ya no se los verá como una posesión de sus padres. No hay “magia”  en las edades de 18 a 21. Muchos niños ya están listos para ser soberanos mucho antes de eso. En el año 2005, ése será un gran tema de discusión, a medida que los desplazamientos y cambios lleguen rápidamente al mundo de la educación.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bCs/>
          <w:sz w:val="20"/>
          <w:szCs w:val="20"/>
        </w:rPr>
      </w:pPr>
      <w:r>
        <w:rPr>
          <w:rFonts w:cs="Arial" w:ascii="Arial" w:hAnsi="Arial"/>
          <w:b/>
          <w:bCs/>
          <w:sz w:val="20"/>
          <w:szCs w:val="20"/>
        </w:rPr>
        <w:t>RELACIONES Y SEXUALIDAD</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Cs/>
          <w:color w:val="0000FF"/>
          <w:sz w:val="20"/>
          <w:szCs w:val="20"/>
        </w:rPr>
      </w:pPr>
      <w:r>
        <w:rPr>
          <w:rFonts w:cs="Arial" w:ascii="Arial" w:hAnsi="Arial"/>
          <w:bCs/>
          <w:sz w:val="20"/>
          <w:szCs w:val="20"/>
        </w:rPr>
        <w:t>Hemos titulado a esta transmisión “Familias del Corazón” porque éste es un tema básico que la humanidad está explorando en esta época.</w:t>
      </w:r>
      <w:r>
        <w:rPr>
          <w:rFonts w:cs="Arial" w:ascii="Arial" w:hAnsi="Arial"/>
          <w:bCs/>
          <w:color w:val="0000FF"/>
          <w:sz w:val="20"/>
          <w:szCs w:val="20"/>
        </w:rPr>
        <w:t xml:space="preserve"> </w:t>
      </w:r>
      <w:r>
        <w:rPr>
          <w:rFonts w:cs="Arial" w:ascii="Arial" w:hAnsi="Arial"/>
          <w:bCs/>
          <w:sz w:val="20"/>
          <w:szCs w:val="20"/>
        </w:rPr>
        <w:t>La energía se está elevando demasiado rápidamente para que la humanidad se desgaste poniendo fachadas, o manteniendo cosas unidas a causa de la tradición, o “a causa de los chicos”.  Los chicos ya se han figurado lo que está sucediendo, y en general les irá bastante bien durante los desplazamientos y cambios que vendrán.</w:t>
      </w:r>
    </w:p>
    <w:p>
      <w:pPr>
        <w:pStyle w:val="Normal"/>
        <w:jc w:val="both"/>
        <w:rPr>
          <w:rFonts w:ascii="Arial" w:hAnsi="Arial" w:cs="Arial"/>
          <w:bCs/>
          <w:color w:val="0000FF"/>
          <w:sz w:val="20"/>
          <w:szCs w:val="20"/>
        </w:rPr>
      </w:pPr>
      <w:r>
        <w:rPr>
          <w:rFonts w:cs="Arial" w:ascii="Arial" w:hAnsi="Arial"/>
          <w:bCs/>
          <w:color w:val="0000FF"/>
          <w:sz w:val="20"/>
          <w:szCs w:val="20"/>
        </w:rPr>
      </w:r>
    </w:p>
    <w:p>
      <w:pPr>
        <w:pStyle w:val="Normal"/>
        <w:jc w:val="both"/>
        <w:rPr>
          <w:rFonts w:ascii="Arial" w:hAnsi="Arial" w:cs="Arial"/>
          <w:sz w:val="20"/>
          <w:szCs w:val="20"/>
        </w:rPr>
      </w:pPr>
      <w:r>
        <w:rPr>
          <w:rFonts w:cs="Arial" w:ascii="Arial" w:hAnsi="Arial"/>
          <w:bCs/>
          <w:sz w:val="20"/>
          <w:szCs w:val="20"/>
        </w:rPr>
        <w:t xml:space="preserve">Básicamente, hay dos niveles de relación e interacción humanas. Uno de ellos surge de la comunidad de propósito y mutua necesidad física. Si dos (o más) pueden vivir tan económicamente como uno –pueden apostar a que, en los próximos años, la gente lo intentará. Habrá un montón de razones que ustedes elegirán para habitar juntos. En su mayoría, lo harán </w:t>
      </w:r>
      <w:r>
        <w:rPr>
          <w:rFonts w:cs="Arial" w:ascii="Arial" w:hAnsi="Arial"/>
          <w:bCs/>
          <w:i/>
          <w:sz w:val="20"/>
          <w:szCs w:val="20"/>
        </w:rPr>
        <w:t>porque funciona.</w:t>
      </w:r>
      <w:r>
        <w:rPr>
          <w:rFonts w:cs="Arial" w:ascii="Arial" w:hAnsi="Arial"/>
          <w:bCs/>
          <w:sz w:val="20"/>
          <w:szCs w:val="20"/>
        </w:rPr>
        <w:t xml:space="preserv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A medida que la energía se eleve más y más en el planeta, ya no tendrán fuerzas para perpetuar relaciones y situaciones que no funcionan para ustedes. Durante este año, en especial, busquen una tendencia continuada de personas que juegan entre ellas  “a ocupar la silla mientras suena la música”.  En su mayoría, la humanidad está tratando de figurarse quiénes son todos ustedes, y qué se necesita para hacerlos felice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El segundo nivel de relación humana tiene que ver con la Energía de la Alquimia. Cada alma en transformación sobre el planeta en este momento es un ser de compilación. Eso significa que cada uno de ustedes lleva consigo esencias y remanentes de energía que abarcan muchas vidas. Para nosotros, sus almas se ven como tapices, confeccionados con “retazos” vibratorios únicos que se cosen juntos y representan encarnaciones, talentos, dones y “asuntos” que necesitan ser resueltos. Más y más, las personas se verán atraídas magnéticamente hacia ciertos individuos cuya energía necesitan para completar su transformación. Estas atracciones no siempre tienen sentido, ni serán necesariamente de naturaleza utilitaria. Pero ciertamente sentirán la necesidad, y muchos elegirán seguir su energía y llegar a un contacto más intenso con estos individuos. Algunos de estos bailes pueden durar un día, mientras que otros continuarán durante una semana, un mes, o incluso más. En muchos casos, la intensidad de estos contactos transformadores tenderá a hacer estallar la conexión en poco tiempo. Cuando eso suceda, los bailarines volverán a sus relaciones de puerto seguro, para compartir las ampliaciones de energía, así como para procesar todos los sentimientos que las acompañ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ntro de poco, la humanidad comprenderá que la “monogamia” o el “compromiso a largo plazo” no es algo que se pueda decidir de antemano. Ni tampoco tiene que ver con la exclusividad sexual. El “compromiso”  genuino es una perpetuación espontánea de comodidad y paz en la que participan dos (o más) personas, casi sin saber que está ocurriend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Al haberse liberado de las restricciones religiosas y  de las promesas de “hasta que la muerte nos separe”, los humanos reconocerán que todo tiempo es AHORA, y que todas las relaciones y colaboraciones que valen la pena deben tener una resonancia tonal en el momento, para que les haga bien. No pueden decidir hacer cosas sólo porque “deberían”. Eso ya no funciona. A decir verdad, nunca funcionó.  </w:t>
      </w:r>
      <w:r>
        <w:rPr>
          <w:rFonts w:cs="Arial" w:ascii="Arial" w:hAnsi="Arial"/>
          <w:color w:val="0000FF"/>
          <w:sz w:val="20"/>
          <w:szCs w:val="20"/>
        </w:rPr>
        <w:t>.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El corazón ya no es sólo un depósito para el sentimiento y el recuerdo afectivo. Se ha convertido en un caldero, en el que mezclas poderosas de la Mente Multiversal y la Pasión Personal se mezclan y refinan para producir  la transmutación necesaria que les permitirá a todos ustedes dar el salto a la cuarta dimens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l vez sus “Familias del Corazón”  no se parezcan en nada a la línea familiar que los trajo al planeta. En algunos casos, el montón de personas que “los hacen vibrar” pueden ser tan extraños y mal emparejados como esas criaturas alienígenas en el “Bar de la Guerra de las Galaxias” que se vieron en la primera versión de esa serie fílmica. ¿Y qué? Lo que importa es que les vengan bi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zá algunos de ustedes estén devastados por preocupaciones acerca de las enfermedades venéreas, el SIDA, los embarazos no deseados, u otros “demonios de vacilación” que se han creado para restringir las “excursiones” sexuales en la relación humana. Esas condiciones surgieron porque las personas no estaban siguiendo su intuición, ni siendo auténticas, y estaban jugando a la “Ruleta Rusa” con su proceso alquím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dida que su raza se vuelva más sensible y se conecte más profundamente con su genuino yo interior, todos descubrirán que la incidencia de malas parejas y enfermedades decrecerán en lugar de aumentar. Comenzarán a saber la verdad acerca de ustedes mismos. Y ese conocimiento los liberar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FF"/>
          <w:sz w:val="20"/>
          <w:szCs w:val="20"/>
        </w:rPr>
      </w:pPr>
      <w:r>
        <w:rPr>
          <w:rFonts w:cs="Arial" w:ascii="Arial" w:hAnsi="Arial"/>
          <w:sz w:val="20"/>
          <w:szCs w:val="20"/>
        </w:rPr>
        <w:t xml:space="preserve">Los niños nacidos de uniones “especiales” serán preciosos, “niños del amor”, como los llaman ustedes, y pueden traer una gran elevación de las vibraciones de cualquier sociedad. En la Sociedad del Futuro, los niños no serán una pesada carga alrededor del cuello de sus padres. De hecho, quizá no se queden con sus padres en absoluto. Se integrarán, casi de inmediato, como miembros útiles de la comunidad,  insertándose según sus dones personales, intereses y deseos individuales, donde realmente sean queridos, en lugar de donde aterrizaron cuando dejaron el úter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En los siguientes cinco años, el carácter y el concepto de la sexualidad humana cambiarán drásticamente. El compartir sexual ya no será una prueba de la identificación del género o del valor personal. Su presencia (o su carencia) tampoco tendrá ninguna implicación de amor o devoción en el matrimonio o en otra relación humana en curso. El sexo es natural, es alquímico, y nunca debe ser fingido.    </w:t>
      </w:r>
    </w:p>
    <w:p>
      <w:pPr>
        <w:pStyle w:val="Normal"/>
        <w:jc w:val="both"/>
        <w:rPr>
          <w:rFonts w:ascii="Arial" w:hAnsi="Arial" w:cs="Arial"/>
          <w:color w:val="0000FF"/>
          <w:sz w:val="20"/>
          <w:szCs w:val="20"/>
        </w:rPr>
      </w:pPr>
      <w:r>
        <w:rPr>
          <w:rFonts w:cs="Arial" w:ascii="Arial" w:hAnsi="Arial"/>
          <w:color w:val="0000FF"/>
          <w:sz w:val="20"/>
          <w:szCs w:val="20"/>
        </w:rPr>
        <w:t xml:space="preserve">.          </w:t>
      </w:r>
    </w:p>
    <w:p>
      <w:pPr>
        <w:pStyle w:val="Normal"/>
        <w:jc w:val="both"/>
        <w:rPr>
          <w:rFonts w:ascii="Arial" w:hAnsi="Arial" w:cs="Arial"/>
          <w:sz w:val="20"/>
          <w:szCs w:val="20"/>
        </w:rPr>
      </w:pPr>
      <w:r>
        <w:rPr>
          <w:rFonts w:cs="Arial" w:ascii="Arial" w:hAnsi="Arial"/>
          <w:sz w:val="20"/>
          <w:szCs w:val="20"/>
        </w:rPr>
        <w:t xml:space="preserve">En lugar de pensar en él como un simple ACTO, que resulta en una emoción compartida, un intercambio genético o un apego romántico en curso, la sexualidad gradualmente evolucionará hacia una forma completa de vivir y de ser. Este “dar y recibir” de la vida y la esencia se expresará a través de todos los chakras, no sólo de unos pocos selectos. Y muchos intercambios sexuales genuinos tendrán lugar simplemente como energía compartida a través de una habitación. Algunas almas expandidas desarrollan la capacidad de satisfacerse enteramente con el aroma del vino, mientras otras deben terminar ebrias continuamente bebiéndolo todo. En general, una vida humana estará compuesta de muchos niveles diferentes de interacción. ¡Todos ellos merecen ser maravilloso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Hay muchas cosas más que les podríamos decir de las “Familias del Corazón”  para consolarlos por los días que vendrán. ¡Pero ciertamente algunos de ustedes no se consolarán en absoluto! Aférrense a sus sombreros. Vienen grandes cambios, si sus vibraciones están lo suficientemente transmutadas para llevarlos conscientemente a través de “El Ojo de la Aguja” en el Mundo Tridimensional de la For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as predicciones actuales, acerca de tendencias y líneas de tiempo, se basan solamente en nuestra comprensión de su energía colectiva tal cual aparece ante nosotros en este momento. En este universo actual, la humanidad siempre </w:t>
      </w:r>
      <w:r>
        <w:rPr>
          <w:rFonts w:cs="Arial" w:ascii="Arial" w:hAnsi="Arial"/>
          <w:i/>
          <w:sz w:val="20"/>
          <w:szCs w:val="20"/>
        </w:rPr>
        <w:t xml:space="preserve">parece estar </w:t>
      </w:r>
      <w:r>
        <w:rPr>
          <w:rFonts w:cs="Arial" w:ascii="Arial" w:hAnsi="Arial"/>
          <w:sz w:val="20"/>
          <w:szCs w:val="20"/>
        </w:rPr>
        <w:t>cambiando de idea acerca de cuándo y cómo completará el Proceso de la Ascensión. Tomen esto en cuenta al leer estas palabras, y a medida que empiecen a construir su propio marco mental de cómo les gustaría que ocurriesen las cosas. Después de todo, su mundo es su mismísima cre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tinuaremos con ustedes como “los comentaristas” para su soberbia representación del Gran Juego.  Tomen lo que decimos como un trampolín para su propia imaginación. Todo está aquí, es todo ahora y es todo USTEDES. Créenlo exactamente como realmente quieren que se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Disfruten el baile, Mis Queridos Amigo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n-US"/>
        </w:rPr>
        <w:t xml:space="preserve">Copyright 2004, Daniel Jacob </w:t>
      </w:r>
      <w:hyperlink r:id="rId2">
        <w:r>
          <w:rPr>
            <w:rStyle w:val="InternetLink"/>
            <w:rFonts w:cs="Arial" w:ascii="Arial" w:hAnsi="Arial"/>
            <w:sz w:val="20"/>
            <w:szCs w:val="20"/>
            <w:lang w:val="en-US"/>
          </w:rPr>
          <w:t>www.reconnections.net</w:t>
        </w:r>
      </w:hyperlink>
      <w:r>
        <w:rPr>
          <w:rFonts w:cs="Arial" w:ascii="Arial" w:hAnsi="Arial"/>
          <w:sz w:val="20"/>
          <w:szCs w:val="20"/>
          <w:lang w:val="en-US"/>
        </w:rPr>
        <w:t xml:space="preserve">   </w:t>
      </w:r>
    </w:p>
    <w:p>
      <w:pPr>
        <w:pStyle w:val="Normal"/>
        <w:jc w:val="both"/>
        <w:rPr>
          <w:rFonts w:ascii="Arial" w:hAnsi="Arial" w:cs="Arial"/>
          <w:sz w:val="20"/>
          <w:szCs w:val="20"/>
        </w:rPr>
      </w:pPr>
      <w:r>
        <w:rPr>
          <w:rFonts w:cs="Arial" w:ascii="Arial" w:hAnsi="Arial"/>
          <w:sz w:val="20"/>
          <w:szCs w:val="20"/>
        </w:rPr>
        <w:t>Reservados todos los derechos. Se puede copiar y/o compartir con propósitos de crecimiento personal y/o investigación. Toda reproducción con fines de lucro, por cualquier medio, requiere el permiso escrito de Reconnections, Inc.</w:t>
      </w:r>
    </w:p>
    <w:p>
      <w:pPr>
        <w:pStyle w:val="Normal"/>
        <w:jc w:val="both"/>
        <w:rPr>
          <w:rFonts w:ascii="Arial" w:hAnsi="Arial" w:cs="Arial"/>
          <w:b/>
          <w:b/>
          <w:sz w:val="20"/>
          <w:szCs w:val="20"/>
        </w:rPr>
      </w:pPr>
      <w:r>
        <w:rPr>
          <w:rFonts w:cs="Arial" w:ascii="Arial" w:hAnsi="Arial"/>
          <w:b/>
          <w:sz w:val="20"/>
          <w:szCs w:val="20"/>
        </w:rPr>
        <w:t>Traducción: Dora Susana Peralta</w:t>
      </w:r>
    </w:p>
    <w:p>
      <w:pPr>
        <w:pStyle w:val="Normal"/>
        <w:jc w:val="both"/>
        <w:rPr/>
      </w:pPr>
      <w:r>
        <w:rPr>
          <w:rFonts w:cs="Arial" w:ascii="Arial" w:hAnsi="Arial"/>
          <w:sz w:val="20"/>
          <w:szCs w:val="20"/>
          <w:lang w:val="en-US"/>
        </w:rPr>
        <w:t>Título en inglés Families of the Heart</w:t>
      </w:r>
    </w:p>
    <w:p>
      <w:pPr>
        <w:pStyle w:val="Normal"/>
        <w:jc w:val="both"/>
        <w:rPr>
          <w:rFonts w:ascii="Arial" w:hAnsi="Arial" w:cs="Arial"/>
          <w:sz w:val="20"/>
          <w:szCs w:val="20"/>
        </w:rPr>
      </w:pPr>
      <w:r>
        <w:rPr>
          <w:rFonts w:cs="Arial" w:ascii="Arial" w:hAnsi="Arial"/>
          <w:sz w:val="20"/>
          <w:szCs w:val="20"/>
        </w:rPr>
        <w:t xml:space="preserve">Sitio oficial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footerReference w:type="default" r:id="rId4"/>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2:22:00Z</dcterms:created>
  <dc:creator/>
  <dc:description/>
  <cp:keywords/>
  <dc:language>en-US</dc:language>
  <cp:lastModifiedBy>pc</cp:lastModifiedBy>
  <dcterms:modified xsi:type="dcterms:W3CDTF">2010-05-21T00:32:00Z</dcterms:modified>
  <cp:revision>6</cp:revision>
  <dc:subject/>
  <dc:title>FAMILIAS DEL CORAZÓN</dc:title>
</cp:coreProperties>
</file>