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n-US"/>
        </w:rPr>
      </w:pPr>
      <w:r>
        <w:rPr>
          <w:rFonts w:cs="Arial" w:ascii="Trebuchet MS" w:hAnsi="Trebuchet MS"/>
          <w:smallCaps/>
          <w:shadow/>
          <w:sz w:val="36"/>
          <w:szCs w:val="36"/>
          <w:lang w:val="en-US"/>
        </w:rPr>
        <w:t>Felices Fiestas 2009</w:t>
      </w:r>
    </w:p>
    <w:p>
      <w:pPr>
        <w:pStyle w:val="Normal"/>
        <w:jc w:val="center"/>
        <w:rPr>
          <w:rFonts w:ascii="Arial" w:hAnsi="Arial" w:cs="Arial"/>
          <w:b/>
          <w:b/>
          <w:i/>
          <w:i/>
          <w:sz w:val="22"/>
          <w:szCs w:val="22"/>
          <w:lang w:val="en-US"/>
        </w:rPr>
      </w:pPr>
      <w:r>
        <w:rPr>
          <w:rFonts w:cs="Arial" w:ascii="Arial" w:hAnsi="Arial"/>
          <w:b/>
          <w:i/>
          <w:sz w:val="22"/>
          <w:szCs w:val="22"/>
          <w:lang w:val="en-US"/>
        </w:rPr>
        <w:t>Daniel Jacob</w:t>
      </w:r>
    </w:p>
    <w:p>
      <w:pPr>
        <w:pStyle w:val="NormalWeb"/>
        <w:jc w:val="both"/>
        <w:rPr/>
      </w:pPr>
      <w:r>
        <w:rPr>
          <w:rFonts w:cs="Arial" w:ascii="Arial" w:hAnsi="Arial"/>
          <w:sz w:val="20"/>
          <w:szCs w:val="20"/>
        </w:rPr>
        <w:t>En este momento estamos en la etapa donde nuestro crecimiento y conexión como Grupo de Almas se vuelve vulnerable y tierno como una flor recién abierta.</w:t>
      </w:r>
    </w:p>
    <w:p>
      <w:pPr>
        <w:pStyle w:val="NormalWeb"/>
        <w:jc w:val="both"/>
        <w:rPr/>
      </w:pPr>
      <w:r>
        <w:rPr>
          <w:rFonts w:cs="Arial" w:ascii="Arial" w:hAnsi="Arial"/>
          <w:sz w:val="20"/>
          <w:szCs w:val="20"/>
        </w:rPr>
        <w:t>Todo lo que nos rodea parpadea asombrado ante el potencial que esta nueva Conexión Internacional puede traer. Estoy hablando aquí no sólo de quienes aún no son parte de esta Reconexión, sino también de los espíritus y entidades que nos observan desde el espacio cósmico. ¡Reconectar la Humanidad es, ciertamente, el “éxito” de la temporada!</w:t>
      </w:r>
    </w:p>
    <w:p>
      <w:pPr>
        <w:pStyle w:val="NormalWeb"/>
        <w:jc w:val="both"/>
        <w:rPr>
          <w:rFonts w:ascii="Arial" w:hAnsi="Arial" w:cs="Arial"/>
          <w:sz w:val="20"/>
          <w:szCs w:val="20"/>
        </w:rPr>
      </w:pPr>
      <w:r>
        <w:rPr>
          <w:rFonts w:cs="Arial" w:ascii="Arial" w:hAnsi="Arial"/>
          <w:sz w:val="20"/>
          <w:szCs w:val="20"/>
        </w:rPr>
        <w:t>En las Transmisiones de los Transportales (1) hemos oído hablar acerca de los Portales de Energía y de los enlaces que se forman en los planos internos a través de las características comunes de la utilización de la palabra,(2) de métodos similares de ingreso de datos y de compartir experiencias de vida. Los lazos que se crean así pueden actuar como “anclas” para todos los que existimos aquí en el Mundo de la Forma. Si no fuese porque algunas de estas conexiones nos arraigan y enfocan, sólo habría una leve posibilidad de que muchos de nosotros nos quedásemos en el planeta, especialmente durante estos tiempos estresantes de transformación.</w:t>
      </w:r>
    </w:p>
    <w:p>
      <w:pPr>
        <w:pStyle w:val="NormalWeb"/>
        <w:jc w:val="both"/>
        <w:rPr>
          <w:rFonts w:ascii="Arial" w:hAnsi="Arial" w:cs="Arial"/>
          <w:sz w:val="20"/>
          <w:szCs w:val="20"/>
        </w:rPr>
      </w:pPr>
      <w:r>
        <w:rPr>
          <w:rFonts w:cs="Arial" w:ascii="Arial" w:hAnsi="Arial"/>
          <w:sz w:val="20"/>
          <w:szCs w:val="20"/>
        </w:rPr>
        <w:t>Me gustaría que considerásemos ir más allá del establecimiento de conexiones internas entre nosotros y apuntásemos directamente al corazón de la Creación Consciente Colectiva.(3) Ese es el lugar de la conciencia donde el tono predominante de energía que existe en cualquier de realidad está dotado con el poder de enfocar y modelar toda una especie,(4) trasladando a la totalidad de nosotros hacia un nuevo lugar de enfoque y propósito. Cuando realmente se conectan con este último nivel, otros niveles vienen directamente con él.</w:t>
      </w:r>
    </w:p>
    <w:p>
      <w:pPr>
        <w:pStyle w:val="Normal"/>
        <w:jc w:val="both"/>
        <w:rPr>
          <w:rFonts w:ascii="Arial" w:hAnsi="Arial" w:cs="Arial"/>
          <w:sz w:val="20"/>
          <w:szCs w:val="20"/>
          <w:u w:val="single"/>
        </w:rPr>
      </w:pPr>
      <w:r>
        <w:rPr>
          <w:rFonts w:cs="Arial" w:ascii="Arial" w:hAnsi="Arial"/>
          <w:sz w:val="20"/>
          <w:szCs w:val="20"/>
        </w:rPr>
        <w:t xml:space="preserve">No importa si el tono dominante es positivo o negativo. Tampoco si la determinación por conferir semejante poder transformador depende de la adhesión de la persona a algún credo, filosofía o inversión en un resultado final. A esa altura, lo único que parece importar es que, energéticamente, el individuo o grupo que lleva el tono cumple con los requisitos del sistema para procesar y manejar una vibración tan poderos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La palabra “tono” (</w:t>
      </w:r>
      <w:r>
        <w:rPr>
          <w:rFonts w:cs="Arial" w:ascii="Arial" w:hAnsi="Arial"/>
          <w:i/>
          <w:sz w:val="20"/>
          <w:szCs w:val="20"/>
        </w:rPr>
        <w:t>tone</w:t>
      </w:r>
      <w:r>
        <w:rPr>
          <w:rFonts w:cs="Arial" w:ascii="Arial" w:hAnsi="Arial"/>
          <w:sz w:val="20"/>
          <w:szCs w:val="20"/>
        </w:rPr>
        <w:t>),(5) cuando se utiliza en conjunción con los tópicos que estamos discutiendo aquí, es una contracción para las dos palabras “a uno” (</w:t>
      </w:r>
      <w:r>
        <w:rPr>
          <w:rFonts w:cs="Arial" w:ascii="Arial" w:hAnsi="Arial"/>
          <w:i/>
          <w:sz w:val="20"/>
          <w:szCs w:val="20"/>
        </w:rPr>
        <w:t xml:space="preserve">to one). </w:t>
      </w:r>
      <w:r>
        <w:rPr>
          <w:rFonts w:cs="Arial" w:ascii="Arial" w:hAnsi="Arial"/>
          <w:sz w:val="20"/>
          <w:szCs w:val="20"/>
        </w:rPr>
        <w:t>Por lo tanto, en terminología física, el punto de apoyo sobre el cual toda una especie hace su cambio siempre será una “coyuntura universal”.  Con esto queremos significar que los objetivos privados o de separación durante este período estarán sujetos a las necesidades del Sí Mismo. Las acciones y vibración de esa persona o grupo de personas siempre servirán al propósito de tomar una sociedad fragmentada y convertirnos “en u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FORMA Y SIN FORM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El regreso a la Unidad (6) no es necesariamente un viaje sostenido hacia arriba hacia una forma perfecta o una totalidad congruente. La Unidad no está “arriba”. Tampoco está “abajo”. Existe en todas partes y en todo momento. El Baile de la Unidad involucra una amalgama de “ambos” Forma y Vacío (7) tejidos juntos de tal manera que todos sean libres para tener la experiencia que requieran para la próxima fase de la evolución de su al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Control del Ego generalmente está bloqueado durante una verdadera fase de cambio. Es así aunque parezca que una persona o grupo tiene “poder” discernible sobre nosotros. En casos donde una dictadura temporaria, llevada a cabo por alguna persona o grupo aparentemente maliciosos, parece estar coartando nuestro Desarrollo Colectivo, podemos estar bastante seguros de que dicho cuerpo en realidad está refrenándose y enfocando los verdaderos elementos de cambio justo hasta que llegue el momento o la circunstancia apropi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momento actual de Transformación muchas veces llega calladamente y sin fanfarria. Generalmente, no será necesario eliminar los viejos obstáculos y separaciones, ya que desaparecerán debido a que simplemente no se los necesita más. Se irán, no con un estallido sino con un quej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revoluciones y los golpes de Estado pertenecen a eras pasadas de dominación y polaridad. Aunque las “nuevas fuerzas” que buscan detentar el poder tienen las mejores intenciones y planes para el bien general, la historia nos ha demostrado una y otra vez que la solución de hoy muchas veces se convierte en el problema de mañ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el poder para el cambio está siempre enfocado a través de la INTENCIÓN del Ego, sin importar el Ego de quién esté en control, la velocidad del flujo de energía desde nuestro Sí Mismo Colectivo ciertamente freirá los circuitos eléctricos de semejante Sistema del Ego, aunque El sea realmente un Dios de gran fuerza, sabiduría y magnit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o dijo Jesús, todos nosotros (desde el más alto en estatura al más bajo) debemos volvernos “como niños pequeños”. Debemos perder nuestro ridículo sentido de “responsabilidad” (y por lo tanto, nuestra autoridad) sobre resultados y objetivos y aprender a simplemente confiar en la sabiduría del momento. El momento del ahora contiene todo lo que cualquiera de nosotros necesita para ser feliz, dichoso y libre.  </w:t>
      </w:r>
    </w:p>
    <w:p>
      <w:pPr>
        <w:pStyle w:val="Normal"/>
        <w:jc w:val="both"/>
        <w:rPr>
          <w:rFonts w:ascii="Arial" w:hAnsi="Arial" w:cs="Arial"/>
          <w:sz w:val="20"/>
          <w:szCs w:val="20"/>
        </w:rPr>
      </w:pPr>
      <w:r>
        <w:rPr>
          <w:rFonts w:cs="Arial" w:ascii="Arial" w:hAnsi="Arial"/>
          <w:sz w:val="20"/>
          <w:szCs w:val="20"/>
        </w:rPr>
        <w:t xml:space="preserve">Ya sea que nuestra tarea inmediata sea sorprendentemente compleja o ya sea que estemos sencillamente comprometidos en alguna necesidad mundana por naturaleza y de supervivencia, todos somos “perfectos” en ese momento ún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iertamente, me dicen que si alguno de nosotros pudiese ver en realidad nuestro Sí Mismo, justo aquí y ahora, desde la perspectiva más expandida, echaría hacia atrás la cabeza y se reiría de lo que ve! Nuestra Conciencia Colectiva sería como un dinosaurio gigante que está siendo conducido a través de un laberinto traicionero de cambios genéticos y pulsos electromagnéticos. Mientras tanto, esta gran Bestia está atada con una soga sostenida por la mano de un inocente, una niñita o niñito que literalmente “no tiene ni idea” de lo que sucederá después. </w:t>
      </w:r>
    </w:p>
    <w:p>
      <w:pPr>
        <w:pStyle w:val="Normal"/>
        <w:jc w:val="both"/>
        <w:rPr>
          <w:rFonts w:ascii="Arial" w:hAnsi="Arial" w:cs="Arial"/>
          <w:sz w:val="20"/>
          <w:szCs w:val="20"/>
        </w:rPr>
      </w:pPr>
      <w:r>
        <w:rPr>
          <w:rFonts w:cs="Arial" w:ascii="Arial" w:hAnsi="Arial"/>
          <w:sz w:val="20"/>
          <w:szCs w:val="20"/>
        </w:rPr>
        <w:t xml:space="preserve">Cuando se detienen a pensar en eso, ¿cómo podría ser de otro modo? ¿A quién, sino a un inocente se le podría confiar semejante poder, semejante influencia? ¿Cuáles ojos sino lo de un niño podrían ver claramente más allá del engaño y las manipulaciones del ego que abundan en todas partes, conduciendo instintivamente esa Gran Bestia por el sinuoso camino que conduce al hog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é hará falta para que nos volvamos como niños? Algunos han sugerido que abandonemos el intelecto y nos movamos sólo cuando nuestras intuiciones o emociones nos dirijan. ¿Pero es eso lo que hace un niño realmente? Pensamos en ellos como caóticos, sólo porque no aceptan NUESTRA estructura. ¿Pero tienen los niños su propio patrón innato que sólo comprende el corazón de un ni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Regreso a la Unidad involucra una combinación equitativa tanto de intelecto como de emoción, lograda a través de una poderosa forma de Alquimia Personal que ha sido perfeccionada a través del tiempo para que ahora podamos utilizarla plenamente para este gran viaje que estamos por hac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guna persona es más fascinante para observar y por lo tanto, más influyente, que cuando se mueve desde un lugar de enfoque absoluto, sin pensar en cómo aparece ella, completamente relajada en la dicha del momento. Estamos hablando aquí de esos benditos momentos de concentración cuando parece que todo el mundo se detiene y cuando todo lo que existe para nosotros es la tarea o la persona en cuestión.</w:t>
      </w:r>
    </w:p>
    <w:p>
      <w:pPr>
        <w:pStyle w:val="Normal"/>
        <w:jc w:val="both"/>
        <w:rPr>
          <w:rFonts w:ascii="Arial" w:hAnsi="Arial" w:cs="Arial"/>
          <w:sz w:val="20"/>
          <w:szCs w:val="20"/>
        </w:rPr>
      </w:pPr>
      <w:r>
        <w:rPr>
          <w:rFonts w:cs="Arial" w:ascii="Arial" w:hAnsi="Arial"/>
          <w:sz w:val="20"/>
          <w:szCs w:val="20"/>
        </w:rPr>
        <w:t>Semejante fluidez de conciencia se enmarca a sí misma con una corona de honor y poder sin importar qué esté ocurriendo en ella. Esos son los momentos con los que sueña el fotógrafo, expresiones de genio natural que ponen en movimiento el pincel del pintor y llevan la pluma del poeta a la pág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les momentos nos rodean todos los días. Mientras muchos de nosotros nos apuramos para completar nuestra lista de metas asignadas y tareas interminables, la vida alrededor de nosotros está desenvolviéndose regularmente con tal portento y majestuosidad que muchos de nosotros apenas podemos contenernos si realmente lo notamos. Tampoco ayuda siempre que prescindamos de nuestras listas para observar y escuchar. Después de todo, ¿no es cierto que “cuando se mira el puchero nunca hier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forma en que se desarrollan las cosas es totalmente “perfecta”. El hombre apurado que se detiene de puro asombro para notar la belleza de una rosa generalmente se enriquece mucho más por eso que el vagabundo que duerme en el banco ahí cerca. Por el contrario, la mano agrietada porque duerme fuera en la lluvia asirá un billete de $ 10 recién hallado con mucho más entusiasmo que la suave y manicurada. Sencillamente es la naturaleza de las cos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implicidad muchas veces existe para traer un significado necesario para el caos total. ¡La circunstancia al azar y la complicación existen para coartar los planes mejor concebidos de los más organizados y los astutos, equilibrando así el tablero de juego para que todos puedan disfrutar de una verdadera aven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Masa Crítica es un lugar donde el deseo colectivo y la oportunidad inevitable se encuentran al fin. Es un lugar donde el cambio es ineludible, sin embargo, pocas veces anticipado. Es un lugar donde todo parece ser como siempre fue, y sin embargo nada volverá a ser igual ja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UNA IDEA CUYO TIEMPO LLEGÓ</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e dice que “nada es más poderoso como una idea cuyo tiempo llegó”.  En el Universo de Reconexión, la Unidad es tal idea. En todos los demás universos, la humanidad (así como toda otra forma de vida) ha explorado toda idea posible/probable respecto a la separación y dominación que pueda haber jamás. Todas están ahí para nosotros,  producciones completas listas para ser retiradas de la Tienda de Videos Multiver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n embargo, en este universo hemos elegido seguir un camino diferente. En lugar de subvertir los recursos y flujos de poder a partir del Sí Mismo hacia algún propósito privado o plan de juego a expensas de todas las demás necesidades o propósitos, estamos eligiendo algo nuevo. Hemos decidido “abrirnos” al reconocimiento de nuestra fuente común y nuestra belleza ilimitada, creando a partir de esa cognición un nuevo tono de vibración que honre a todos y no excluya a ningu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mos decidido volvernos como niños, riendo y jugando en el resplandor del Espléndido Sí Mismo. En ese punto de conocimiento y unidad, no obedeceremos a nadie y no desearemos nada más que la energía del momento. Confiaremos el uno en el otro sin vacilar, y “verdaderamente todos” vivirán seguros y libres por vez primera desde el comienzo de este Gran Juego to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arenas de la clepsidra están menguando más y más, incluso mientras hablamos. Esa no es señal de que el tiempo esté huyendo. Más bien, significa que estamos demasiado “cansados” de contar para seguir así. ¡Se acabó la escuela, nene!   ¡Es hora de ju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estamos pronunciando palabras de revolución aquí. Lejos de eso. Más bien, estamos pronunciando palabras de pasión personal y cambio alquímico. No estamos “proponiendo” que nada de esto ocurra. Ya “está” ocurriendo. La pelota ya está en ju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Energía Extraña que fluye alrededor de nosotros da testimonio de las maravillas que nos depara el futuro a todos. Mientras nos adaptamos y crecemos con ello, la vieja forma de pensar se desvanece. Airosa, firmemente, la humanidad despierta de un largo sueño. Cuando comenzamos a debatirnos con él, el proceso se detiene. Se nos da tiempo para desarrollar y cambiar antes de que el Si Mismo siga adelante. El Espíritu se referirá a esto muchas veces como una “parada técn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alabras nos hablan desde afuera de la bruma. Pronuncian las mismas palabras que el personaje de Jodie Foster escuchó, cuando era pequeña, en la película “Contacto”. Las palabras dicen en la amorosa voz del padre: “Pequeños avances, Ellie”.   Es la voz del Sí Mismo, siempre cambiante, mientras siempre es el mismo. Un pequeño paso para el hombre puede convertirse sin quererlo en un gran salto para la huma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rofecías acerca del “fin de los tiempos” vienen y van. En última instancia todas se cumplirán. De eso trata el Multiverso,  de culminación. Toma la tentativa y la vuelve definida. Y entonces se da vuelta y toma las cosas seguras y las cosas confiables y las rompe en un millón de fragm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da es seguro jamás, y sin embargo todo es perfecto tal como está. El cambio de vida increíble está sólo a la vuelta de la esquina. Ha estado ahí, esperando pacientemente, durante miles de años. Estará ahí durante miles 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Reconexiones nos vuelven a preguntar: ¿Están buscando las claves para la iluminación? De ser así, no importa. La puerta “nunca estuvo cerrada”. El momento está al alcance. ¡Todos nosotros podemos saltar hacia él si así lo eleg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1995, un Lector de Internet terminó la carta que me escribió con esta frase sorprendente. Nunca la olvidé. Escribió: “Después de la iluminación, a lavar la ropa.” Y así 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5) </w:t>
      </w:r>
      <w:r>
        <w:rPr>
          <w:rFonts w:cs="Arial" w:ascii="Arial" w:hAnsi="Arial"/>
          <w:sz w:val="20"/>
          <w:szCs w:val="20"/>
        </w:rPr>
        <w:t xml:space="preserve"> Ver </w:t>
      </w:r>
      <w:r>
        <w:rPr>
          <w:rFonts w:cs="Arial" w:ascii="Arial" w:hAnsi="Arial"/>
          <w:bCs/>
          <w:sz w:val="20"/>
          <w:szCs w:val="20"/>
        </w:rPr>
        <w:t>Tonos</w:t>
      </w:r>
    </w:p>
    <w:p>
      <w:pPr>
        <w:pStyle w:val="Normal"/>
        <w:jc w:val="both"/>
        <w:rPr>
          <w:rFonts w:ascii="Arial" w:hAnsi="Arial" w:cs="Arial"/>
          <w:sz w:val="20"/>
          <w:szCs w:val="20"/>
        </w:rPr>
      </w:pPr>
      <w:r>
        <w:rPr>
          <w:rFonts w:cs="Arial" w:ascii="Arial" w:hAnsi="Arial"/>
          <w:sz w:val="20"/>
          <w:szCs w:val="20"/>
        </w:rPr>
        <w:t>(6) “Ustedes no son uno de muchos. En realidad son MUCHOS DE UNO”. Las Reconexiones</w:t>
      </w:r>
    </w:p>
    <w:p>
      <w:pPr>
        <w:pStyle w:val="Normal"/>
        <w:jc w:val="both"/>
        <w:rPr>
          <w:rFonts w:ascii="Arial" w:hAnsi="Arial" w:cs="Arial"/>
          <w:sz w:val="20"/>
          <w:szCs w:val="20"/>
        </w:rPr>
      </w:pPr>
      <w:r>
        <w:rPr>
          <w:rFonts w:cs="Arial" w:ascii="Arial" w:hAnsi="Arial"/>
          <w:sz w:val="20"/>
          <w:szCs w:val="20"/>
        </w:rPr>
        <w:t>(7) Ver Teos y Ca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www.reconnections.net</w:t>
        </w:r>
      </w:hyperlink>
      <w:r>
        <w:rPr>
          <w:rFonts w:cs="Arial" w:ascii="Arial" w:hAnsi="Arial"/>
          <w:sz w:val="20"/>
          <w:szCs w:val="20"/>
        </w:rPr>
        <w:t xml:space="preserve">    </w:t>
      </w:r>
      <w:hyperlink r:id="rId3">
        <w:r>
          <w:rPr>
            <w:rStyle w:val="InternetLink"/>
            <w:rFonts w:cs="Arial" w:ascii="Arial" w:hAnsi="Arial"/>
            <w:color w:val="000000"/>
            <w:sz w:val="20"/>
            <w:szCs w:val="20"/>
          </w:rPr>
          <w:t>daniel@reconnections.net</w:t>
        </w:r>
      </w:hyperlink>
    </w:p>
    <w:p>
      <w:pPr>
        <w:pStyle w:val="Normal"/>
        <w:jc w:val="both"/>
        <w:rPr>
          <w:rFonts w:ascii="Arial" w:hAnsi="Arial" w:cs="Arial"/>
          <w:sz w:val="20"/>
          <w:szCs w:val="20"/>
        </w:rPr>
      </w:pPr>
      <w:r>
        <w:rPr>
          <w:rFonts w:cs="Arial" w:ascii="Arial" w:hAnsi="Arial"/>
          <w:sz w:val="20"/>
          <w:szCs w:val="20"/>
        </w:rPr>
        <w:t xml:space="preserve">Título en inglés: Happy Holidays, 2009 </w:t>
      </w:r>
    </w:p>
    <w:p>
      <w:pPr>
        <w:pStyle w:val="Normal"/>
        <w:jc w:val="both"/>
        <w:rPr>
          <w:rFonts w:ascii="Arial" w:hAnsi="Arial" w:cs="Arial"/>
          <w:sz w:val="20"/>
          <w:szCs w:val="20"/>
        </w:rPr>
      </w:pPr>
      <w:hyperlink r:id="rId4">
        <w:r>
          <w:rPr>
            <w:rStyle w:val="InternetLink"/>
            <w:rFonts w:cs="Arial" w:ascii="Arial" w:hAnsi="Arial"/>
            <w:color w:val="000000"/>
            <w:sz w:val="20"/>
            <w:szCs w:val="20"/>
          </w:rPr>
          <w:t>http://www.reconnections.net/index2.htm</w:t>
        </w:r>
      </w:hyperlink>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pPr>
      <w:r>
        <w:rPr>
          <w:rFonts w:cs="Arial" w:ascii="Arial" w:hAnsi="Arial"/>
          <w:sz w:val="20"/>
          <w:szCs w:val="20"/>
        </w:rPr>
        <w:t xml:space="preserve">Sitio oficial de Daniel Jacob en castellano </w:t>
      </w:r>
      <w:hyperlink r:id="rId5">
        <w:r>
          <w:rPr>
            <w:rStyle w:val="InternetLink"/>
            <w:rFonts w:cs="Arial" w:ascii="Arial" w:hAnsi="Arial"/>
            <w:color w:val="000000"/>
            <w:sz w:val="20"/>
            <w:szCs w:val="20"/>
          </w:rPr>
          <w:t>www.manantialcaduceo.htm</w:t>
        </w:r>
      </w:hyperlink>
      <w:r>
        <w:rPr>
          <w:rFonts w:cs="Arial" w:ascii="Arial" w:hAnsi="Arial"/>
          <w:sz w:val="20"/>
          <w:szCs w:val="20"/>
        </w:rPr>
        <w:t xml:space="preserve">  </w:t>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n-US"/>
      </w:rPr>
    </w:pPr>
    <w:r>
      <w:rPr>
        <w:rFonts w:cs="Arial" w:ascii="Trebuchet MS" w:hAnsi="Trebuchet MS"/>
        <w:smallCaps/>
        <w:shadow/>
        <w:sz w:val="16"/>
        <w:szCs w:val="16"/>
        <w:lang w:val="en-US"/>
      </w:rPr>
      <w:t>Felices Fiestas 2009</w:t>
    </w:r>
  </w:p>
  <w:p>
    <w:pPr>
      <w:pStyle w:val="Header"/>
      <w:rPr>
        <w:rFonts w:ascii="Trebuchet MS" w:hAnsi="Trebuchet MS" w:cs="Arial"/>
        <w:smallCaps/>
        <w:shadow/>
        <w:sz w:val="16"/>
        <w:szCs w:val="16"/>
        <w:lang w:val="en-US"/>
      </w:rPr>
    </w:pPr>
    <w:r>
      <w:rPr>
        <w:rFonts w:cs="Arial" w:ascii="Trebuchet MS" w:hAnsi="Trebuchet MS"/>
        <w:smallCaps/>
        <w:shadow/>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reconnections.net/index2.htm" TargetMode="External"/><Relationship Id="rId5" Type="http://schemas.openxmlformats.org/officeDocument/2006/relationships/hyperlink" Target="http://www.manantialcaduceo.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3:58:00Z</dcterms:created>
  <dc:creator>SP</dc:creator>
  <dc:description/>
  <cp:keywords/>
  <dc:language>en-US</dc:language>
  <cp:lastModifiedBy>pc</cp:lastModifiedBy>
  <dcterms:modified xsi:type="dcterms:W3CDTF">2010-01-01T13:58:00Z</dcterms:modified>
  <cp:revision>2</cp:revision>
  <dc:subject/>
  <dc:title>Happy Holidays, 2009</dc:title>
</cp:coreProperties>
</file>