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rFonts w:ascii="Trebuchet MS" w:hAnsi="Trebuchet MS" w:cs="Trebuchet MS"/>
          <w:bCs/>
          <w:sz w:val="22"/>
          <w:szCs w:val="22"/>
          <w:u w:val="single"/>
        </w:rPr>
      </w:pPr>
      <w:r>
        <w:rPr>
          <w:rStyle w:val="StrongEmphasis"/>
          <w:rFonts w:cs="Trebuchet MS" w:ascii="Trebuchet MS" w:hAnsi="Trebuchet MS"/>
          <w:smallCaps/>
          <w:shadow/>
          <w:sz w:val="36"/>
          <w:szCs w:val="36"/>
        </w:rPr>
        <w:t>Fusión A Corazón Abierto</w:t>
      </w:r>
      <w:r>
        <w:rPr>
          <w:rStyle w:val="FootnoteCharacters"/>
          <w:rFonts w:cs="Trebuchet MS" w:ascii="Trebuchet MS" w:hAnsi="Trebuchet MS"/>
          <w:b/>
          <w:smallCaps/>
          <w:shadow/>
          <w:sz w:val="36"/>
          <w:szCs w:val="36"/>
        </w:rPr>
        <w:t>*</w:t>
      </w:r>
      <w:r>
        <w:rPr>
          <w:rStyle w:val="StrongEmphasis"/>
          <w:rFonts w:cs="Trebuchet MS" w:ascii="Trebuchet MS" w:hAnsi="Trebuchet MS"/>
          <w:sz w:val="20"/>
          <w:szCs w:val="20"/>
          <w:u w:val="single"/>
        </w:rPr>
        <w:br/>
      </w:r>
      <w:r>
        <w:rPr>
          <w:rStyle w:val="StrongEmphasis"/>
          <w:rFonts w:cs="Trebuchet MS" w:ascii="Trebuchet MS" w:hAnsi="Trebuchet MS"/>
          <w:i/>
          <w:sz w:val="22"/>
          <w:szCs w:val="22"/>
        </w:rPr>
        <w:t>Las Reconexiones canalizadas por Daniel Jacob</w:t>
      </w:r>
    </w:p>
    <w:p>
      <w:pPr>
        <w:pStyle w:val="NormalWeb"/>
        <w:jc w:val="both"/>
        <w:rPr>
          <w:rFonts w:ascii="Trebuchet MS" w:hAnsi="Trebuchet MS" w:cs="Trebuchet MS"/>
          <w:sz w:val="20"/>
          <w:szCs w:val="20"/>
        </w:rPr>
      </w:pPr>
      <w:r>
        <w:rPr>
          <w:rFonts w:cs="Trebuchet MS" w:ascii="Trebuchet MS" w:hAnsi="Trebuchet MS"/>
          <w:sz w:val="20"/>
          <w:szCs w:val="20"/>
        </w:rPr>
        <w:t>Mis Queridos Amigos: </w:t>
      </w:r>
    </w:p>
    <w:p>
      <w:pPr>
        <w:pStyle w:val="NormalWeb"/>
        <w:jc w:val="both"/>
        <w:rPr>
          <w:rFonts w:ascii="Trebuchet MS" w:hAnsi="Trebuchet MS" w:cs="Trebuchet MS"/>
          <w:sz w:val="20"/>
          <w:szCs w:val="20"/>
        </w:rPr>
      </w:pPr>
      <w:r>
        <w:rPr>
          <w:rFonts w:cs="Trebuchet MS" w:ascii="Trebuchet MS" w:hAnsi="Trebuchet MS"/>
          <w:sz w:val="20"/>
          <w:szCs w:val="20"/>
        </w:rPr>
        <w:t>Durante este poderoso período de integración en su planeta, ustedes se encuentran atravesando colectivamente un Portal de Energía que está diseñado para ayudarlos a dejar ir los Velos de Olvido y Limitación instalados durante su tiempo de crecimiento y desarrollo dentro de la que ha sido llamada su “Familia de Origen”.  Las cuestiones y temas que fueron presentados y destacados durante ese período reflejan el plan exacto y la sincronización perfecta de su Despliegue Espiritual – un plan que ustedes diseñaron personalmente y pusieron en movimiento al entrar en el Plano Terrenal de Existencia.</w:t>
      </w:r>
    </w:p>
    <w:p>
      <w:pPr>
        <w:pStyle w:val="Normal"/>
        <w:jc w:val="both"/>
        <w:rPr>
          <w:rFonts w:ascii="Trebuchet MS" w:hAnsi="Trebuchet MS" w:cs="Trebuchet MS"/>
          <w:sz w:val="20"/>
          <w:szCs w:val="20"/>
        </w:rPr>
      </w:pPr>
      <w:r>
        <w:rPr>
          <w:rFonts w:cs="Trebuchet MS" w:ascii="Trebuchet MS" w:hAnsi="Trebuchet MS"/>
          <w:sz w:val="20"/>
          <w:szCs w:val="20"/>
        </w:rPr>
        <w:t xml:space="preserve">Este Portal, que se abrió el 2 de febrero del 2002 se volverá a cerrar nuevamente el 22 de febrero del 2002. Para esa fecha, habrán liberado un número considerable de bloqueos energéticos alrededor de su centro cardíaco, así como de la parte posterior de su cabeza (el centro más involucrado con lo que ustedes llamarían la canalización verbal). Estos obstáculos fueron diseñados originalmente para arraigarlos y retener su Reconexión consciente con la Unidad hasta el tiempo señalado. ¡Ese tiempo señalado se está acercando, Queridos!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Somos las Reconexiones. También somos todas esas partes de su Yo Expandido que tuvieron que olvidar para volverse humanos. Nunca hemos estado demasiado alejados de ustedes. Sólo lo suficiente. En nuestras filas están contenidos todos los "conceptos puente” necesarios con los que ustedes se pueden conectar con lo que llaman El Multiverso. Este es un espectro infinito de Planos de Existencia a experimentar, TODOS LOS CUALES representan niveles SUYOS.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entro del contexto de lo que llaman “otras encarnaciones”, esperaron esa experiencia denominada “muerte” antes de que nos permitiesen des-programarlos de su Enfoque de Limitación. Sin embargo, ustedes eligieron adentrarse en estos “conceptos puente” en este contexto de vida, mientras todavía están representados en forma física.</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pPr>
      <w:r>
        <w:rPr>
          <w:rFonts w:cs="Trebuchet MS" w:ascii="Trebuchet MS" w:hAnsi="Trebuchet MS"/>
          <w:sz w:val="20"/>
          <w:szCs w:val="20"/>
        </w:rPr>
        <w:t>Al entrar en esta vibración física, estaban equipados con cierto “</w:t>
      </w:r>
      <w:r>
        <w:rPr>
          <w:rFonts w:cs="Trebuchet MS" w:ascii="Trebuchet MS" w:hAnsi="Trebuchet MS"/>
          <w:i/>
          <w:sz w:val="20"/>
          <w:szCs w:val="20"/>
        </w:rPr>
        <w:t>software</w:t>
      </w:r>
      <w:r>
        <w:rPr>
          <w:rFonts w:cs="Trebuchet MS" w:ascii="Trebuchet MS" w:hAnsi="Trebuchet MS"/>
          <w:sz w:val="20"/>
          <w:szCs w:val="20"/>
        </w:rPr>
        <w:t>” (</w:t>
      </w:r>
      <w:r>
        <w:rPr>
          <w:rFonts w:cs="Trebuchet MS" w:ascii="Trebuchet MS" w:hAnsi="Trebuchet MS"/>
          <w:i/>
          <w:sz w:val="20"/>
          <w:szCs w:val="20"/>
        </w:rPr>
        <w:t>programa</w:t>
      </w:r>
      <w:r>
        <w:rPr>
          <w:rFonts w:cs="Trebuchet MS" w:ascii="Trebuchet MS" w:hAnsi="Trebuchet MS"/>
          <w:sz w:val="20"/>
          <w:szCs w:val="20"/>
        </w:rPr>
        <w:t>) de percepción (para utilizar su jerga de computación nuevamente) que fue escondido a salvo dentro de sus cuerpos físico y etérico. Hasta este tiempo, una gran parte del programa permanecía latente, le faltaban los tonos de activación requeridos que sirven para abrir los Portales y conectar los programas necesarios.</w:t>
      </w:r>
    </w:p>
    <w:p>
      <w:pPr>
        <w:pStyle w:val="Normal"/>
        <w:jc w:val="both"/>
        <w:rPr>
          <w:rFonts w:ascii="Trebuchet MS" w:hAnsi="Trebuchet MS" w:cs="Trebuchet MS"/>
          <w:sz w:val="20"/>
          <w:szCs w:val="20"/>
        </w:rPr>
      </w:pPr>
      <w:r>
        <w:rPr>
          <w:rFonts w:cs="Trebuchet MS" w:ascii="Trebuchet MS" w:hAnsi="Trebuchet MS"/>
          <w:sz w:val="20"/>
          <w:szCs w:val="20"/>
        </w:rPr>
        <w:br/>
        <w:t xml:space="preserve">Pero luego de los recientes sucesos del 11 de septiembre del 2001 y el Resurgimiento Energético del Interés Global que se inició en torno a ellos, el tono vibratorio de su planeta penetró el sello del software tonal y en cierta medida comenzó la “cuenta regresiva”  bio-energética que culminará en un aumento mundial de sus poderes de percepción y comunicación, así como en sus métodos internos para procesar la información recibida a través de sus muchos canales de Interacción Planetaria. </w:t>
      </w:r>
    </w:p>
    <w:p>
      <w:pPr>
        <w:pStyle w:val="Normal"/>
        <w:jc w:val="both"/>
        <w:rPr>
          <w:rFonts w:ascii="Trebuchet MS" w:hAnsi="Trebuchet MS" w:cs="Trebuchet MS"/>
          <w:sz w:val="20"/>
          <w:szCs w:val="20"/>
        </w:rPr>
      </w:pPr>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Además, ustedes instalaron oficialmente la “ETERNET”, que es nuestra forma chistosa de describir una contraparte astral de eso a lo que se refieren como La Internet en espacio físico.  Se compartirá más al respecto en transmisiones posterior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jc w:val="both"/>
        <w:rPr>
          <w:rFonts w:ascii="Trebuchet MS" w:hAnsi="Trebuchet MS" w:cs="Trebuchet MS"/>
          <w:sz w:val="20"/>
          <w:szCs w:val="20"/>
        </w:rPr>
      </w:pPr>
      <w:r>
        <w:rPr>
          <w:rFonts w:cs="Trebuchet MS" w:ascii="Trebuchet MS" w:hAnsi="Trebuchet MS"/>
          <w:b/>
          <w:sz w:val="20"/>
          <w:szCs w:val="20"/>
          <w:u w:val="single"/>
        </w:rPr>
        <w:t>UN ATAQUE AL CORAZÓN GLOBAL</w:t>
      </w:r>
      <w:r>
        <w:rPr>
          <w:rFonts w:cs="Trebuchet MS" w:ascii="Trebuchet MS" w:hAnsi="Trebuchet MS"/>
          <w:sz w:val="20"/>
          <w:szCs w:val="20"/>
          <w:u w:val="single"/>
        </w:rPr>
        <w:t xml:space="preserve"> </w:t>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jc w:val="both"/>
        <w:rPr>
          <w:rFonts w:ascii="Trebuchet MS" w:hAnsi="Trebuchet MS" w:cs="Trebuchet MS"/>
          <w:sz w:val="20"/>
          <w:szCs w:val="20"/>
        </w:rPr>
      </w:pPr>
      <w:r>
        <w:rPr>
          <w:rFonts w:cs="Trebuchet MS" w:ascii="Trebuchet MS" w:hAnsi="Trebuchet MS"/>
          <w:sz w:val="20"/>
          <w:szCs w:val="20"/>
        </w:rPr>
        <w:t xml:space="preserve">Los que practican la medicina están bastante familiarizados con los efectos y repercusiones de esa crisis física conocida como “un ataque al corazón”.  La mayoría de las veces, estos incidentes llegan como una completa sorpresa para aquellos cuyas vidas están destinados a alterar. Hay un dicho que dice: “Lo que no me mate, sólo me hará más fuerte.” Esta afirmación se aplica con toda seguridad a la cadena de sucesos que comenzaron esa mañana funesta – cuando se estrellaron los aviones y cuando todas esas queridas personas hicieron su transición hacia la Conciencia Superior. El tiempo se detuvo y su Corazón Global se quebró abriéndose de par en par.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Hemos llamado a esta transmisión “Fusión a Corazón Abierto”, con un juego de palabras en torno a ese procedimiento quirúrgico que a menudo sigue a la ocurrencia de un ataque al corazón en lo físico. Se descubrió que en tales casos el corazón o está disfuncional de alguna forma o se bloqueó y no puede funcionar como se requiere. Por lo tanto, cirujanos altamente entrenados abren el ámbito del corazón... y con esfuerzo concentrado y manos expertas remueven el bloqueo y reparan lo que se rompió.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oclusión primaria que ha estado obstruyendo la vida de su Corazón Global muy recientemente surge de su intenso amor y preocupación por el COMERCIO. Cuando decimos esto, no estamos menoscabando sus necesidades de comprar y vender cosas. Sus diversos métodos de comercio y ayuda mutua le han servido bien a la humanidad desde que fueran implementados hace tanto tiempo. Pero recientemente una gran porción de la humanidad comenzó a venerar al Comercio y a la acumulación de bienes materiales, del mismo modo que algunas civilizaciones lo hicieran con su Deidad elegi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 través de la expansión de sus muchas actividades y esfuerzos referidos a esa “veneración“ frenética, ustedes crearon estilos de vida en los que ya no podían respirar en su espíritu o sentir interiormente su alma colectiva. Privados de amor y conexión, que son la esencia vital misma de la humanidad, experimentaron un lapso momentáneo en su conciencia y les dieron control a las Fuerzas Oscuras sobre puntos de acceso claves en su planeta – clavando profundamente una daga en el pecho de la Economía Mundial, desprendiendo capas de carne, exponiendo sus miedos más profundos y también despertando sus más nobles e inspirados rasgos como especie.  </w:t>
      </w:r>
    </w:p>
    <w:p>
      <w:pPr>
        <w:pStyle w:val="Normal"/>
        <w:jc w:val="both"/>
        <w:rPr>
          <w:rFonts w:ascii="Trebuchet MS" w:hAnsi="Trebuchet MS" w:cs="Trebuchet MS"/>
          <w:sz w:val="20"/>
          <w:szCs w:val="20"/>
        </w:rPr>
      </w:pPr>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El inicio de esta Fusión a Corazón Abierto es el comienzo de una Reconexión Global con la Unidad -una unión de las manos y los corazones a través del mundo- que no está basada en las agendas despiadadas enviadas por su Implacable Tiranía de la Compra y Venta, sino por una experiencia humana común de pérdida, sufrimiento y la reiteración de la necesidad humana.    </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El ensayo general para esta experiencia en la que se hallan ahora se realizó allá por el año 1997, con el pasaje de esas almas conocidas como la Princesa Diana y la Madre Teresa. Como su partida del Plano Terrenal fue ampliamente conocida, una eyaculación de emoción mundial formó una red neural para conectar en empatía a su planeta, una retícula que instantáneamente volvió a conectarse el día que cayó su World Trade Cente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
          <w:sz w:val="20"/>
          <w:szCs w:val="20"/>
          <w:u w:val="single"/>
        </w:rPr>
        <w:t>EL VELO DEL OLVIDO</w:t>
      </w:r>
      <w:r>
        <w:rPr>
          <w:rFonts w:cs="Trebuchet MS" w:ascii="Trebuchet MS" w:hAnsi="Trebuchet MS"/>
          <w:sz w:val="20"/>
          <w:szCs w:val="20"/>
        </w:rPr>
        <w:t xml:space="preserve">  </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Y ahora hablemos por un momento de algunas cosas técnicas –algunas definiciones- que traerán comprensión a lo que se está logrando durante este riguroso período en el que su mundo yace sobre la Mesa de Operaciones de las Edades.  </w:t>
      </w:r>
    </w:p>
    <w:p>
      <w:pPr>
        <w:pStyle w:val="Normal"/>
        <w:jc w:val="both"/>
        <w:rPr>
          <w:rFonts w:ascii="Trebuchet MS" w:hAnsi="Trebuchet MS" w:cs="Trebuchet MS"/>
          <w:sz w:val="20"/>
          <w:szCs w:val="20"/>
        </w:rPr>
      </w:pPr>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El Velo del Olvido es una membrana etérica semi-permeable que recubre la conciencia de un Viajero en Limitación (lo físico). Cada Viajero es, esencialmente, un Maestro Etérico que ha elegido entrar en el Plano Terrenal para experimentar entrenamiento y  recre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 determinación de lo que es real es un asunto de percepción más que de existencia. Todo existe, pero no todo es percibido. Sus sentidos físicos no son “ventanas” que dan a un universo “objetivo”. En realidad son FILTROS que bloquean de su conciencia lo que ustedes no tienen deseos de ver. El Velo le permite al Viajero en Limitación diseñar y entrar en un curso especificado de experiencia. Aunque hay muchos universos disponibles, que honran y encarnan toda posible/probable manifestación de todo, el Velo lo ayuda a enfocarse exactamente en el contexto de realidad que desea explora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 Fusión a Corazón Abierto comienza cuando el Velo Planetario queda perforado, ya sea a través de la evolución colectiva consciente, o por alguna lesión traumática. Cada individuo viene al planeta con su Velo personal, pero hay una gran variedad en la densidad y permeabilidad de su aislamiento, causando que algunos sean más sensitivos que otros. Los que tengan Velos más gruesos que los protejan de la exposición a lo que hay “del otro lado”, estarán más enfocados en lo terrenal. Los que tengan Velos delgados serán bastante susceptibles a la estimulación espiritual, pero muy a menudo serán molestados por las demandas y dificultades de la vida en forma físic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e construyen CONEXIONES GLOBALES duraderas y significativas cuando las personas comienzan a ver la maravillosa diversidad de su familia planetaria como reflejos verdaderos de ellas mismas –espejos que revelan secretos profundos respecto de quiénes son todas ellas, y qué han venido a hacer aquí. Tales reflejos se vuelven muy aparentes y muy estimulantes cuando circunstancias especiales ponen repentinamente en escena, para toda la humanidad, enemigos comunes tales como el hambre, la enfermedad, la gran carencia física y la muerte.</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Realmente, tales condiciones proliferan a diario en su planeta. Y muchas almas serán aglutinadas por la hambruna y pestilencia durante el tiempo que les tome leer esta transmisión. Pero el proceso que está transformando a la Mente de la Masa en su planeta se pone en movimiento dondequiera las caricaturas vívidas de estos horrores naturales se destaca, amplifica y transmite alrededor del mundo a través de las maravillas de sus medios de comunicación modernos. Y el 11 de septiembre –con la ayuda de los noticieros de televisión, la Internet, los Medios Gráficos Mundiales de Comunicación y la Radio Pública, esa daga clavada en su pecho se transformó en un escalpelo, ¡y comenzó su Fusión a Corazón Abierto!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Heading1"/>
        <w:jc w:val="both"/>
        <w:rPr>
          <w:rFonts w:ascii="Trebuchet MS" w:hAnsi="Trebuchet MS" w:cs="Trebuchet MS"/>
          <w:sz w:val="20"/>
          <w:szCs w:val="20"/>
        </w:rPr>
      </w:pPr>
      <w:r>
        <w:rPr>
          <w:rFonts w:cs="Trebuchet MS" w:ascii="Trebuchet MS" w:hAnsi="Trebuchet MS"/>
          <w:sz w:val="20"/>
          <w:szCs w:val="20"/>
        </w:rPr>
        <w:t>GUERRAS Y RUMORES DE GUERRAS</w:t>
      </w:r>
      <w:r>
        <w:rPr>
          <w:rFonts w:cs="Trebuchet MS" w:ascii="Trebuchet MS" w:hAnsi="Trebuchet MS"/>
          <w:sz w:val="20"/>
          <w:szCs w:val="20"/>
          <w:u w:val="none"/>
        </w:rPr>
        <w:t xml:space="preserve">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Antes de continuar nuestra descripción de su tránsito en gran escala a través de este tan poderoso “Portal de Energía 911” pensamos que sería bueno recordarles que no se enfoquen demasiado en preocuparse por los estremecimientos de incomodidad que están movilizándose a través de sus Gobiernos Mundiales en este momento. Esos desplazamientos y cambios son subproductos naturales del pasaje del Viejo Paradigma del que están saliendo y es poco lo que pueden hacer para prevenirlos, ni querrían realmente hacerlo aunque pudiesen. Todo está sucediendo justo a tiempo, así que están mejor servidos si determinan en su interior cómo se verá SU PROPIA TRANSFORMACIÓN, en lugar de estar exageradamente preocupados por cómo están encarando la suya “los demá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 “batalla” real está siendo librada en sus corazones. Es una disputa incesante por su atención – que está siendo perpetuada por todos los diversos “fragmentos” y “subfragmentos” de ustedes mismos. El Gran Juego de lo Físico fue y es enteramente acerca de quebrar el Sí Mismo en pedazos, diseminarlos por miles de millas y luego recogerlos para que ustedes puedan unirlos otra vez a todos. En su universo creado individualmente (uni=uno) todas estas piezas de rompecabezas representan muchas piezas suyas, melladas y desmembradas.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quellos de ustedes que se obsesionan con miedos respecto a conspiraciones de gobierno o la mala utilización del poder por parte de dictadores despiadados e insensibles, están olvidando que el único “dictador” en su universo creado son USTEDES. Son ustedes los que interpretan las imágenes que llegan a través de sus conductos perceptivos y es su esencia la que se utiliza como comparación para identificar lo que es aceptable y lo que es maligno. Es esta práctica de la interpretación personal (también llamada “juicio”) la que los convierte en los creadores que son.</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El SU-niverso de su percepción, la gente, los lugares, los objetos, y los procesos interactivos que una vez pensaron que “los contenían – pero aún esencialmente separados” no es más que un autorretrato gigantesco, pintado en patrones que se expanden constantemente, repetitivos, en todas direcciones, hacia el infinito..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Por lo tanto, si tienen visiones de intrigas secretas y de la dominación despiadada de una parte de la sociedad sobre otra –deben buscar en ustedes mismos y ver dónde están trabajando esas dinámicas exactas en su propio corazón, que bloquean su crecimiento personal diario.</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pPr>
      <w:r>
        <w:rPr>
          <w:rFonts w:cs="Trebuchet MS" w:ascii="Trebuchet MS" w:hAnsi="Trebuchet MS"/>
          <w:sz w:val="20"/>
          <w:szCs w:val="20"/>
        </w:rPr>
        <w:t>El axioma “como es arriba, es abajo” funciona también en reversa, ¿lo ven?  “Como es abajo, es arriba”. Una persona PUEDE hacer la diferencia, mis Amigos. ¡En realidad, hay una sola persona aquí!  Cuando las partes clave de cualquier microcosmo comienzan a funcionar internamente de ese modo, encontrando la discordia exterior con la iluminación interior – las batatas de su sociedad comenzarán a lavar a los mismos monos que las estaban comiendo. (</w:t>
      </w:r>
      <w:r>
        <w:rPr>
          <w:rFonts w:cs="Trebuchet MS" w:ascii="Trebuchet MS" w:hAnsi="Trebuchet MS"/>
          <w:i/>
          <w:sz w:val="20"/>
          <w:szCs w:val="20"/>
        </w:rPr>
        <w:t>Referencia a El Mono Cuántico)</w:t>
      </w:r>
      <w:r>
        <w:rPr>
          <w:rFonts w:cs="Trebuchet MS" w:ascii="Trebuchet MS" w:hAnsi="Trebuchet MS"/>
          <w:sz w:val="20"/>
          <w:szCs w:val="20"/>
        </w:rPr>
        <w:t xml:space="preserve">. Las tablas de la vida siempre pueden ser giradas por cualquier mente que esté deseando dominar conscientemente todo lo que esté contenido en ellas.  ¡Y USTEDES son todo el proceso y cada parte de él! ¡Escuchen, aprendan y transfórmense!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pPr>
      <w:r>
        <w:rPr>
          <w:rFonts w:cs="Trebuchet MS" w:ascii="Trebuchet MS" w:hAnsi="Trebuchet MS"/>
          <w:b/>
          <w:sz w:val="20"/>
          <w:szCs w:val="20"/>
          <w:u w:val="single"/>
        </w:rPr>
        <w:t>EL FIN DEL TIEMPO</w:t>
      </w:r>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e dice que el TIEMPO, dentro del contexto de su experiencia tridimensional, se está deteniendo paulatinamente. Ciertos escritos proféticos han hecho algunas alusiones a esta idea y muchos están convencidos de que pronto no se lo necesitará más. Algunos de ustedes han comenzado a visualizar cómo sería un mundo sin tiempo. Algunos de ustedes creen que, sin tiempo, el mundo no puede existir en absoluto. Por favor, permítannos ofrecerles alguna ayuda mientras consideran este importante asunto.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Las profecías respecto al fin del tiempo son todas ciertas. En lugar de desacelerarse, parece que el tiempo ha comenzado a acelerarse, ¿no es verdad? Pronto parecerá que el tiempo pasa tan rápido que ya no lo notarán. Y ése será justo el punto, ¿no es así? ¿Cómo llegó a pasar que se volvieron tan involucrados en cuestiones acerca del “tiempo” que comenzaron a perderse el maravilloso milagro de la vida que se estaba desplegando en torno a ustedes? Hubo una vez en su sociedad cuando, si una persona perdía la diligencia, simplemente esperaba alrededor de un mes hasta que venía la próxima. ¡A algunas personas, en la sociedad actual, les da un ataque de pánico mayor si se pierden una sección de la puerta giratori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 evolución de su alma ahora demanda un cambio. Habiendo explorado la idea del control y la manipulación del ego hasta el fin, su especie ha elegido liberar el torniquete que constriñó su flujo personal de energía por tanto tiempo. El Tiempo ha sido un mecanismo basado en la Separación donde se puso un BY-PASS para evitar los impulsos y anhelos de su corazón  y se los suplantó con las intrigas y planes de su Mente de Limitación. Su Fusión a Corazón Abierto está casi completa. Pronto estarán saliendo del By-pass, y el poder y la sabiduría de su Ser Total comenzará a fijar el tono de los próximos niveles de su viaje. </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El tono vibratorio de su planeta ha alcanzado tal velocidad que, si ustedes siguen funcionando como hasta ahora, su cerebro y sistema nervioso simplemente se quemarán. Ya lo están viendo suceder en algún grado, con la proliferación en su planeta de diversos desórdenes nerviosos y muertes que se dice son causadas por fallas cardíacas. ¡Pero tengan por seguro que su corazón no falla, mis Amigos! Simplemente elige si ustedes están listos o no para cambiar y estar acordes con esta nueva vibración, o dejar su mundo para buscar otro que se adapte mejor a sus necesidades. No se enjuicia aquí. Sólo hay una cuidadosa y apropiada entrega del plan divino que ustedes, ustedes mismos, pusieron en movimiento. Nadie se quedó afuera. Todo está sucediendo tal como se supone que ocurra. </w:t>
      </w:r>
    </w:p>
    <w:p>
      <w:pPr>
        <w:pStyle w:val="NormalWeb"/>
        <w:spacing w:before="0" w:after="0"/>
        <w:jc w:val="both"/>
        <w:rPr>
          <w:rFonts w:ascii="Trebuchet MS" w:hAnsi="Trebuchet MS" w:cs="Trebuchet MS"/>
          <w:sz w:val="20"/>
          <w:szCs w:val="20"/>
          <w:u w:val="single"/>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Heading2"/>
        <w:jc w:val="both"/>
        <w:rPr>
          <w:rFonts w:ascii="Trebuchet MS" w:hAnsi="Trebuchet MS" w:cs="Trebuchet MS"/>
          <w:sz w:val="20"/>
          <w:szCs w:val="20"/>
        </w:rPr>
      </w:pPr>
      <w:r>
        <w:rPr>
          <w:rFonts w:cs="Trebuchet MS" w:ascii="Trebuchet MS" w:hAnsi="Trebuchet MS"/>
          <w:sz w:val="20"/>
          <w:szCs w:val="20"/>
          <w:u w:val="single"/>
        </w:rPr>
        <w:t>LA RESTAURACIÓN DEL “FLUJO”</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Imaginen un mundo  en el que se despierten cada mañana sólo cuando estén listos – de un sueño que los deje perfectamente renovados y preparados para encarar el día que tienen por delante. Comprendemos que todavía estamos hablando en términos de tiempo aquí, pero téngannos paciencia, ¿sí? Comen lo que les gusta y le preguntan a su cuerpo y mente qué desean luego. Lo hacen conscientemente, y en el momento, sin adherir a algún programa predeterminado que se estableció semanas atrás y se anotó en un calendario al que le permiten que rija su vida.   </w:t>
      </w:r>
    </w:p>
    <w:p>
      <w:pPr>
        <w:pStyle w:val="Textodebloque"/>
        <w:tabs>
          <w:tab w:val="clear" w:pos="360"/>
          <w:tab w:val="left" w:pos="0" w:leader="none"/>
        </w:tabs>
        <w:spacing w:before="100" w:after="100"/>
        <w:ind w:left="0" w:right="720" w:hanging="0"/>
        <w:rPr>
          <w:rFonts w:ascii="Trebuchet MS" w:hAnsi="Trebuchet MS" w:cs="Trebuchet MS"/>
          <w:sz w:val="20"/>
          <w:szCs w:val="20"/>
        </w:rPr>
      </w:pPr>
      <w:r>
        <w:rPr>
          <w:rFonts w:cs="Trebuchet MS" w:ascii="Trebuchet MS" w:hAnsi="Trebuchet MS"/>
          <w:sz w:val="20"/>
          <w:szCs w:val="20"/>
        </w:rPr>
        <w:t xml:space="preserve">Cuando decidieron lo que desean hacer, se lanzan por un camino que los llevará donde necesiten estar. En el Mundo del “Tiempo/No Tiempo” no hay tal cosa como una “cita”. Cuando le permiten a un Ámbito del Corazón Reconectado que orqueste libremente sus vidas, en lugar de que lo hagan sus Mentes de Separación, todas las cosas y todas las personas se alinean en un fluir sincrónico. Las tareas que desean realizar y la gente con la que las realizarán son todas parte del mismo Ser Único (Sí Mismo). Si la humanidad lo cree realmente y comienza a vivir de acuerdo con esa creencia, la ilusión conocida como “conflicto” comenzará a desvanecerse. </w:t>
      </w:r>
    </w:p>
    <w:p>
      <w:pPr>
        <w:pStyle w:val="Normal"/>
        <w:jc w:val="both"/>
        <w:rPr>
          <w:rFonts w:ascii="Trebuchet MS" w:hAnsi="Trebuchet MS" w:cs="Trebuchet MS"/>
          <w:sz w:val="20"/>
          <w:szCs w:val="20"/>
        </w:rPr>
      </w:pPr>
      <w:r>
        <w:rPr>
          <w:rFonts w:cs="Trebuchet MS" w:ascii="Trebuchet MS" w:hAnsi="Trebuchet MS"/>
          <w:sz w:val="20"/>
          <w:szCs w:val="20"/>
        </w:rPr>
        <w:t>Más y más personas comenzarán a “aparecer” precisamente en el momento en que otros estén listos para verlos. Si una persona se va de viaje y sus deseos cambian repentinamente, simplemente alterará su camino según la energía del momento. Los obstáculos que parezcan estar bloqueando el logro de alguna meta ya no serán considerados como sus enemigos. Más bien, serán interpretados como señales de que se han salido un poco del curso y que necesitan ir a su interior para volver a examinar su deseo percibi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 Ley de Reciprocidad estipula que es energéticamente imposible que una persona  desee algo de otra que no tenga un significado importante para ambas. Al mismo tiempo, una declaración de “No, gracias...”, viniendo de un lado de la interacción, se refleja automáticamente en ambos lados. Lo que ahora consideren como un “conflicto de opinión”, eventualmente será reconocido por lo que realmente es: una oportunidad para que dos seres en un ámbito físico celebren su naturaleza multidimensional.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En la Unidad no hay tal cosa como el desacuerdo. Hay simplemente una variedad infinita de lo mismo, un único tema. A medida que su Corazón Planetario Reconectado comience a latir a ritmo con esta simple verdad, desaparecerá su necesidad de contar con policías y juzgados. El tiempo y los recursos que una vez se utilizaron para mantenerlos serán reubicados para otros emprendimientos. Sólo con eso se podría alimentar y vestir con creces a todos los habitantes del mundo.</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Los desplazamientos y cambios que estamos describiendo aquí no pueden ser implementados a través de la acción política o el intento deliberado. Nacen de una vibración superior y sólo pueden comenzar a manifestarse cuando la humanidad abandona su adicción por el control centrado en el ego y simplemente comienza a fluir con el río de la vida que siempre estuvo  en ustedes. ¡La lucha y las penurias de su Viaje de Limitación están casi completas! Sus corazones se están abriendo y entretejiéndose juntos a través de la comunicación y su creciente comprensión de quiénes son realmente.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Hasta ahora, han representado bien cada papel en su vida. Hubo una total inmersión en su Juego de Limitación a medida que cada experiencia necesaria los acercaba aún más al tiempo en el que se le permitiría salir a la luz a lo que estaba oculto. EL TIEMPO DE RECONEXIÓN. Mientras su conocimiento consciente de este proceso continúa expandiéndose, comienza ahora una maravillosa Transformación..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A su propio ritmo y en su propio momento oportuno, las líneas que bordean su realidad comenzarán a desvanecerse. En el rostro de cada persona e impreso sobre cada objeto, notarán las costuras de ese tejido común del cual se confeccionan todas las historias. Y serán transformados, en un momento, en un abrir y cerrar de ojos. Y con ese cambio, todo su universo cambiará. Ustedes son el Centésimo Mono.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Los “guiones” y la “utilería” desaparecerán. Comenzarán a ver las viejas cosas como nunca. SE CONVERTIRÁN en su Ser Superior. Y el único cambio que necesiten será su PERCEPCIÓN. Siempre ha estado allí, circundándolos. Y comenzarán a ver, y comenzarán a saber, y comenzarán a sonreír. ¡Será un TERREMOTO DE REGOCIJO!</w:t>
      </w:r>
    </w:p>
    <w:p>
      <w:pPr>
        <w:pStyle w:val="Normal"/>
        <w:rPr>
          <w:rFonts w:ascii="Trebuchet MS" w:hAnsi="Trebuchet MS" w:cs="Trebuchet MS"/>
          <w:sz w:val="20"/>
          <w:szCs w:val="20"/>
        </w:rPr>
      </w:pPr>
      <w:r>
        <w:rPr>
          <w:rFonts w:cs="Trebuchet MS" w:ascii="Trebuchet MS" w:hAnsi="Trebuchet MS"/>
          <w:sz w:val="20"/>
          <w:szCs w:val="20"/>
        </w:rPr>
        <w:t>Y con la risa del niño, finalmente apreciarán el humor y la gracia que generaron todo lo que se formó. Y entonces, estarán en Casa.</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b/>
          <w:sz w:val="20"/>
          <w:szCs w:val="20"/>
          <w:u w:val="single"/>
        </w:rPr>
        <w:t>Parte Uno</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Estamos ahora en una etapa donde nuestro crecimiento y conexión como Alma Grupal se vuelve vulnerable y tierno como una flor recién abierta. Nuestro sentido de atracción para los que están afuera es tremendo, mientras todos los que nos rodean parpadean asombrados del potencial que puede traer esta Conexión Internacional. Estoy hablando aquí no sólo de los que no están en el Listado... sino también de los espíritus y entidades que nos observan desde los éteres. ¡Realmente somos el “éxito” de la temporada! </w:t>
      </w:r>
    </w:p>
    <w:p>
      <w:pPr>
        <w:pStyle w:val="NormalWeb"/>
        <w:spacing w:before="0" w:after="0"/>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En las Transmisiones de los Transportales hemos oído respecto a los Portales de Energía y los enlaces que se forman en los planos internos a través del común uso de la palabra, los métodos similares de aportar información y las experiencias de vida compartidas. Los lazos que se crean de esta forma pueden hacer de “anclas” para todos los que existimos aquí en el Mundo de la Forma. Si no fuese porque algunas de estas conexiones nos arraigan y enfocan, habría una mínima posibilidad de que muchos de nosotros nos quedásemos en el planeta, especialmente durante estos tiempos estresantes de transformación.</w:t>
      </w:r>
    </w:p>
    <w:p>
      <w:pPr>
        <w:pStyle w:val="Normal"/>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t>En esta exposición, me gustaría que considerásemos ir más allá del establecimiento de las conexiones internas con todos los demás y apuntásemos justo al corazón de la Creación Colectiva. Ése es el lugar de la conciencia donde el tono predominante de la energía que existe en cualquier nivel de la realidad está dotado del poder de girar sobre su eje y darle forma a una especie entera, desplazándonos a todos hacia un nuevo punto de enfoque y propósito.</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No importa si ese tono dominante es positivo o negativo. Tampoco si la determinación para conferirle semejante poder de transformación depende de la adhesión del individuo a cualquier credo, filosofía o inversión en el resultado final. A esa altura, lo único que parece importar es el hecho de que, energéticamente, el individuo o grupo que lleve el tono cumpla con los requerimientos del sistema para procesar y manejar semejante vibración poderosa. </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La palabra “tono” (</w:t>
      </w:r>
      <w:r>
        <w:rPr>
          <w:rFonts w:cs="Trebuchet MS" w:ascii="Trebuchet MS" w:hAnsi="Trebuchet MS"/>
          <w:i/>
          <w:sz w:val="20"/>
          <w:szCs w:val="20"/>
        </w:rPr>
        <w:t>tone</w:t>
      </w:r>
      <w:r>
        <w:rPr>
          <w:rFonts w:cs="Trebuchet MS" w:ascii="Trebuchet MS" w:hAnsi="Trebuchet MS"/>
          <w:sz w:val="20"/>
          <w:szCs w:val="20"/>
        </w:rPr>
        <w:t>) que usamos en conjunción con los tópicos que estamos discutiendo aquí, es una contracción de las dos palabras “en uno” (</w:t>
      </w:r>
      <w:r>
        <w:rPr>
          <w:rFonts w:cs="Trebuchet MS" w:ascii="Trebuchet MS" w:hAnsi="Trebuchet MS"/>
          <w:i/>
          <w:sz w:val="20"/>
          <w:szCs w:val="20"/>
        </w:rPr>
        <w:t>to one</w:t>
      </w:r>
      <w:r>
        <w:rPr>
          <w:rFonts w:cs="Trebuchet MS" w:ascii="Trebuchet MS" w:hAnsi="Trebuchet MS"/>
          <w:sz w:val="20"/>
          <w:szCs w:val="20"/>
        </w:rPr>
        <w:t>). Por lo tanto, en la terminología física, el fulcro sobre el cual la especie entera hace su cambio siempre será una “unión universal”.  Con eso queremos decir que, durante este período,  las agendas privadas o de separación estarán subordinadas a las necesidades del Sí Mismo. Las acciones y vibración de ese individuo, o grupo de individuos, siempre servirá al propósito de tomar a una sociedad fragmentada y convertirnos “en uno”.</w:t>
        <w:br/>
        <w:br/>
        <w:t xml:space="preserve">FORMA E INFORMIDAD </w:t>
        <w:br/>
        <w:t xml:space="preserve"> </w:t>
        <w:br/>
        <w:t xml:space="preserve">El retorno a la Unidad no es necesariamente un viaje de subida constante hacia una forma perfecta o a un todo congruente. La unidad no está “arriba”. Tampoco está “abajo”.  Existe en todas partes y en todo momento. La Danza de la Unidad involucra un entremezclamiento de “ambos”, Forma y Vacío, tejidos juntos de tal manera que todos son libres de tener la experiencia que requieran para la próxima fase en la evolución de su alma. </w:t>
        <w:br/>
        <w:t xml:space="preserve"> </w:t>
        <w:br/>
        <w:t>Durante un verdadero cambio de fase, el Control del Ego generalmente está bloqueado. Esto es así aunque parezca que un individuo o grupo tiene “poder” discernible sobre nosotros. En los casos en que una dictadura temporal, dirigida por alguna persona o grupo aparentemente maliciosos parezca estar coartando nuestro Desarrollo Colectivo, podemos estar bien seguros de que dicho cuerpo está actualmente restringiendo y enfocando los verdaderos elementos del cambio hasta el momento y la circunstancia oportunos.</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El momento real de Transformación muchas veces llega calladamente y sin fanfarria. En general, los viejos obstáculos y separaciones no necesitarán que se los remueva, sino que caerán lejos gracias a que simplemente ya no se los necesita. Se irán, no con estruendo, sino con un lamento.</w:t>
      </w:r>
    </w:p>
    <w:p>
      <w:pPr>
        <w:pStyle w:val="Normal"/>
        <w:rPr>
          <w:rFonts w:ascii="Trebuchet MS" w:hAnsi="Trebuchet MS" w:cs="Trebuchet MS"/>
          <w:sz w:val="20"/>
          <w:szCs w:val="20"/>
        </w:rPr>
      </w:pPr>
      <w:r>
        <w:rPr>
          <w:rFonts w:cs="Trebuchet MS" w:ascii="Trebuchet MS" w:hAnsi="Trebuchet MS"/>
          <w:sz w:val="20"/>
          <w:szCs w:val="20"/>
        </w:rPr>
        <w:t>.</w:t>
        <w:br/>
        <w:t>Revoluciones y golpes de estado pertenecen a eras ya idas de dominación y polaridad. Aunque las “nuevas fuerzas”  que buscan llegar al poder tengan las mejores intenciones y planes para el bien público, la historia nos ha demostrado una y otra vez, que la solución de hoy muy a menudo se convierte en el problema de mañana.</w:t>
        <w:br/>
      </w:r>
    </w:p>
    <w:p>
      <w:pPr>
        <w:pStyle w:val="Normal"/>
        <w:rPr>
          <w:rFonts w:ascii="Trebuchet MS" w:hAnsi="Trebuchet MS" w:cs="Trebuchet MS"/>
          <w:sz w:val="20"/>
          <w:szCs w:val="20"/>
        </w:rPr>
      </w:pPr>
      <w:r>
        <w:rPr>
          <w:rFonts w:cs="Trebuchet MS" w:ascii="Trebuchet MS" w:hAnsi="Trebuchet MS"/>
          <w:sz w:val="20"/>
          <w:szCs w:val="20"/>
        </w:rPr>
        <w:t xml:space="preserve">Si el poder para cambiar está siempre enfocado a través de la INTENCIÓN egoica, sin que importe de quién sea el Ego que esté al mando, la velocidad del flujo de energía desde nuestro Sí Mismo Colectivo ciertamente freirá el circuito de un Sistema egoico como ése, aunque Él trate verdaderamente de ser un Dios de gran fuerza, sabiduría y magnitud. </w:t>
      </w:r>
    </w:p>
    <w:p>
      <w:pPr>
        <w:pStyle w:val="Normal"/>
        <w:rPr>
          <w:rFonts w:ascii="Trebuchet MS" w:hAnsi="Trebuchet MS" w:cs="Trebuchet MS"/>
          <w:sz w:val="20"/>
          <w:szCs w:val="20"/>
        </w:rPr>
      </w:pPr>
      <w:r>
        <w:rPr>
          <w:rFonts w:cs="Trebuchet MS" w:ascii="Trebuchet MS" w:hAnsi="Trebuchet MS"/>
          <w:sz w:val="20"/>
          <w:szCs w:val="20"/>
        </w:rPr>
        <w:br/>
        <w:t xml:space="preserve">Como dijo Jesús, todos nosotros (desde el más alto en estatura hasta el más bajo) debemos volvernos “como niños pequeños”.  Debemos perder nuestro ridículo sentido de la “responsabilidad” (y por lo tanto, nuestra autoridad) respecto a los resultados y las agendas, y simplemente aprender a confiar en la sabiduría del momento. El instante del ahora contiene todo lo que cualquiera de nosotros necesita para ser feliz, dichoso y libre. Ya sea que nuestra tarea inmediata sea asombrosamente complicada o simplemente estemos enfrascados en alguna necesidad humana de la naturaleza y la supervivencia, todos somos “perfectos” en ese único instante.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Ciertamente, me dicen que si cualquiera de nosotros pudiese ver realmente nuestro Sí Mismo aquí y ahora, desde la perspectiva más expandida, echaría atrás la cabeza y se reiría de lo que viese! Nuestra Conciencia Colectiva sería como un dinosaurio gigantesco que está siendo conducido a través de un traicionero laberinto de cambios genéticos y pulsos electromagnéticos. Todo el tiempo, esta enorme Bestia está atada con una cuerda sostenida por la mano de un inocente... una pequeña niña o niño que literalmente no tiene “ni idea” de lo que sucederá después.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Cuando uno se detiene a pensarlo, ¿cómo podría ser de otro modo? ¿A quién, sino a un inocente podría confiársele semejante poder, semejante influencia? ¿</w:t>
        <w:tab/>
        <w:t xml:space="preserve">Qué ojos, excepto los de un niño, podrían ver claramente más allá de la decepción y las manipulaciones del ego que abundan en todas partes... al conducir instintivamente a esa Enorme Bestia por el camino sinuoso que lleva a casa? </w:t>
        <w:br/>
        <w:t>.</w:t>
        <w:br/>
        <w:t>¿Cuánto nos tomará volvernos como ese niño? Algunos han sugerido que abandonemos el intelecto y nos movamos sólo cuando nos dirigen nuestras intuiciones o emociones. ¿Pero es eso lo que hace un niño, realmente? Pensamos en ellos como caóticos, sólo porque no le rinden pleitesía a NUESTRA estructura. ¿Pero tienen los niños su propio diseño innato que sólo comprende el corazón de un niño?</w:t>
        <w:br/>
        <w:t xml:space="preserve"> </w:t>
        <w:br/>
        <w:t>¿Alguien es Toth?  Niños de las Estrellas… ¡aquí está su oportunidad!  Compártanla.</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eastAsia="Trebuchet MS" w:cs="Trebuchet MS" w:ascii="Trebuchet MS" w:hAnsi="Trebuchet MS"/>
          <w:sz w:val="20"/>
          <w:szCs w:val="20"/>
          <w:u w:val="single"/>
        </w:rPr>
        <w:t xml:space="preserve"> </w:t>
      </w:r>
      <w:r>
        <w:rPr>
          <w:rFonts w:cs="Trebuchet MS" w:ascii="Trebuchet MS" w:hAnsi="Trebuchet MS"/>
          <w:b/>
          <w:sz w:val="20"/>
          <w:szCs w:val="20"/>
          <w:u w:val="single"/>
        </w:rPr>
        <w:t xml:space="preserve">PARTE  DOS  </w:t>
      </w:r>
      <w:r>
        <w:rPr>
          <w:rFonts w:cs="Trebuchet MS" w:ascii="Trebuchet MS" w:hAnsi="Trebuchet MS"/>
          <w:b/>
          <w:sz w:val="20"/>
          <w:szCs w:val="20"/>
        </w:rPr>
        <w:drawing>
          <wp:inline distT="0" distB="0" distL="0" distR="0">
            <wp:extent cx="381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95" r="-95" b="-95"/>
                    <a:stretch>
                      <a:fillRect/>
                    </a:stretch>
                  </pic:blipFill>
                  <pic:spPr bwMode="auto">
                    <a:xfrm>
                      <a:off x="0" y="0"/>
                      <a:ext cx="381000" cy="381000"/>
                    </a:xfrm>
                    <a:prstGeom prst="rect">
                      <a:avLst/>
                    </a:prstGeom>
                  </pic:spPr>
                </pic:pic>
              </a:graphicData>
            </a:graphic>
          </wp:inline>
        </w:drawing>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 xml:space="preserve">Nadie es más fascinante de observar, y por lo mismo más influyente, que cuando se desplaza desde un lugar de absoluto enfoque, sin pensamiento alguno acerca de cómo aparece, completamente relajado en su alegría del momento. Estamos hablando aquí acerca de esos momentos benditos de concentración cuando todo el mundo parece detenerse y cuando lo único que existe para nosotros es la tarea o la persona a la mano.                 </w:t>
      </w:r>
    </w:p>
    <w:p>
      <w:pPr>
        <w:pStyle w:val="Normal"/>
        <w:rPr>
          <w:rFonts w:ascii="Trebuchet MS" w:hAnsi="Trebuchet MS" w:cs="Trebuchet MS"/>
          <w:sz w:val="20"/>
          <w:szCs w:val="20"/>
        </w:rPr>
      </w:pPr>
      <w:r>
        <w:rPr>
          <w:rFonts w:cs="Trebuchet MS" w:ascii="Trebuchet MS" w:hAnsi="Trebuchet MS"/>
          <w:sz w:val="20"/>
          <w:szCs w:val="20"/>
        </w:rPr>
        <w:t>.</w:t>
        <w:br/>
        <w:t>Semejante fluidez de conciencia se enmarca a sí misma con una corona de honor y poder, sin que importe lo que esté ocurriendo dentro de ella. Esos momentos son el sueño del fotógrafo – expresiones de genio natural que ponen en movimiento el pincel del pintor y guían la pluma del poeta a la página.</w:t>
        <w:br/>
        <w:t>.</w:t>
        <w:br/>
        <w:t xml:space="preserve">Tales momentos nos rodean todo el tiempo. Mientras muchos de nosotros nos apuramos para completar nuestra lista de metas asignadas y tareas sin fin, la vida a nuestro alrededor despliega regularmente tales maravillas y majestad que muchos de nosotros apenas podemos contenernos si realmente lo advertimos. Tampoco es siempre de ayuda para nosotros renunciar a nuestras listas para observar y escuchar. Después de todo, ¿no es cierto que “si miramos la olla, no hierve el agua?”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La forma en que se desarrollan las cosas es “perfecta”.  El hombre atareado que se detiene admirado para advertir la belleza de una rosa, generalmente se enriquece mucho más que el bobo que duerme cerca en un banco. A la inversa, una mano que está agrietada porque duerme afuera en la lluvia agarrará un billete de $ 10 recién hallado con mucha más excitación que una suave y manicurada. Es sólo la naturaleza de las cosas.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La simplicidad a menudo existe para traer un significado necesario que complete al caos. ¡Las circunstancias fortuitas y la complicación existen para desbaratar los planes más elaborados de los más organizados y los astutos, equilibrando así el tablero de juego para que todos puedan disfrutar de una verdadera aventura!</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La Masa Crítica es un lugar donde finalmente se encuentran el deseo colectivo y la inevitable oportunidad. Es un lugar donde no se puede evitar el cambio, que sin embargo rara vez se anticipa. Es un lugar donde todo parece ser como siempre fue, y sin embargo nada será igual otra vez.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EL CENTÉSIMO MONO</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Parece oportuno que repitamos aquí nuevamente la ahora famosa historia de los experimentos que condujera alguna vez un grupo de científicos para estudiar los hábitos de los macacos que tenían una isla como hábitat. En estos estudios, varios grupos de animales fueron diseminados en un número de islas y se observaron sus patrones de vida diaria.  </w:t>
        <w:br/>
        <w:br/>
        <w:t xml:space="preserve">Entre las constantes que fueron introducidas en el experimento había una dieta constante de batatas que se les entregaban a todos los monos en momentos específicos del día. Como se requería un gran volumen de batatas, rara vez se las limpiaba cuando se las desenterraba, y la mayoría de las veces se las daban a los monos cubiertas de tierra. Inicialmente, los animales simplemente las tomaban y las devoraban con tierra y todo. ¡A esa altura, la conveniencia siempre pareció ser la más alta prioridad!     </w:t>
        <w:br/>
        <w:br/>
        <w:t xml:space="preserve">Un día fatídico, sin embargo, se observó que uno de los sujetos accidentalmente dejó caer su batata en el arroyo mientras se la llevaba a la boca. La bestia recobró el alimento y lo devoró rápidamente, notando aparentemente que lavar la batata en el agua hacía que supiese mejor. Inmediatamente se apoderó de otra batata y la lavó a propósito en la corriente antes de comérsela.  </w:t>
        <w:br/>
      </w:r>
    </w:p>
    <w:p>
      <w:pPr>
        <w:pStyle w:val="Normal"/>
        <w:rPr>
          <w:rFonts w:ascii="Trebuchet MS" w:hAnsi="Trebuchet MS" w:cs="Trebuchet MS"/>
          <w:sz w:val="20"/>
          <w:szCs w:val="20"/>
        </w:rPr>
      </w:pPr>
      <w:r>
        <w:rPr>
          <w:rFonts w:cs="Trebuchet MS" w:ascii="Trebuchet MS" w:hAnsi="Trebuchet MS"/>
          <w:sz w:val="20"/>
          <w:szCs w:val="20"/>
        </w:rPr>
        <w:t xml:space="preserve">El dicho “el mono hace lo que ve” no es un mito. Otros macacos en la zona próxima comenzaron a prestar atención a lo que hacía su vecino y también empezaron a lavar las batatas antes de comérselas. Por supuesto, los científicos estaban bastante sorprendidos e interesados. Sin embargo, quedaba mucho más por descubrir. </w:t>
        <w:br/>
        <w:br/>
        <w:t xml:space="preserve">Uno a uno, los monos los imitaron, incorporando esa nueva conducta en su rutina. El número de lavadores de batatas creció día a día. Diez, luego veinte, luego treinta, y así en más. Finalmente, cuando el número de lavadores de batatas en la isla sobrepasó los noventa y nueve monos, se hizo una observación increíble. Al empezar el proceso de lavar y comer sus batatas también el centésimo macaco, otro grupo de monos que vivía en “otra isla”, instintivamente comenzó a lavar y luego a comer sus batatas también. ¡Ellos comenzaron a mostrar esta conducta “sin haber observado jamás en forma directa” este procedimiento! Luego de eso, la recién desarrollada “novedad” se propagó como el fuego.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Pueden compartir con nosotros algunas de esas veces en las que se PERDIERON completamente en la sensación de FLUIR? Realmente, esos momentos son pequeños trozos de eternidad, ¿no es cierto? “  ¿No lo consiguen un poco, a veces, con sólo sentarse y leer el Listado por la mañana? Yo sí. ¡Quedo tan envuelto en TODOS USTEDES… que me olvido de mi propia absorción CONMIGO MISMO!</w:t>
        <w:br/>
        <w:br/>
        <w:t>Abriendo... abriendo… puedo sentir que nuestros corazones se abren. Compartan con nosotros, ¿sí?</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b/>
          <w:sz w:val="20"/>
          <w:szCs w:val="20"/>
          <w:u w:val="single"/>
        </w:rPr>
        <w:t>PARTE TRES</w:t>
      </w:r>
      <w:r>
        <w:rPr>
          <w:rFonts w:cs="Trebuchet MS" w:ascii="Trebuchet MS" w:hAnsi="Trebuchet MS"/>
          <w:b/>
          <w:sz w:val="20"/>
          <w:szCs w:val="20"/>
        </w:rPr>
        <w:t xml:space="preserve"> </w:t>
      </w:r>
      <w:r>
        <w:rPr>
          <w:rFonts w:cs="Trebuchet MS" w:ascii="Trebuchet MS" w:hAnsi="Trebuchet MS"/>
          <w:b/>
          <w:sz w:val="20"/>
          <w:szCs w:val="20"/>
        </w:rPr>
        <w:drawing>
          <wp:inline distT="0" distB="0" distL="0" distR="0">
            <wp:extent cx="3810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95" r="-95" b="-95"/>
                    <a:stretch>
                      <a:fillRect/>
                    </a:stretch>
                  </pic:blipFill>
                  <pic:spPr bwMode="auto">
                    <a:xfrm>
                      <a:off x="0" y="0"/>
                      <a:ext cx="381000" cy="381000"/>
                    </a:xfrm>
                    <a:prstGeom prst="rect">
                      <a:avLst/>
                    </a:prstGeom>
                  </pic:spPr>
                </pic:pic>
              </a:graphicData>
            </a:graphic>
          </wp:inline>
        </w:drawing>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b/>
          <w:sz w:val="20"/>
          <w:szCs w:val="20"/>
        </w:rPr>
        <w:t>UNA IDEA A LA QUE LE LLEGÓ SU TIEMPO                            </w:t>
      </w:r>
      <w:r>
        <w:rPr>
          <w:rFonts w:cs="Trebuchet MS" w:ascii="Trebuchet MS" w:hAnsi="Trebuchet MS"/>
          <w:sz w:val="20"/>
          <w:szCs w:val="20"/>
        </w:rPr>
        <w:br/>
      </w:r>
    </w:p>
    <w:p>
      <w:pPr>
        <w:pStyle w:val="Normal"/>
        <w:rPr>
          <w:rFonts w:ascii="Trebuchet MS" w:hAnsi="Trebuchet MS" w:cs="Trebuchet MS"/>
          <w:sz w:val="20"/>
          <w:szCs w:val="20"/>
        </w:rPr>
      </w:pPr>
      <w:r>
        <w:rPr>
          <w:rFonts w:cs="Trebuchet MS" w:ascii="Trebuchet MS" w:hAnsi="Trebuchet MS"/>
          <w:sz w:val="20"/>
          <w:szCs w:val="20"/>
        </w:rPr>
        <w:t>Dice el dicho que “nada es tan poderoso como una idea a la que le llegó su tiempo”. En este Universo de Reconexión, la Unidad es una idea así. En todos los demás universos, la humanidad (así como toda otra forma de vida) ha explorado cada posible/probable idea concerniente a la separación y dominación que pueda existir. Ellas están todas allí para nosotros, producciones completas listas para ser retiradas de la Tienda de Videos Multiversal.</w:t>
        <w:br/>
        <w:br/>
        <w:t>En este universo, en cambio, hemos elegido seguir un camino distinto. En lugar de subvertir los recursos y flujos de poder de la Unidad en alguna agenda privada o plan de juego, a expensas de todas las demás necesidades o agendas, nosotros estamos eligiendo algo nuevo. Hemos decidido “abrirnos” al reconocimiento de nuestra fuente común y nuestra belleza ilimitada – creando a partir de esa conciencia un nuevo tono de vibración que lo honre todo y no excluya nada. .</w:t>
        <w:br/>
        <w:br/>
        <w:t>Hemos decidido volvernos como niños, riendo y jugando en el resplandor del Sí Mismo Magnificente. En ese ámbito de conocimiento y unidad, no obedeceremos a nadie ni desearemos nada más que la energía del momento. Confiaremos el uno en el otro sin vacilar, y “realmente todos” existirán en seguridad y libertad por la primera vez desde el comienzo de todo este Gran Juego.</w:t>
      </w:r>
    </w:p>
    <w:p>
      <w:pPr>
        <w:pStyle w:val="Normal"/>
        <w:rPr>
          <w:rFonts w:ascii="Trebuchet MS" w:hAnsi="Trebuchet MS" w:cs="Trebuchet MS"/>
          <w:sz w:val="20"/>
          <w:szCs w:val="20"/>
        </w:rPr>
      </w:pPr>
      <w:r>
        <w:rPr>
          <w:rFonts w:cs="Trebuchet MS" w:ascii="Trebuchet MS" w:hAnsi="Trebuchet MS"/>
          <w:sz w:val="20"/>
          <w:szCs w:val="20"/>
        </w:rPr>
        <w:br/>
        <w:t>Las arenas del reloj de arena están disminuyendo más y más, incluso mientras hablamos. Esta no es una señal de que se esté acabando el tiempo. Más bien, significa que estamos demasiado “cansados” de contar para seguir con eso todavía. ¡Se acabó la escuela, chicos! ¡Ahora es tiempo de jugar!</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No estamos hablando palabras revolucionarias aquí. Lejos de eso. En cambio, estamos hablando palabras de pasión personal y cambio alquímico. No estamos “proponiendo” que algo de esto ocurra. Ya “está” ocurriendo. La pelota ya está en juego.</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La Extraña Energía que fluye alrededor de nosotros brinda testimonio de las maravillas que hay reservadas para todos nosotros. Mientras nos adaptamos y crecemos con ello, la vieja forma de pensar comienza a caer lejos. Graciosamente, firmemente, la humanidad despierta de un largo sueño. Cuando comenzamos a forcejear, el proceso se detiene. Se nos da tiempo para desarrollarnos y cambiar antes de que el Sí Mismo avance. El Espíritu a menudo se refiere a eso como a una “parada en el hoyo”. </w:t>
        <w:br/>
      </w:r>
    </w:p>
    <w:p>
      <w:pPr>
        <w:pStyle w:val="Normal"/>
        <w:rPr>
          <w:rFonts w:ascii="Trebuchet MS" w:hAnsi="Trebuchet MS" w:cs="Trebuchet MS"/>
          <w:sz w:val="20"/>
          <w:szCs w:val="20"/>
        </w:rPr>
      </w:pPr>
      <w:r>
        <w:rPr>
          <w:rFonts w:cs="Trebuchet MS" w:ascii="Trebuchet MS" w:hAnsi="Trebuchet MS"/>
          <w:sz w:val="20"/>
          <w:szCs w:val="20"/>
        </w:rPr>
        <w:t xml:space="preserve">Las palabras nos hablan desde afuera de la neblina. Dicen las mismas palabras que escuchó el personaje de Jodie Foster,, cuando era una niña pequeña, en la película “Contacto”. Las palabras dichas por la amorosa voz de su padre: “Poco a poco, Ellie.” Es la voz del Sí Mismo – siempre cambiar, mientras siempre es lo mismo. Un pequeño paso para un hombre, puede convertirse inadvertidamente en un salto gigantesco para la humanidad. </w:t>
        <w:br/>
        <w:br/>
        <w:t>Las profecías sobre el “fin de los tiempos” vendrán y se irán. Todas ellas, finalmente, serán cumplidas. De eso trata el Multiverso: del cumplimiento. Toma la tentativa y la hace definida. Y luego se da vuelta y toma las cosas seguras y las cosas confiables y las rompe en un millón de fragmentos.</w:t>
        <w:br/>
        <w:t>.</w:t>
        <w:br/>
        <w:t xml:space="preserve">Jamás nada es seguro, y sin embargo, todo es perfecto como está. Un cambio increíble de vida está a la vuelta de la esquina. Ha estado allí, esperando pacientemente, durante miles de años. Estará allí por miles más. </w:t>
        <w:br/>
        <w:t>.</w:t>
        <w:br/>
        <w:t xml:space="preserve">Preguntaremos de nuevo. ¿Están buscando las llaves para la iluminación?  Si es así, no importa. La puerta “nunca estuvo cerrada”.  El momento está a la mano. Todos debemos entrar en él dando un salto. </w:t>
        <w:br/>
      </w:r>
    </w:p>
    <w:p>
      <w:pPr>
        <w:pStyle w:val="Normal"/>
        <w:rPr>
          <w:rFonts w:ascii="Trebuchet MS" w:hAnsi="Trebuchet MS" w:cs="Trebuchet MS"/>
          <w:sz w:val="20"/>
          <w:szCs w:val="20"/>
        </w:rPr>
      </w:pPr>
      <w:r>
        <w:rPr>
          <w:rFonts w:cs="Trebuchet MS" w:ascii="Trebuchet MS" w:hAnsi="Trebuchet MS"/>
          <w:sz w:val="20"/>
          <w:szCs w:val="20"/>
        </w:rPr>
        <w:t xml:space="preserve">En 1995, un Lector de Internet terminó la carta que me dirigió con una frase sorprendente. Nunca la olvidé. Escribió: “Luego de la iluminación... al lavadero.” Y así es.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 Daniel Jacob   </w:t>
      </w:r>
      <w:hyperlink r:id="rId4">
        <w:r>
          <w:rPr>
            <w:rStyle w:val="InternetLink"/>
            <w:rFonts w:cs="Trebuchet MS" w:ascii="Trebuchet MS" w:hAnsi="Trebuchet MS"/>
            <w:sz w:val="20"/>
            <w:szCs w:val="20"/>
          </w:rPr>
          <w:t>daniel@reconnections.net</w:t>
        </w:r>
      </w:hyperlink>
      <w:r>
        <w:rPr>
          <w:rFonts w:cs="Trebuchet MS" w:ascii="Trebuchet MS" w:hAnsi="Trebuchet MS"/>
          <w:sz w:val="20"/>
          <w:szCs w:val="20"/>
        </w:rPr>
        <w:t xml:space="preserve">     </w:t>
      </w:r>
      <w:hyperlink r:id="rId5">
        <w:r>
          <w:rPr>
            <w:rStyle w:val="InternetLink"/>
            <w:rFonts w:cs="Trebuchet MS" w:ascii="Trebuchet MS" w:hAnsi="Trebuchet MS"/>
            <w:sz w:val="20"/>
            <w:szCs w:val="20"/>
          </w:rPr>
          <w:t>www.reconnections.net</w:t>
        </w:r>
      </w:hyperlink>
    </w:p>
    <w:p>
      <w:pPr>
        <w:pStyle w:val="Normal"/>
        <w:rPr>
          <w:rFonts w:ascii="Trebuchet MS" w:hAnsi="Trebuchet MS" w:cs="Trebuchet MS"/>
          <w:sz w:val="20"/>
          <w:szCs w:val="20"/>
        </w:rPr>
      </w:pPr>
      <w:r>
        <w:rPr>
          <w:rFonts w:cs="Trebuchet MS" w:ascii="Trebuchet MS" w:hAnsi="Trebuchet MS"/>
          <w:sz w:val="20"/>
          <w:szCs w:val="20"/>
        </w:rPr>
        <w:t>Traducción: Susana Peralta</w:t>
      </w:r>
    </w:p>
    <w:p>
      <w:pPr>
        <w:pStyle w:val="Normal"/>
        <w:rPr/>
      </w:pPr>
      <w:r>
        <w:rPr>
          <w:rFonts w:cs="Trebuchet MS" w:ascii="Trebuchet MS" w:hAnsi="Trebuchet MS"/>
          <w:sz w:val="20"/>
          <w:szCs w:val="20"/>
        </w:rPr>
        <w:t xml:space="preserve">Las transmisiones de las Reconexiones en español está en </w:t>
      </w:r>
      <w:hyperlink r:id="rId6">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w:t>
      </w:r>
    </w:p>
    <w:p>
      <w:pPr>
        <w:pStyle w:val="Normal"/>
        <w:rPr>
          <w:rFonts w:ascii="Trebuchet MS" w:hAnsi="Trebuchet MS" w:cs="Trebuchet MS"/>
          <w:sz w:val="20"/>
          <w:szCs w:val="20"/>
          <w:lang w:val="en-US"/>
        </w:rPr>
      </w:pPr>
      <w:r>
        <w:rPr>
          <w:rFonts w:cs="Trebuchet MS" w:ascii="Trebuchet MS" w:hAnsi="Trebuchet MS"/>
          <w:sz w:val="20"/>
          <w:szCs w:val="20"/>
          <w:lang w:val="en-US"/>
        </w:rPr>
        <w:t>.</w:t>
        <w:br/>
        <w:br/>
        <w:t>.</w:t>
      </w:r>
    </w:p>
    <w:p>
      <w:pPr>
        <w:pStyle w:val="NormalWeb"/>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rPr>
          <w:rFonts w:ascii="Trebuchet MS" w:hAnsi="Trebuchet MS" w:cs="Trebuchet MS"/>
          <w:sz w:val="20"/>
          <w:szCs w:val="20"/>
          <w:lang w:val="en-US"/>
        </w:rPr>
      </w:pPr>
      <w:r>
        <w:rPr>
          <w:rFonts w:cs="Trebuchet MS" w:ascii="Trebuchet MS" w:hAnsi="Trebuchet MS"/>
          <w:sz w:val="20"/>
          <w:szCs w:val="20"/>
          <w:lang w:val="en-US"/>
        </w:rPr>
      </w:r>
    </w:p>
    <w:p>
      <w:pPr>
        <w:pStyle w:val="Normal"/>
        <w:rPr>
          <w:rFonts w:ascii="Trebuchet MS" w:hAnsi="Trebuchet MS" w:cs="Trebuchet MS"/>
          <w:sz w:val="20"/>
          <w:szCs w:val="20"/>
          <w:lang w:val="en-US"/>
        </w:rPr>
      </w:pPr>
      <w:r>
        <w:rPr>
          <w:rFonts w:cs="Trebuchet MS" w:ascii="Trebuchet MS" w:hAnsi="Trebuchet MS"/>
          <w:sz w:val="20"/>
          <w:szCs w:val="20"/>
          <w:lang w:val="en-US"/>
        </w:rPr>
      </w:r>
    </w:p>
    <w:sectPr>
      <w:headerReference w:type="default" r:id="rId7"/>
      <w:footerReference w:type="default" r:id="rId8"/>
      <w:type w:val="nextPage"/>
      <w:pgSz w:w="11906" w:h="16838"/>
      <w:pgMar w:left="1134" w:right="1134" w:gutter="0" w:header="720" w:top="1418"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center" w:pos="4819" w:leader="none"/>
        <w:tab w:val="left" w:pos="6705" w:leader="none"/>
        <w:tab w:val="right" w:pos="8838" w:leader="none"/>
      </w:tabs>
      <w:rPr/>
    </w:pPr>
    <w:r>
      <w:rPr>
        <w:rStyle w:val="StrongEmphasis"/>
        <w:rFonts w:cs="Trebuchet MS" w:ascii="Trebuchet MS" w:hAnsi="Trebuchet MS"/>
        <w:smallCaps/>
        <w:shadow/>
        <w:sz w:val="18"/>
        <w:szCs w:val="18"/>
      </w:rPr>
      <w:tab/>
    </w:r>
    <w:r>
      <w:rPr>
        <w:rStyle w:val="StrongEmphasis"/>
        <w:rFonts w:cs="Trebuchet MS" w:ascii="Trebuchet MS" w:hAnsi="Trebuchet MS"/>
        <w:b w:val="false"/>
        <w:smallCaps/>
        <w:shadow/>
        <w:sz w:val="18"/>
        <w:szCs w:val="18"/>
      </w:rPr>
      <w:t>Fusión A Corazón Abierto</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ind w:right="72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Footnote">
    <w:name w:val="Footnote Text"/>
    <w:basedOn w:val="Normal"/>
    <w:pPr/>
    <w:rPr>
      <w:sz w:val="20"/>
      <w:szCs w:val="20"/>
    </w:rPr>
  </w:style>
  <w:style w:type="paragraph" w:styleId="Textodebloque">
    <w:name w:val="Texto de bloque"/>
    <w:basedOn w:val="Normal"/>
    <w:qFormat/>
    <w:pPr>
      <w:tabs>
        <w:tab w:val="clear" w:pos="708"/>
        <w:tab w:val="left" w:pos="360" w:leader="none"/>
      </w:tabs>
      <w:spacing w:before="100" w:after="100"/>
      <w:ind w:left="360" w:right="720" w:hanging="0"/>
      <w:jc w:val="both"/>
    </w:pPr>
    <w:rPr/>
  </w:style>
  <w:style w:type="paragraph" w:styleId="TextBodyIndent">
    <w:name w:val="Body Text Indent"/>
    <w:basedOn w:val="Normal"/>
    <w:pPr>
      <w:spacing w:before="100" w:after="100"/>
      <w:ind w:right="720" w:hanging="150"/>
      <w:jc w:val="both"/>
    </w:pPr>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hyperlink" Target="mailto:daniel@reconnections.net" TargetMode="External"/><Relationship Id="rId5" Type="http://schemas.openxmlformats.org/officeDocument/2006/relationships/hyperlink" Target="http://www.reconnections.net/"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9:05:00Z</dcterms:created>
  <dc:creator>susyperalta</dc:creator>
  <dc:description/>
  <cp:keywords/>
  <dc:language>en-US</dc:language>
  <cp:lastModifiedBy>pc</cp:lastModifiedBy>
  <dcterms:modified xsi:type="dcterms:W3CDTF">2005-09-15T20:54:00Z</dcterms:modified>
  <cp:revision>4</cp:revision>
  <dc:subject/>
  <dc:title>OPEN-HEART MERGERY</dc:title>
</cp:coreProperties>
</file>