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rPr>
      </w:pPr>
      <w:r>
        <w:rPr>
          <w:rFonts w:cs="Trebuchet MS" w:ascii="Trebuchet MS" w:hAnsi="Trebuchet MS"/>
          <w:smallCaps/>
          <w:shadow/>
          <w:sz w:val="36"/>
          <w:szCs w:val="36"/>
        </w:rPr>
        <w:t>Haciendo Surf Con La Marea Alta</w:t>
      </w:r>
    </w:p>
    <w:p>
      <w:pPr>
        <w:pStyle w:val="Subtitle"/>
        <w:rPr>
          <w:rFonts w:ascii="Trebuchet MS" w:hAnsi="Trebuchet MS" w:cs="Trebuchet MS"/>
          <w:smallCaps/>
          <w:shadow/>
          <w:sz w:val="32"/>
          <w:szCs w:val="32"/>
        </w:rPr>
      </w:pPr>
      <w:r>
        <w:rPr>
          <w:rFonts w:cs="Trebuchet MS" w:ascii="Trebuchet MS" w:hAnsi="Trebuchet MS"/>
          <w:smallCaps/>
          <w:shadow/>
          <w:sz w:val="32"/>
          <w:szCs w:val="32"/>
        </w:rPr>
        <w:t>Cabalgando las Olas de la Concordancia</w:t>
      </w:r>
    </w:p>
    <w:p>
      <w:pPr>
        <w:pStyle w:val="Subtitle"/>
        <w:rPr>
          <w:rFonts w:ascii="Trebuchet MS" w:hAnsi="Trebuchet MS" w:cs="Trebuchet MS"/>
          <w:smallCaps/>
          <w:shadow/>
          <w:sz w:val="20"/>
          <w:szCs w:val="20"/>
        </w:rPr>
      </w:pPr>
      <w:r>
        <w:rPr>
          <w:rFonts w:cs="Trebuchet MS" w:ascii="Trebuchet MS" w:hAnsi="Trebuchet MS"/>
          <w:smallCaps/>
          <w:shadow/>
          <w:sz w:val="20"/>
          <w:szCs w:val="20"/>
        </w:rPr>
      </w:r>
    </w:p>
    <w:p>
      <w:pPr>
        <w:pStyle w:val="Normal"/>
        <w:jc w:val="center"/>
        <w:rPr>
          <w:rFonts w:ascii="Trebuchet MS" w:hAnsi="Trebuchet MS" w:cs="Trebuchet MS"/>
          <w:b/>
          <w:b/>
          <w:i/>
          <w:i/>
          <w:sz w:val="22"/>
          <w:szCs w:val="22"/>
        </w:rPr>
      </w:pPr>
      <w:r>
        <w:rPr>
          <w:rFonts w:cs="Trebuchet MS" w:ascii="Trebuchet MS" w:hAnsi="Trebuchet MS"/>
          <w:b/>
          <w:i/>
          <w:sz w:val="22"/>
          <w:szCs w:val="22"/>
        </w:rPr>
        <w:t>Por Daniel Jacob</w:t>
      </w:r>
    </w:p>
    <w:p>
      <w:pPr>
        <w:pStyle w:val="Normal"/>
        <w:jc w:val="center"/>
        <w:rPr>
          <w:rFonts w:ascii="Trebuchet MS" w:hAnsi="Trebuchet MS" w:cs="Trebuchet MS"/>
          <w:b/>
          <w:b/>
          <w:i/>
          <w:i/>
          <w:sz w:val="20"/>
          <w:szCs w:val="20"/>
        </w:rPr>
      </w:pPr>
      <w:r>
        <w:rPr>
          <w:rFonts w:cs="Trebuchet MS" w:ascii="Trebuchet MS" w:hAnsi="Trebuchet MS"/>
          <w:b/>
          <w:i/>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Textoindependiente2"/>
        <w:rPr>
          <w:rFonts w:ascii="Trebuchet MS" w:hAnsi="Trebuchet MS" w:cs="Trebuchet MS"/>
          <w:sz w:val="20"/>
          <w:szCs w:val="20"/>
        </w:rPr>
      </w:pPr>
      <w:r>
        <w:rPr>
          <w:rFonts w:cs="Trebuchet MS" w:ascii="Trebuchet MS" w:hAnsi="Trebuchet MS"/>
          <w:sz w:val="20"/>
          <w:szCs w:val="20"/>
        </w:rPr>
        <w:t>Está por todos lados, como muchos de nosotros. La energía de la potenciación está salpicando y estrellándose a través de las playas de nuestra conciencia colectiva. Es una actualización, ciertamente. Una carga de baterías para nuestros poderes de manifestación. ¿Pero estamos listos para aceptarlos y trabajar con ellos con respeto y apropiada autoridad? Durante mucho tiempo dijimos que queríamos esto. Ahora está aquí.</w:t>
      </w:r>
    </w:p>
    <w:p>
      <w:pPr>
        <w:pStyle w:val="Normal"/>
        <w:jc w:val="both"/>
        <w:rPr>
          <w:rFonts w:ascii="Trebuchet MS" w:hAnsi="Trebuchet MS" w:cs="Trebuchet MS"/>
          <w:sz w:val="20"/>
          <w:szCs w:val="20"/>
        </w:rPr>
      </w:pP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Sea lo que sea que digamos o hagamos en este mundo, ahora recibe un incremento multiplicado de su velocidad. Para algunos, llega hasta un mil por ciento.  Las vidas están cambiando por todas partes. Están subiendo estremecimientos de miedo y ansiedad por la columna vertebral colectiva, así como bailan cosquilleos de despertar por la cara y los miembros. Es como ir al dentista y que nos den una inyección de Novocaína. Cuando se pasa el efecto del anestésico, hay “sensaciones raras” de adormecimiento en la cara y alrededor de la boca. Nos indica que una parte de nosotros que no podía sentir, ahora está comenzando a volver a la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Velo del Olvido fue nuestra inyección de Novocaína durante eones. Hay partes de nuestros cuerpos de energía que fueron “adormecidos” para que otras partes pudieran dominar – para que pudiésemos concentrarnos plenamente en un lado del espectro de la energía e ignorar a los otros. Muchos de nosotros somos altamente intelectuales y tendemos a ignorar sus sentimientos respecto a de las cosas. En cambio, otros se manejan casi enteramente con emociones. Moverse a territorio “mental” – tener que percibir claramente o razonar adecuadamente- los atemorizaría mucho. Todos tendremos que aprender a aclimatarnos a nuestros aspectos polarizados. Necesitamos sentirnos cómodos como SERES completamente INTEGRADO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L TIEMPO DEL ECLIPSE</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 significado de un eclipse es bloquear o hacerle sombra a un símbolo o icono que brilla en los cielos. La luna es nuestro símbolo para la energía femenina (intuición y emoción) y es un reflector. El sol es un símbolo de la energía masculina (razón y acción) y es un generador. Un Eclipse Lunar tiene una atracción especial para el reino del subconsciente. Invoca temas y memorias reprimidos y deseos primitivos y emociones fragmentadas, para que puedan presentarse para su san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Textoindependiente2"/>
        <w:rPr>
          <w:rFonts w:ascii="Trebuchet MS" w:hAnsi="Trebuchet MS" w:cs="Trebuchet MS"/>
          <w:sz w:val="20"/>
          <w:szCs w:val="20"/>
        </w:rPr>
      </w:pPr>
      <w:r>
        <w:rPr>
          <w:rFonts w:cs="Trebuchet MS" w:ascii="Trebuchet MS" w:hAnsi="Trebuchet MS"/>
          <w:sz w:val="20"/>
          <w:szCs w:val="20"/>
        </w:rPr>
        <w:t>La “ventana” de apertura energética, que es la Concordancia Armónica, comenzó con un bloqueo de la luna y termina con un eclipse solar (23 de noviembre). Nos dice: “Aquellos de ustedes que estén concentrados emocionalmente (o fijados), tendrán una disminución de esa orientación para que puedan descubrir qué otros medios de navegación personal pueden abrirse también para ustedes. Y, por supuesto, todo esto es por contrato interno,  conformado mientras entramos en este Plano Terrestre. ¡Todo es perfecto, aunque muchas veces se sienta horrible!</w:t>
      </w:r>
    </w:p>
    <w:p>
      <w:pPr>
        <w:pStyle w:val="Normal"/>
        <w:jc w:val="both"/>
        <w:rPr>
          <w:rFonts w:ascii="Trebuchet MS" w:hAnsi="Trebuchet MS" w:cs="Trebuchet MS"/>
          <w:sz w:val="20"/>
          <w:szCs w:val="20"/>
        </w:rPr>
      </w:pPr>
      <w:r>
        <w:rPr>
          <w:rFonts w:cs="Trebuchet MS" w:ascii="Trebuchet MS" w:hAnsi="Trebuchet MS"/>
          <w:sz w:val="20"/>
          <w:szCs w:val="20"/>
        </w:rPr>
      </w:r>
    </w:p>
    <w:p>
      <w:pPr>
        <w:pStyle w:val="Textoindependiente2"/>
        <w:rPr>
          <w:rFonts w:ascii="Trebuchet MS" w:hAnsi="Trebuchet MS" w:cs="Trebuchet MS"/>
          <w:sz w:val="20"/>
          <w:szCs w:val="20"/>
        </w:rPr>
      </w:pPr>
      <w:r>
        <w:rPr>
          <w:rFonts w:cs="Trebuchet MS" w:ascii="Trebuchet MS" w:hAnsi="Trebuchet MS"/>
          <w:sz w:val="20"/>
          <w:szCs w:val="20"/>
        </w:rPr>
        <w:t xml:space="preserve">Los sentidos físicos y el cuerpo emocional traen color y textura a la vida en el plano físico. Pero si su aporte es seccionado (como en el caso de una lesión en la médula espinal), sería necesario que la persona desarrollase nuevas formas de “sentir”, y definiese quién y qué es. Cuando alguien pierde la vista, sus otros sentidos “entran en acción” y amplifican sus poderes, para compensar el aporte sensorial que una vez llegó a través de los ojos. Si todos (o casi todos) los sentidos físicos del cuerpo de una persona fuesen repentinamente cortados (o “eclipsados”)... sus “sentidos” mentales y espirituales se amplificarían repentinamente para anclarlo mientras se redefine a sí misma y considera qué viene despué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esde el 8 de noviembre, muchos se sienten como si estuviesen perdidos es una “niebla mental”. Sus poderes de razonamiento parecen distantes de ellos y necesitan posponer decisiones importantes y demorar los grandes cambios hasta que puedan figurarse qué está pasando. Éste sería el efecto del otro lado del eclipse (solar).  Moverse en una “niebla” mental requiere que una persona se vuelva más “sensitiva” y sienta con los bordes del alma para poder encontrar su camino – un nuevo camino, que esté menos orientado por el pensamiento y sea más tonal por naturaleza. Un autor lo pone de este modo: “A veces uno perder la cabeza para poder entrar en razón” </w:t>
      </w:r>
      <w:r>
        <w:rPr>
          <w:rFonts w:cs="Trebuchet MS" w:ascii="Trebuchet MS" w:hAnsi="Trebuchet MS"/>
          <w:i/>
          <w:sz w:val="20"/>
          <w:szCs w:val="20"/>
        </w:rPr>
        <w:t>(literalmente: a veces uno necesita salirse de su cabeza para entrar en sus sentidos)</w:t>
      </w:r>
      <w:r>
        <w:rPr>
          <w:rFonts w:cs="Trebuchet MS" w:ascii="Trebuchet MS" w:hAnsi="Trebuchet MS"/>
          <w:sz w:val="20"/>
          <w:szCs w:val="20"/>
        </w:rPr>
        <w:t xml:space="preserve">  Y así, mis amigos, nos hemos colocado en una especie de campo de inicio perceptivo. Y las olas que sentimos estrellándose alrededor de nosotros, en realidad son un influjo de la información que está llegando desde “nuevas” fuentes. Aunque ella estuvo ahí todo el tiempo, nosotros nunca elegimos usarla. Y así va. ¡El Este conoce al Oeste, nuestra mano derecha </w:t>
      </w:r>
      <w:r>
        <w:rPr>
          <w:rFonts w:cs="Trebuchet MS" w:ascii="Trebuchet MS" w:hAnsi="Trebuchet MS"/>
          <w:sz w:val="20"/>
          <w:szCs w:val="20"/>
          <w:u w:val="single"/>
        </w:rPr>
        <w:t xml:space="preserve">descubre finalmente </w:t>
      </w:r>
      <w:r>
        <w:rPr>
          <w:rFonts w:cs="Trebuchet MS" w:ascii="Trebuchet MS" w:hAnsi="Trebuchet MS"/>
          <w:sz w:val="20"/>
          <w:szCs w:val="20"/>
        </w:rPr>
        <w:t>lo que está la izquierda, y nuestro modo de percibir en alta fidelidad pronto estará cantando en estéreo!</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HACIENDO SURF CON ESTILO</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urante estos tiempos récord de cambio y revolución interna, las Reconexiones nos dan algunas poderosas anclas para que no estemos tan tensos o perplejos mientras nos reorientamos para arribar a la cuarta o quinta dimen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u w:val="single"/>
        </w:rPr>
      </w:pPr>
      <w:r>
        <w:rPr>
          <w:rFonts w:cs="Trebuchet MS" w:ascii="Trebuchet MS" w:hAnsi="Trebuchet MS"/>
          <w:sz w:val="20"/>
          <w:szCs w:val="20"/>
          <w:u w:val="single"/>
        </w:rPr>
        <w:t>PERMANEZCAN EN EL AHORA</w:t>
      </w:r>
      <w:r>
        <w:rPr>
          <w:rFonts w:cs="Trebuchet MS" w:ascii="Trebuchet MS" w:hAnsi="Trebuchet MS"/>
          <w:sz w:val="20"/>
          <w:szCs w:val="20"/>
        </w:rPr>
        <w:t>:  “El Momento del Ahora es un vehículo multidimensional que puede llevarlos a cualquier parte cuando quieran. Lo único que deben recordar es que deben mantener las manos y los pies dentro del vehículo.”</w:t>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pPr>
      <w:r>
        <w:rPr>
          <w:rFonts w:cs="Trebuchet MS" w:ascii="Trebuchet MS" w:hAnsi="Trebuchet MS"/>
          <w:sz w:val="20"/>
          <w:szCs w:val="20"/>
          <w:u w:val="single"/>
        </w:rPr>
        <w:t>VALIDEN TODAS LAS PERCEPCIONES Y SENTIMIENTOS</w:t>
      </w:r>
      <w:r>
        <w:rPr>
          <w:rFonts w:cs="Trebuchet MS" w:ascii="Trebuchet MS" w:hAnsi="Trebuchet MS"/>
          <w:sz w:val="20"/>
          <w:szCs w:val="20"/>
        </w:rPr>
        <w:t>.  “Todo es ustedes, todo está aquí y todo está ahora.” No nieguen ninguna posibilidad. Acepten todo lo que descubran como cierto y válido en el contexto de realidad en el cual fue creado para servir. La fe es la sustancia de las cosas anheladas, la evidencia de las cosas invisibles. Si alguien cree en algo (especialmente ustedes), entonces eso seguramente existe en algún lado en el Multiverso. No pierdan tiempo boxeando con la sombra.</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pPr>
      <w:r>
        <w:rPr>
          <w:rFonts w:cs="Trebuchet MS" w:ascii="Trebuchet MS" w:hAnsi="Trebuchet MS"/>
          <w:sz w:val="20"/>
          <w:szCs w:val="20"/>
          <w:u w:val="single"/>
        </w:rPr>
        <w:t>PREGÚNTENSE; “¿Qué quiero que signifique esto</w:t>
      </w:r>
      <w:r>
        <w:rPr>
          <w:rFonts w:cs="Trebuchet MS" w:ascii="Trebuchet MS" w:hAnsi="Trebuchet MS"/>
          <w:sz w:val="20"/>
          <w:szCs w:val="20"/>
        </w:rPr>
        <w:t xml:space="preserve">?”  Una vez que hayan validado la existencia de todas las cosas y todas las personas, son libres para </w:t>
      </w:r>
      <w:r>
        <w:rPr>
          <w:rFonts w:cs="Trebuchet MS" w:ascii="Trebuchet MS" w:hAnsi="Trebuchet MS"/>
          <w:sz w:val="20"/>
          <w:szCs w:val="20"/>
          <w:u w:val="single"/>
        </w:rPr>
        <w:t xml:space="preserve">elegir </w:t>
      </w:r>
      <w:r>
        <w:rPr>
          <w:rFonts w:cs="Trebuchet MS" w:ascii="Trebuchet MS" w:hAnsi="Trebuchet MS"/>
          <w:sz w:val="20"/>
          <w:szCs w:val="20"/>
        </w:rPr>
        <w:t>en qué desean concentrarse. Aquello a lo que se resisten, persiste. Una vez que se liberan de pelear lo que es, se vuelven capaces de explorar lo que también podría s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u w:val="single"/>
        </w:rPr>
        <w:t>PASEN DE DEMANDAR A SUGERIR</w:t>
      </w:r>
      <w:r>
        <w:rPr>
          <w:rFonts w:cs="Trebuchet MS" w:ascii="Trebuchet MS" w:hAnsi="Trebuchet MS"/>
          <w:sz w:val="20"/>
          <w:szCs w:val="20"/>
        </w:rPr>
        <w:t xml:space="preserve">:  La potenciación de la energía trae un poder increíble a nuestra palabra hablada e intención personal. La pluma de un eximio artista baila ligera sobre la página, esbozando y formando dulcemente una imagen antes de aplicar los trazos más gruesos. Durante el tiempo de la Concordancia, un pequeño esfuerzo llega muy lejos. </w:t>
      </w:r>
      <w:r>
        <w:rPr>
          <w:rFonts w:cs="Trebuchet MS" w:ascii="Trebuchet MS" w:hAnsi="Trebuchet MS"/>
          <w:i/>
          <w:sz w:val="20"/>
          <w:szCs w:val="20"/>
        </w:rPr>
        <w:t>La exageración está corriendo desenfrenada en este tiempo. Si una persona o situación se resiste a sus iniciativas por un tiempo, simplemente retrocedan y abórdenla más tarde (o déjenla por algo mejor).</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u w:val="single"/>
        </w:rPr>
        <w:t>ESTÉN EXPECTANTES</w:t>
      </w:r>
      <w:r>
        <w:rPr>
          <w:rFonts w:cs="Trebuchet MS" w:ascii="Trebuchet MS" w:hAnsi="Trebuchet MS"/>
          <w:sz w:val="20"/>
          <w:szCs w:val="20"/>
        </w:rPr>
        <w:t>: Durante este tiempo de Concordancia, las nuevas soluciones y perspectivas para los viejos problemas tendrán la oportunidad de llegarnos como nunca antes. Cada vez que hacemos una lista de opciones, siempre necesitamos agregar un número más con un espacio en blanco. Cada vez que nombramos la cosa (o cosas) que nos gustaría tener o hacer, necesitamos agregar también la frase: “¡Esto, o algo más divertido aún y más expansivo!” La naturaleza aborrece el vacío. Cada vez que nos sentemos a comer, podemos beneficiarnos al preparar un lugar más, para el amigo que está por aparec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u w:val="single"/>
        </w:rPr>
        <w:t>RECUERDEN CUÁN VASTOS SON USTEDES REALMENTE</w:t>
      </w:r>
      <w:r>
        <w:rPr>
          <w:rFonts w:cs="Trebuchet MS" w:ascii="Trebuchet MS" w:hAnsi="Trebuchet MS"/>
          <w:sz w:val="20"/>
          <w:szCs w:val="20"/>
        </w:rPr>
        <w:t>: El mundo físico es simplemente la “punta” de un iceberg muy vasto y maravilloso, que se halla escondido detrás de un Velo de Olvido. ¡Lo que ven no es todo lo que obtienen!  Es sólo esas partes del “es” que les cuesta más aceptar. Por lo tanto, se solidificó, para que puedan bailar con él un poco más de cerc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u w:val="single"/>
        </w:rPr>
        <w:t>RECUÉSTENSE FRECUENTEMENTE Y PERMÍTANSE DESCANSAR</w:t>
      </w:r>
      <w:r>
        <w:rPr>
          <w:rFonts w:cs="Trebuchet MS" w:ascii="Trebuchet MS" w:hAnsi="Trebuchet MS"/>
          <w:sz w:val="20"/>
          <w:szCs w:val="20"/>
        </w:rPr>
        <w:t>: El proceso de Cambiar de Fase está triplicando su significado en este tiempo. Diariamente, momento a momento, hora tras hora, estamos yendo y viniendo entre nuestra perspectiva humana y nuestra perspectiva divina. Estamos comparando y compartiendo, dentro de nuestros cuerpos de energía, las perspectivas que cada “lado” de nuestra dualidad humana/divina tiene que compartir. Si están soñolientos en medio del día generalmente significa que tienen una llamada “Multidimensional” para que pueda tener lugar alguna integración importante. Frecuentemente, esas pequeñas “siestas” sólo necesitan durar unos 10 minutos más o menos, y luego pueden volver aquí, listos y preparados para el servicio en 3D.</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u w:val="single"/>
        </w:rPr>
        <w:t>PULSEN “REINICIAR” EN SU MENTE, VARIAS VECES AL DÍA</w:t>
      </w:r>
      <w:r>
        <w:rPr>
          <w:rFonts w:cs="Trebuchet MS" w:ascii="Trebuchet MS" w:hAnsi="Trebuchet MS"/>
          <w:sz w:val="20"/>
          <w:szCs w:val="20"/>
        </w:rPr>
        <w:t>: La apariencia de continuidad en el vivir en 3D no es más que un sueño. El tiempo también es una ilusión. Cualquier proyecto que “parezca”estar tomando un largo tiempo los está bañando en ilusión. ¡No se dejen engañar!  Cada tarea que comenzó aquí ya fue completada en el Multiverso. Sólo estamos haciendo este viaje como una revisión de los “puntos sobresalientes” de un viaje que ya se completó. Hay momentos en que la apariencia de demora o la frustración por los obstáculos simplemente es la forma de que nuestro universo en transformación desafía nuestra adicción a la continuidad: el movernos del punto “a” al punto “b”.  Si las cosas parecen  estar atascadas o lo contrario, simplemente pulsen “reiniciar” (mejor aún si simplemente dicen “reiniciar” en voz alta). Esto los llevará de regreso a la comprensión de que cada respiración es un nuevo comienzo, un nuevo día. Cada movimiento es el primer movimiento y cada continuación es realmente un nuevo inicio. No hay tal cosa como la demora. Todo es AHORA. Pero, ¿lo creemos realmente?</w:t>
      </w:r>
    </w:p>
    <w:p>
      <w:pPr>
        <w:pStyle w:val="Normal"/>
        <w:jc w:val="center"/>
        <w:rPr>
          <w:rFonts w:ascii="Trebuchet MS" w:hAnsi="Trebuchet MS" w:cs="Trebuchet MS"/>
          <w:sz w:val="20"/>
          <w:szCs w:val="20"/>
        </w:rPr>
      </w:pPr>
      <w:r>
        <w:rPr>
          <w:rFonts w:cs="Trebuchet MS" w:ascii="Trebuchet MS" w:hAnsi="Trebuchet MS"/>
          <w:sz w:val="20"/>
          <w:szCs w:val="20"/>
        </w:rPr>
        <w:t>_______________</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Estas son sólo unas sugestiones de los Guías acerca de cómo Surfear la Concordancia con estilo. Sin duda, habrá muchas que surgirán antes de que termine este viaje. Cualquier apariencia de pasado o futuro está diseñada para simplemente darle color y textura al AHORA. Creamos toda nuestra realidad en el Momento del Ahora – incluyendo el pasado y el futuro. Cada uno de nosotros tiene el poder (ahora potenciado al multiplicarse muchas veces) para redefinir nuestro pasado y rediseñar nuestro futuro. Todo lo que necesitamos hacer es creer en el fluir de lo que entra en nosotros y a través de nosotros, y permanecer en el coraje de nuestra convicción.</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urante este pasaje, el cuerpo físico podrá hablarnos como nunca antes. Esos aspectos de nuestra mente y emociones que no reciben nuestro enfoque y atención por años pueden haberse solidificado en nuestro cuerpo. Esto es especialmente cierto para nuestros músculos, huesos y tejido conectivo. En esencia, tomamos una lonja de líquido AHORA y la enterramos en la carne sólida. A medida que la vibración siga aumentando, el “iceberg” de nuestra conciencia olvidada comenzará a ablandarse y derretirse. A medida que lo haga, habrá oportunidad de sacar algunos de esos temas del “armario” de nuestro subconsciente y traerlos de regreso a la tierra de los vivos. O, quizá, finalmente hallarán descanso al darles nuevamente un marco de amor y respeto. Escuchen a su cuerpo y denle lo que </w:t>
      </w:r>
      <w:r>
        <w:rPr>
          <w:rFonts w:cs="Trebuchet MS" w:ascii="Trebuchet MS" w:hAnsi="Trebuchet MS"/>
          <w:sz w:val="20"/>
          <w:szCs w:val="20"/>
          <w:u w:val="single"/>
        </w:rPr>
        <w:t>ustedes creen</w:t>
      </w:r>
      <w:r>
        <w:rPr>
          <w:rFonts w:cs="Trebuchet MS" w:ascii="Trebuchet MS" w:hAnsi="Trebuchet MS"/>
          <w:sz w:val="20"/>
          <w:szCs w:val="20"/>
        </w:rPr>
        <w:t xml:space="preserve"> que necesita realmente. No reparen en gastos. Estuvieron ahorrando para un “día lluvioso”. Bueno, amigos, ¡está llovie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les dará la sabiduría necesaria que requieran para vérselas con lo que está ocurriendo. O sentirán la necesidad de buscar la ayuda de alguien en quien confíen. Estos tiempos de reformación personal tienden a construir puentes para que nos conectemos con círculos completamente nuevos de influencia o sostén. En muchos casos, los fuertes “tipos líder” pueden necesitar buscar la ayuda de quienes viven vidas más sencillas, menos ostentosas. ¡De ese modo, ambos son exaltados y se les da la oportunidad de brillar!</w:t>
      </w:r>
    </w:p>
    <w:p>
      <w:pPr>
        <w:pStyle w:val="Normal"/>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Descubriremos que muchos Neo-Chamanes dan un paso al frente para llevar a cabo sus roles como sanadores, maestros y guías. “¡Ahora!”, dicen las Reconexiones. “¡AHORA es el momento oportuno! ¡Despierten! ¡Levántense! Dejen caer su disfraz. ¡Su mundo los necesita ahora!”</w:t>
      </w:r>
    </w:p>
    <w:p>
      <w:pPr>
        <w:pStyle w:val="TextBody"/>
        <w:jc w:val="both"/>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b w:val="false"/>
          <w:b w:val="false"/>
          <w:sz w:val="20"/>
          <w:szCs w:val="20"/>
        </w:rPr>
      </w:pPr>
      <w:r>
        <w:rPr>
          <w:rFonts w:cs="Trebuchet MS" w:ascii="Trebuchet MS" w:hAnsi="Trebuchet MS"/>
          <w:b w:val="false"/>
          <w:sz w:val="20"/>
          <w:szCs w:val="20"/>
        </w:rPr>
        <w:t>Nos esperan tiempos increíbles. Pero aún más emocionante es... que nos hallamos en un increíble AHORA como la base para todo lo que fue y todo lo que será. Disfrutémoslo en todo lo que vale. Es una llave que puede abrir muchas puertas, la mayoría dentro de nuestro propio corazón. Y es por eso que muchos de nosotros estamos sintiendo semejante actividad alrededor del espacio del corazón en este tiempo. ¡Algunos tienen una armadura sobre esa zona que viene de muy, muy atrás! ¡Hasta podríamos creer que necesitamos un abrelatas para ir ahí! Que así sea. Valdrá el empeño. Nuestro Niño Mágico espera – escondido, muy adentro, en un escondite que diseñó- albergando el conocimiento y las capacidades mejoradas que aún tenemos que experimentar. Es nuestro legado. Nuestro verdadero tesoro.</w:t>
      </w:r>
    </w:p>
    <w:p>
      <w:pPr>
        <w:pStyle w:val="TextBody"/>
        <w:rPr>
          <w:rFonts w:ascii="Trebuchet MS" w:hAnsi="Trebuchet MS" w:cs="Trebuchet MS"/>
          <w:b w:val="false"/>
          <w:b w:val="false"/>
          <w:sz w:val="20"/>
          <w:szCs w:val="20"/>
        </w:rPr>
      </w:pPr>
      <w:r>
        <w:rPr>
          <w:rFonts w:cs="Trebuchet MS" w:ascii="Trebuchet MS" w:hAnsi="Trebuchet MS"/>
          <w:b w:val="false"/>
          <w:sz w:val="20"/>
          <w:szCs w:val="20"/>
        </w:rPr>
      </w:r>
    </w:p>
    <w:p>
      <w:pPr>
        <w:pStyle w:val="TextBody"/>
        <w:jc w:val="center"/>
        <w:rPr>
          <w:rFonts w:ascii="Trebuchet MS" w:hAnsi="Trebuchet MS" w:cs="Trebuchet MS"/>
          <w:b w:val="false"/>
          <w:b w:val="false"/>
          <w:sz w:val="20"/>
          <w:szCs w:val="20"/>
        </w:rPr>
      </w:pPr>
      <w:r>
        <w:rPr>
          <w:rFonts w:cs="Trebuchet MS" w:ascii="Trebuchet MS" w:hAnsi="Trebuchet MS"/>
          <w:b w:val="false"/>
          <w:sz w:val="20"/>
          <w:szCs w:val="20"/>
        </w:rPr>
        <w:t>¡Pero esperen! ¡Sosténganse! Aquí viene otra ola...</w:t>
      </w:r>
    </w:p>
    <w:p>
      <w:pPr>
        <w:pStyle w:val="TextBody"/>
        <w:jc w:val="center"/>
        <w:rPr>
          <w:rFonts w:ascii="Trebuchet MS" w:hAnsi="Trebuchet MS" w:cs="Trebuchet MS"/>
          <w:sz w:val="20"/>
          <w:szCs w:val="20"/>
        </w:rPr>
      </w:pPr>
      <w:r>
        <w:rPr>
          <w:rFonts w:cs="Trebuchet MS" w:ascii="Trebuchet MS" w:hAnsi="Trebuchet MS"/>
          <w:sz w:val="20"/>
          <w:szCs w:val="20"/>
        </w:rPr>
        <w:t>¡¡¡ARRIBA LAS TABLAS DE SURF!!!</w:t>
      </w:r>
    </w:p>
    <w:p>
      <w:pPr>
        <w:pStyle w:val="TextBody"/>
        <w:jc w:val="center"/>
        <w:rPr>
          <w:rFonts w:ascii="Trebuchet MS" w:hAnsi="Trebuchet MS" w:cs="Trebuchet MS"/>
          <w:sz w:val="20"/>
          <w:szCs w:val="20"/>
        </w:rPr>
      </w:pPr>
      <w:r>
        <w:rPr>
          <w:rFonts w:cs="Trebuchet MS" w:ascii="Trebuchet MS" w:hAnsi="Trebuchet MS"/>
          <w:sz w:val="20"/>
          <w:szCs w:val="20"/>
        </w:rPr>
        <w:t>¡IUUUUUUUUUUUJU!</w:t>
      </w:r>
    </w:p>
    <w:p>
      <w:pPr>
        <w:pStyle w:val="TextBody"/>
        <w:jc w:val="center"/>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b w:val="false"/>
          <w:b w:val="false"/>
          <w:sz w:val="20"/>
          <w:szCs w:val="20"/>
        </w:rPr>
      </w:pPr>
      <w:r>
        <w:rPr>
          <w:rFonts w:cs="Trebuchet MS" w:ascii="Trebuchet MS" w:hAnsi="Trebuchet MS"/>
          <w:b w:val="false"/>
          <w:sz w:val="20"/>
          <w:szCs w:val="20"/>
        </w:rPr>
        <w:t>Noviembre 2003</w:t>
      </w:r>
    </w:p>
    <w:p>
      <w:pPr>
        <w:pStyle w:val="TextBody"/>
        <w:rPr>
          <w:rFonts w:ascii="Trebuchet MS" w:hAnsi="Trebuchet MS" w:cs="Trebuchet MS"/>
          <w:b w:val="false"/>
          <w:b w:val="false"/>
          <w:sz w:val="20"/>
          <w:szCs w:val="20"/>
        </w:rPr>
      </w:pPr>
      <w:r>
        <w:rPr>
          <w:rFonts w:cs="Trebuchet MS" w:ascii="Trebuchet MS" w:hAnsi="Trebuchet MS"/>
          <w:b w:val="false"/>
          <w:sz w:val="20"/>
          <w:szCs w:val="20"/>
        </w:rPr>
      </w:r>
    </w:p>
    <w:p>
      <w:pPr>
        <w:pStyle w:val="TextBody"/>
        <w:jc w:val="both"/>
        <w:rPr>
          <w:rFonts w:ascii="Trebuchet MS" w:hAnsi="Trebuchet MS" w:cs="Trebuchet MS"/>
          <w:b w:val="false"/>
          <w:b w:val="false"/>
          <w:sz w:val="20"/>
          <w:szCs w:val="20"/>
        </w:rPr>
      </w:pPr>
      <w:r>
        <w:rPr>
          <w:rFonts w:cs="Trebuchet MS" w:ascii="Trebuchet MS" w:hAnsi="Trebuchet MS"/>
          <w:b w:val="false"/>
          <w:sz w:val="20"/>
          <w:szCs w:val="20"/>
        </w:rPr>
        <w:t>© Daniel Jacob. Reservados Todos los Derechos. Puede ser copiado y compartido con propósitos de crecimiento personal y/o investigación. Toda reproducción con fines de lucro necesita el permiso escrito de Reconnections, Inc.</w:t>
      </w:r>
    </w:p>
    <w:p>
      <w:pPr>
        <w:pStyle w:val="TextBody"/>
        <w:rPr>
          <w:rFonts w:ascii="Trebuchet MS" w:hAnsi="Trebuchet MS" w:cs="Trebuchet MS"/>
          <w:b w:val="false"/>
          <w:b w:val="false"/>
          <w:sz w:val="20"/>
          <w:szCs w:val="20"/>
        </w:rPr>
      </w:pPr>
      <w:r>
        <w:rPr>
          <w:rFonts w:cs="Trebuchet MS" w:ascii="Trebuchet MS" w:hAnsi="Trebuchet MS"/>
          <w:b w:val="false"/>
          <w:sz w:val="20"/>
          <w:szCs w:val="20"/>
        </w:rPr>
      </w:r>
    </w:p>
    <w:p>
      <w:pPr>
        <w:pStyle w:val="TextBody"/>
        <w:rPr>
          <w:rFonts w:ascii="Trebuchet MS" w:hAnsi="Trebuchet MS" w:cs="Trebuchet MS"/>
          <w:b w:val="false"/>
          <w:b w:val="false"/>
          <w:sz w:val="20"/>
          <w:szCs w:val="20"/>
        </w:rPr>
      </w:pPr>
      <w:r>
        <w:rPr>
          <w:rFonts w:cs="Trebuchet MS" w:ascii="Trebuchet MS" w:hAnsi="Trebuchet MS"/>
          <w:b w:val="false"/>
          <w:sz w:val="20"/>
          <w:szCs w:val="20"/>
        </w:rPr>
        <w:t>Traducción: Susana Peralta</w:t>
      </w:r>
    </w:p>
    <w:p>
      <w:pPr>
        <w:pStyle w:val="TextBody"/>
        <w:rPr>
          <w:rFonts w:ascii="Trebuchet MS" w:hAnsi="Trebuchet MS" w:cs="Trebuchet MS"/>
          <w:b w:val="false"/>
          <w:b w:val="false"/>
          <w:sz w:val="20"/>
          <w:szCs w:val="20"/>
        </w:rPr>
      </w:pPr>
      <w:r>
        <w:rPr>
          <w:rFonts w:cs="Trebuchet MS" w:ascii="Trebuchet MS" w:hAnsi="Trebuchet MS"/>
          <w:b w:val="false"/>
          <w:sz w:val="20"/>
          <w:szCs w:val="20"/>
        </w:rPr>
      </w:r>
    </w:p>
    <w:p>
      <w:pPr>
        <w:pStyle w:val="TextBody"/>
        <w:rPr>
          <w:rFonts w:ascii="Trebuchet MS" w:hAnsi="Trebuchet MS" w:cs="Trebuchet MS"/>
          <w:b w:val="false"/>
          <w:b w:val="false"/>
          <w:sz w:val="20"/>
          <w:szCs w:val="20"/>
        </w:rPr>
      </w:pPr>
      <w:r>
        <w:rPr>
          <w:rFonts w:cs="Trebuchet MS" w:ascii="Trebuchet MS" w:hAnsi="Trebuchet MS"/>
          <w:b w:val="false"/>
          <w:sz w:val="20"/>
          <w:szCs w:val="20"/>
        </w:rPr>
        <w:t xml:space="preserve">Daniel Jacob en inglés: </w:t>
      </w:r>
      <w:hyperlink r:id="rId2">
        <w:r>
          <w:rPr>
            <w:rStyle w:val="InternetLink"/>
            <w:rFonts w:cs="Trebuchet MS" w:ascii="Trebuchet MS" w:hAnsi="Trebuchet MS"/>
            <w:sz w:val="20"/>
            <w:szCs w:val="20"/>
          </w:rPr>
          <w:t>www.reconnections.net</w:t>
        </w:r>
      </w:hyperlink>
      <w:r>
        <w:rPr>
          <w:rFonts w:cs="Trebuchet MS" w:ascii="Trebuchet MS" w:hAnsi="Trebuchet MS"/>
          <w:b w:val="false"/>
          <w:sz w:val="20"/>
          <w:szCs w:val="20"/>
        </w:rPr>
        <w:t xml:space="preserve">    mails en inglés a </w:t>
      </w:r>
      <w:hyperlink r:id="rId3">
        <w:r>
          <w:rPr>
            <w:rStyle w:val="InternetLink"/>
            <w:rFonts w:cs="Trebuchet MS" w:ascii="Trebuchet MS" w:hAnsi="Trebuchet MS"/>
            <w:sz w:val="20"/>
            <w:szCs w:val="20"/>
          </w:rPr>
          <w:t>daniel@reconnections.net</w:t>
        </w:r>
      </w:hyperlink>
    </w:p>
    <w:p>
      <w:pPr>
        <w:pStyle w:val="TextBody"/>
        <w:rPr>
          <w:rFonts w:ascii="Trebuchet MS" w:hAnsi="Trebuchet MS" w:cs="Trebuchet MS"/>
          <w:b w:val="false"/>
          <w:b w:val="false"/>
          <w:sz w:val="20"/>
          <w:szCs w:val="20"/>
        </w:rPr>
      </w:pPr>
      <w:r>
        <w:rPr>
          <w:rFonts w:cs="Trebuchet MS" w:ascii="Trebuchet MS" w:hAnsi="Trebuchet MS"/>
          <w:b w:val="false"/>
          <w:sz w:val="20"/>
          <w:szCs w:val="20"/>
        </w:rPr>
        <w:t xml:space="preserve">Daniel Jacob en español: </w:t>
      </w:r>
      <w:hyperlink r:id="rId4">
        <w:r>
          <w:rPr>
            <w:rStyle w:val="InternetLink"/>
            <w:rFonts w:cs="Trebuchet MS" w:ascii="Trebuchet MS" w:hAnsi="Trebuchet MS"/>
            <w:sz w:val="20"/>
            <w:szCs w:val="20"/>
          </w:rPr>
          <w:t>www.manantialcaduceo.com.ar/libros.htm</w:t>
        </w:r>
      </w:hyperlink>
    </w:p>
    <w:p>
      <w:pPr>
        <w:pStyle w:val="TextBody"/>
        <w:rPr>
          <w:rFonts w:ascii="Trebuchet MS" w:hAnsi="Trebuchet MS" w:cs="Trebuchet MS"/>
          <w:b w:val="false"/>
          <w:b w:val="false"/>
          <w:sz w:val="20"/>
          <w:szCs w:val="20"/>
        </w:rPr>
      </w:pPr>
      <w:r>
        <w:rPr>
          <w:rFonts w:cs="Trebuchet MS" w:ascii="Trebuchet MS" w:hAnsi="Trebuchet MS"/>
          <w:b w:val="false"/>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rPr>
      <w:t xml:space="preserve">Haciendo Surf Con La Marea Alta </w:t>
    </w:r>
    <w:r>
      <w:rPr>
        <w:rFonts w:cs="Trebuchet MS" w:ascii="Trebuchet MS" w:hAnsi="Trebuchet MS"/>
        <w:sz w:val="18"/>
        <w:szCs w:val="18"/>
      </w:rPr>
      <w:t xml:space="preserve">– </w:t>
    </w:r>
    <w:r>
      <w:rPr>
        <w:rFonts w:cs="Trebuchet MS" w:ascii="Trebuchet MS" w:hAnsi="Trebuchet MS"/>
        <w:i/>
        <w:sz w:val="18"/>
        <w:szCs w:val="18"/>
      </w:rPr>
      <w:t>Cabalgando las Olas de la Concordancia – Por Daniel Jacob</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rPr>
      <w:b/>
      <w:bCs/>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b/>
      <w:bCs/>
      <w:szCs w:val="15"/>
    </w:rPr>
  </w:style>
  <w:style w:type="paragraph" w:styleId="Textoindependiente2">
    <w:name w:val="Texto independiente 2"/>
    <w:basedOn w:val="Normal"/>
    <w:qFormat/>
    <w:pPr>
      <w:jc w:val="both"/>
    </w:pPr>
    <w:rPr>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mailto:daniel@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9:13:00Z</dcterms:created>
  <dc:creator>susyperalta</dc:creator>
  <dc:description/>
  <cp:keywords/>
  <dc:language>en-US</dc:language>
  <cp:lastModifiedBy>pc</cp:lastModifiedBy>
  <cp:lastPrinted>2003-11-18T21:51:00Z</cp:lastPrinted>
  <dcterms:modified xsi:type="dcterms:W3CDTF">2005-06-20T19:13:00Z</dcterms:modified>
  <cp:revision>2</cp:revision>
  <dc:subject/>
  <dc:title>HACIENDO SURF CON MAREA ALTA</dc:title>
</cp:coreProperties>
</file>