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b/>
          <w:b/>
          <w:smallCaps/>
          <w:shadow/>
          <w:sz w:val="36"/>
          <w:szCs w:val="36"/>
        </w:rPr>
      </w:pPr>
      <w:r>
        <w:rPr>
          <w:rFonts w:cs="Trebuchet MS" w:ascii="Trebuchet MS" w:hAnsi="Trebuchet MS"/>
          <w:b/>
          <w:smallCaps/>
          <w:shadow/>
          <w:sz w:val="36"/>
          <w:szCs w:val="36"/>
        </w:rPr>
        <w:t>HURACÁN KATRINA: Un Ensayo Des-Vestidos</w:t>
      </w:r>
    </w:p>
    <w:p>
      <w:pPr>
        <w:pStyle w:val="Normal"/>
        <w:jc w:val="both"/>
        <w:rPr>
          <w:rFonts w:ascii="Trebuchet MS" w:hAnsi="Trebuchet MS" w:cs="Trebuchet MS"/>
          <w:b/>
          <w:b/>
          <w:smallCaps/>
          <w:shadow/>
          <w:sz w:val="20"/>
          <w:szCs w:val="20"/>
          <w:u w:val="single"/>
        </w:rPr>
      </w:pPr>
      <w:r>
        <w:rPr>
          <w:rFonts w:cs="Trebuchet MS" w:ascii="Trebuchet MS" w:hAnsi="Trebuchet MS"/>
          <w:b/>
          <w:smallCaps/>
          <w:shadow/>
          <w:sz w:val="20"/>
          <w:szCs w:val="20"/>
          <w:u w:val="single"/>
        </w:rPr>
      </w:r>
    </w:p>
    <w:p>
      <w:pPr>
        <w:pStyle w:val="Normal"/>
        <w:jc w:val="both"/>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algunos cuya tarea es INVESTIRSE de esos cambios que le están ocurriendo a la humanidad, y hay otros a los que se les asigna la tarea de observar de lejos el significado subyacente y los principios que se están explorando durante este tiempo poderoso en el Planeta Tierra. La imagen de miles de personas desalojadas de sus hogares, llevadas lejos con sólo la ropa que tienen puesta… es un claro retrato de lo que ocurriría si (repentinamente) tomasen la decisión de hacer menos densa su existencia física, alejándose de su entorno familiar y pasando de la manifestación de la 3D a través de la 4D y más allá. ¡En otros niveles de vibración, las Ciudades en esas “áreas de desastre”  permanecen intocadas y completamente intactas! Si van a sus adentros, las pueden visitar en este mismo instante. ¿No es grandioso vivir en un Multiverso?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El hecho de que todo esto pareció iniciarse mediante una cadena de circunstancias que parecían fuera del control humano es sencillamente producto de la falta de memoria y la ilusión. No se equivoquen al respecto, la humanidad está utilizando este suceso como un ENSAYO DES-VESTIDOS para lo que sería LIBERAR repentinamente su actual arraigo y su orientación física, quitarse las “ropas” de su vida anterior… y estar disponibles para VOLVER A EMPEZAR en otro nivel de vib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as las personas que están participando de este ejercicio hicieron un contrato para esta asignación. ¡Aunque parezcan como LOS SERES TRÁGICOS, son Ángeles Disfrazados! Este es sencillamente el primero de muchos “Ensayos Des-Vestidos” semejantes. En esta instancia, todos ustedes parecen estar explorando la idea de ser “víctimas” y también de echar la “culpa”. Lo están haciendo en muchos niveles de vibración, sean o no capaces de aceptarlo todavía. Que así sea. No hay mal en esto. Pero créannos, llegará un tiempo (un universo en sí mismo) cuando semejante cambio rápido será instantáneo,  parecerá bastante simple de atravesar y los involucrados lo integrarán fácilmente.  Ustedes dejarán ir, darán su salto y no pensarán dos veces en eso. Después de todo, es TODO USTEDES. Sientan la aflicción ahora, elaboren esas emociones difíciles… ¡y observen, mis amigos! ¡Todas las cosas continuarán desarrollándose más fácil y poderosamente de lo que se puedan imaginar! </w:t>
      </w:r>
      <w:r>
        <w:rPr>
          <w:rFonts w:cs="Trebuchet MS" w:ascii="Trebuchet MS" w:hAnsi="Trebuchet MS"/>
          <w:sz w:val="20"/>
          <w:szCs w:val="20"/>
          <w:lang w:val="en-GB"/>
        </w:rPr>
        <w:t xml:space="preserve">Nada de esto sucede por error. </w:t>
      </w:r>
      <w:r>
        <w:rPr>
          <w:rFonts w:cs="Trebuchet MS" w:ascii="Trebuchet MS" w:hAnsi="Trebuchet MS"/>
          <w:sz w:val="20"/>
          <w:szCs w:val="20"/>
        </w:rPr>
        <w:t>Recíbanlo, créanlo, y sigan adelante. ¡Los espera un Nuevo Jue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Copyright Daniel Jacob, septiembre 2005    </w:t>
      </w:r>
      <w:hyperlink r:id="rId2">
        <w:r>
          <w:rPr>
            <w:rStyle w:val="InternetLink"/>
            <w:rFonts w:cs="Trebuchet MS" w:ascii="Trebuchet MS" w:hAnsi="Trebuchet MS"/>
            <w:color w:val="000000"/>
            <w:sz w:val="20"/>
            <w:szCs w:val="20"/>
            <w:lang w:val="en-GB"/>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Título en ingles: Hurricane Katrina: An Un-dress Rehearsal </w:t>
      </w:r>
    </w:p>
    <w:p>
      <w:pPr>
        <w:pStyle w:val="Normal"/>
        <w:jc w:val="both"/>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3:11:00Z</dcterms:created>
  <dc:creator>SUSANA</dc:creator>
  <dc:description/>
  <cp:keywords/>
  <dc:language>en-US</dc:language>
  <cp:lastModifiedBy>pc</cp:lastModifiedBy>
  <dcterms:modified xsi:type="dcterms:W3CDTF">2005-09-11T13:11:00Z</dcterms:modified>
  <cp:revision>2</cp:revision>
  <dc:subject/>
  <dc:title>HURACÁN KATRINA: Un Ensayo Des-Vestido</dc:title>
</cp:coreProperties>
</file>