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Inmortalidad Física</w:t>
        <w:br/>
      </w:r>
      <w:r>
        <w:rPr>
          <w:rFonts w:cs="Trebuchet MS" w:ascii="Trebuchet MS" w:hAnsi="Trebuchet MS"/>
          <w:b/>
          <w:i/>
          <w:sz w:val="20"/>
          <w:szCs w:val="20"/>
        </w:rPr>
        <w:t>Por Daniel Jacob</w:t>
      </w:r>
    </w:p>
    <w:p>
      <w:pPr>
        <w:pStyle w:val="Normal"/>
        <w:jc w:val="both"/>
        <w:rPr>
          <w:rFonts w:ascii="Trebuchet MS" w:hAnsi="Trebuchet MS" w:cs="Trebuchet MS"/>
          <w:smallCaps/>
          <w:shadow/>
          <w:sz w:val="20"/>
          <w:szCs w:val="20"/>
        </w:rPr>
      </w:pPr>
      <w:r>
        <w:rPr>
          <w:rFonts w:cs="Trebuchet MS" w:ascii="Trebuchet MS" w:hAnsi="Trebuchet MS"/>
          <w:smallCaps/>
          <w:shadow/>
          <w:sz w:val="20"/>
          <w:szCs w:val="20"/>
        </w:rPr>
      </w:r>
    </w:p>
    <w:p>
      <w:pPr>
        <w:pStyle w:val="Normal"/>
        <w:jc w:val="both"/>
        <w:rPr/>
      </w:pPr>
      <w:r>
        <w:rPr>
          <w:rFonts w:cs="Trebuchet MS" w:ascii="Trebuchet MS" w:hAnsi="Trebuchet MS"/>
          <w:sz w:val="20"/>
          <w:szCs w:val="20"/>
        </w:rPr>
        <w:t xml:space="preserve">¿Han notado que la muerte es algo que siempre les pasa a los demás? ¿Por qué se siguen muriendo las personas? Nos juzgamos a nosotros mismos y a nuestro mundo. Decidimos que queremos librarnos de todo y comenzar de nuevo. Dios hizo esto dos veces, y nosotros también. Lo hacemos una y otra vez, hasta que decidimos detenernos. </w:t>
      </w:r>
    </w:p>
    <w:p>
      <w:pPr>
        <w:pStyle w:val="Normal"/>
        <w:jc w:val="both"/>
        <w:rPr>
          <w:rFonts w:ascii="Trebuchet MS" w:hAnsi="Trebuchet MS" w:cs="Trebuchet MS"/>
          <w:sz w:val="20"/>
          <w:szCs w:val="20"/>
        </w:rPr>
      </w:pPr>
      <w:r>
        <w:rPr>
          <w:rFonts w:cs="Trebuchet MS" w:ascii="Trebuchet MS" w:hAnsi="Trebuchet MS"/>
          <w:sz w:val="20"/>
          <w:szCs w:val="20"/>
        </w:rPr>
        <w:t xml:space="preserve">Necesitamos ardientemente la sensación de pertenecer. (Morimos porque parece que todos se están muriendo). Tenemos miedo de que nos dejen so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través de la historia, varios Avatares han estado visitando a la humanidad, diciéndonos que no necesariamente tenemos que entregar nuestros cuerpos físicos para evolucion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Evangelio de Juan, el Maestro Jesús nos hace la Promesa de la Vida Eterna. ¿Vamos a creer en Sus palabra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lang w:val="en-US"/>
        </w:rPr>
        <w:t xml:space="preserve">De Las Reconexiones: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w:t>
      </w:r>
      <w:r>
        <w:rPr>
          <w:rFonts w:cs="Trebuchet MS" w:ascii="Trebuchet MS" w:hAnsi="Trebuchet MS"/>
          <w:sz w:val="20"/>
          <w:szCs w:val="20"/>
        </w:rPr>
        <w:t>Dentro del contexto de lo que ustedes han denominado “otras encarnaciones”, esperaron hasta esa experiencia llamada “muerte” antes de que nos permitieran desprogramarlos del Enfoque de Limitación. Sin embargo, ESTA vez será la vida en que le revelen a su Universo Creado Terrenalmente los “conceptos puente” esenciales MIENTRAS TODAVÍA ESTÁN REPRESENTADOS EN FORMA FÍSICA.  (Bienvenidos a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posible que en esta vida sencillamente podamos eligir quedarnos como estamos, o incluso ajustar nuestra apariencia física para que esté acorde con nuestro estado de ánimo y propósito inmediato. (Los indios norteamericanos lo llaman a esto “cambiar de for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os conductas básicas que ejercitan y prueban nuestra divinidad esencial son la creación (de nuestra realidad a nuestra propia imagen) y el vivir para siemp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s Citas sobre Inmort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s posible creer que todo el pasado no es más que el comienzo de un comienzo y que todo lo que es y ha sido no es más que el ocaso del amanecer. Es posible creer que todo lo que la mente humana ha logrado alguna vez no es más que un sueño antes del desperta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G.Well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Juntos,  abarcamos todos los atributos que durante tanto tiempo hemos proyectado en un poder superior y distante. Para cada uno de nosotros  es cierto que hay un poder “más elevado” que nuestro yo individual: es el poder de dos, tres o más de nosotros cuando nos reunimos.”  Herb Bowi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El hombre razonable se adapta al mundo, el irracional persiste en intentar adaptar el mundo a sí mismo. Por lo tanto, todo progreso depende del hombre irracional.”  </w:t>
      </w:r>
      <w:r>
        <w:rPr>
          <w:rFonts w:cs="Trebuchet MS" w:ascii="Trebuchet MS" w:hAnsi="Trebuchet MS"/>
          <w:sz w:val="20"/>
          <w:szCs w:val="20"/>
          <w:lang w:val="en-US"/>
        </w:rPr>
        <w:t>George Bernard Shaw</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La muerte es un grave error! La inmortalidad física dura para siempre. Es la única causa por la que no se puede morir.”  Leonard Or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Universo no es más que UN FRAGMENTO de una panoplia infinita de universos posibles-probables. Las personas de nuestro entorno se mueren porque simbolizan las partes de UNO MISMO que mueren cuando negamos que somos UNO con todas las cosas y todas las personas. Sin embargo, en otros universos, no es necesario que mueran. Y esos universos, divergentes como podrán ser, son absolutamente tan REALES y JUSTIFICABLES como éste aquí. ¡Sólo necesitamos creer para llegar all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aniel Jacob</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ítulo en inglés Physical Immortality</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3:28:00Z</dcterms:created>
  <dc:creator/>
  <dc:description/>
  <cp:keywords/>
  <dc:language>en-US</dc:language>
  <cp:lastModifiedBy>pc</cp:lastModifiedBy>
  <dcterms:modified xsi:type="dcterms:W3CDTF">2008-05-03T00:40:00Z</dcterms:modified>
  <cp:revision>4</cp:revision>
  <dc:subject/>
  <dc:title>INMORTALIDAD FÍSICA</dc:title>
</cp:coreProperties>
</file>