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36"/>
          <w:szCs w:val="36"/>
          <w:u w:val="none"/>
        </w:rPr>
      </w:pPr>
      <w:r>
        <w:rPr>
          <w:rFonts w:cs="Trebuchet MS" w:ascii="Trebuchet MS" w:hAnsi="Trebuchet MS"/>
          <w:smallCaps/>
          <w:shadow/>
          <w:sz w:val="36"/>
          <w:szCs w:val="36"/>
          <w:u w:val="none"/>
        </w:rPr>
        <w:t>Invisibilidad</w:t>
      </w:r>
    </w:p>
    <w:p>
      <w:pPr>
        <w:pStyle w:val="Normal"/>
        <w:jc w:val="center"/>
        <w:rPr>
          <w:rFonts w:ascii="Trebuchet MS" w:hAnsi="Trebuchet MS" w:cs="Trebuchet MS"/>
          <w:b/>
          <w:b/>
          <w:smallCaps/>
          <w:shadow/>
          <w:sz w:val="20"/>
          <w:szCs w:val="20"/>
          <w:u w:val="single"/>
        </w:rPr>
      </w:pPr>
      <w:r>
        <w:rPr>
          <w:rFonts w:cs="Trebuchet MS" w:ascii="Trebuchet MS" w:hAnsi="Trebuchet MS"/>
          <w:b/>
          <w:smallCaps/>
          <w:shadow/>
          <w:sz w:val="20"/>
          <w:szCs w:val="20"/>
          <w:u w:val="single"/>
        </w:rPr>
      </w:r>
    </w:p>
    <w:p>
      <w:pPr>
        <w:pStyle w:val="Normal"/>
        <w:jc w:val="both"/>
        <w:rPr/>
      </w:pPr>
      <w:r>
        <w:rPr>
          <w:rFonts w:cs="Trebuchet MS" w:ascii="Trebuchet MS" w:hAnsi="Trebuchet MS"/>
          <w:sz w:val="20"/>
          <w:szCs w:val="20"/>
        </w:rPr>
        <w:t>Bueno, muchachos, tuvimos bastante “baile” la otra noche en una de las Sesiones de Canalización de las Reconexiones. Hablamos de la idea de cómo volverse invisible. Descubrimos que muchos de nosotros lo estamos haciendo regularmente. Cuando yo me hice mi propio “</w:t>
      </w:r>
      <w:r>
        <w:rPr>
          <w:rFonts w:cs="Trebuchet MS" w:ascii="Trebuchet MS" w:hAnsi="Trebuchet MS"/>
          <w:i/>
          <w:sz w:val="20"/>
          <w:szCs w:val="20"/>
        </w:rPr>
        <w:t>tour</w:t>
      </w:r>
      <w:r>
        <w:rPr>
          <w:rFonts w:cs="Trebuchet MS" w:ascii="Trebuchet MS" w:hAnsi="Trebuchet MS"/>
          <w:sz w:val="20"/>
          <w:szCs w:val="20"/>
        </w:rPr>
        <w:t xml:space="preserve">” a través de la Universidad de Harvard, me pavoneé por uno de los edificios principales (que generalmente están prohibidos a los visitantes)... y estoy seguro de que yo estaba completamente invisible. La gente no esperaba ver a Daniel en ese vestíbulo, ni yo esperaba estar ahí. Por lo tanto, todos  nosotros simplemente des-seleccionamos al Danimal de nuestro campo de visión. Fue bastante extraordinario. Me mantuve vigilante por si alguien chocaba conmigo... pero ninguno lo hiz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a vez fueron invisibles? ¿Una verdadera “mosca en la pared”?  ¿Cómo es? ¿Lo hacen seguido? ¿Lo hacen conscientemente, o simplemente sucede por sí so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artículo voy a pasarle algunas ideas... un poco de alimento para el pensamiento. Sus comentarios y preguntas son bienvenidos, aunque no puedo garantizar responderles a todos. Preguntas inteligentes, hechas con claridad, son lo que motivan muchos de los sectores de este siti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su transmisión “Neo-Chamanes del Nuevo Milenio”, los Guías dijero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 xml:space="preserve">Abstenerse” de tomar una posición “contra” alguien o algo, en un entorno altamente polarizado, es volverse funcionalmente invisible. ¡Realmente, nuestra resistencia contra alguien o algo es la que nos hizo aterrizar en forma física en primer lugar! Desenmarañar, poquito a poco, cada hebra de juicio y condenación, empezar a aceptar a todos los demás como reflejos de uno mismo, es fusionarse con una nueva vibración, un “faro rastreador” de gracia y paz para un mundo nuevo. </w:t>
      </w:r>
    </w:p>
    <w:p>
      <w:pPr>
        <w:pStyle w:val="Normal"/>
        <w:jc w:val="both"/>
        <w:rPr>
          <w:rFonts w:ascii="Trebuchet MS" w:hAnsi="Trebuchet MS" w:cs="Trebuchet MS"/>
          <w:i/>
          <w:i/>
          <w:sz w:val="20"/>
          <w:szCs w:val="20"/>
        </w:rPr>
      </w:pPr>
      <w:r>
        <w:rPr>
          <w:rFonts w:cs="Trebuchet MS" w:ascii="Trebuchet MS" w:hAnsi="Trebuchet MS"/>
          <w:i/>
          <w:sz w:val="20"/>
          <w:szCs w:val="20"/>
        </w:rPr>
        <w:br/>
        <w:t>Aprender cómo “esconderse” en este remolino de preocupación, hostilidad, agresión y separación es comenzar a vivir “entre las grietas” de la sociedad. Cuando están perdidos en la muchedumbre y buscando comodidad, muchas veces sienten como si ustedes fuesen los únicos que aún tienen alguna sensación de ductilidad, algún deseo de liberarse del estruendo de hostilidad. Luego, repentinamente, se estira una mano invisible – desde detrás de un poste de alumbrado- y los empuja a un escondite donde el Espíritu les puede enseñar cómo mirar la vida desde un ángulo completamente nuev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ás adelante, en su transmisión llamada Transportales: Portales de Energía en Espacio y Tiempo,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w:t>
      </w:r>
      <w:r>
        <w:rPr>
          <w:rFonts w:cs="Trebuchet MS" w:ascii="Trebuchet MS" w:hAnsi="Trebuchet MS"/>
          <w:i/>
          <w:sz w:val="20"/>
          <w:szCs w:val="20"/>
        </w:rPr>
        <w:t>Asumir una actitud de aceptación incondicional o de neutralidad, se convierte en un ELEVADOR AUTOMÁTICO dentro del Multiverso, permitiéndoles a todos ustedes moverse libremente entre las diversas realidades que existen en Todo Lo Que Es. Necesitan disminuir la vibración para formarse un juicio respecto al universo que están habitando. El grado de desaceleración está acorde con la intensidad e inflexibilidad esencial en la actitud del observador. Cuanto más absoluto el juicio, más pesada se vuelve la realidad  Si una persona cree que algo es muy, pero muy malo, vivirá entonces dentro de un contexto de miedo respecto a esa presencia en su realidad. Si cree que algo es muy, pero muy bueno... aún vive en el miedo, ya que temerá perderlo</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jc w:val="both"/>
        <w:rPr>
          <w:rFonts w:ascii="Trebuchet MS" w:hAnsi="Trebuchet MS" w:cs="Trebuchet MS"/>
          <w:sz w:val="20"/>
          <w:szCs w:val="20"/>
        </w:rPr>
      </w:pPr>
      <w:r>
        <w:rPr>
          <w:rFonts w:cs="Trebuchet MS" w:ascii="Trebuchet MS" w:hAnsi="Trebuchet MS"/>
          <w:sz w:val="20"/>
          <w:szCs w:val="20"/>
        </w:rPr>
        <w:t>Diferentes Polaridades… la misma vibración. La neutralidad es el portal hacia cualquier universo. Cuando una persona deja de aferrarse a sus juicios (sobre sí y sobre los demás), el ascensor sube. Cuando vuelve a adquirir otros nuevos, el elevador baja. Si la persona se mantiene constante, tiene la opción de bajarse e interactuar en cualquier “piso” que esté acorde con su energía. Esas son las leyes que gobiernan el movimiento en el Multiverso. Ustedes las han estado utilizando hábil y constantemente desde el comienzo de su viaje aquí. Sin embargo, ahora tienen la opción de utilizarlas conscientemente para intensificar el poder de su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  Si la neutralidad es la puerta DE SALIDA de cualquier universo (o DE ENTRADA a cualquier otro universo)... es bastante posible que un viajero en limitación module el grado de su pensamiento y creencias para pararse en la puerta de cualquier universo... (ni adentro, ni afuera... sólo ahí a la puerta)... detrás de un poste de alumbrado, si lo desean... y sólo mirar. Luego, si algo golpea su imaginación, pueden entrar desde la puerta y volver a unirse al Juego. ¡St. Germain lo hace todo el tiempo!  Y lo mismo muchos Maestros Ascendidos. Y nosotros también podemos hacerlo. Pero, ¿¿¿¿¿¿cómo??????</w:t>
      </w:r>
    </w:p>
    <w:p>
      <w:pPr>
        <w:pStyle w:val="Normal"/>
        <w:jc w:val="both"/>
        <w:rPr>
          <w:rFonts w:ascii="Trebuchet MS" w:hAnsi="Trebuchet MS" w:cs="Trebuchet MS"/>
          <w:sz w:val="20"/>
          <w:szCs w:val="20"/>
        </w:rPr>
      </w:pPr>
      <w:r>
        <w:rPr>
          <w:rFonts w:cs="Trebuchet MS" w:ascii="Trebuchet MS" w:hAnsi="Trebuchet MS"/>
          <w:sz w:val="20"/>
          <w:szCs w:val="20"/>
        </w:rPr>
        <w:t xml:space="preserve">Los Guías están yendo más allá en esto para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El cuerpo físico, con el cual todos ustedes se han identificado tan profundamente... es sólo una pequeña parte de quiénes son. En realidad, ustedes son todo el cuadro, en cualquier escenario dado... no sólo una parte de él. Ustedes no son “uno de muchos”. En realidad son muchos de Uno. </w:t>
      </w:r>
      <w:r>
        <w:rPr>
          <w:rFonts w:cs="Trebuchet MS" w:ascii="Trebuchet MS" w:hAnsi="Trebuchet MS"/>
          <w:sz w:val="20"/>
          <w:szCs w:val="20"/>
        </w:rPr>
        <w:t> </w:t>
      </w:r>
    </w:p>
    <w:p>
      <w:pPr>
        <w:pStyle w:val="Normal"/>
        <w:jc w:val="both"/>
        <w:rPr/>
      </w:pPr>
      <w:r>
        <w:rPr>
          <w:rFonts w:cs="Trebuchet MS" w:ascii="Trebuchet MS" w:hAnsi="Trebuchet MS"/>
          <w:i/>
          <w:sz w:val="20"/>
          <w:szCs w:val="20"/>
        </w:rPr>
        <w:t>En el mundo del arte... los retratos al óleo y semejantes... un cuadro generalmente se divide en dos componentes. Estos son conocidos como “ figura y terreno”.  </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La “figura” en cualquier escena, es ese aspecto del cuadro al que son atraídos los ojos del espectador. Es el sujeto de ese cuadro. El “terreno” es el medio o entorno en el que existe la figura. La representación efectiva de una diferencia clara entre “figura” y “terreno” en un cuadro, es crucial... si el espectador va a apreciar apropiadamente el significado y propósito de esa obr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Textoindependiente2"/>
        <w:jc w:val="both"/>
        <w:rPr>
          <w:rFonts w:ascii="Trebuchet MS" w:hAnsi="Trebuchet MS" w:cs="Trebuchet MS"/>
          <w:sz w:val="20"/>
          <w:szCs w:val="20"/>
        </w:rPr>
      </w:pPr>
      <w:r>
        <w:rPr>
          <w:rFonts w:cs="Trebuchet MS" w:ascii="Trebuchet MS" w:hAnsi="Trebuchet MS"/>
          <w:sz w:val="20"/>
          <w:szCs w:val="20"/>
        </w:rPr>
        <w:t xml:space="preserve">Generalmente, esta clara distinción se crea como un diseño consciente del artista. Peor no siempre es el caso. La definición y apreciación de cualquier obra de arte siempre involucra la colaboración entre el artista y los ojos que la contemplan. La mayoría de los cuadros tienen muchos portales a través de los cuales el espectador puede entrar y ser transformado. Hablaremos más de eso, quizá más adelante. </w:t>
      </w:r>
    </w:p>
    <w:p>
      <w:pPr>
        <w:pStyle w:val="Normal"/>
        <w:jc w:val="both"/>
        <w:rPr>
          <w:rFonts w:ascii="Trebuchet MS" w:hAnsi="Trebuchet MS" w:cs="Trebuchet MS"/>
          <w:i/>
          <w:i/>
          <w:sz w:val="20"/>
          <w:szCs w:val="20"/>
        </w:rPr>
      </w:pPr>
      <w:r>
        <w:rPr>
          <w:rFonts w:cs="Trebuchet MS" w:ascii="Trebuchet MS" w:hAnsi="Trebuchet MS"/>
          <w:i/>
          <w:sz w:val="20"/>
          <w:szCs w:val="20"/>
        </w:rPr>
        <w:t> </w:t>
      </w:r>
      <w:r>
        <w:rPr>
          <w:rFonts w:eastAsia="Trebuchet M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t xml:space="preserve">En el Mundo de la Forma, el creador de un universo… el productor de una película universal (si quieren)... continuamente alterna su enfoque de ser el director a actuar alguna parte como actor... e incluso representando la parte del público también. Cada punto de vista aprecia y abarca un tema de vida de un modo diferente. Y sin embargo, en los niveles de existencia más expandidos, todos estos tres puntos de vista y funciones pertenecen al mismo Ser Único.  </w:t>
      </w:r>
    </w:p>
    <w:p>
      <w:pPr>
        <w:pStyle w:val="Normal"/>
        <w:jc w:val="both"/>
        <w:rPr>
          <w:rFonts w:ascii="Trebuchet MS" w:hAnsi="Trebuchet MS" w:cs="Trebuchet MS"/>
          <w:i/>
          <w:i/>
          <w:sz w:val="20"/>
          <w:szCs w:val="20"/>
        </w:rPr>
      </w:pPr>
      <w:r>
        <w:rPr>
          <w:rFonts w:cs="Trebuchet MS" w:ascii="Trebuchet MS" w:hAnsi="Trebuchet MS"/>
          <w:i/>
          <w:sz w:val="20"/>
          <w:szCs w:val="20"/>
        </w:rPr>
        <w:t> </w:t>
      </w:r>
      <w:r>
        <w:rPr>
          <w:rFonts w:eastAsia="Trebuchet M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t xml:space="preserve">Si esto es cierto, entonces cada experiencia del “yo” en cualquier escenario se forma al enfocar la atención a través de cada uno de esas diversas perspectivas y  comparar lo que se ve o siente con la experiencia “normal” de esa perspectiva que ustedes eligieron habitar.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esplazando su definición y experiencia del yo de ser el “actor” en alguna escena a ser el público o el director, involucra un bloqueo o filtrado de un conjunto de imágenes y percepciones y reemplazarlas con otro conjunto. Además, cuando están en modo de director, incluso es posible ir “a pantalla dividida”, lo que involucra hacer espacio para dos o más puntos de vista dentro del mismo campo de visió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A medida que estas perspectivas cambian, la delineación de “figura” y “terreno” en una escena cambiará con ellas. A veces, ustedes serán el niñito que está jugando en la colina. Otras veces, serán el césped sobre el que juega. Su sensación de controlar esta acción, respecto a dónde están ubicados ustedes en el proceso, depende enteramente de cuán dispuestos estén a apropiarse, como el yo, de cada aspecto de ese univers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En esa forma de arte que ustedes han llamado “holograma”, el delineamiento de “figura” y “terreno” puede cambiar repentinamente con sólo la más ligera alternancia del ojo del espectador. En esencia, tales cuadros son conjunciones claras de</w:t>
      </w:r>
      <w:r>
        <w:rPr>
          <w:rFonts w:cs="Trebuchet MS" w:ascii="Trebuchet MS" w:hAnsi="Trebuchet MS"/>
          <w:sz w:val="20"/>
          <w:szCs w:val="20"/>
        </w:rPr>
        <w:t xml:space="preserve"> dos universos... y cada espectador logra elegir el universo que desea visitar. Lo que les estamos diciendo aquí es muy similar a lo que nos hemos referido como la Gran Estación Central de Transformación. En cada escenario, hay trenes (de pensamiento) que están marchándose en distintas “vías” de la mente. Al grado en que se hayan vuelto UNO con todo y todos en su universo, el tren que habiten depende enteramente de usted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Mientras digieren y asimilan esta información, les hablaremos con más definición sobre la utilización de su regalo y poderes de Invisibilidad.</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t;pausa en la  transmisión&g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ransmision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Transmisiones en español:  </w:t>
      </w:r>
      <w:hyperlink r:id="rId4">
        <w:r>
          <w:rPr>
            <w:rStyle w:val="InternetLink"/>
            <w:rFonts w:cs="Trebuchet MS" w:ascii="Trebuchet MS" w:hAnsi="Trebuchet MS"/>
            <w:sz w:val="20"/>
            <w:szCs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Invisibilidad</w:t>
    </w:r>
    <w:r>
      <w:rPr>
        <w:rFonts w:cs="Trebuchet MS" w:ascii="Trebuchet MS" w:hAnsi="Trebuchet MS"/>
        <w:sz w:val="18"/>
        <w:szCs w:val="18"/>
      </w:rPr>
      <w:t xml:space="preserve"> – </w:t>
    </w:r>
    <w:r>
      <w:rPr>
        <w:rFonts w:cs="Trebuchet MS" w:ascii="Trebuchet MS" w:hAnsi="Trebuchet MS"/>
        <w:i/>
        <w:sz w:val="18"/>
        <w:szCs w:val="18"/>
      </w:rPr>
      <w:t>Canalizada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oindependiente2">
    <w:name w:val="Texto independiente 2"/>
    <w:basedOn w:val="Normal"/>
    <w:qFormat/>
    <w:pPr/>
    <w:rPr>
      <w:i/>
      <w:iC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25:00Z</dcterms:created>
  <dc:creator>susyperalta</dc:creator>
  <dc:description/>
  <cp:keywords/>
  <dc:language>en-US</dc:language>
  <cp:lastModifiedBy>pc</cp:lastModifiedBy>
  <cp:lastPrinted>2003-07-18T08:20:00Z</cp:lastPrinted>
  <dcterms:modified xsi:type="dcterms:W3CDTF">2005-06-20T19:25:00Z</dcterms:modified>
  <cp:revision>2</cp:revision>
  <dc:subject/>
  <dc:title>INVISIBILITY</dc:title>
</cp:coreProperties>
</file>