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La Activación 11:11</w:t>
      </w:r>
    </w:p>
    <w:p>
      <w:pPr>
        <w:pStyle w:val="Normal"/>
        <w:jc w:val="center"/>
        <w:rPr/>
      </w:pPr>
      <w:r>
        <w:rPr>
          <w:rFonts w:cs="Trebuchet MS" w:ascii="Trebuchet MS" w:hAnsi="Trebuchet MS"/>
          <w:b/>
          <w:i/>
          <w:sz w:val="22"/>
          <w:szCs w:val="22"/>
        </w:rPr>
        <w:t>por Daniel Jacob</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pPr>
      <w:r>
        <w:rPr>
          <w:rFonts w:cs="Trebuchet MS" w:ascii="Trebuchet MS" w:hAnsi="Trebuchet MS"/>
          <w:sz w:val="20"/>
          <w:szCs w:val="20"/>
        </w:rPr>
        <w:t>Mientras trabajaba en una Feria Psíquica que se realizó en el Seattle Center, me encontré por primera vez con los dígitos “11:11”. Fue en el otoño de 1990, y una mujer que se describió a sí misma como un “espíritu incorporado” (</w:t>
      </w:r>
      <w:r>
        <w:rPr>
          <w:rFonts w:cs="Trebuchet MS" w:ascii="Trebuchet MS" w:hAnsi="Trebuchet MS"/>
          <w:i/>
          <w:sz w:val="20"/>
          <w:szCs w:val="20"/>
        </w:rPr>
        <w:t>walk-in</w:t>
      </w:r>
      <w:r>
        <w:rPr>
          <w:rFonts w:cs="Trebuchet MS" w:ascii="Trebuchet MS" w:hAnsi="Trebuchet MS"/>
          <w:sz w:val="20"/>
          <w:szCs w:val="20"/>
        </w:rPr>
        <w:t>) tenía una caseta del otro lado del vestíbulo. Durante un descanso, pasé por su caseta y vi. una imagen de un “ser de luz” que encajaba perfectamente con la imagen que vi sentada al borde de mi cama una noche, cuando tenía alrededor de 8 o 9 años.  He llegado a comprender que ese ser era mi Futuro Yo que pasaba a visitarme. Mi madre me dijo que “sólo estaba soñando” cuando lo vi, pero yo sabía que no era así.</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Colgando también de la pared de la caseta de esta mujer había una señal que llevaba los dígitos “11:11”. Le pregunté que significaban, y ella comenzó a resumirme la Activación de Energía que estaba por ocurrir. Aparentemente, en todo el mundo… desde principios de año… las personas habían comenzado a notar los números “11:11” en los relojes digitales y los de la computadora. Simplemente levantaban la vista en el momento oportuno y veían esos números. Todo ese asunto me resultaba raro a mí, y regresé para seguir con mis lecturas y hablar con los amigos. </w:t>
      </w:r>
      <w:r>
        <w:rPr>
          <w:rFonts w:cs="Trebuchet MS" w:ascii="Trebuchet MS" w:hAnsi="Trebuchet MS"/>
          <w:sz w:val="20"/>
          <w:szCs w:val="20"/>
          <w:lang w:val="en-US"/>
        </w:rPr>
        <w:t xml:space="preserve">Entonces, todo empezó conmigo. Poco a poco, esos dígitos se abrieron camino en mi vida. </w:t>
      </w:r>
      <w:r>
        <w:rPr>
          <w:rFonts w:cs="Trebuchet MS" w:ascii="Trebuchet MS" w:hAnsi="Trebuchet MS"/>
          <w:sz w:val="20"/>
          <w:szCs w:val="20"/>
        </w:rPr>
        <w:t xml:space="preserve">Comencé a prestarles atención a los relojes digitales, y también los vi en direcciones, patentes de auto, y también desplegados de muchas otras formas. Estaba “enganch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mujer llamada Solara estaba escribiendo algo acerca de esas Activaciones, pero no me sentía particularmente llamado a leer su enseñanza acerca de los números. De todos modos, ya era escéptico, al pensar que simplemente había sido atraído hacia algún viaje del “Poder de Sugestión” de la Mente Masiva. Solara tiene una web excelente, y finalmente conseguí uno de sus libros sobre ángeles. Pero durante el resto de ese año, sencillamente seguí viendo el “11:11” en los relojes y las direcciones y lo atribuí todo a una coincid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ENCUENTRO CON EXTRATERREST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Style w:val="StrongEmphasis"/>
          <w:rFonts w:cs="Trebuchet MS" w:ascii="Trebuchet MS" w:hAnsi="Trebuchet MS"/>
          <w:b w:val="false"/>
          <w:bCs w:val="false"/>
          <w:sz w:val="20"/>
          <w:szCs w:val="20"/>
        </w:rPr>
        <w:t>A principios de 1991, me sentí inspirado para viajar a Nueva México durante 5 días. Había recibido el mensaje interno de que ciertas “energías extraterrestres” deseaban comunicarse conmigo… así que fui. Cuando llegué, alquilé un auto y comencé a conducir a través de un desierto hermosamente pintado hacia el pueblito de Zuni. Tenía una grabadora de bolsillo para guardar las ideas y sentimientos que comenzaban a destellar a través de mí a lo que parecía la velocidad de un relámpago.  Algunas de esas ideas se cristalizaron en material escrito, que guardé en forma de bosquejo.</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No vi. ningún plato volador ni me recogió una nave alienígena. Sin embargo, me conmovió profundamente lo que vi y sentí allá. Aprendí que la “inspiración” no tiene que ser una experiencia aterradora. También aprendí que todo lleva tiempo para llegar a su sazón, porque el Espíritu siempre tiene cuidado de no darnos más de lo que podemos manejar en un momento determinado.</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Avanzado ese año, estaba haciendo algo de trabajo de regresión con un amigo hipnoterapeuta, cuando me tocó el turno de la canalización verbal. Una poderosa tarde, comencé a canalizar a un grupo de energías que me parecían muy, pero muy familiares y cómodas. Esa tarde fue el comienzo de mi relación consciente con “Las Reconexiones”, un grupo de Guías Espirituales que se presentaron como “todas esas partes de mi Yo Superior que había olvidado para poder venir en forma humana.</w:t>
      </w:r>
    </w:p>
    <w:p>
      <w:pPr>
        <w:pStyle w:val="Normal"/>
        <w:jc w:val="both"/>
        <w:rPr>
          <w:rFonts w:ascii="Trebuchet MS" w:hAnsi="Trebuchet MS" w:cs="Trebuchet MS"/>
          <w:sz w:val="20"/>
          <w:szCs w:val="20"/>
        </w:rPr>
      </w:pPr>
      <w:r>
        <w:rPr>
          <w:rStyle w:val="StrongEmphasis"/>
          <w:rFonts w:eastAsia="Trebuchet MS" w:cs="Trebuchet MS" w:ascii="Trebuchet MS" w:hAnsi="Trebuchet MS"/>
          <w:b w:val="false"/>
          <w:bCs w:val="false"/>
          <w:sz w:val="20"/>
          <w:szCs w:val="20"/>
        </w:rPr>
        <w:t xml:space="preserve"> </w:t>
      </w:r>
    </w:p>
    <w:p>
      <w:pPr>
        <w:pStyle w:val="Normal"/>
        <w:jc w:val="both"/>
        <w:rPr/>
      </w:pPr>
      <w:r>
        <w:rPr>
          <w:rStyle w:val="StrongEmphasis"/>
          <w:rFonts w:cs="Trebuchet MS" w:ascii="Trebuchet MS" w:hAnsi="Trebuchet MS"/>
          <w:b w:val="false"/>
          <w:bCs w:val="false"/>
          <w:sz w:val="20"/>
          <w:szCs w:val="20"/>
        </w:rPr>
        <w:t>Luego de esa primera sesión, rondaban muchas ideas nuevas en mi mente,  y estaba consciente de que me estaban “cargando” con lo que sentí eran olas de emoción. En la ducha, al sacar la basura, antes de quedarme dormido de noche, tomaba conciencia de muchos fragmentos diversos de “conocimiento” – ideas que tenían sustancia real, pero no forma. Sólo dejé que el proceso ocurriera, hasta que no pude retener más la información.</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El 11.11.91, me senté a eso de las 5.30 AM para redactar mi primera “transmisión”, una obrita llamada “El SIDA y la Sanación Planetaria”. Cuando terminé ese trabajo, supe que había comenzado algo “muy especial”.</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Me compré una computadora laptop y comencé a registrar muchas, muchísimas transmisiones de Las Reconexiones. Ellas cubren un amplio espectro de tópicos, especialmente referidos a las áreas de la Transmutación Física, Espiritual y Mental, así como programas para la vida multidimensional. La mayoría de ustedes que me viene leyendo desde hace un tiempo sabe que este proceso simplemente continuó desde entonces. Circularon muchas historias después de eso, contando cómo varias personas integraron la idea del “11:11” en sus vidas. La fecha que más aceptación tuvo para el evento fue el 11.11.92. Tengo amigos que fueron a Egipto, a Sedona, a Hawai, al Monte Shasta y a muchos otros lugares famosos, con el único propósito de celebrar esa fecha maravillosa. Para mí, el Portal 11:11 se abrió el 11.11.91 y continuó durante el 11.11.92. Después de todo, era tiempo de integrar y compartir las notas.</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UN EQUILIBRIO DE FUERZAS</w:t>
      </w:r>
    </w:p>
    <w:p>
      <w:pPr>
        <w:pStyle w:val="Normal"/>
        <w:jc w:val="both"/>
        <w:rPr>
          <w:rStyle w:val="StrongEmphasis"/>
          <w:rFonts w:ascii="Trebuchet MS" w:hAnsi="Trebuchet MS" w:cs="Trebuchet MS"/>
          <w:b w:val="false"/>
          <w:b w:val="false"/>
          <w:bCs w:val="false"/>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Si leen el material llamado “Activaciones de Energía” en mi sitio, verán bastante información maravillosa acerca de la Convergencia Armónica y también sobre la Activación del 12:12. Estos dígitos y energías han estado girando en espiral a través de nuestra Conciencia Colectiva durante años – desde la primera infusión que llegó a su término en 1991. A estos números también se los denomina “Números Maestros” en Numerología. El número 11 es el número del Cristo Cósmico. El número 22 es la Conciencia del Buda y el número 33 es el Arcángel Miguel. Y de ahí parte todo. Hay muchas denominaciones e interpretaciones para estos números, según el sistema de organización interna que uno se sienta más inclinado a segu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Reconexiones me han dicho que los dos puntos que hay entre los números tienen un significado enorme. Simbolizan el Velo del Olvido que separa los Reinos de Existencia que están por entrar en equilibrio. Estoy hablando aquí del Mundo de la Forma (Teos) y los Reinos Invisibles (Caos). Para mayor información acerca de Teos y Caos, por favor vayan a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La infusión de la energía del 11:11</w:t>
      </w:r>
    </w:p>
    <w:p>
      <w:pPr>
        <w:pStyle w:val="Normal"/>
        <w:jc w:val="both"/>
        <w:rPr>
          <w:rFonts w:ascii="Trebuchet MS" w:hAnsi="Trebuchet MS" w:cs="Trebuchet MS"/>
          <w:sz w:val="20"/>
          <w:szCs w:val="20"/>
        </w:rPr>
      </w:pPr>
      <w:r>
        <w:rPr>
          <w:rFonts w:cs="Trebuchet MS" w:ascii="Trebuchet MS" w:hAnsi="Trebuchet MS"/>
          <w:sz w:val="20"/>
          <w:szCs w:val="20"/>
        </w:rPr>
        <w:t>(el Cristo Cósmico) es una expansión de conciencia desde la Separación tridimensional hacia la Multidimensionalidad y la Unidad Universal. Algunos lo llaman una “Conciliación o Expiación” (</w:t>
      </w:r>
      <w:r>
        <w:rPr>
          <w:rFonts w:cs="Trebuchet MS" w:ascii="Trebuchet MS" w:hAnsi="Trebuchet MS"/>
          <w:i/>
          <w:sz w:val="20"/>
          <w:szCs w:val="20"/>
        </w:rPr>
        <w:t>Atonement)</w:t>
      </w:r>
      <w:r>
        <w:rPr>
          <w:rFonts w:cs="Trebuchet MS" w:ascii="Trebuchet MS" w:hAnsi="Trebuchet MS"/>
          <w:sz w:val="20"/>
          <w:szCs w:val="20"/>
        </w:rPr>
        <w:t>… que, por supuesto, se escribe “At-one-ment” (en un momento). Es un lento y a veces arduo forcejeo con la programación interna que ve al mundo como un lugar de separación, donde todo es como parece, y no muchísimo más.</w:t>
      </w:r>
    </w:p>
    <w:p>
      <w:pPr>
        <w:pStyle w:val="Normal"/>
        <w:jc w:val="both"/>
        <w:rPr>
          <w:rStyle w:val="StrongEmphasis"/>
          <w:rFonts w:ascii="Trebuchet MS" w:hAnsi="Trebuchet MS" w:cs="Trebuchet MS"/>
          <w:b w:val="false"/>
          <w:b w:val="false"/>
          <w:bCs w:val="false"/>
          <w:sz w:val="20"/>
          <w:szCs w:val="20"/>
          <w:lang w:val="en-US"/>
        </w:rPr>
      </w:pPr>
      <w:r>
        <w:rPr>
          <w:rFonts w:cs="Trebuchet MS" w:ascii="Trebuchet MS" w:hAnsi="Trebuchet MS"/>
          <w:sz w:val="20"/>
          <w:szCs w:val="20"/>
          <w:lang w:val="en-US"/>
        </w:rPr>
      </w:r>
    </w:p>
    <w:p>
      <w:pPr>
        <w:pStyle w:val="Normal"/>
        <w:jc w:val="both"/>
        <w:rPr/>
      </w:pPr>
      <w:r>
        <w:rPr>
          <w:rStyle w:val="StrongEmphasis"/>
          <w:rFonts w:cs="Trebuchet MS" w:ascii="Trebuchet MS" w:hAnsi="Trebuchet MS"/>
          <w:b w:val="false"/>
          <w:bCs w:val="false"/>
          <w:sz w:val="20"/>
          <w:szCs w:val="20"/>
        </w:rPr>
        <w:t>Cuando los Guías Espirituales comienzan a entrar en el panorama, puede aparecer un equilibrio que lleve a todas las configuraciones de polaridad dentro de una dimensión dada en un estado de igualdad. El Número Maestro “11”, como dije, es el número del Cristo Cósmico. Es el Cristo interior, que vive COMO NOSOTROS. Esta energía ya no se le asigna solamente a la figura sagrada de Jesús, aunque no se la quita de él tampoco. Él llega como un hermano, y todos nosotros somos energías hermanas en el Sí Mismo de Todo Lo que Es. No hay ni hubo indicación alguna de que Jesús estuviese celoso de esta relación íntima con Dios el Padre, aunque sus así llamados “representantes” pueden estar extremadamente celosos de eso hoy en día. Jesús nos invitó al poder y al placer, y nos urgió a tomar parte libremente. A través de las edades, la Iglesia se las arregló para convertir la gracia en obligación y la libertad en un negocio que involucra mucho dinero.</w:t>
      </w:r>
    </w:p>
    <w:p>
      <w:pPr>
        <w:pStyle w:val="Normal"/>
        <w:jc w:val="both"/>
        <w:rPr>
          <w:rStyle w:val="StrongEmphasis"/>
          <w:rFonts w:ascii="Trebuchet MS" w:hAnsi="Trebuchet MS" w:cs="Trebuchet MS"/>
          <w:b w:val="false"/>
          <w:b w:val="false"/>
          <w:bCs w:val="false"/>
          <w:sz w:val="20"/>
          <w:szCs w:val="20"/>
        </w:rPr>
      </w:pPr>
      <w:r>
        <w:rPr/>
      </w:r>
    </w:p>
    <w:p>
      <w:pPr>
        <w:pStyle w:val="Normal"/>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En su transmisión “El Yo Divino”, las Reconexiones nos hablan del hermoso juego en el que podemos participar para “probarnos” este regalo de la Unidad con Dios. Es un cambio de percepción que le permite a uno ganar perspicacia en cómo se siente ser el Iniciador Divino, para el propio universo- así como cómo nos veríamos desde el lado divino de la transacción. Este es un viaje de percepción. No es un viaje de “yo soy”. Más bien, es una especulación que comienza con “Supongan que yo fuese…”  Hay muchos Viajes de Especulación semejantes, que pueden hacer nuestros Yo Piloto.</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La energía del 11:11 es un equilibrio de energías de “uno en uno”  de ambos lados del Velo. Las Reconexiones hablan de los Reinos de lo Visible y de los Reinos de lo Invisible. Los dos puntos (</w:t>
      </w:r>
      <w:r>
        <w:rPr>
          <w:rStyle w:val="StrongEmphasis"/>
          <w:rFonts w:cs="Trebuchet MS" w:ascii="Trebuchet MS" w:hAnsi="Trebuchet MS"/>
          <w:b w:val="false"/>
          <w:bCs w:val="false"/>
          <w:i/>
          <w:sz w:val="20"/>
          <w:szCs w:val="20"/>
        </w:rPr>
        <w:t>colon en inglés</w:t>
      </w:r>
      <w:r>
        <w:rPr>
          <w:rStyle w:val="StrongEmphasis"/>
          <w:rFonts w:cs="Trebuchet MS" w:ascii="Trebuchet MS" w:hAnsi="Trebuchet MS"/>
          <w:b w:val="false"/>
          <w:bCs w:val="false"/>
          <w:sz w:val="20"/>
          <w:szCs w:val="20"/>
        </w:rPr>
        <w:t>) entre los números son un símbolo para el Velo. En el cuerpo humano, el colon humano es un lugar de almacenamiento para todos esos elementos que los sistemas de filtrado de ese cuerpo consideraron “inútiles” y “ajenos”. Es un laboratorio alquímico de transformación, en el que las sustancias se compactan y se acomodan eficientemente para la partida. La Reconexión Carión nos dice que allí ocurren  muchas actividades más que serían de gran interés para todos nosotros, una discusión que me reservo para otro artículo o transmisión.</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 xml:space="preserve">Desde el momento del 11.11.91, estuve pasando tiempo canalizando e investigando el concepto de la Unidad Universal. También hubo muchas referencias a la Multidimensionalidad, pero el objetivo principal ha sido que la gente se sienta cómoda con la idea de que “es todo USTEDES”... que podría incluir un montón de “Trabajo con la Sombra”. </w:t>
      </w:r>
      <w:r>
        <w:rPr>
          <w:rStyle w:val="StrongEmphasis"/>
          <w:rFonts w:cs="Trebuchet MS" w:ascii="Trebuchet MS" w:hAnsi="Trebuchet MS"/>
          <w:b w:val="false"/>
          <w:bCs w:val="false"/>
          <w:sz w:val="20"/>
          <w:szCs w:val="20"/>
          <w:lang w:val="en-US"/>
        </w:rPr>
        <w:t xml:space="preserve">Ese énfasis está por cambiar.  </w:t>
      </w:r>
      <w:r>
        <w:rPr>
          <w:rStyle w:val="StrongEmphasis"/>
          <w:rFonts w:cs="Trebuchet MS" w:ascii="Trebuchet MS" w:hAnsi="Trebuchet MS"/>
          <w:b w:val="false"/>
          <w:bCs w:val="false"/>
          <w:sz w:val="20"/>
          <w:szCs w:val="20"/>
        </w:rPr>
        <w:t>Ahora los guías están pasando mucho más tiempo hablando del Multiverso. Enfatizan que ahora nos estamos moviendo regularmente en y a través de la cuarta Dimensión. Saltamos de un contexto tridimensional a otro contexto tridimensional usando Transportales como nuestro medio principal de acceso.</w:t>
      </w:r>
    </w:p>
    <w:p>
      <w:pPr>
        <w:pStyle w:val="Normal"/>
        <w:jc w:val="both"/>
        <w:rPr/>
      </w:pPr>
      <w:r>
        <w:rPr>
          <w:rStyle w:val="StrongEmphasis"/>
          <w:rFonts w:eastAsia="Trebuchet MS" w:cs="Trebuchet MS" w:ascii="Trebuchet MS" w:hAnsi="Trebuchet MS"/>
          <w:b w:val="false"/>
          <w:bCs w:val="false"/>
          <w:sz w:val="20"/>
          <w:szCs w:val="20"/>
        </w:rPr>
        <w:t xml:space="preserve"> </w:t>
      </w:r>
    </w:p>
    <w:p>
      <w:pPr>
        <w:pStyle w:val="Normal"/>
        <w:jc w:val="both"/>
        <w:rPr/>
      </w:pPr>
      <w:r>
        <w:rPr>
          <w:rStyle w:val="StrongEmphasis"/>
          <w:rFonts w:cs="Trebuchet MS" w:ascii="Trebuchet MS" w:hAnsi="Trebuchet MS"/>
          <w:b w:val="false"/>
          <w:bCs w:val="false"/>
          <w:sz w:val="20"/>
          <w:szCs w:val="20"/>
        </w:rPr>
        <w:t>El futuro de la raza humana es el AHORA. La clave para nuestro futuro es el AHORA. El Momento del Ahora, un Elemento de Poder, un Redentor y un Vehículo Multidimensional que nos conducirá a través de muchos momentos difíciles en los días por venir. La Energía del 11:11 permite que una persona se sacuda los apegos y los juicios  para conseguir el estado neutro necesario que le permita atravesar los Portales. En los días que vendrán escucharemos más y más acerca de esto. Lo puedo sentir, pero todavía no puedo ponerlo en palabras. Sólo sé que está ahí, como una madre puede sentir la naturaleza y personalidad de un bebé, mucho antes que nazca.</w:t>
      </w:r>
    </w:p>
    <w:p>
      <w:pPr>
        <w:pStyle w:val="Normal"/>
        <w:jc w:val="both"/>
        <w:rPr>
          <w:rStyle w:val="StrongEmphasis"/>
          <w:rFonts w:ascii="Trebuchet MS" w:hAnsi="Trebuchet MS" w:cs="Trebuchet MS"/>
          <w:b w:val="false"/>
          <w:b w:val="false"/>
          <w:bCs w:val="false"/>
          <w:sz w:val="20"/>
          <w:szCs w:val="20"/>
        </w:rPr>
      </w:pPr>
      <w:r>
        <w:rPr/>
      </w:r>
    </w:p>
    <w:p>
      <w:pPr>
        <w:pStyle w:val="Normal"/>
        <w:jc w:val="both"/>
        <w:rPr>
          <w:rStyle w:val="StrongEmphasis"/>
          <w:rFonts w:ascii="Trebuchet MS" w:hAnsi="Trebuchet MS" w:cs="Trebuchet MS"/>
          <w:b w:val="false"/>
          <w:b w:val="false"/>
          <w:bCs w:val="false"/>
          <w:sz w:val="20"/>
          <w:szCs w:val="20"/>
        </w:rPr>
      </w:pPr>
      <w:hyperlink r:id="rId3">
        <w:r>
          <w:rPr>
            <w:rStyle w:val="InternetLink"/>
            <w:rFonts w:cs="Trebuchet MS" w:ascii="Trebuchet MS" w:hAnsi="Trebuchet MS"/>
            <w:color w:val="000000"/>
            <w:sz w:val="20"/>
            <w:szCs w:val="20"/>
          </w:rPr>
          <w:t>http://www.reconnections.net/1111_activation.htm</w:t>
        </w:r>
      </w:hyperlink>
      <w:r>
        <w:rPr>
          <w:rFonts w:cs="Trebuchet MS" w:ascii="Trebuchet MS" w:hAnsi="Trebuchet MS"/>
          <w:sz w:val="20"/>
          <w:szCs w:val="20"/>
        </w:rPr>
        <w:t xml:space="preserve"> </w:t>
      </w:r>
    </w:p>
    <w:p>
      <w:pPr>
        <w:pStyle w:val="Normal"/>
        <w:jc w:val="both"/>
        <w:rPr>
          <w:rStyle w:val="StrongEmphasis"/>
          <w:rFonts w:ascii="Trebuchet MS" w:hAnsi="Trebuchet MS" w:cs="Trebuchet MS"/>
          <w:b w:val="false"/>
          <w:b w:val="false"/>
          <w:bCs w:val="false"/>
          <w:sz w:val="20"/>
          <w:szCs w:val="20"/>
        </w:rPr>
      </w:pPr>
      <w:r>
        <w:rPr>
          <w:rFonts w:cs="Trebuchet MS" w:ascii="Trebuchet MS" w:hAnsi="Trebuchet MS"/>
          <w:bCs/>
          <w:sz w:val="20"/>
          <w:szCs w:val="20"/>
          <w:lang w:val="en-US"/>
        </w:rPr>
        <w:t xml:space="preserve">Copyright, 2004, por Daniel Jacob.   Reservados todos los derechos. </w:t>
      </w:r>
      <w:r>
        <w:rPr>
          <w:rFonts w:cs="Trebuchet MS" w:ascii="Trebuchet MS" w:hAnsi="Trebuchet MS"/>
          <w:bCs/>
          <w:sz w:val="20"/>
          <w:szCs w:val="20"/>
        </w:rPr>
        <w:t xml:space="preserve">Se lo puede copiar y compartir con el propósito de crecimiento personal y/o  investigación, en tanto el lugar </w:t>
      </w:r>
      <w:hyperlink r:id="rId4">
        <w:r>
          <w:rPr>
            <w:rStyle w:val="InternetLink"/>
            <w:rFonts w:cs="Trebuchet MS" w:ascii="Trebuchet MS" w:hAnsi="Trebuchet MS"/>
            <w:bCs/>
            <w:color w:val="000000"/>
            <w:sz w:val="20"/>
            <w:szCs w:val="20"/>
          </w:rPr>
          <w:t>www.reconnections.net</w:t>
        </w:r>
      </w:hyperlink>
      <w:r>
        <w:rPr>
          <w:rFonts w:cs="Trebuchet MS" w:ascii="Trebuchet MS" w:hAnsi="Trebuchet MS"/>
          <w:bCs/>
          <w:sz w:val="20"/>
          <w:szCs w:val="20"/>
        </w:rPr>
        <w:t xml:space="preserve"> y los derechos de autor se incluyan intactos. Toda reproducción con fines de lucro necesita el permiso escrito de Reconnections, Inc.</w:t>
      </w:r>
      <w:r>
        <w:rPr>
          <w:rStyle w:val="StrongEmphasis"/>
          <w:rFonts w:cs="Trebuchet MS" w:ascii="Trebuchet MS" w:hAnsi="Trebuchet MS"/>
          <w:b w:val="false"/>
          <w:bCs w:val="false"/>
          <w:sz w:val="20"/>
          <w:szCs w:val="20"/>
        </w:rPr>
        <w:t xml:space="preserve"> </w:t>
      </w:r>
    </w:p>
    <w:p>
      <w:pPr>
        <w:pStyle w:val="Normal"/>
        <w:jc w:val="both"/>
        <w:rPr/>
      </w:pPr>
      <w:r>
        <w:rPr>
          <w:rStyle w:val="StrongEmphasis"/>
          <w:rFonts w:cs="Trebuchet MS" w:ascii="Trebuchet MS" w:hAnsi="Trebuchet MS"/>
          <w:b w:val="false"/>
          <w:bCs w:val="false"/>
          <w:sz w:val="20"/>
          <w:szCs w:val="20"/>
        </w:rPr>
        <w:t>Traducción: Dora Susana Peralta</w:t>
      </w:r>
    </w:p>
    <w:p>
      <w:pPr>
        <w:pStyle w:val="Normal"/>
        <w:jc w:val="both"/>
        <w:rPr/>
      </w:pPr>
      <w:r>
        <w:rPr>
          <w:rStyle w:val="StrongEmphasis"/>
          <w:rFonts w:cs="Trebuchet MS" w:ascii="Trebuchet MS" w:hAnsi="Trebuchet MS"/>
          <w:b w:val="false"/>
          <w:bCs w:val="false"/>
          <w:sz w:val="20"/>
          <w:szCs w:val="20"/>
        </w:rPr>
        <w:t xml:space="preserve">Sitio oficial de Daniel Jacob en español:  </w:t>
      </w:r>
      <w:hyperlink r:id="rId5">
        <w:r>
          <w:rPr>
            <w:rStyle w:val="InternetLink"/>
            <w:rFonts w:cs="Trebuchet MS" w:ascii="Trebuchet MS" w:hAnsi="Trebuchet MS"/>
            <w:color w:val="000000"/>
            <w:sz w:val="20"/>
            <w:szCs w:val="20"/>
          </w:rPr>
          <w:t>www.manantialcaduceo.com.ar/libros.htm</w:t>
        </w:r>
      </w:hyperlink>
      <w:r>
        <w:rPr>
          <w:rStyle w:val="StrongEmphasis"/>
          <w:rFonts w:cs="Trebuchet MS" w:ascii="Trebuchet MS" w:hAnsi="Trebuchet MS"/>
          <w:b w:val="false"/>
          <w:bCs w:val="false"/>
          <w:sz w:val="20"/>
          <w:szCs w:val="20"/>
        </w:rPr>
        <w:t xml:space="preserve"> </w:t>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La Activación 11:11</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reconnections.net/1111_activation.htm"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3:54:00Z</dcterms:created>
  <dc:creator>pc</dc:creator>
  <dc:description/>
  <cp:keywords/>
  <dc:language>en-US</dc:language>
  <cp:lastModifiedBy>pc</cp:lastModifiedBy>
  <dcterms:modified xsi:type="dcterms:W3CDTF">2005-11-20T13:54:00Z</dcterms:modified>
  <cp:revision>2</cp:revision>
  <dc:subject/>
  <dc:title> </dc:title>
</cp:coreProperties>
</file>