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La Experiencia Humana</w:t>
      </w:r>
    </w:p>
    <w:p>
      <w:pPr>
        <w:pStyle w:val="Normal"/>
        <w:spacing w:lineRule="auto" w:line="360"/>
        <w:jc w:val="center"/>
        <w:rPr>
          <w:rFonts w:ascii="Trebuchet MS" w:hAnsi="Trebuchet MS" w:cs="Trebuchet MS"/>
          <w:b/>
          <w:b/>
        </w:rPr>
      </w:pPr>
      <w:r>
        <w:rPr>
          <w:rFonts w:cs="Trebuchet MS" w:ascii="Trebuchet MS" w:hAnsi="Trebuchet MS"/>
          <w:b/>
        </w:rPr>
        <w:t>Las Reconexiones canalizadas por Daniel Jacob</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undo físico en el que se encuentran no es más que UN NIVEL de la Mente Multiversal Infinita. Parece sólido, aunque todas las cosas sigan en movimiento todo el tiempo. Ustedes (y ellas) están cambiando continuamente, vibrando-amalgamando y combinando-explorando, saboreando, experimentando. Para eso vinieron aquí. Y por eso hay partes de ustedes que nunca, jamás, se irá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lgunos aspectos suyos se mueven más rápido que otros. Tal como el vapor se convierte en agua y el agua se convierte en hielo, así el mundo físico cristaliza en la forma (1) todos esos asuntos y temas (3) que el Alma</w:t>
      </w:r>
      <w:r>
        <w:rPr>
          <w:rFonts w:cs="Trebuchet MS" w:ascii="Trebuchet MS" w:hAnsi="Trebuchet MS"/>
          <w:color w:val="0000FF"/>
          <w:sz w:val="20"/>
          <w:szCs w:val="20"/>
        </w:rPr>
        <w:t> </w:t>
      </w:r>
      <w:r>
        <w:rPr>
          <w:rFonts w:cs="Trebuchet MS" w:ascii="Trebuchet MS" w:hAnsi="Trebuchet MS"/>
          <w:sz w:val="20"/>
          <w:szCs w:val="20"/>
        </w:rPr>
        <w:t>desea experimentar en mayor profundidad. </w:t>
      </w:r>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os han sido olvidados, rechazados o repudiados a lo largo del Camino de su Alma. Otros temas simplemente merecen ser saboreados, destacados y disfrutados plenamente. Por cualquier razón que sea, una parte de su Yo Multidimensional quiso venir aquí para solidificarse y hacer lo que sea que estén haciendo AHORA MISMO, en ese instante. Que así sea.</w:t>
      </w:r>
    </w:p>
    <w:p>
      <w:pPr>
        <w:pStyle w:val="Normal"/>
        <w:rPr>
          <w:rFonts w:ascii="Trebuchet MS" w:hAnsi="Trebuchet MS" w:cs="Trebuchet MS"/>
          <w:b/>
          <w:b/>
          <w:bCs/>
          <w:color w:val="0000FF"/>
          <w:sz w:val="20"/>
          <w:szCs w:val="20"/>
          <w:lang w:val="en-US"/>
        </w:rPr>
      </w:pPr>
      <w:r>
        <w:rPr>
          <w:rFonts w:cs="Trebuchet MS" w:ascii="Trebuchet MS" w:hAnsi="Trebuchet MS"/>
          <w:b/>
          <w:bCs/>
          <w:color w:val="0000FF"/>
          <w:sz w:val="20"/>
          <w:szCs w:val="20"/>
          <w:lang w:val="en-US"/>
        </w:rPr>
      </w:r>
    </w:p>
    <w:p>
      <w:pPr>
        <w:pStyle w:val="Normal"/>
        <w:rPr/>
      </w:pPr>
      <w:r>
        <w:rPr>
          <w:rFonts w:cs="Trebuchet MS" w:ascii="Trebuchet MS" w:hAnsi="Trebuchet MS"/>
          <w:b/>
          <w:bCs/>
          <w:sz w:val="22"/>
          <w:szCs w:val="22"/>
        </w:rPr>
        <w:t>“</w:t>
      </w:r>
      <w:r>
        <w:rPr>
          <w:rFonts w:cs="Trebuchet MS" w:ascii="Trebuchet MS" w:hAnsi="Trebuchet MS"/>
          <w:b/>
          <w:bCs/>
          <w:sz w:val="22"/>
          <w:szCs w:val="22"/>
        </w:rPr>
        <w:t>En el principio era la PALABRA. Y la palabra estaba con Dios.</w:t>
      </w:r>
    </w:p>
    <w:p>
      <w:pPr>
        <w:pStyle w:val="Normal"/>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Y la palabra ERA Dios.”</w:t>
      </w:r>
    </w:p>
    <w:p>
      <w:pPr>
        <w:pStyle w:val="Normal"/>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Juan 1:1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sz w:val="20"/>
          <w:szCs w:val="20"/>
        </w:rPr>
        <w:t>Somos las Reconexiones. Representamos todas esas partes de ustedes mismos de las que se tuvieron que olvidar para poder convertirse en humanos. A decir verdad, nunca hemos estado demasiado lejos de ustedes… sólo lo suficiente. En nuestras filas están representados los “conceptos puente” necesarios que los pueden conectar con lo que se denomina El Multiverso –un depósito ilimitado, conformado por Todo Lo Que Fue, Todo Lo Que Es y Todo Lo Que Será. Somos un Grupo de Almas de individuos preocupados que hemos venido aquí a compartir con ustedes, a su pedido, todo lo que han olvidado cuando entraron en este Mundo de la Forma. Y así, comenzamos nuev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EL PODER DE LA EXPERIENCIA HUMANA</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0"/>
          <w:szCs w:val="20"/>
        </w:rPr>
        <w:t>“</w:t>
      </w:r>
      <w:r>
        <w:rPr>
          <w:rFonts w:cs="Trebuchet MS" w:ascii="Trebuchet MS" w:hAnsi="Trebuchet MS"/>
          <w:sz w:val="20"/>
          <w:szCs w:val="20"/>
        </w:rPr>
        <w:t>La Existencia Humana” es una plantilla de diseño para la conciencia que le permite agregados sólidos y sustracciones de carácter y esencia, para que se puedan hacer observaciones e inferencias. En la vida en 3D, ustedes entran a una tienda de ropa para poder comprarse un abrigo. Encuentran un perchero, se paran frente a un espejo y se prueban todos los abrigos. En cierto sentido, de eso se trata ser “humano”. Se prueban los “yo” uno a uno, para determinar quién o qué van a “vestir” en un momento d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se acercan a nosotros con la pregunta: “¿Quién soy yo?” Parecen preocupados, profundamente comprometidos, y diligentemente ansiosos por obtener certeza, poder y orientación. Podemos responder a eso eficazmente con una pregunta nuestra: “¿Quiénes NO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Este Mundo de Ilusión gasta tiempo y energía en identificar condiciones específicas, rasgos y atributos. Algunos de ellos parecen colocados bastante cerca de ustedes –tanto, en realidad, que creen que están dentro de ellos, espiando afuera una realidad separada y aparte que tiene una vida completamente propia. A decir verdad, lo que ven (a cualquier nivel) es TODO USTEDES, cada pedacito. Su experiencia de estar </w:t>
      </w:r>
      <w:r>
        <w:rPr>
          <w:rFonts w:cs="Trebuchet MS" w:ascii="Trebuchet MS" w:hAnsi="Trebuchet MS"/>
          <w:i/>
          <w:sz w:val="20"/>
          <w:szCs w:val="20"/>
        </w:rPr>
        <w:t>aquí</w:t>
      </w:r>
      <w:r>
        <w:rPr>
          <w:rFonts w:cs="Trebuchet MS" w:ascii="Trebuchet MS" w:hAnsi="Trebuchet MS"/>
          <w:sz w:val="20"/>
          <w:szCs w:val="20"/>
        </w:rPr>
        <w:t xml:space="preserve">, o mirar </w:t>
      </w:r>
      <w:r>
        <w:rPr>
          <w:rFonts w:cs="Trebuchet MS" w:ascii="Trebuchet MS" w:hAnsi="Trebuchet MS"/>
          <w:i/>
          <w:sz w:val="20"/>
          <w:szCs w:val="20"/>
        </w:rPr>
        <w:t>allá</w:t>
      </w:r>
      <w:r>
        <w:rPr>
          <w:rFonts w:cs="Trebuchet MS" w:ascii="Trebuchet MS" w:hAnsi="Trebuchet MS"/>
          <w:sz w:val="20"/>
          <w:szCs w:val="20"/>
        </w:rPr>
        <w:t xml:space="preserve"> no es más que el instrumento de un óptico. </w:t>
      </w:r>
      <w:r>
        <w:rPr>
          <w:rFonts w:cs="Trebuchet MS" w:ascii="Trebuchet MS" w:hAnsi="Trebuchet MS"/>
          <w:sz w:val="20"/>
          <w:szCs w:val="20"/>
          <w:lang w:val="en-US"/>
        </w:rPr>
        <w:t>Un truco de la imaginació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Si cierran sus ojos físicos y abren los “ojos de la mente”, pueden visualizarse en cualquier parte, haciendo cualquier cosa. Y si es así, ¿los representa menos esa Imagen Interna que el Uno Exterior solidificado? ¿De cuál “abrigo” que se prueban eligen decir: “Este es mío. Éste soy 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to más sólidos se vuelven, cuanto más comprometidos están con una definición particular del “yo” o con una idea, menos acceso perceptivo tienen a otras partes de sí mismos. Y eso también es una ilusión. Se llama “Enfocarse”. Para ver algo con claridad, deben filtrar su flujo de atención para que elimine todas las otras cosas que también están ah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puede decir que “fuera de la eliminación llega la iluminación”, a medida que su Alma Multiversal se toma tiempo y energía para volverse “íntima y personal” con uno o más aspectos de Todo Lo Que Es. Viven, aprenden, disfrutan. Así es como funciona el Sector Humano de Todo Lo Que 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lang w:val="en-US"/>
        </w:rPr>
      </w:pPr>
      <w:r>
        <w:rPr>
          <w:rFonts w:cs="Trebuchet MS" w:ascii="Trebuchet MS" w:hAnsi="Trebuchet MS"/>
          <w:b/>
          <w:lang w:val="en-US"/>
        </w:rPr>
        <w:t>REGRESANDO AL CENTRO</w:t>
      </w:r>
    </w:p>
    <w:p>
      <w:pPr>
        <w:pStyle w:val="Normal"/>
        <w:rPr>
          <w:rFonts w:ascii="Trebuchet MS" w:hAnsi="Trebuchet MS" w:cs="Trebuchet MS"/>
          <w:b/>
          <w:b/>
          <w:lang w:val="en-US"/>
        </w:rPr>
      </w:pPr>
      <w:r>
        <w:rPr>
          <w:rFonts w:cs="Trebuchet MS" w:ascii="Trebuchet MS" w:hAnsi="Trebuchet MS"/>
          <w:b/>
          <w:lang w:val="en-US"/>
        </w:rPr>
      </w:r>
    </w:p>
    <w:p>
      <w:pPr>
        <w:pStyle w:val="Normal"/>
        <w:jc w:val="both"/>
        <w:rPr/>
      </w:pPr>
      <w:r>
        <w:rPr>
          <w:rFonts w:cs="Trebuchet MS" w:ascii="Trebuchet MS" w:hAnsi="Trebuchet MS"/>
          <w:sz w:val="20"/>
          <w:szCs w:val="20"/>
        </w:rPr>
        <w:t xml:space="preserve">Y en este momento, se están preparando para nacer una vez más. La creciente sensación de insatisfacción que están sintiendo muchos de ustedes –la disminución de la energía corporal, la sensación de disociación que sienten ahora respecto a la vida en 3D- viene de un interés declinante de ver ESTA representación de lo que es real a favor de adoptar OTRA, que parece más acorde con su gusto. Ustedes están en el vientre de su madre, durmiendo y soñando, y una fuerza invisible los está atrayendo hacia delante, hacia su próxima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están DESCONECTANDO, ya sea lenta o rápidamente, de cualquier forma que les parezca apropiada. El canal de parto se expande, la abertura en el Velo se despliega ante ustedes. Hasta la idea de “este fui yo alguna vez” está comenzando a desdibujarse. Lenta, firmemente, todas ellas se están derritiendo, como los casquetes polares al sol. El hielo se convierte en agua, el agua se vuelve vapor y vuela por el cielo nocturno hacia otro tiempo, otro lugar, donde puede llover sobre la Tierra, mezclándose y combinándose e INVOLUCRÁNDOSE otr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al vez su mente les diga: “¡Rápido! </w:t>
      </w:r>
      <w:r>
        <w:rPr>
          <w:rFonts w:cs="Trebuchet MS" w:ascii="Trebuchet MS" w:hAnsi="Trebuchet MS"/>
          <w:sz w:val="20"/>
          <w:szCs w:val="20"/>
          <w:lang w:val="en-US"/>
        </w:rPr>
        <w:t xml:space="preserve">¡Es hora! ¡Vamos! Que suceda AHORA!” </w:t>
      </w:r>
      <w:r>
        <w:rPr>
          <w:rFonts w:cs="Trebuchet MS" w:ascii="Trebuchet MS" w:hAnsi="Trebuchet MS"/>
          <w:sz w:val="20"/>
          <w:szCs w:val="20"/>
        </w:rPr>
        <w:t xml:space="preserve">Pero la mente es sólo una parte de quiénes son, un trovador errante que busca su nuevo hogar. Su esposa e hijo (sus emociones y su cuerpo físico) viajan mucho más despacio; tomándose tiempo para sentir, para recordar, para liberar conscientemente las conexiones con el hogar, la familia, la comunidad y todo lo que era Experiencia Lineal. </w:t>
      </w:r>
      <w:r>
        <w:rPr>
          <w:rFonts w:cs="Trebuchet MS" w:ascii="Trebuchet MS" w:hAnsi="Trebuchet MS"/>
          <w:sz w:val="20"/>
          <w:szCs w:val="20"/>
          <w:lang w:val="en-US"/>
        </w:rPr>
        <w:t xml:space="preserve">Pasado-Presente-Futuro. </w:t>
      </w:r>
      <w:r>
        <w:rPr>
          <w:rFonts w:cs="Trebuchet MS" w:ascii="Trebuchet MS" w:hAnsi="Trebuchet MS"/>
          <w:sz w:val="20"/>
          <w:szCs w:val="20"/>
        </w:rPr>
        <w:t xml:space="preserve">Toma tiempo dejar ir. Realmente, toma lo que toma. </w:t>
      </w:r>
      <w:r>
        <w:rPr>
          <w:rFonts w:cs="Trebuchet MS" w:ascii="Trebuchet MS" w:hAnsi="Trebuchet MS"/>
          <w:sz w:val="20"/>
          <w:szCs w:val="20"/>
          <w:lang w:val="en-US"/>
        </w:rPr>
        <w:t xml:space="preserve">Su cuerpo vacila. Su mente divaga. “¿Me estoy muriendo?”, preguntan. “No, creo que no. Todavía estoy aquí.” </w:t>
      </w:r>
      <w:r>
        <w:rPr>
          <w:rFonts w:cs="Trebuchet MS" w:ascii="Trebuchet MS" w:hAnsi="Trebuchet MS"/>
          <w:sz w:val="20"/>
          <w:szCs w:val="20"/>
        </w:rPr>
        <w:t>Pero la muerte también es una ilusión. Se detiene un corazón, cae un cuerpo al suelo… y otro abrigo va a la pila. De vuelta al tablero de dibujo. De vuelta al perchero a probarse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 CENTRO, el nexo de quiénes son, puede crecer y florecer en cualquier parte y en el momento que elija. No toma más de un instante, ¡un abrir y cerrar de ojos!  En tanto lo pidan, la olla que vigilan no parece hervir nunca. </w:t>
      </w:r>
      <w:r>
        <w:rPr>
          <w:rFonts w:cs="Trebuchet MS" w:ascii="Trebuchet MS" w:hAnsi="Trebuchet MS"/>
          <w:sz w:val="20"/>
          <w:szCs w:val="20"/>
          <w:lang w:val="en-US"/>
        </w:rPr>
        <w:t xml:space="preserve">¿No es increíble? Es una lógica “kitty kat”, ¿saben? </w:t>
      </w:r>
      <w:r>
        <w:rPr>
          <w:rFonts w:cs="Trebuchet MS" w:ascii="Trebuchet MS" w:hAnsi="Trebuchet MS"/>
          <w:sz w:val="20"/>
          <w:szCs w:val="20"/>
        </w:rPr>
        <w:t>Los gatos son muy libres e independientes. Hacen lo que desean, cuando lo desean, sin importar lo que los humanos o incluso otros gatos les dig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undo del Ahora es su espejo… su actual reflejo del YO. Adviértanlo, adóptenlo, acéptenlo por lo que es. Después, y sólo después, estarán listos para avanzar. No ocurre nada por accidente, y pocas cosas se detienen sólo porque ustedes se lo digan. Al menos, no a nivel egoico. El control de su proceso vendrá con el tiempo. Practicarán una nueva forma de dominio “reconectado”. Pero antes de que pueda ocurrir eso, quizá experimenten oscuridad, confusión,  perplejidad. Eso también es lo que son. No sólo ahora, sino para siempre. No sólo aquí, sino en todas partes. ¡Y mucho, mucho más! Realmente, es TODO ustedes. Multinivel. Multifacético. Multidim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amamos. Los admiramos. Estamos siempre aquí.</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numPr>
          <w:ilvl w:val="0"/>
          <w:numId w:val="1"/>
        </w:numPr>
        <w:rPr/>
      </w:pPr>
      <w:r>
        <w:rPr>
          <w:rFonts w:cs="Trebuchet MS" w:ascii="Trebuchet MS" w:hAnsi="Trebuchet MS"/>
          <w:sz w:val="18"/>
          <w:szCs w:val="18"/>
        </w:rPr>
        <w:t>Ver Egos y entidades de la forma</w:t>
      </w:r>
    </w:p>
    <w:p>
      <w:pPr>
        <w:pStyle w:val="Normal"/>
        <w:numPr>
          <w:ilvl w:val="0"/>
          <w:numId w:val="1"/>
        </w:numPr>
        <w:rPr/>
      </w:pPr>
      <w:r>
        <w:rPr>
          <w:rFonts w:cs="Trebuchet MS" w:ascii="Trebuchet MS" w:hAnsi="Trebuchet MS"/>
          <w:sz w:val="18"/>
          <w:szCs w:val="18"/>
        </w:rPr>
        <w:t xml:space="preserve">Ver Cómo se forman los universos </w:t>
      </w:r>
    </w:p>
    <w:p>
      <w:pPr>
        <w:pStyle w:val="Normal"/>
        <w:numPr>
          <w:ilvl w:val="0"/>
          <w:numId w:val="1"/>
        </w:numPr>
        <w:rPr>
          <w:rFonts w:ascii="Trebuchet MS" w:hAnsi="Trebuchet MS" w:cs="Trebuchet MS"/>
          <w:sz w:val="18"/>
          <w:szCs w:val="18"/>
        </w:rPr>
      </w:pPr>
      <w:r>
        <w:rPr>
          <w:rFonts w:cs="Trebuchet MS" w:ascii="Trebuchet MS" w:hAnsi="Trebuchet MS"/>
          <w:sz w:val="18"/>
          <w:szCs w:val="18"/>
        </w:rPr>
        <w:t>Ver El Increíble comible Ahora</w:t>
      </w:r>
    </w:p>
    <w:p>
      <w:pPr>
        <w:pStyle w:val="Normal"/>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rPr>
      </w:pPr>
      <w:r>
        <w:rPr>
          <w:rFonts w:cs="Trebuchet MS" w:ascii="Trebuchet MS" w:hAnsi="Trebuchet MS"/>
          <w:sz w:val="20"/>
          <w:szCs w:val="20"/>
        </w:rPr>
        <w:t>Canalizado por Daniel Jacob  www.reconnections.net</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diciembre 2006. </w:t>
      </w:r>
    </w:p>
    <w:p>
      <w:pPr>
        <w:pStyle w:val="Normal"/>
        <w:jc w:val="both"/>
        <w:rPr>
          <w:rFonts w:ascii="Trebuchet MS" w:hAnsi="Trebuchet MS" w:cs="Trebuchet MS"/>
          <w:sz w:val="20"/>
          <w:szCs w:val="20"/>
        </w:rPr>
      </w:pPr>
      <w:r>
        <w:rPr>
          <w:rFonts w:cs="Trebuchet MS" w:ascii="Trebuchet MS" w:hAnsi="Trebuchet MS"/>
          <w:sz w:val="20"/>
          <w:szCs w:val="20"/>
        </w:rPr>
        <w:t xml:space="preserve">Reservados todos los Derechos. Puede ser copiado y compartido con fines de crecimiento personal y/o investigación, en tanto se incluyan el sitio de Internet y l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ítulo en inglés: Human Experience</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Daniel Jacob en español:  </w:t>
      </w:r>
      <w:hyperlink r:id="rId2">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8:11:00Z</dcterms:created>
  <dc:creator>pc2</dc:creator>
  <dc:description/>
  <cp:keywords/>
  <dc:language>en-US</dc:language>
  <cp:lastModifiedBy>pc</cp:lastModifiedBy>
  <cp:lastPrinted>2006-12-29T15:11:00Z</cp:lastPrinted>
  <dcterms:modified xsi:type="dcterms:W3CDTF">2007-01-07T13:09:00Z</dcterms:modified>
  <cp:revision>15</cp:revision>
  <dc:subject/>
  <dc:title>"Human Experience"</dc:title>
</cp:coreProperties>
</file>