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nkGothic Md BT" w:hAnsi="BankGothic Md BT" w:cs="BankGothic Md BT"/>
          <w:sz w:val="40"/>
          <w:szCs w:val="40"/>
        </w:rPr>
      </w:pPr>
      <w:r>
        <w:rPr>
          <w:rFonts w:cs="BankGothic Md BT" w:ascii="BankGothic Md BT" w:hAnsi="BankGothic Md BT"/>
          <w:sz w:val="40"/>
          <w:szCs w:val="40"/>
        </w:rPr>
      </w:r>
    </w:p>
    <w:p>
      <w:pPr>
        <w:pStyle w:val="Heading"/>
        <w:rPr>
          <w:rFonts w:ascii="BankGothic Md BT" w:hAnsi="BankGothic Md BT" w:cs="BankGothic Md BT"/>
          <w:sz w:val="40"/>
          <w:szCs w:val="40"/>
        </w:rPr>
      </w:pPr>
      <w:r>
        <w:rPr>
          <w:rFonts w:cs="BankGothic Md BT" w:ascii="BankGothic Md BT" w:hAnsi="BankGothic Md BT"/>
          <w:sz w:val="40"/>
          <w:szCs w:val="40"/>
        </w:rPr>
        <w:t>La Gran Aceleración</w:t>
      </w:r>
    </w:p>
    <w:p>
      <w:pPr>
        <w:pStyle w:val="Heading"/>
        <w:rPr>
          <w:rFonts w:ascii="Trebuchet MS" w:hAnsi="Trebuchet MS" w:cs="Trebuchet MS"/>
          <w:sz w:val="40"/>
          <w:szCs w:val="40"/>
          <w:u w:val="single"/>
        </w:rPr>
      </w:pPr>
      <w:r>
        <w:rPr>
          <w:rFonts w:cs="Trebuchet MS" w:ascii="Trebuchet MS" w:hAnsi="Trebuchet MS"/>
          <w:sz w:val="40"/>
          <w:szCs w:val="40"/>
          <w:u w:val="single"/>
        </w:rPr>
      </w:r>
    </w:p>
    <w:p>
      <w:pPr>
        <w:pStyle w:val="Heading"/>
        <w:rPr>
          <w:rFonts w:ascii="Trebuchet MS" w:hAnsi="Trebuchet MS" w:cs="Trebuchet MS"/>
          <w:i/>
          <w:i/>
        </w:rPr>
      </w:pPr>
      <w:r>
        <w:rPr>
          <w:rFonts w:cs="Trebuchet MS" w:ascii="Trebuchet MS" w:hAnsi="Trebuchet MS"/>
          <w:i/>
        </w:rPr>
        <w:t>Canalizado por Daniel Jacob</w:t>
      </w:r>
    </w:p>
    <w:p>
      <w:pPr>
        <w:pStyle w:val="Heading"/>
        <w:rPr>
          <w:rFonts w:ascii="Trebuchet MS" w:hAnsi="Trebuchet MS" w:cs="Trebuchet MS"/>
          <w:i/>
          <w:i/>
          <w:sz w:val="20"/>
          <w:szCs w:val="20"/>
        </w:rPr>
      </w:pPr>
      <w:r>
        <w:rPr>
          <w:rFonts w:cs="Trebuchet MS" w:ascii="Trebuchet MS" w:hAnsi="Trebuchet MS"/>
          <w:i/>
          <w:sz w:val="20"/>
          <w:szCs w:val="20"/>
        </w:rPr>
      </w:r>
    </w:p>
    <w:p>
      <w:pPr>
        <w:pStyle w:val="Heading"/>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t>Mis Queridos Amigos:</w:t>
      </w:r>
    </w:p>
    <w:p>
      <w:pPr>
        <w:pStyle w:val="Heading"/>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pPr>
      <w:r>
        <w:rPr>
          <w:rFonts w:cs="Trebuchet MS" w:ascii="Trebuchet MS" w:hAnsi="Trebuchet MS"/>
          <w:b w:val="false"/>
          <w:bCs w:val="false"/>
          <w:sz w:val="20"/>
          <w:szCs w:val="20"/>
        </w:rPr>
        <w:t>Hasta hora hemos estado hablándoles de la disciplina de ver a cada persona, lugar, objeto o situación como un ESPEJO de alguna parte de ustedes mismos. Lo hemos hecho para evocar en ustedes una sensación de personalización de este Universo en el que viven. Y lo están haciendo con mucho éxito mientras procesan esta información, a través del Trabajo Creativo con la Sombra, la Visualización, la Metáfora Divina, la Danza, el Trabajo de Respiración, la Tonificación y muchas otras formas. Ahora llega el momento de que esa energía SE DÉ VUELTA, revelando el otro lado de ese espejo, una vista que siempre estuvo allí.</w:t>
      </w:r>
    </w:p>
    <w:p>
      <w:pPr>
        <w:pStyle w:val="Heading"/>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No recuerdan esa famosa frase que anida en el corazón mismo de la Alquimia Sagrada? Dice: “Como es arriba es abajo.” Y es un hermoso pensamiento, ¿no es cierto? Queridos, si dan vuelta esa famosa frase, también dirá: “Como es abajo es arriba.” Después de todo, a lo que claramente va en “esta” dirección,  también se le debe permitir ir en “aquel” sentido también.</w:t>
      </w:r>
    </w:p>
    <w:p>
      <w:pPr>
        <w:pStyle w:val="Heading"/>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Hasta ahora, la mayoría de ustedes trató de esconderse de la última interpretación... en la grieta de la roca, por así decirlo, para no permitir que sus implicancias pudiesen mezclarse y combinarse con la mente consciente de ustedes. Muchos se han cubierto de sombras y han negado vivamente el otro lado de esta verdad, aunque partes de ustedes deben comprender seguramente, en algún nivel, que está ahí.</w:t>
      </w:r>
    </w:p>
    <w:p>
      <w:pPr>
        <w:pStyle w:val="Heading"/>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pPr>
      <w:r>
        <w:rPr>
          <w:rFonts w:cs="Trebuchet MS" w:ascii="Trebuchet MS" w:hAnsi="Trebuchet MS"/>
          <w:sz w:val="20"/>
          <w:szCs w:val="20"/>
        </w:rPr>
        <w:t xml:space="preserve">Y así... mientras hemos estado estimulándolos a considerar - con la diligencia debida, gran perseverancia y (a veces) una insistencia irritante- que todas las cosas y todas las personas son USTEDES... también hemos estado preparándolos energéticamente (como individuos), a aceptar y declarar que USTEDES son todas las cosas y todas las personas también. Ustedes son “EL SÍ MISMO, NOSOTROS”* </w:t>
      </w:r>
      <w:r>
        <w:rPr>
          <w:rFonts w:cs="Trebuchet MS" w:ascii="Trebuchet MS" w:hAnsi="Trebuchet MS"/>
          <w:b w:val="false"/>
          <w:bCs w:val="false"/>
          <w:sz w:val="20"/>
          <w:szCs w:val="20"/>
        </w:rPr>
        <w:t xml:space="preserve"> concentrado en materia física, en un lugar específico y viviendo con un propósito específico en la Tierra.</w:t>
      </w:r>
    </w:p>
    <w:p>
      <w:pPr>
        <w:pStyle w:val="Heading"/>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t>¿No se los dijimos durante una de nuestras primeras transmisiones?</w:t>
      </w:r>
    </w:p>
    <w:p>
      <w:pPr>
        <w:pStyle w:val="Heading"/>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t>“</w:t>
      </w:r>
      <w:r>
        <w:rPr>
          <w:rFonts w:cs="Trebuchet MS" w:ascii="Trebuchet MS" w:hAnsi="Trebuchet MS"/>
          <w:b w:val="false"/>
          <w:bCs w:val="false"/>
          <w:i/>
          <w:iCs/>
          <w:sz w:val="20"/>
          <w:szCs w:val="20"/>
        </w:rPr>
        <w:t>Ustedes son mucho más de lo que creen que son. Como fragmento de Todo Lo Que Es, ya contienen símbolos representativos que abarcan muchos niveles de vibración. Incluso dentro de la forma comprimida, limitada, que ven reflejada en el espejo del baño, ya están completos, aunque la imagen esté abreviada. A lo que ven en el espejo lo podrían llamar un “modelo a escala” del Multiverso compactado en el plano físico.”</w:t>
      </w:r>
    </w:p>
    <w:p>
      <w:pPr>
        <w:pStyle w:val="Heading"/>
        <w:jc w:val="left"/>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Ustedes son TODO ESO, incluso en ese nivel de yo al que nos hemos llegado a referir como al “Yo en Primera Persona” Todo lo que necesitan son ojos para verlo. Ah, y también necesitan algo más. Necesitan un Sí Mismo Multiversal Reconectado para ayudar a traer esa realización. Semejante afirmación les puede parecer una blasfemia a algunos si surge de la boca de un hombre excluyendo a otros.</w:t>
      </w:r>
    </w:p>
    <w:p>
      <w:pPr>
        <w:pStyle w:val="Heading"/>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w:t>
      </w:r>
      <w:r>
        <w:rPr>
          <w:rFonts w:cs="Trebuchet MS" w:ascii="Trebuchet MS" w:hAnsi="Trebuchet MS"/>
          <w:b w:val="false"/>
          <w:bCs w:val="false"/>
          <w:sz w:val="20"/>
          <w:szCs w:val="20"/>
        </w:rPr>
        <w:t>Yo soy TODO”, podría decir él, mientras sus prójimos recogen piedras para arrojarle. Y sin embargo, Mis Amigos, es verdad en un ciento por ciento. Ustedes SON todo, cada uno y todos ustedes. Su naturaleza es HOLOGRÁFICA.</w:t>
      </w:r>
    </w:p>
    <w:p>
      <w:pPr>
        <w:pStyle w:val="Heading"/>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Por eso los hemos despertados a ambos “lados” del espejo en el orden en que lo hemos hecho. Primero, trabajamos con ustedes, les enseñamos, los instruimos (y ocasionalmente los maravillamos) con la extraordinaria complejidad que se usa para reflejar su “imagen” en las personas, cosas y entornos que los rodean. Y luego, en un momento clave del tiempo, damos un paso adelante... y DAMOS VUELTA EL ESPEJO... para que todo lo que estuvieron absorbiendo repentinamente se transmita desde ustedes... para que todo el mundo lo vea. </w:t>
      </w:r>
    </w:p>
    <w:p>
      <w:pPr>
        <w:pStyle w:val="Heading"/>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Ya no pueden esconder su luz bajo una parva. La Voz de la Eternidad ya no puede ser detenida mientras se derrama desde su Núcleo Central. Cuando les hablamos del “Lenguaje Viviente de Luz” no hace mucho, nos referimos a la aparición de “lenguas de FUEGO” posadas sobre las cabezas de ciertos hombres, en el día llamado Pentecostés, significando que algo muy especial estaba por suceder. En ese día, apareció una cierta clase de habla, un sonido especial de voz y conocimiento sagrado que todos los presentes podían oír, al unísono, en su lengua natal.</w:t>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Y ahora, en estos últimos días, han presenciado la aparición de grandes lenguas de AGUA... elevándose y tronando sobre muchas playas... hablando una vez más en un lenguaje que todos pueden entender, haciéndole a su planeta enfermo un “ofrecimiento” que nadie puede dejar de aceptar! ¡Nadie lo puede negar!</w:t>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Amen. Acepten. Adopten. Ábranse. Den. Reciban. DISFRUTEN....</w:t>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Háganlo o MUERAN... arremolinándose entre MAREAS CRECIENTES de Expansión Infinita y Perspectiva Ilimitada. Háganlo, porque NECESITAN  cada pulgada cuadrada de carne resonante y piedra sólida que se alza en la Tierra, para ser capaces de SOPORTAR el PODER MAJESTUOSO de semejante maravilla y energía que son ustedes de verdad </w:t>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Su Imagen Divina, que emana luz mientras el espejo se voltea... iluminará las caras de los amigos, la familia, los amantes e incluso de los extraños, quienes repentinamente contemplan, en un instante, la maravilla de quiénes son ustedes. Y, podríamos agregar, también contemplan su propia maravilla también, grabada sobre su forma humana (aunque algunos puedan vacilar en comprenderlo).</w:t>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Y su apariencia, impresa sobre un cuerpo de arcilla... habla con lenguas de TIERRA, ¿ven?  Las cenizas se formaron antes de que la arcilla se vuelva cenizas otra vez. Y cada hombre, mujer o niño oirá la “voz” en su propia lengua. Su apariencia significará “esto” para ese hombre y “aquello” para esa mujer y “eso otro” para un niño.  Y los urgimos... por favor... no ahuyenten ese proceso. No cierren su Salón de los Espejos debido a una sensación de falsa modestia o negación personal de la divinidad. Permanezcan abiertos, permanezcan libres... y permitan que las personas hagan con la imagen de ustedes lo que sea que necesiten hacer con ella. Es todo parte de la expansión. Los urgimos a hacerlo aunque lo que refleje su espejo sea muy negativo. Es su herencia como fragmentos del Cristo Cósmico, vuelvan una vez más al Planeta Tierra.</w:t>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No rechacen este cáliz de gloria, o de sufrimiento, según sea el caso. Los que no puedan aguantar el gran “golpe” del reflejo divino automáticamente lo desviarán hacia la primera vasija dispuesta que pueda soportar una presión semejante. Y, en ese espejo, habrá por fin una reunión de almas... las de ustedes con las de ellos, las de ellos con Dios, Diosa, Todo Lo Que Es. Es una Reunión del Uno, aquí en la Tierra... en y alrededor de USTEDES. Y es hora, mis amigos.</w:t>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La mueca y miedo que se vio en esos rostros asustados que se hundían bajo el Océano Índico, o gritaban desde los edificios que se desmoronaban tiene poco que ver con el GRAN IMPERATIVO creciente del que hablamos. Todos ellos eran individuos, y cada uno tenía su Baile Con el Destino, en el que no podemos adentrarnos en este momento. Y sin embargo, ellos les hacen un gran servicio a todos ustedes. Porque ASÏ podrían verse sus rostros durante esta GRAN ACELERACIÓN si no pueden DEJAR ENTRAR la expansión de la esencia del alma que se necesitará para que HAGAN SURF CONSCIENTEMENTE SOBRE LA OLA DEL MULTIVERSO para dar su propio salto hacia la 4D y Más Allá. </w:t>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pPr>
      <w:r>
        <w:rPr>
          <w:rFonts w:cs="Trebuchet MS" w:ascii="Trebuchet MS" w:hAnsi="Trebuchet MS"/>
          <w:b w:val="false"/>
          <w:bCs w:val="false"/>
          <w:sz w:val="20"/>
          <w:szCs w:val="20"/>
        </w:rPr>
        <w:t xml:space="preserve">¿Están listos, AHORA, para dar semejante salto? Si es así, entonces es muy posible que lo estén haciendo, día a día. Y si no es así, (tal vez) estén eligiendo realizar para el planeta un servicio similar al que acaban de realizar esas queridas almas en Asia. Un servicio que dan todos los que eligen DEJAR CAER EL CAPULLO antes de entrar por Su Portal Elegido, desplazándose felizmente hacia el destino de su elección. Y mientras pasan, ellos toman una instantánea de sus propias expresiones asombradas... para ofrecerla como un espectáculo horroroso de </w:t>
      </w:r>
      <w:r>
        <w:rPr>
          <w:rFonts w:cs="Trebuchet MS" w:ascii="Trebuchet MS" w:hAnsi="Trebuchet MS"/>
          <w:b w:val="false"/>
          <w:bCs w:val="false"/>
          <w:i/>
          <w:iCs/>
          <w:sz w:val="20"/>
          <w:szCs w:val="20"/>
        </w:rPr>
        <w:t>dolor</w:t>
      </w:r>
      <w:r>
        <w:rPr>
          <w:rFonts w:cs="Trebuchet MS" w:ascii="Trebuchet MS" w:hAnsi="Trebuchet MS"/>
          <w:b w:val="false"/>
          <w:bCs w:val="false"/>
          <w:sz w:val="20"/>
          <w:szCs w:val="20"/>
        </w:rPr>
        <w:t xml:space="preserve"> y quizá de </w:t>
      </w:r>
      <w:r>
        <w:rPr>
          <w:rFonts w:cs="Trebuchet MS" w:ascii="Trebuchet MS" w:hAnsi="Trebuchet MS"/>
          <w:b w:val="false"/>
          <w:bCs w:val="false"/>
          <w:i/>
          <w:iCs/>
          <w:sz w:val="20"/>
          <w:szCs w:val="20"/>
        </w:rPr>
        <w:t>confusión</w:t>
      </w:r>
      <w:r>
        <w:rPr>
          <w:rFonts w:cs="Trebuchet MS" w:ascii="Trebuchet MS" w:hAnsi="Trebuchet MS"/>
          <w:b w:val="false"/>
          <w:bCs w:val="false"/>
          <w:sz w:val="20"/>
          <w:szCs w:val="20"/>
        </w:rPr>
        <w:t>, para que se convierta en un escalpelo en las manos del Gran Cirujano que realiza la Fusión a Corazón Abierto en los que quedan atrás.</w:t>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Esas decisiones les pertenecen a ustedes. VER o no ver. Ser VISTOS o no ser vistos. Ésa es su cuestión. Nosotros simplemente estamos aquí para desplegar los mapas de ruta y recordarles las Reglas del Juego que ustedes, ustedes mismos, crearon. Ustedes lo dijeron muchas veces. Dijeron: “Quiero que me vean. Quiero que me tomen en cuenta.”</w:t>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Ahora! ¡AHORA es el momento oportuno!  Pónganse de pie, dejen de lado sus máscaras y sus muchos disfraces. Muéstrenle al mundo QUIÉNES y QUÉ son realmente. ¡Hablen con ellos con lenguas de fuego, y naden libremente...   a través de las olas del mar emocional, olas de pasión plenas de propósito! Libérense de la necesidad de proteger, o de escudar a los observadores del “peligro” que se imaginaron alguna vez que eran ustedes. Lo que exploraron en otros niveles de vibración ahora se reúne con ustedes, ansiando que lo transformen, ansiando que lo liberen.</w:t>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Todavía hay otro lenguaje de Luz que se hablará. Habiendo hablado con lenguas de fuego, agua y tierra... también habrá invitaciones enviadas a través del AIRE. La Voz del Sí Mismo llamará. ¿Quién le responderá?</w:t>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Todo avanza tan rápido... más rápido de lo que nadie puede imaginar. No corran. No busquen ocultarse de eso. Ni siquiera busquen volar. En cambio, permitan que la energía los tome, los eleve y LOS LLEVE CON ELLA. No luchen con las cosas de la Tierra. Ellas serán lo que serán. No batallen con el poder terrenal, o la seguridad. Ustedes están llenos de eso. Ustedes son TODO ESO.</w:t>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Así que déjenlo ser. Y TAMBIÉN, DEJEN QUE ELLOS LOS VEAN A USTEDES, como aquello para lo que nacieron. </w:t>
      </w:r>
    </w:p>
    <w:p>
      <w:pPr>
        <w:pStyle w:val="Heading"/>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NormalWeb"/>
        <w:numPr>
          <w:ilvl w:val="0"/>
          <w:numId w:val="1"/>
        </w:numPr>
        <w:spacing w:before="0" w:after="0"/>
        <w:jc w:val="both"/>
        <w:rPr>
          <w:rFonts w:ascii="Trebuchet MS" w:hAnsi="Trebuchet MS" w:cs="Trebuchet MS"/>
          <w:i/>
          <w:i/>
          <w:iCs/>
          <w:sz w:val="20"/>
          <w:szCs w:val="20"/>
        </w:rPr>
      </w:pPr>
      <w:r>
        <w:rPr>
          <w:rFonts w:cs="Trebuchet MS" w:ascii="Trebuchet MS" w:hAnsi="Trebuchet MS"/>
          <w:i/>
          <w:iCs/>
          <w:sz w:val="20"/>
          <w:szCs w:val="20"/>
        </w:rPr>
        <w:t>El Sí Mismo (Oneself) no es específico, sino muy personal. Puede ser aplicado a todos nosotros individualmente, o puede abarcar la multiplicidad del todo de un modo colaborativo. Se aleja de un “Dios” o “Diosa” específico y, por lo tanto, no está definido ni confinado. (Glosario de Términos de Las Reconexiones)</w:t>
      </w:r>
    </w:p>
    <w:p>
      <w:pPr>
        <w:pStyle w:val="Heading"/>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
        <w:jc w:val="both"/>
        <w:rPr>
          <w:rFonts w:ascii="Trebuchet MS" w:hAnsi="Trebuchet MS" w:cs="Trebuchet MS"/>
          <w:b w:val="false"/>
          <w:b w:val="false"/>
          <w:bCs w:val="false"/>
          <w:sz w:val="20"/>
          <w:szCs w:val="20"/>
          <w:lang w:val="en-US"/>
        </w:rPr>
      </w:pPr>
      <w:r>
        <w:rPr>
          <w:rFonts w:cs="Trebuchet MS" w:ascii="Trebuchet MS" w:hAnsi="Trebuchet MS"/>
          <w:b w:val="false"/>
          <w:bCs w:val="false"/>
          <w:sz w:val="20"/>
          <w:szCs w:val="20"/>
          <w:lang w:val="en-US"/>
        </w:rPr>
        <w:t xml:space="preserve">Copyright Daniel Jacob, 2005  -  </w:t>
      </w:r>
      <w:hyperlink r:id="rId2">
        <w:r>
          <w:rPr>
            <w:rStyle w:val="InternetLink"/>
            <w:rFonts w:cs="Arial" w:ascii="Trebuchet MS" w:hAnsi="Trebuchet MS"/>
            <w:color w:val="000000"/>
            <w:sz w:val="20"/>
            <w:szCs w:val="20"/>
            <w:lang w:val="en-US"/>
          </w:rPr>
          <w:t>www.reconnections.net</w:t>
        </w:r>
      </w:hyperlink>
    </w:p>
    <w:p>
      <w:pPr>
        <w:pStyle w:val="Heading"/>
        <w:jc w:val="both"/>
        <w:rPr>
          <w:rFonts w:ascii="Trebuchet MS" w:hAnsi="Trebuchet MS" w:cs="Trebuchet MS"/>
          <w:b w:val="false"/>
          <w:b w:val="false"/>
          <w:bCs w:val="false"/>
          <w:sz w:val="20"/>
          <w:szCs w:val="20"/>
          <w:u w:val="single"/>
        </w:rPr>
      </w:pPr>
      <w:r>
        <w:rPr>
          <w:rFonts w:cs="Trebuchet MS" w:ascii="Trebuchet MS" w:hAnsi="Trebuchet MS"/>
          <w:b w:val="false"/>
          <w:bCs w:val="false"/>
          <w:sz w:val="20"/>
          <w:szCs w:val="20"/>
        </w:rPr>
        <w:t>Reservados todos los derechos. Puede ser copiado y compartido con propósitos de crecimiento personal y/o investigación. Toda reproducción con fines de lucro requiere el permiso por escrito de Reconnections, Inc.</w:t>
      </w:r>
    </w:p>
    <w:p>
      <w:pPr>
        <w:pStyle w:val="NormalWeb"/>
        <w:rPr>
          <w:rFonts w:ascii="Trebuchet MS" w:hAnsi="Trebuchet MS" w:cs="Arial"/>
          <w:sz w:val="20"/>
          <w:szCs w:val="20"/>
        </w:rPr>
      </w:pPr>
      <w:r>
        <w:rPr>
          <w:rFonts w:cs="Arial" w:ascii="Trebuchet MS" w:hAnsi="Trebuchet MS"/>
          <w:sz w:val="20"/>
          <w:szCs w:val="20"/>
        </w:rPr>
        <w:t>Traducción: Dora Susana Peralta</w:t>
        <w:br/>
      </w:r>
      <w:r>
        <w:rPr>
          <w:rFonts w:cs="Trebuchet MS" w:ascii="Trebuchet MS" w:hAnsi="Trebuchet MS"/>
          <w:sz w:val="20"/>
          <w:szCs w:val="20"/>
        </w:rPr>
        <w:t xml:space="preserve">El material de Daniel Jacob en español está en </w:t>
      </w:r>
      <w:hyperlink r:id="rId3">
        <w:r>
          <w:rPr>
            <w:rStyle w:val="InternetLink"/>
            <w:rFonts w:cs="Trebuchet MS" w:ascii="Trebuchet MS" w:hAnsi="Trebuchet MS"/>
            <w:color w:val="000000"/>
            <w:sz w:val="20"/>
            <w:szCs w:val="20"/>
          </w:rPr>
          <w:t>www.manantialcaduceo.com.ar/libros.htm</w:t>
        </w:r>
      </w:hyperlink>
    </w:p>
    <w:p>
      <w:pPr>
        <w:pStyle w:val="NormalWeb"/>
        <w:spacing w:before="0" w:after="0"/>
        <w:ind w:left="432" w:hanging="0"/>
        <w:jc w:val="both"/>
        <w:rPr>
          <w:rFonts w:ascii="Trebuchet MS" w:hAnsi="Trebuchet MS" w:cs="Arial"/>
          <w:sz w:val="20"/>
          <w:szCs w:val="20"/>
        </w:rPr>
      </w:pPr>
      <w:r>
        <w:rPr>
          <w:rFonts w:cs="Arial" w:ascii="Trebuchet MS" w:hAnsi="Trebuchet MS"/>
          <w:sz w:val="20"/>
          <w:szCs w:val="20"/>
        </w:rPr>
      </w:r>
    </w:p>
    <w:p>
      <w:pPr>
        <w:pStyle w:val="NormalWeb"/>
        <w:jc w:val="both"/>
        <w:rPr>
          <w:rFonts w:ascii="Trebuchet MS" w:hAnsi="Trebuchet MS" w:cs="Arial"/>
          <w:sz w:val="20"/>
          <w:szCs w:val="20"/>
        </w:rPr>
      </w:pPr>
      <w:r>
        <w:rPr>
          <w:rFonts w:cs="Arial" w:ascii="Trebuchet MS" w:hAnsi="Trebuchet MS"/>
          <w:sz w:val="20"/>
          <w:szCs w:val="20"/>
        </w:rPr>
      </w:r>
    </w:p>
    <w:p>
      <w:pPr>
        <w:pStyle w:val="NormalWeb"/>
        <w:jc w:val="both"/>
        <w:rPr>
          <w:rFonts w:ascii="Trebuchet MS" w:hAnsi="Trebuchet MS" w:cs="Arial"/>
          <w:sz w:val="20"/>
          <w:szCs w:val="20"/>
        </w:rPr>
      </w:pPr>
      <w:r>
        <w:rPr>
          <w:rFonts w:cs="Arial" w:ascii="Trebuchet MS" w:hAnsi="Trebuchet MS"/>
          <w:sz w:val="20"/>
          <w:szCs w:val="20"/>
        </w:rPr>
      </w:r>
    </w:p>
    <w:p>
      <w:pPr>
        <w:pStyle w:val="NormalWeb"/>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r>
    </w:p>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szCs w:val="18"/>
        <w:lang w:val="es-AR"/>
      </w:rPr>
    </w:pPr>
    <w:r>
      <w:rPr>
        <w:rFonts w:cs="Trebuchet MS" w:ascii="Trebuchet MS" w:hAnsi="Trebuchet MS"/>
        <w:smallCaps/>
        <w:shadow/>
        <w:sz w:val="18"/>
        <w:szCs w:val="18"/>
        <w:lang w:val="es-AR"/>
      </w:rPr>
      <w:t>La Gran Aceleración –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0:50:00Z</dcterms:created>
  <dc:creator>pc</dc:creator>
  <dc:description/>
  <cp:keywords/>
  <dc:language>en-US</dc:language>
  <cp:lastModifiedBy>pc</cp:lastModifiedBy>
  <dcterms:modified xsi:type="dcterms:W3CDTF">2005-06-18T18:41:00Z</dcterms:modified>
  <cp:revision>4</cp:revision>
  <dc:subject/>
  <dc:title>LA GRAN ACELERACIÓN</dc:title>
</cp:coreProperties>
</file>