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hadow/>
          <w:u w:val="none"/>
          <w:lang w:val="es-ES"/>
        </w:rPr>
      </w:pPr>
      <w:r>
        <w:rPr>
          <w:rFonts w:cs="Trebuchet MS" w:ascii="Trebuchet MS" w:hAnsi="Trebuchet MS"/>
          <w:shadow/>
          <w:u w:val="none"/>
          <w:lang w:val="es-ES"/>
        </w:rPr>
      </w:r>
    </w:p>
    <w:p>
      <w:pPr>
        <w:pStyle w:val="Heading"/>
        <w:rPr>
          <w:rFonts w:ascii="Trebuchet MS" w:hAnsi="Trebuchet MS" w:cs="Trebuchet MS"/>
          <w:smallCaps/>
          <w:shadow/>
          <w:sz w:val="32"/>
          <w:szCs w:val="32"/>
          <w:u w:val="none"/>
          <w:lang w:val="es-ES"/>
        </w:rPr>
      </w:pPr>
      <w:r>
        <w:rPr>
          <w:rFonts w:cs="Trebuchet MS" w:ascii="Trebuchet MS" w:hAnsi="Trebuchet MS"/>
          <w:smallCaps/>
          <w:shadow/>
          <w:sz w:val="32"/>
          <w:szCs w:val="32"/>
          <w:u w:val="none"/>
          <w:lang w:val="es-ES"/>
        </w:rPr>
        <w:t>LA NACIÓN IMAGINADA</w:t>
      </w:r>
    </w:p>
    <w:p>
      <w:pPr>
        <w:pStyle w:val="Normal"/>
        <w:jc w:val="center"/>
        <w:rPr>
          <w:rFonts w:ascii="Trebuchet MS" w:hAnsi="Trebuchet MS" w:cs="Trebuchet MS"/>
          <w:b/>
          <w:b/>
          <w:smallCaps/>
          <w:sz w:val="26"/>
          <w:szCs w:val="26"/>
        </w:rPr>
      </w:pPr>
      <w:r>
        <w:rPr>
          <w:rFonts w:cs="Trebuchet MS" w:ascii="Trebuchet MS" w:hAnsi="Trebuchet MS"/>
          <w:b/>
          <w:smallCaps/>
          <w:sz w:val="26"/>
          <w:szCs w:val="26"/>
        </w:rPr>
        <w:t>Parte 1</w:t>
      </w:r>
    </w:p>
    <w:p>
      <w:pPr>
        <w:pStyle w:val="Normal"/>
        <w:jc w:val="center"/>
        <w:rPr>
          <w:rFonts w:ascii="Trebuchet MS" w:hAnsi="Trebuchet MS" w:cs="Trebuchet MS"/>
          <w:b/>
          <w:b/>
          <w:i/>
          <w:i/>
        </w:rPr>
      </w:pPr>
      <w:r>
        <w:rPr>
          <w:rFonts w:cs="Trebuchet MS" w:ascii="Trebuchet MS" w:hAnsi="Trebuchet MS"/>
          <w:b/>
          <w:i/>
        </w:rPr>
        <w:t>Por Daniel Jacob</w:t>
      </w:r>
    </w:p>
    <w:p>
      <w:pPr>
        <w:pStyle w:val="Normal"/>
        <w:jc w:val="center"/>
        <w:rPr>
          <w:rFonts w:ascii="Trebuchet MS" w:hAnsi="Trebuchet MS" w:cs="Trebuchet MS"/>
          <w:b/>
          <w:b/>
          <w:sz w:val="22"/>
          <w:szCs w:val="22"/>
        </w:rPr>
      </w:pPr>
      <w:r>
        <w:rPr>
          <w:rFonts w:cs="Trebuchet MS" w:ascii="Trebuchet MS" w:hAnsi="Trebuchet MS"/>
          <w:b/>
          <w:sz w:val="22"/>
          <w:szCs w:val="22"/>
        </w:rPr>
        <w:t>Editado en PlanetLightworker</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serie de artículos se inspiró en mi serie anterior, “Los Niños de las Estrellas”. En esos escritos, describí vívidamente algunas características poderosas de una nueva progenie de jóvenes, una poderosa fuerza que está llegando al planeta. En una cantidad de formas distintas, dije también: “Hoy en día, nuestros Chicos de las Estrellas están confundidos y perturbados.  El actual constructo de nuestra sociedad no deja espacio para que se hagan cargo de su poder, para que nos puedan mostrar las fantásticas alternativas de vida que están trayéndonos d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uego de leer el material, muchos me preguntaron: “¿Cómo podemos ayudar? ¿Qué podemos hacer para ayudar a estos chicos talentosos para que puedan abrir las mentes del mundo a lo que es vivir con dinamismo realmente? La respuesta a esa pregunta varía con cada individuo. Todos tienen un apoyo diferente que pueden darles a estos jovencitos. En el núcleo de este proceso de transferencia hay un concepto llamado “autoridad”. Las personas no pueden actuar en sociedad hoy en día sin autoridad. Si alguien lo hace, si una persona comienza a generar energía o a construir estructuras sociales que sean independientes de lo establecido, él o ella será tratado como una amena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que Los Niños de las Estrellas obtengan influencia y realmente comiencen a afectar la forma en la que todos nosotros vemos la vida y tomamos decisiones, necesitarán que les demos algo de nuestra autoridad. Lentamente, eso está comenzando a suceder. Gracias a los esfuerzos de escritores e investigadores como Steve Rother, Lee Carroll y James Twyman, los Niños de las Estrellas (o como sea que se los esté llamando) están ganando audiencia. Están comenzando a ser escuch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18 años me gané la vida como Masajista de Rehabilitación. Literalmente, pasé mis días tocando a las personas, ayudándolas a sanar. Cuando entré en el campo de la Terapia del Masaje Médico, allá a principios de los años ’80, la profesión estaba luchando por lograr reconocimiento e ímpetu, y estaba sumamente dificultada (especialmente en los EE.UU.) por la conexión de la palabra “masaje” con la prostitución.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través de los años, se ha removido gran parte de esa oposición. Hoy en día, la Terapia de Masaje Médico es una de las modalidades de cuidado de la salud que está creciendo con mayor rapidez en el planeta. En mi propia práctica estoy volviéndome conocido gracias a las palabras y apoyo de médicos y de quienes fueron mis pacientes, los que luego de beneficiarse grandemente con mi atención, comenzaron a hablarles de mí a sus amigos y colegas. Muchos de esos amigos nunca hubieran venido por tratamiento si no hubiese sido por el gentil estímulo de alguien en quien confiaban, alguien que les dijo: “Está bien. Él no va a lastimarte. ¡Realmente funciona!”</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o que esas personas amorosas y gentiles me dieron, y mi forma de encarar la sanación, fue autoridad. Ellas pusieron en juego su propia reputación con amigos y socios de negocios, para que mi influencia en la vida de la gente se pudiese expandir y ser conocida. Exactamente así ocurrirá también con nuestros Niños de las Estrellas. Poco a poco, los adultos simplemente comenzarán a decirse los unos a los otros: “Estos chicos saben de qué están hablando. ¡Necesitamos escucharlos!”</w:t>
      </w:r>
    </w:p>
    <w:p>
      <w:pPr>
        <w:pStyle w:val="Normal"/>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rPr>
      </w:pPr>
      <w:r>
        <w:rPr>
          <w:rFonts w:cs="Trebuchet MS" w:ascii="Trebuchet MS" w:hAnsi="Trebuchet MS"/>
        </w:rPr>
        <w:t>El asunto del control</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Hoy en día, vivimos en un mundo que está poderosamente investido de la idea del control. Queremos controlar el medio ambiente. Queremos controlar la economía. Queremos controlar el caudal de los ríos y océanos que se llevan las tierras en las que vivimos. Y por encima de todo, queremos controlarnos los unos a los 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ontrol es algo librado al azar. A veces el destino dispone las cosas para que todos los “patos” en nuestras vidas se alineen en pequeñas filas prolijas. Como dice la canción, “En Camelot la lluvia nunca cae antes de la puesta del sol. A las ocho de la mañana la niebla debe desaparecer.”   Todo eso suena muy lindo, ¿no? Pero finalmente hasta Camelot tuvo sus problemas. Con o sin tecnología, hay fuerzas y factores en las vidas de la humanidad hoy en día que simplemente no se prestarán a la idea del control. Entre otros factores, están nuestros maravillosos, amados, Niños d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épocas pasadas, la crianza de los niños era algo bastante tajante. Los niños estaban para ser “vistos pero no oídos”. Si un niño desobedecía, su padre simplemente buscaba una palmeta para aplicar “la tabla de educación al asiento del aprendizaje”. Los niños aprendían a guardarse sus pensamientos para sí, tanto es así, de hecho, que algunos de ellos perdieron enteramente la capacidad de pens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todos esos cambios sociales, los efectos energéticos de los Niños de las Estrellas estaban comenzando a sentirse. Poetas como Kahlil Gibran comenzaron a decirnos que nuestros niños venían a través de nosotros, pero que no nos pertenecían y que están destinados a tener vidas propias. Podemos observarlos y podemos amarlos. Pero las sendas de su destino fueron dispuestas mucho antes de que los conociésemos. Y, en lo que respecta a muchos aspectos de su viaje, no nos corresponde interferir. </w:t>
      </w:r>
    </w:p>
    <w:p>
      <w:pPr>
        <w:pStyle w:val="Normal"/>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rPr>
      </w:pPr>
      <w:r>
        <w:rPr>
          <w:rFonts w:cs="Trebuchet MS" w:ascii="Trebuchet MS" w:hAnsi="Trebuchet MS"/>
        </w:rPr>
        <w:t>Derechos de propiedad</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 xml:space="preserve">Hoy en día, muchos adultos tienden a pensar en los niños como posesiones. El sistema jurídico ciertamente no ayuda en esa situación tampoco. Razonamos que ya que tenemos la “responsabilidad moral” de alimentar y albergar a estos jovencitos y el poder legal de tomar decisiones por ellos, nuestros  hijos deben estar sujetos a cualquier regla y ordenanza que elijamos maquin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dijo un padre: “Mi casa, mis reglas.” Sin embargo, si el niño vive ahí, ¿no es también su casa? Sólo porque alguien no es capaz de contribuir financieramente para mantener y mejorar el lugar, ¿no es todavía una fuerza que contribuye a esa familia? ¿No es su ocupación, su especialidad, ser simplemente el niño resid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un sentido simbólico, los hijos son pequeños espejos para sus padres. Son la encarnación de ciertos aspectos de la personalidad y aspiración de esos padres que desearon renacer en el mundo. Ellos son pasión y curiosidad, renovadamente dirigidos hacia los deseos y metas que puedan haber sido olvidados y dejados de lado en la búsqueda de la seguridad y/o la posición social de los mayo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adultos pasan por alto esta importante percepción. En lugar de salirse del camino de sus hijos y beber de la energía de su alegría y renovado descubrimiento de la vida, los padres tratan de forzar a estos chicos en moldes de conducta, modelos de vida que no reflejan su núcleo intuitivo.</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l constructo artificial de la personalidad que muchos padres buscan instalar tiende a suprimir la clara refracción que estos niños traen respecto a la propia sombra de sus padres, sus propios temas ocultos. En lugar de ver ese reflejo en sus pequeños,  los padres que se resisten se afanan en la tarea de romper o distorsionar el espejo. En algún nivel, los niños comprenden esto y tratan de aprender a resistir todo el asunto o aceptan la lección, perdiendo así sus almas individuale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n las antiguas tradiciones celtas, a tal niño adaptado se lo llamaba “niño cambiado”. Él es la cáscara de un ser humano, un cuerpo que está funcionando y viviendo en el mundo, sin ningún niño adentro. La antigua leyenda afirmaba que las almas de los niños cambiados van a vivir al Reino de los Duendes, donde permanecen para siempre, a menos que sean invitadas a regresar y traer a la vida ese cuerpo nuevamente. En nuestra propia literatura, estos niños cambiados son análogos a los “Niños Perdidos”  de la Tierra de Nunca Ja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la unidad familiar continúa deteriorándose en nuestra sociedad, más y más parejas se encuentran en el juzgado para divorciarse, buscando solucionar los detalles de vidas enmarañadas. Entre los muchos “artículos” que se ponen sobre la mesa de negociaciones -junto con el barco, el condominio de tiempo compartido y la porcelana antigua que le perteneció a la Tía Minnie- están las brillantes caras y floreciente potencial de los niños menores de edad que viven en esa famil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dice la canción de James Taylor, al enumerar las penas y melancolía de las separaciones familiares: “Ella obtiene la casa y el jardín, él obtiene los nenes y la camioneta.”  A eso llega, más o menos. Control. Autoridad. Y el dinero gira y gira y los abogados se vuelven más y más gordos. De hecho, en muchas instancias, en realidad son los abogados los que terminan  quedándose con la casa y el jardín,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a serie deseamos pintar un cuadro – comenzar a construir una visión. En este punto, cómo llegaremos ahí es secundario a aprender adónde necesitamos llegar realmente. Lo primero es lo primero. En las próximas dos entregas hablaremos sobre “La Nación Imaginada” en detalle. Veremos cómo podría ser el mundo ideal, si fuese diseñado desde la perspectiva de un Niño d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continuo aporte y retroalimentación son apreciados, y me encanta saber de ustedes! A medida que la energía continúa elevándose en el planeta, más y más de lo que estaremos hablando como teoría se condensará en actual realidad física. Así será, así ha sido siempre. </w:t>
      </w:r>
    </w:p>
    <w:p>
      <w:pPr>
        <w:pStyle w:val="Normal"/>
        <w:rPr>
          <w:rFonts w:ascii="Trebuchet MS" w:hAnsi="Trebuchet MS" w:cs="Trebuchet MS"/>
          <w:sz w:val="20"/>
          <w:szCs w:val="20"/>
        </w:rPr>
      </w:pPr>
      <w:r>
        <w:rPr>
          <w:rFonts w:cs="Trebuchet MS" w:ascii="Trebuchet MS" w:hAnsi="Trebuchet MS"/>
          <w:sz w:val="20"/>
          <w:szCs w:val="20"/>
        </w:rPr>
      </w:r>
    </w:p>
    <w:tbl>
      <w:tblPr>
        <w:tblW w:w="9054" w:type="dxa"/>
        <w:jc w:val="center"/>
        <w:tblInd w:w="0" w:type="dxa"/>
        <w:tblLayout w:type="fixed"/>
        <w:tblCellMar>
          <w:top w:w="0" w:type="dxa"/>
          <w:left w:w="0" w:type="dxa"/>
          <w:bottom w:w="0" w:type="dxa"/>
          <w:right w:w="0" w:type="dxa"/>
        </w:tblCellMar>
      </w:tblPr>
      <w:tblGrid>
        <w:gridCol w:w="9054"/>
      </w:tblGrid>
      <w:tr>
        <w:trPr/>
        <w:tc>
          <w:tcPr>
            <w:tcW w:w="9054" w:type="dxa"/>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2">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sz w:val="20"/>
            <w:szCs w:val="20"/>
            <w:lang w:val="en-US"/>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 texto en inglés está en PlanetLightworker de noviembre y diciembre 2002 y enero 2003  www.planetlightworker.com</w:t>
      </w:r>
    </w:p>
    <w:p>
      <w:pPr>
        <w:pStyle w:val="Normal"/>
        <w:rPr/>
      </w:pPr>
      <w:r>
        <w:rPr>
          <w:rFonts w:cs="Trebuchet MS" w:ascii="Trebuchet MS" w:hAnsi="Trebuchet MS"/>
          <w:sz w:val="20"/>
          <w:szCs w:val="20"/>
        </w:rPr>
        <w:t xml:space="preserve">La traducción de Los Niños de las Estrellas se halla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6985</wp:posOffset>
              </wp:positionV>
              <wp:extent cx="6309360" cy="274320"/>
              <wp:effectExtent l="0" t="0" r="0" b="0"/>
              <wp:wrapNone/>
              <wp:docPr id="1" name="Frame2"/>
              <a:graphic xmlns:a="http://schemas.openxmlformats.org/drawingml/2006/main">
                <a:graphicData uri="http://schemas.microsoft.com/office/word/2010/wordprocessingShape">
                  <wps:wsp>
                    <wps:cNvSpPr txBox="1"/>
                    <wps:spPr>
                      <a:xfrm>
                        <a:off x="0" y="0"/>
                        <a:ext cx="6309360" cy="274320"/>
                      </a:xfrm>
                      <a:prstGeom prst="rect"/>
                      <a:blipFill rotWithShape="0">
                        <a:blip r:embed="rId1"/>
                        <a:tile tx="0" ty="0" sx="100000" sy="100000" algn="ctr"/>
                      </a:blipFill>
                    </wps:spPr>
                    <wps:txbx>
                      <w:txbxContent>
                        <w:p>
                          <w:pPr>
                            <w:pStyle w:val="Header"/>
                            <w:jc w:val="center"/>
                            <w:rPr/>
                          </w:pPr>
                          <w:r>
                            <w:rPr>
                              <w:rFonts w:cs="Trebuchet MS" w:ascii="Trebuchet MS" w:hAnsi="Trebuchet MS"/>
                              <w:smallCaps/>
                              <w:sz w:val="18"/>
                              <w:szCs w:val="18"/>
                            </w:rPr>
                            <w:t>La Nación Imaginada</w:t>
                          </w:r>
                          <w:r>
                            <w:rPr>
                              <w:rFonts w:cs="Trebuchet MS" w:ascii="Trebuchet MS" w:hAnsi="Trebuchet MS"/>
                              <w:sz w:val="18"/>
                              <w:szCs w:val="18"/>
                            </w:rPr>
                            <w:t xml:space="preserve"> – </w:t>
                          </w:r>
                          <w:r>
                            <w:rPr>
                              <w:rFonts w:cs="Trebuchet MS" w:ascii="Trebuchet MS" w:hAnsi="Trebuchet MS"/>
                              <w:i/>
                              <w:sz w:val="18"/>
                              <w:szCs w:val="18"/>
                            </w:rPr>
                            <w:t>por Daniel Jacob</w:t>
                          </w:r>
                        </w:p>
                        <w:p>
                          <w:pPr>
                            <w:pStyle w:val="Normal"/>
                            <w:rPr>
                              <w:rFonts w:ascii="Trebuchet MS" w:hAnsi="Trebuchet MS" w:cs="Trebuchet MS"/>
                              <w:i/>
                              <w:i/>
                              <w:sz w:val="18"/>
                              <w:szCs w:val="18"/>
                            </w:rPr>
                          </w:pPr>
                          <w:r>
                            <w:rPr>
                              <w:rFonts w:cs="Trebuchet MS" w:ascii="Trebuchet MS" w:hAnsi="Trebuchet MS"/>
                              <w:i/>
                              <w:sz w:val="18"/>
                              <w:szCs w:val="18"/>
                            </w:rPr>
                          </w:r>
                        </w:p>
                      </w:txbxContent>
                    </wps:txbx>
                    <wps:bodyPr anchor="t" lIns="92075" tIns="46355" rIns="92075" bIns="46355">
                      <a:noAutofit/>
                    </wps:bodyPr>
                  </wps:wsp>
                </a:graphicData>
              </a:graphic>
            </wp:anchor>
          </w:drawing>
        </mc:Choice>
        <mc:Fallback>
          <w:pict>
            <v:rect style="position:absolute;rotation:-0;width:496.8pt;height:21.6pt;mso-wrap-distance-left:9.05pt;mso-wrap-distance-right:9.05pt;mso-wrap-distance-top:0pt;mso-wrap-distance-bottom:0pt;margin-top:0.55pt;mso-position-vertical-relative:text;margin-left:-0.65pt;mso-position-horizontal-relative:text">
              <v:textbox inset="0.100694444444444in,0.0506944444444444in,0.100694444444444in,0.0506944444444444in">
                <w:txbxContent>
                  <w:p>
                    <w:pPr>
                      <w:pStyle w:val="Header"/>
                      <w:jc w:val="center"/>
                      <w:rPr/>
                    </w:pPr>
                    <w:r>
                      <w:rPr>
                        <w:rFonts w:cs="Trebuchet MS" w:ascii="Trebuchet MS" w:hAnsi="Trebuchet MS"/>
                        <w:smallCaps/>
                        <w:sz w:val="18"/>
                        <w:szCs w:val="18"/>
                      </w:rPr>
                      <w:t>La Nación Imaginada</w:t>
                    </w:r>
                    <w:r>
                      <w:rPr>
                        <w:rFonts w:cs="Trebuchet MS" w:ascii="Trebuchet MS" w:hAnsi="Trebuchet MS"/>
                        <w:sz w:val="18"/>
                        <w:szCs w:val="18"/>
                      </w:rPr>
                      <w:t xml:space="preserve"> – </w:t>
                    </w:r>
                    <w:r>
                      <w:rPr>
                        <w:rFonts w:cs="Trebuchet MS" w:ascii="Trebuchet MS" w:hAnsi="Trebuchet MS"/>
                        <w:i/>
                        <w:sz w:val="18"/>
                        <w:szCs w:val="18"/>
                      </w:rPr>
                      <w:t>por Daniel Jacob</w:t>
                    </w:r>
                  </w:p>
                  <w:p>
                    <w:pPr>
                      <w:pStyle w:val="Normal"/>
                      <w:rPr>
                        <w:rFonts w:ascii="Trebuchet MS" w:hAnsi="Trebuchet MS" w:cs="Trebuchet MS"/>
                        <w:i/>
                        <w:i/>
                        <w:sz w:val="18"/>
                        <w:szCs w:val="18"/>
                      </w:rPr>
                    </w:pPr>
                    <w:r>
                      <w:rPr>
                        <w:rFonts w:cs="Trebuchet MS" w:ascii="Trebuchet MS" w:hAnsi="Trebuchet MS"/>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0:51:00Z</dcterms:created>
  <dc:creator>susyperalta</dc:creator>
  <dc:description/>
  <cp:keywords/>
  <dc:language>en-US</dc:language>
  <cp:lastModifiedBy>pc</cp:lastModifiedBy>
  <cp:lastPrinted>2003-07-09T12:26:00Z</cp:lastPrinted>
  <dcterms:modified xsi:type="dcterms:W3CDTF">2005-06-18T16:00:00Z</dcterms:modified>
  <cp:revision>4</cp:revision>
  <dc:subject/>
  <dc:title>THE IMAGINE NATION</dc:title>
</cp:coreProperties>
</file>