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
        <w:rPr>
          <w:rFonts w:ascii="Trebuchet MS" w:hAnsi="Trebuchet MS" w:cs="Trebuchet MS"/>
          <w:smallCaps/>
          <w:shadow/>
          <w:sz w:val="36"/>
          <w:szCs w:val="36"/>
          <w:u w:val="none"/>
          <w:lang w:val="es-ES"/>
        </w:rPr>
      </w:pPr>
      <w:r>
        <w:rPr>
          <w:rFonts w:cs="Trebuchet MS" w:ascii="Trebuchet MS" w:hAnsi="Trebuchet MS"/>
          <w:smallCaps/>
          <w:shadow/>
          <w:sz w:val="36"/>
          <w:szCs w:val="36"/>
          <w:u w:val="none"/>
          <w:lang w:val="es-ES"/>
        </w:rPr>
        <w:t>La Nación Imaginada</w:t>
      </w:r>
    </w:p>
    <w:p>
      <w:pPr>
        <w:pStyle w:val="Normal"/>
        <w:jc w:val="center"/>
        <w:rPr>
          <w:rFonts w:ascii="Trebuchet MS" w:hAnsi="Trebuchet MS" w:cs="Trebuchet MS"/>
          <w:b/>
          <w:b/>
          <w:smallCaps/>
          <w:sz w:val="26"/>
          <w:szCs w:val="26"/>
        </w:rPr>
      </w:pPr>
      <w:r>
        <w:rPr>
          <w:rFonts w:cs="Trebuchet MS" w:ascii="Trebuchet MS" w:hAnsi="Trebuchet MS"/>
          <w:b/>
          <w:smallCaps/>
          <w:sz w:val="26"/>
          <w:szCs w:val="26"/>
        </w:rPr>
        <w:t>Parte 2</w:t>
      </w:r>
    </w:p>
    <w:p>
      <w:pPr>
        <w:pStyle w:val="Normal"/>
        <w:jc w:val="center"/>
        <w:rPr>
          <w:rFonts w:ascii="Trebuchet MS" w:hAnsi="Trebuchet MS" w:cs="Trebuchet MS"/>
          <w:b/>
          <w:b/>
          <w:i/>
          <w:i/>
        </w:rPr>
      </w:pPr>
      <w:r>
        <w:rPr>
          <w:rFonts w:cs="Trebuchet MS" w:ascii="Trebuchet MS" w:hAnsi="Trebuchet MS"/>
          <w:b/>
          <w:i/>
        </w:rPr>
        <w:t>Por Daniel Jacob</w:t>
      </w:r>
    </w:p>
    <w:p>
      <w:pPr>
        <w:pStyle w:val="Normal"/>
        <w:jc w:val="center"/>
        <w:rPr>
          <w:rFonts w:ascii="Trebuchet MS" w:hAnsi="Trebuchet MS" w:cs="Trebuchet MS"/>
          <w:b/>
          <w:b/>
          <w:sz w:val="22"/>
          <w:szCs w:val="22"/>
        </w:rPr>
      </w:pPr>
      <w:r>
        <w:rPr>
          <w:rFonts w:cs="Trebuchet MS" w:ascii="Trebuchet MS" w:hAnsi="Trebuchet MS"/>
          <w:b/>
          <w:sz w:val="22"/>
          <w:szCs w:val="22"/>
        </w:rPr>
        <w:t>Editado en PlanetLightworker</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Continuamos con esta serie, que es la continuación de mi serie previa titulada “Los Niños de las Estrellas”, que explora cómo podría ser la sociedad moderna si fuese diseñada desde la perspectiva de estos asombrosos seres llenos de recursos!  </w:t>
      </w:r>
    </w:p>
    <w:p>
      <w:pPr>
        <w:pStyle w:val="Normal"/>
        <w:jc w:val="both"/>
        <w:rPr>
          <w:rFonts w:ascii="Trebuchet MS" w:hAnsi="Trebuchet MS" w:cs="Trebuchet MS"/>
          <w:sz w:val="20"/>
          <w:szCs w:val="20"/>
        </w:rPr>
      </w:pPr>
      <w:r>
        <w:rPr>
          <w:rFonts w:cs="Trebuchet MS" w:ascii="Trebuchet MS" w:hAnsi="Trebuchet MS"/>
          <w:sz w:val="20"/>
          <w:szCs w:val="20"/>
        </w:rPr>
        <w:t>Mientras lo hacemos, debemos tener en mente que los puntos de vista de los Chicos de las Estrellas son realmente casi tan divergentes como los nuestros. Sin embargo, al tener en cuenta muchos de sus rasgos comunes y las múltiples “actualizaciones” de conciencia que ellos nos están trayendo en esta época, es bastante posible obtener una sensación de lo que ellos preferirían si la estructura social y las decisiones se dejasen en sus mano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Nosotros vivimos en un Multiverso. Hay muchos resultados posibles que tienen el potencial de manifestarse en los días, meses y años por venir. La siguiente es sólo una de esas posibilidades –un tren que espera en la estación, que podemos elegir abordar si lo deseamos. Yo llamo a esta parte “La Nación Imaginada” porque no quiero que nos aferremos a nuestro cerebro izquierdo tratando de figurarnos cómo podríamos lograr realmente lo que estoy exponiendo aquí, o si funcionaría dentro de nuestra actual forma de pensar. Estamos bosquejando, simplemente, eso es todo. Las clases de cambios que se mencionan aquí podrían ser predicadas en vastos cambios de actitud, así como de filosofía. ¡Las meras soluciones políticas nunca funcionaron, ni, en mi opinión, funcionarán jam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Baby Boomers descubrieron que hemos tenido que hacer ciertas “concesiones” con nuestros sueños originales. Al no estar completamente preparados para saltar dentro de esta vibración actual cuando éramos jóvenes, tratamos de aferrarnos a la segunda cosa mejor que pudimos hallar. No hubo nada de malo en eso. Pero ahora, a medida que nos acercamos a nuestros jóvenes –buscando “educarlos” acerca de cómo se supone que se debe vivir la vida ellos pueden ver, justo a través de nuestras “concesiones”, un mundo totalmente nuevo que ahora está a nuestro alcance colectivo. Vayamos allí con ellos conceptualmente. Suspendamos nuestro descreimiento lo suficiente como para explorar algo nuevo. Y así, comencemos.   </w:t>
      </w:r>
    </w:p>
    <w:p>
      <w:pPr>
        <w:pStyle w:val="Heading3"/>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rPr>
      </w:pPr>
      <w:r>
        <w:rPr>
          <w:rFonts w:cs="Trebuchet MS" w:ascii="Trebuchet MS" w:hAnsi="Trebuchet MS"/>
        </w:rPr>
        <w:t>Un nuevo enfoque en la sociedad</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 xml:space="preserve">El Espíritu nos dice que vendrá el momento en que existirá una civilización cuyo enfoque primario no sea el control de sus ciudadanos. Ese día veremos emerger un nuevo y excitante perfil en nuestra conciencia colectiva. No será el único modo que elegirá la gente para vivir, pero claramente será una opción, una elección que muchos pueden hacer si así lo desean. Hoy en día, en nuestra sociedad hay una enorme divergencia entre ser un niño y ser tratado como un niño. Nuestros sistemas sociales han creado marcadores generalizados para separar a “los hombres de los niños” que no son ni personales ni son siempre los correctos para las personas involucradas. </w:t>
      </w:r>
    </w:p>
    <w:p>
      <w:pPr>
        <w:pStyle w:val="Normal"/>
        <w:jc w:val="both"/>
        <w:rPr>
          <w:rFonts w:ascii="Trebuchet MS" w:hAnsi="Trebuchet MS" w:cs="Trebuchet MS"/>
          <w:sz w:val="20"/>
          <w:szCs w:val="20"/>
        </w:rPr>
      </w:pPr>
      <w:r>
        <w:rPr>
          <w:rFonts w:cs="Trebuchet MS" w:ascii="Trebuchet MS" w:hAnsi="Trebuchet MS"/>
          <w:sz w:val="20"/>
          <w:szCs w:val="20"/>
        </w:rPr>
        <w:t>Bajo nuestro sistema actual, un Niño de las Estrellas (tal como lo hemos estado describiendo) será apartado arbitrariamente de su autonomía y soberanía personales hasta la “mágica” edad de los 18. En algunos casos, todos sus movimientos están monitoreados y controlados por adultos cuyo cociente intelectual y madurez personal son la mitad de los suyos.</w:t>
      </w:r>
    </w:p>
    <w:p>
      <w:pPr>
        <w:pStyle w:val="TextBody"/>
        <w:rPr>
          <w:rFonts w:ascii="Trebuchet MS" w:hAnsi="Trebuchet MS" w:cs="Trebuchet MS"/>
          <w:sz w:val="20"/>
          <w:szCs w:val="20"/>
        </w:rPr>
      </w:pPr>
      <w:r>
        <w:rPr>
          <w:rFonts w:cs="Trebuchet MS" w:ascii="Trebuchet MS" w:hAnsi="Trebuchet MS"/>
          <w:sz w:val="20"/>
          <w:szCs w:val="20"/>
        </w:rPr>
        <w:t xml:space="preserve">En lugar de conducir a los niños a su poder tempranamente y dejarlos crecer al ritmo que se adecue más acertadamente a sus inclinaciones y necesidades personales, simplemente hemos establecido una edad en la que nos sentimos “cómodos” para dejar que los niños tengan la palabra; una edad, dicho sea de paso, que también los obliga a estar deseosos de luchar y morir por la sociedad a la que recién se acaban de incorporar “oficialment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Dejen ir a mi gen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szCs w:val="22"/>
        </w:rPr>
      </w:pPr>
      <w:r>
        <w:rPr>
          <w:rFonts w:cs="Trebuchet MS" w:ascii="Trebuchet MS" w:hAnsi="Trebuchet MS"/>
          <w:sz w:val="22"/>
          <w:szCs w:val="22"/>
        </w:rPr>
        <w:t>En nuestra recién formada “Nación Imaginada”, un niño será considerado libre desde el momento en que él o ella verbalice la decisión de serlo. Y aunque los infantes surgen de los riñones de dos individuos específicos, ellos se convierten en Ciudadanos de la Sociedad del Sí Mismo en el momento en que toman su primer aliento. Antes de eso, se considera que son una parte del cuerpo de su madre y, por lo tanto, bajo su completo control.</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Las madres podrán elegir amamantar a sus hijos, pero no se requiere que hagan más por ellos que asegurarse de que el niño esté a salvo y colocado al cuidado de alguien que realmente quiera introducir al infante a la vida en forma física. Las personas tienen talentos muy diferentes, como veremos luego en esta seri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algunos futuros alternativos para el Planeta Tierra, las sociedades se organizarán en torno al ejercicio de su servicio y dones creativos. Como hicimos una vez en la Atlántida, las personas se reunirán según sus capacidades, eficiencia y  pasión personal. Esas “Familias del Corazón” se volverán comunidades de trabajo productivo, en las cuales los niños vagarán tan pronto como sientan el deseo de hacerl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la Nación Imaginada, el sistema de aprendices generalmente (pero no completamente) reemplazará nuestro actual modelo de educación formal. La gente aprenderá haciendo o creando. Ellos aprenderán en presencia de sus pares y tendrán el privilegio de moverse de Círculo en Círculo hasta que encuentren al (a los) que funcione(n) mejor para cada uno de ellos. Para entonces, la humanidad habrá descubierto que todo el trabajo hecho por obligación, en lugar de amor, es verdaderamente el fruto de un árbol emponzoñado. El alma de la sociedad será la elección personal y la creatividad, no la coerción y la vergüenza. Y todo respecto a la vida en esa sociedad reflejará esa actitu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unque muchos humanos todavía desearán compartir alojamiento en pequeños grupos “familiares”, la familia nuclear se habrá expandido para incluir a toda la Familia de la Humanidad. El “Cuerpo del Sí Mismo” reemplazará la idea de los estados, países o raza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Los niños nacidos de ciertos padres podrán decidir que tienen afinidad con personas que viven cruzando el pueblo. Como no hay “ganchos” o “alambre de púas” en la idea de la obligación de la familia (consanguínea), serán libres para comenzar de inmediato a construir su propia Familia del Corazón. Estas conexiones podrán o no incluir a los parientes o hermanos de sangre. Es la clara elección del niño y del círculo al que está buscando integrars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a Sociedad compartirá lo que ellos tienen con los que están alrededor. Sin embargo, esto no será necesariamente socialismo. Tendrán posesiones y se las darán libremente a otros al sentirse movilizados por el espíritu del Sí Mismo que fluye en todos nosotr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Como se delineó en la serie “Los Niños de las Estrellas”, la humanidad realmente es parte del mismo SER ÚNICO. No estamos solos. Somos TODOS UNO. Cuando ciertos individuos tienen conflictos en una Sociedad del Sí Mismo, no queremos aplastar eso o contenerlo. En cambio, todos nos reuniremos y nos adueñamos de eso como propio. Vamos al interior y procesamos el simbolismo de los conflictos -buscando determinar dónde están funcionando esas mismas dinámicas en nuestro propio contexto personal- y comenzamos a sanarlas desde adentro. Hablaré más al respecto en el segmento fin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rPr>
      </w:pPr>
      <w:r>
        <w:rPr>
          <w:rFonts w:cs="Trebuchet MS" w:ascii="Trebuchet MS" w:hAnsi="Trebuchet MS"/>
          <w:b/>
        </w:rPr>
        <w:t>Haz lo que quieras</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 xml:space="preserve">Como dijimos antes, los padres naturales de cada niño lo estabilizarán durante el tiempo que el apego y enfoque de preocupación sea bienvenido y sentido por ambos. Cuando llegue el momento de que el infante/niño/jovencito verbalice y sostenga deseos y preferencias específicos, esas expresiones de soberanía serán honradas. Sin embargo, los deseos de una persona no cancelan los deseos y libertad de los que lo rodean. Esto es cierto sin que importe la edad o la exper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chicos que están llegando hoy en día no son como los jovencitos que venían antes. Los Niños de las Estrellas han construido en ellos que todos estamos juntos en esto. Lo que ellos no comprenden es el sistema social disparatado, donde personas de mente y temperamento conflictivos son arrojadas juntas por largos períodos de tiempo en nombre de la tradición y el “orden”. Y se mortifican cuando nos ven perpetuando el acto de atropellar el deseo de una persona con la voluntad de otra. ¡Para ellos, esto es ins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hemos compartido en entregas anteriores, el imperativo moral básico que los Niños de las Estrellas llevan naturalmente en ellos es característico de la adoración en las religiones perdidas que honraban a La Diosa. Ese imperativo dice: “No le hagas daño a nadie. Hay lo que quieras.” Hay dos partes en ese imperativo. La primera es “no le hagas daño”. Sin embargo, la segunda parte es tan enfática como la primera. Manda que el factor de preferencia y los deseos de una persona son conexiones divinas y no deben ser negadas o reprimidas. De hecho, la palabra “</w:t>
      </w:r>
      <w:r>
        <w:rPr>
          <w:rFonts w:cs="Trebuchet MS" w:ascii="Trebuchet MS" w:hAnsi="Trebuchet MS"/>
          <w:i/>
          <w:sz w:val="20"/>
          <w:szCs w:val="20"/>
        </w:rPr>
        <w:t>desire</w:t>
      </w:r>
      <w:r>
        <w:rPr>
          <w:rFonts w:cs="Trebuchet MS" w:ascii="Trebuchet MS" w:hAnsi="Trebuchet MS"/>
          <w:sz w:val="20"/>
          <w:szCs w:val="20"/>
        </w:rPr>
        <w:t xml:space="preserve">” (deseo) literalmente significa “del Pad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un Niño de las Estrellas, aceptar tranquilamente una vida de contención y obediencia sería comparable a la traición personal completa. Nuestra sociedad actual está ampliamente basada en torno a esto, y ellos no pueden soportarlo. Nuestras tradiciones nos dicen que “entrenemos a un niño como debería ser.” Parece importarnos muy poco el entrenamiento que el niño podría darnos a nosotros. ¿Por qué? ¿A qué le tememos? ¿Qué estamos pasando por alto que podría ser visto claramente por un ojo inocente y sin prejuic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Nuevo Paradigma de fe y acción es mucho más que obediencia a la restricción externa. Está hecho de una transformación interna que es una fusión del deseo honesto y del simple respeto por los demás como espejos de uno mismo. A esto lo llamamos la Ley de Amor. Sin duda quienes me han seguido hasta ahora tienen muchas preguntas. Para serles franco, yo también. En la última parte de esta serie desplegaremos el diagrama en profundidad para que pueda compartir con ustedes cómo respondí a esas preguntas hasta aqu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entras tanto, sus ideas y preguntas personales son siempre bienvenidas. Este no es un producto terminado sino un trabajo colectivo de arte que está encaminado. ¡La arcilla es suave y abundante, y nuestras manos de alfarero están ansiosas por jugar! ¡Vengan e inténtenlo!</w:t>
      </w:r>
    </w:p>
    <w:p>
      <w:pPr>
        <w:pStyle w:val="Normal"/>
        <w:rPr>
          <w:rFonts w:ascii="Trebuchet MS" w:hAnsi="Trebuchet MS" w:cs="Trebuchet MS"/>
          <w:sz w:val="20"/>
          <w:szCs w:val="20"/>
        </w:rPr>
      </w:pPr>
      <w:r>
        <w:rPr>
          <w:rFonts w:cs="Trebuchet MS" w:ascii="Trebuchet MS" w:hAnsi="Trebuchet MS"/>
          <w:sz w:val="20"/>
          <w:szCs w:val="20"/>
        </w:rPr>
      </w:r>
    </w:p>
    <w:tbl>
      <w:tblPr>
        <w:tblW w:w="9054" w:type="dxa"/>
        <w:jc w:val="center"/>
        <w:tblInd w:w="0" w:type="dxa"/>
        <w:tblLayout w:type="fixed"/>
        <w:tblCellMar>
          <w:top w:w="0" w:type="dxa"/>
          <w:left w:w="0" w:type="dxa"/>
          <w:bottom w:w="0" w:type="dxa"/>
          <w:right w:w="0" w:type="dxa"/>
        </w:tblCellMar>
      </w:tblPr>
      <w:tblGrid>
        <w:gridCol w:w="9054"/>
      </w:tblGrid>
      <w:tr>
        <w:trPr/>
        <w:tc>
          <w:tcPr>
            <w:tcW w:w="9054" w:type="dxa"/>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t xml:space="preserve">© Daniel Jacob   </w:t>
      </w:r>
      <w:hyperlink r:id="rId2">
        <w:r>
          <w:rPr>
            <w:rStyle w:val="InternetLink"/>
            <w:rFonts w:cs="Trebuchet MS" w:ascii="Trebuchet MS" w:hAnsi="Trebuchet MS"/>
            <w:sz w:val="20"/>
            <w:szCs w:val="20"/>
            <w:lang w:val="en-US"/>
          </w:rPr>
          <w:t>daniel@reconnections.net</w:t>
        </w:r>
      </w:hyperlink>
      <w:r>
        <w:rPr>
          <w:rFonts w:cs="Trebuchet MS" w:ascii="Trebuchet MS" w:hAnsi="Trebuchet MS"/>
          <w:sz w:val="20"/>
          <w:szCs w:val="20"/>
          <w:lang w:val="en-US"/>
        </w:rPr>
        <w:t xml:space="preserve">         </w:t>
      </w:r>
      <w:hyperlink r:id="rId3">
        <w:r>
          <w:rPr>
            <w:rStyle w:val="InternetLink"/>
            <w:rFonts w:cs="Trebuchet MS" w:ascii="Trebuchet MS" w:hAnsi="Trebuchet MS"/>
            <w:sz w:val="20"/>
            <w:szCs w:val="20"/>
            <w:lang w:val="en-US"/>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texto en inglés está en PlanetLightworker de noviembre y diciembre 2002 y enero 2003  www.planetlightworker.com</w:t>
      </w:r>
    </w:p>
    <w:p>
      <w:pPr>
        <w:pStyle w:val="Normal"/>
        <w:rPr/>
      </w:pPr>
      <w:r>
        <w:rPr>
          <w:rFonts w:cs="Trebuchet MS" w:ascii="Trebuchet MS" w:hAnsi="Trebuchet MS"/>
          <w:sz w:val="20"/>
          <w:szCs w:val="20"/>
        </w:rPr>
        <w:t xml:space="preserve">La traducción de Los Niños de las Estrellas se halla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6985</wp:posOffset>
              </wp:positionV>
              <wp:extent cx="6309360" cy="274320"/>
              <wp:effectExtent l="0" t="0" r="0" b="0"/>
              <wp:wrapNone/>
              <wp:docPr id="1" name="Frame2"/>
              <a:graphic xmlns:a="http://schemas.openxmlformats.org/drawingml/2006/main">
                <a:graphicData uri="http://schemas.microsoft.com/office/word/2010/wordprocessingShape">
                  <wps:wsp>
                    <wps:cNvSpPr txBox="1"/>
                    <wps:spPr>
                      <a:xfrm>
                        <a:off x="0" y="0"/>
                        <a:ext cx="6309360" cy="274320"/>
                      </a:xfrm>
                      <a:prstGeom prst="rect"/>
                      <a:blipFill rotWithShape="0">
                        <a:blip r:embed="rId1"/>
                        <a:tile tx="0" ty="0" sx="100000" sy="100000" algn="ctr"/>
                      </a:blipFill>
                    </wps:spPr>
                    <wps:txbx>
                      <w:txbxContent>
                        <w:p>
                          <w:pPr>
                            <w:pStyle w:val="Header"/>
                            <w:jc w:val="center"/>
                            <w:rPr/>
                          </w:pPr>
                          <w:r>
                            <w:rPr>
                              <w:rFonts w:cs="Trebuchet MS" w:ascii="Trebuchet MS" w:hAnsi="Trebuchet MS"/>
                              <w:smallCaps/>
                              <w:sz w:val="18"/>
                              <w:szCs w:val="18"/>
                            </w:rPr>
                            <w:t>La Nación Imaginada</w:t>
                          </w:r>
                          <w:r>
                            <w:rPr>
                              <w:rFonts w:cs="Trebuchet MS" w:ascii="Trebuchet MS" w:hAnsi="Trebuchet MS"/>
                              <w:sz w:val="18"/>
                              <w:szCs w:val="18"/>
                            </w:rPr>
                            <w:t xml:space="preserve"> – </w:t>
                          </w:r>
                          <w:r>
                            <w:rPr>
                              <w:rFonts w:cs="Trebuchet MS" w:ascii="Trebuchet MS" w:hAnsi="Trebuchet MS"/>
                              <w:i/>
                              <w:sz w:val="18"/>
                              <w:szCs w:val="18"/>
                            </w:rPr>
                            <w:t>por Daniel Jacob</w:t>
                          </w:r>
                        </w:p>
                        <w:p>
                          <w:pPr>
                            <w:pStyle w:val="Normal"/>
                            <w:rPr>
                              <w:rFonts w:ascii="Trebuchet MS" w:hAnsi="Trebuchet MS" w:cs="Trebuchet MS"/>
                              <w:i/>
                              <w:i/>
                              <w:sz w:val="18"/>
                              <w:szCs w:val="18"/>
                            </w:rPr>
                          </w:pPr>
                          <w:r>
                            <w:rPr>
                              <w:rFonts w:cs="Trebuchet MS" w:ascii="Trebuchet MS" w:hAnsi="Trebuchet MS"/>
                              <w:i/>
                              <w:sz w:val="18"/>
                              <w:szCs w:val="18"/>
                            </w:rPr>
                          </w:r>
                        </w:p>
                      </w:txbxContent>
                    </wps:txbx>
                    <wps:bodyPr anchor="t" lIns="92075" tIns="46355" rIns="92075" bIns="46355">
                      <a:noAutofit/>
                    </wps:bodyPr>
                  </wps:wsp>
                </a:graphicData>
              </a:graphic>
            </wp:anchor>
          </w:drawing>
        </mc:Choice>
        <mc:Fallback>
          <w:pict>
            <v:rect style="position:absolute;rotation:-0;width:496.8pt;height:21.6pt;mso-wrap-distance-left:9.05pt;mso-wrap-distance-right:9.05pt;mso-wrap-distance-top:0pt;mso-wrap-distance-bottom:0pt;margin-top:0.55pt;mso-position-vertical-relative:text;margin-left:-0.65pt;mso-position-horizontal-relative:text">
              <v:textbox inset="0.100694444444444in,0.0506944444444444in,0.100694444444444in,0.0506944444444444in">
                <w:txbxContent>
                  <w:p>
                    <w:pPr>
                      <w:pStyle w:val="Header"/>
                      <w:jc w:val="center"/>
                      <w:rPr/>
                    </w:pPr>
                    <w:r>
                      <w:rPr>
                        <w:rFonts w:cs="Trebuchet MS" w:ascii="Trebuchet MS" w:hAnsi="Trebuchet MS"/>
                        <w:smallCaps/>
                        <w:sz w:val="18"/>
                        <w:szCs w:val="18"/>
                      </w:rPr>
                      <w:t>La Nación Imaginada</w:t>
                    </w:r>
                    <w:r>
                      <w:rPr>
                        <w:rFonts w:cs="Trebuchet MS" w:ascii="Trebuchet MS" w:hAnsi="Trebuchet MS"/>
                        <w:sz w:val="18"/>
                        <w:szCs w:val="18"/>
                      </w:rPr>
                      <w:t xml:space="preserve"> – </w:t>
                    </w:r>
                    <w:r>
                      <w:rPr>
                        <w:rFonts w:cs="Trebuchet MS" w:ascii="Trebuchet MS" w:hAnsi="Trebuchet MS"/>
                        <w:i/>
                        <w:sz w:val="18"/>
                        <w:szCs w:val="18"/>
                      </w:rPr>
                      <w:t>por Daniel Jacob</w:t>
                    </w:r>
                  </w:p>
                  <w:p>
                    <w:pPr>
                      <w:pStyle w:val="Normal"/>
                      <w:rPr>
                        <w:rFonts w:ascii="Trebuchet MS" w:hAnsi="Trebuchet MS" w:cs="Trebuchet MS"/>
                        <w:i/>
                        <w:i/>
                        <w:sz w:val="18"/>
                        <w:szCs w:val="18"/>
                      </w:rPr>
                    </w:pPr>
                    <w:r>
                      <w:rPr>
                        <w:rFonts w:cs="Trebuchet MS" w:ascii="Trebuchet MS" w:hAnsi="Trebuchet MS"/>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0:52:00Z</dcterms:created>
  <dc:creator>susyperalta</dc:creator>
  <dc:description/>
  <cp:keywords/>
  <dc:language>en-US</dc:language>
  <cp:lastModifiedBy>pc</cp:lastModifiedBy>
  <cp:lastPrinted>2003-07-09T12:26:00Z</cp:lastPrinted>
  <dcterms:modified xsi:type="dcterms:W3CDTF">2005-06-18T16:03:00Z</dcterms:modified>
  <cp:revision>4</cp:revision>
  <dc:subject/>
  <dc:title>THE IMAGINE NATION</dc:title>
</cp:coreProperties>
</file>