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
        <w:rPr>
          <w:lang w:val="es-ES"/>
        </w:rPr>
      </w:pPr>
      <w:r>
        <w:rPr>
          <w:lang w:val="es-ES"/>
        </w:rPr>
        <w:t>LA NACIÓN IMAGINADA</w:t>
      </w:r>
    </w:p>
    <w:p>
      <w:pPr>
        <w:pStyle w:val="Normal"/>
        <w:jc w:val="center"/>
        <w:rPr>
          <w:b/>
          <w:b/>
          <w:u w:val="single"/>
        </w:rPr>
      </w:pPr>
      <w:r>
        <w:rPr>
          <w:b/>
          <w:u w:val="single"/>
        </w:rPr>
        <w:t>Parte 3</w:t>
      </w:r>
    </w:p>
    <w:p>
      <w:pPr>
        <w:pStyle w:val="Normal"/>
        <w:jc w:val="center"/>
        <w:rPr/>
      </w:pPr>
      <w:r>
        <w:rPr/>
        <w:t>Por Daniel Jacob</w:t>
      </w:r>
    </w:p>
    <w:p>
      <w:pPr>
        <w:pStyle w:val="Normal"/>
        <w:jc w:val="center"/>
        <w:rPr/>
      </w:pPr>
      <w:r>
        <w:rPr/>
        <w:t>Editado en PlanetLightworker</w:t>
      </w:r>
    </w:p>
    <w:p>
      <w:pPr>
        <w:pStyle w:val="Normal"/>
        <w:rPr>
          <w:b/>
          <w:b/>
          <w:u w:val="single"/>
        </w:rPr>
      </w:pPr>
      <w:r>
        <w:rPr>
          <w:b/>
          <w:u w:val="single"/>
        </w:rPr>
      </w:r>
    </w:p>
    <w:p>
      <w:pPr>
        <w:pStyle w:val="Normal"/>
        <w:jc w:val="both"/>
        <w:rPr/>
      </w:pPr>
      <w:r>
        <w:rPr/>
        <w:t xml:space="preserve">Habiendo llegado a este segmento final de nuestra visita a “Los Niños de las Estrellas”,  siento que me incumbe prestarle especial atención a algunas cuestiones importantes que presentaron los lectores durante la marcha. Muchas de estas preguntas y sentimientos vienen de padres adultos. Algunos montan en cólera cuando se menciona el “poder compartido”, mientras otros son muy considerados, razonablemente abiertos y están muy interesados en llegar a las mejores soluciones para todos los involucrados. Un lector escribió recientemente: </w:t>
      </w:r>
      <w:r>
        <w:rPr>
          <w:i/>
        </w:rPr>
        <w:t xml:space="preserve">“Tengo algunos problemas serios con la forma en que usted está abordando este material sobre lo “talentosos” que son nuestros jóvenes. Cada vez que separamos a algún grupo como el “nuevo don” para la humanidad, nos determinamos para el fracaso. Es simplemente el mismo viejo juego de la separación bajo una forma diferente. Lo hicimos con los chamanes, los avatares religiosos, sacerdotes, educadores, y con la profesión médica. Ahora quiere que lo hagamos con nuestros chicos. El cambio realmente nunca tiene lugar al colocar a un grupo de gente por encima de otro. Toda la gente tiene talentos y todos tienen necesidades. Cuando destacamos a un conjunto de necesidades sobre otro, producimos frustración y resentimiento.” </w:t>
      </w:r>
    </w:p>
    <w:p>
      <w:pPr>
        <w:pStyle w:val="Normal"/>
        <w:jc w:val="both"/>
        <w:rPr>
          <w:i/>
          <w:i/>
        </w:rPr>
      </w:pPr>
      <w:r>
        <w:rPr>
          <w:i/>
        </w:rPr>
      </w:r>
    </w:p>
    <w:p>
      <w:pPr>
        <w:pStyle w:val="Normal"/>
        <w:jc w:val="both"/>
        <w:rPr/>
      </w:pPr>
      <w:r>
        <w:rPr/>
        <w:t>Realmente aprecio cuando escucho cuestionamientos provocativos como éste. Esta persona se siente bastante enraizada y obviamente tiene una clara perspectiva de las distintas “etapas” que ha atravesado la sociedad en nuestra evolución como alma colectiva. Siendo un canal para la Unidad durante este poderoso tiempo, normalmente sería la última persona que querría descargar de golpe expectativas mesiánicas sobre los hombros de nuestra juventud. Pero el espíritu está diciendo que ellos están trayendo algo especial dentro de sí. Puede estar dormido en algunos casos, pero está allí. Y pronto necesitaremos hacerle lugar.</w:t>
      </w:r>
    </w:p>
    <w:p>
      <w:pPr>
        <w:pStyle w:val="Normal"/>
        <w:jc w:val="both"/>
        <w:rPr/>
      </w:pPr>
      <w:r>
        <w:rPr/>
      </w:r>
    </w:p>
    <w:p>
      <w:pPr>
        <w:pStyle w:val="TextBody"/>
        <w:rPr/>
      </w:pPr>
      <w:r>
        <w:rPr/>
        <w:t>Imagino que, en primer lugar, la motivación para esta serie es que “no es saludable” enfatizar las necesidades de un grupo sobre el otro.  Parece que mucha de la crianza de nuestros hijos en estos días ha sido una danza entre dos extremos. O abandonamos a nuestros hijos y vivimos la vida sólo para nosotros mismos o los convertimos en el centro mismo de nuestra existencia. El Espíritu nos dice ahora que ninguno de esos enfoques es lo que necesitan realmente los Chicos de las Estrellas.</w:t>
      </w:r>
    </w:p>
    <w:p>
      <w:pPr>
        <w:pStyle w:val="Normal"/>
        <w:rPr/>
      </w:pPr>
      <w:r>
        <w:rPr/>
      </w:r>
    </w:p>
    <w:p>
      <w:pPr>
        <w:pStyle w:val="Heading3"/>
        <w:rPr/>
      </w:pPr>
      <w:r>
        <w:rPr/>
        <w:t>Una opción, no un mandato</w:t>
      </w:r>
    </w:p>
    <w:p>
      <w:pPr>
        <w:pStyle w:val="Normal"/>
        <w:rPr>
          <w:b/>
          <w:b/>
        </w:rPr>
      </w:pPr>
      <w:r>
        <w:rPr>
          <w:b/>
        </w:rPr>
      </w:r>
    </w:p>
    <w:p>
      <w:pPr>
        <w:pStyle w:val="TextBody"/>
        <w:rPr/>
      </w:pPr>
      <w:r>
        <w:rPr/>
        <w:t xml:space="preserve">Jesús dijo: “A menos que os volváis como niños pequeños, no entraréis en el Reino de los Cielos.” Me inclino a concordar con él en eso. Pero hasta eso está de mi lado aquí. La “Nación Imaginada” es una sociedad basada en la Unidad y una apreciación para nuestra diversidad colectiva infinita. No coloca a los niños en el centro de las cosas. Más bien, está diseñada para nivelar el campo de juego para que el talento natural pueda avanzar a cualquier edad en que aparezca. Algunos de los principios tratados tendrán gran significado también en lo que respecta a nuestros ciudadanos de mayor edad.. </w:t>
      </w:r>
    </w:p>
    <w:p>
      <w:pPr>
        <w:pStyle w:val="Normal"/>
        <w:jc w:val="both"/>
        <w:rPr/>
      </w:pPr>
      <w:r>
        <w:rPr/>
      </w:r>
    </w:p>
    <w:p>
      <w:pPr>
        <w:pStyle w:val="Normal"/>
        <w:jc w:val="both"/>
        <w:rPr/>
      </w:pPr>
      <w:r>
        <w:rPr/>
        <w:t>Aún en el diagrama que estamos diseñando aquí, habrá quienes se sentirán más cómodos y seguros cuando estén siguiendo a líderes o mentores en su programa diario. Pueden incluso elegir vivir en casa con sus padres hasta más allá de los 40, y serán completamente felices con eso. El factor clave que estamos enfatizando aquí es la palabra “elección”. ¿Llegan a elegir los Niños de las Estrellas si son dependientes o no? ¿O esta elección ya está hecha para ellos?</w:t>
      </w:r>
    </w:p>
    <w:p>
      <w:pPr>
        <w:pStyle w:val="Normal"/>
        <w:jc w:val="both"/>
        <w:rPr/>
      </w:pPr>
      <w:r>
        <w:rPr/>
      </w:r>
    </w:p>
    <w:p>
      <w:pPr>
        <w:pStyle w:val="Normal"/>
        <w:jc w:val="both"/>
        <w:rPr/>
      </w:pPr>
      <w:r>
        <w:rPr/>
        <w:t>Hasta ahora, la sociedad no se atrevió a darles elección a los chicos. Estamos manejando las cosas exactamente como nuestro querido lector lo describió en su carta, excepto que hemos puesto individuos más viejos a cargo. Él dijo: “Poner las necesidades de un grupo sobre otro produce frustración y resentimiento.” ¿No es eso lo que estamos viendo en los rostros de muchos de nuestros jóvenes hoy en día?</w:t>
      </w:r>
    </w:p>
    <w:p>
      <w:pPr>
        <w:pStyle w:val="Normal"/>
        <w:rPr/>
      </w:pPr>
      <w:r>
        <w:rPr/>
      </w:r>
    </w:p>
    <w:p>
      <w:pPr>
        <w:pStyle w:val="Heading3"/>
        <w:rPr/>
      </w:pPr>
      <w:r>
        <w:rPr/>
        <w:t>La política de la unidad</w:t>
      </w:r>
    </w:p>
    <w:p>
      <w:pPr>
        <w:pStyle w:val="Normal"/>
        <w:rPr/>
      </w:pPr>
      <w:r>
        <w:rPr/>
      </w:r>
    </w:p>
    <w:p>
      <w:pPr>
        <w:pStyle w:val="Normal"/>
        <w:jc w:val="both"/>
        <w:rPr/>
      </w:pPr>
      <w:r>
        <w:rPr/>
        <w:t xml:space="preserve">En el Sí Mismo, todas las personas son iguales, pero eso no significa que todas las personas sean lo mismo. El énfasis aquí está en el empoderamiento dentro del Sí Mismo y la autonomía de movimiento para cada persona para que haga o sea lo que quiera en tanto no estorbe o insulte a otra. </w:t>
      </w:r>
    </w:p>
    <w:p>
      <w:pPr>
        <w:pStyle w:val="Normal"/>
        <w:jc w:val="both"/>
        <w:rPr/>
      </w:pPr>
      <w:r>
        <w:rPr/>
      </w:r>
    </w:p>
    <w:p>
      <w:pPr>
        <w:pStyle w:val="Normal"/>
        <w:jc w:val="both"/>
        <w:rPr/>
      </w:pPr>
      <w:r>
        <w:rPr/>
        <w:t xml:space="preserve">En la Nación Imaginada, el “don” de cada persona recibirá el mismo reconocimiento y respeto que cualquier otro. Eso no suprimirá el capitalismo, pero le da cierta perspectiva a las cosas. Cada persona contribuirá a partir de su alegría y talentos a sustentar y mantener el Recurso Grupal. Si alguien elige no hacerlo y parece desapegado en la relación con el Todo, todos podemos utilizar ese reflejo en nuestro espejo. Observaremos a esa persona y nos preguntaremos: “¿Qué parte de mí se está sintiendo sola y desapegada? ¿Por qué no quiero pertenecer a lo que estamos haciendo aquí?”  </w:t>
      </w:r>
    </w:p>
    <w:p>
      <w:pPr>
        <w:pStyle w:val="Normal"/>
        <w:jc w:val="both"/>
        <w:rPr/>
      </w:pPr>
      <w:r>
        <w:rPr/>
      </w:r>
    </w:p>
    <w:p>
      <w:pPr>
        <w:pStyle w:val="Normal"/>
        <w:jc w:val="both"/>
        <w:rPr/>
      </w:pPr>
      <w:r>
        <w:rPr/>
        <w:t xml:space="preserve">Aunque los valores monetarios de nuestros productos y servicios pueden permanecer absolutamente iguales, cada miembro del Grupo puede dar “horas” o “unidades” de su habilidad personal para aprovisionar al Recurso Colectivo y mantener lubricadas las ruedas de la sociedad. </w:t>
      </w:r>
    </w:p>
    <w:p>
      <w:pPr>
        <w:pStyle w:val="Normal"/>
        <w:jc w:val="both"/>
        <w:rPr/>
      </w:pPr>
      <w:r>
        <w:rPr/>
      </w:r>
    </w:p>
    <w:p>
      <w:pPr>
        <w:pStyle w:val="Normal"/>
        <w:jc w:val="both"/>
        <w:rPr/>
      </w:pPr>
      <w:r>
        <w:rPr/>
        <w:t xml:space="preserve">Con Conciencia de Unidad, hace mucha menos falta una fuerza policial o Agencia Impositiva. Todos contribuyen con las mismas “unidades” para sostener la causa como los demás. No hay evasiones. Después de todo, si algo realmente está satisfaciendo sus necesidades, ustedes lo apoyarán, ¿no es así?     </w:t>
      </w:r>
    </w:p>
    <w:p>
      <w:pPr>
        <w:pStyle w:val="Normal"/>
        <w:jc w:val="both"/>
        <w:rPr/>
      </w:pPr>
      <w:r>
        <w:rPr/>
      </w:r>
    </w:p>
    <w:p>
      <w:pPr>
        <w:pStyle w:val="TextBody"/>
        <w:rPr/>
      </w:pPr>
      <w:r>
        <w:rPr/>
        <w:t>Toda la idea de “unidades” de intercambio está ya siendo explorada en profundidad dentro de la comunidad del trueque. Ustedes se unen a un club de trueque y van a cualquier parte del club y utilizan cualquier servicio en toda la nación, en tanto estén dispuestos a trocar “unidades” de su habilidad o producto a cambio. Se guardan los créditos, y se completa el intercambio. Un principio similar podría extenderse por cualquier sociedad y la equidad funcional podría volverse el orden del día.</w:t>
      </w:r>
    </w:p>
    <w:p>
      <w:pPr>
        <w:pStyle w:val="Normal"/>
        <w:jc w:val="both"/>
        <w:rPr/>
      </w:pPr>
      <w:r>
        <w:rPr/>
      </w:r>
    </w:p>
    <w:p>
      <w:pPr>
        <w:pStyle w:val="TextBody"/>
        <w:rPr/>
      </w:pPr>
      <w:r>
        <w:rPr/>
        <w:t>En lo que respecta al Recurso Comunitario, un doctor contribuiría la misma hora que un paisajista. Ambos tendrían “unidades” registradas en el Recurso Comunitario.  Luego de que cada uno haya contribuido con su respectiva “cuota”, vuelven a cargar precios establecidos para los negocios como siempre. Hay muchas dinámicas involucradas en la promulgación de esto, pero suspendámoslas por ahora, ¿sí? Todo lo que estamos haciendo aquí es bosquejar. Simplemente nos estamos preguntando: “¿Es eso lo que quieren o no?” No importa cómo llegaremos a eso. “¿Es eso lo que quieren?</w:t>
      </w:r>
    </w:p>
    <w:p>
      <w:pPr>
        <w:pStyle w:val="Normal"/>
        <w:rPr/>
      </w:pPr>
      <w:r>
        <w:rPr/>
      </w:r>
    </w:p>
    <w:p>
      <w:pPr>
        <w:pStyle w:val="Normal"/>
        <w:rPr>
          <w:b/>
          <w:b/>
        </w:rPr>
      </w:pPr>
      <w:r>
        <w:rPr>
          <w:b/>
        </w:rPr>
        <w:t>Igualitarismo en acción</w:t>
      </w:r>
    </w:p>
    <w:p>
      <w:pPr>
        <w:pStyle w:val="Normal"/>
        <w:rPr>
          <w:b/>
          <w:b/>
        </w:rPr>
      </w:pPr>
      <w:r>
        <w:rPr>
          <w:b/>
        </w:rPr>
      </w:r>
    </w:p>
    <w:p>
      <w:pPr>
        <w:pStyle w:val="Normal"/>
        <w:jc w:val="both"/>
        <w:rPr/>
      </w:pPr>
      <w:r>
        <w:rPr/>
        <w:t xml:space="preserve">En La Nación Imaginada, los niños de dos años tendrán tanta elección como cualquier otra persona, en tanto la búsqueda de sus intereses no infrinja la libertad de operación de ningún otro. En la extensión que lo haga, a cada persona (sin importar la edad) se le recordarán las reglas: “No dañes.” ¡Limitar la libertad y el fluir de otros les hace daño! Cuando se trata de niños pequeños, todos sabemos que “cuesta un montón”.  En la Nación Imaginada, el montón está más que contento de obedecer. </w:t>
      </w:r>
    </w:p>
    <w:p>
      <w:pPr>
        <w:pStyle w:val="Normal"/>
        <w:jc w:val="both"/>
        <w:rPr/>
      </w:pPr>
      <w:r>
        <w:rPr/>
      </w:r>
    </w:p>
    <w:p>
      <w:pPr>
        <w:pStyle w:val="Normal"/>
        <w:jc w:val="both"/>
        <w:rPr/>
      </w:pPr>
      <w:r>
        <w:rPr/>
        <w:t>Naturalmente, exposiciones de esta clase de divergencia de la práctica actual hacen que surjan argumentos sobre la seguridad de los niños involucrados. Después de todo, ¿no necesitan que alguien los cuide? La respuesta podría ser sí o podría ser no. Un Niño de las Estrellas completamente despierto y funcionando contiene dentro de su programación interna, todos los poderes energéticos necesarios para mantenerlo a salvo y encaminado para su viaje completo en forma física. Estos poderes lo siguen, de forma muy similar a la “fuerza” descrita en la película “La Guerra de las Galaxias”.  Sólo que no nos hemos dado cuenta ni le hemos dado la oportunidad de que funcione. La energía se mantuvo latente en todos excepto en un puñado de nosotros. Esos “pocos” son llamados genios. Hay muchos más genios en nuestra sociedad de lo que cualquiera de nosotros comprende. Todo lo que necesitamos hacer es sacar a algunos de los idiotas “atrincherados” de su camino, para que finalmente ellos puedan ser reconocidos por lo que son.</w:t>
      </w:r>
    </w:p>
    <w:p>
      <w:pPr>
        <w:pStyle w:val="Normal"/>
        <w:rPr/>
      </w:pPr>
      <w:r>
        <w:rPr/>
      </w:r>
    </w:p>
    <w:p>
      <w:pPr>
        <w:pStyle w:val="Normal"/>
        <w:rPr>
          <w:b/>
          <w:b/>
        </w:rPr>
      </w:pPr>
      <w:r>
        <w:rPr>
          <w:b/>
        </w:rPr>
        <w:t>Alimentando al niño de uno mismo</w:t>
      </w:r>
    </w:p>
    <w:p>
      <w:pPr>
        <w:pStyle w:val="Normal"/>
        <w:rPr/>
      </w:pPr>
      <w:r>
        <w:rPr/>
      </w:r>
    </w:p>
    <w:p>
      <w:pPr>
        <w:pStyle w:val="Normal"/>
        <w:jc w:val="both"/>
        <w:rPr/>
      </w:pPr>
      <w:r>
        <w:rPr/>
        <w:t>La determinación de quién es considerado “propio” o “impropio” para cuidar a un niño debe radicar en el niño. Ya hemos visto el lío miserable que tienden a proporcionarnos los juzgados y las agencias de asistencia social cuando se elevan a sí mismos a la posición eminente de árbitros de la sabiduría social. Sí, habrá abusos. Pero las personas que los perpetran  generalmente  son los que previamente han sido dañados por el mismo sistema que nosotros estamos buscando cambiar aquí.</w:t>
      </w:r>
    </w:p>
    <w:p>
      <w:pPr>
        <w:pStyle w:val="Normal"/>
        <w:jc w:val="both"/>
        <w:rPr/>
      </w:pPr>
      <w:r>
        <w:rPr/>
      </w:r>
    </w:p>
    <w:p>
      <w:pPr>
        <w:pStyle w:val="TextBody"/>
        <w:rPr/>
      </w:pPr>
      <w:r>
        <w:rPr/>
        <w:t xml:space="preserve">Actualmente, al intentar brindar “seguridad” al niño vulnerable, hemos colocado nuestro juicio y “sabiduría” adulta por encima de su instinto de supervivencia y poderes intuitivos personales. Como resultado, los costos administrativos para la regulación social y el sistema legal se han vuelto astronómicos, y los abusos a los niños sólo están empeorando.  Todo esto va a tomar algún tiempo y paciencia. Soltar el control es difícil. Es como emerger luego de nadar bajo el agua. ¡Si lo hacen demasiado rápido, se sienten mal! Cuando los Hijos de Israel dejaron Egipto por la tierra prometida, fueron obligados a vagar en el desierto por 40 años hasta que su “vieja guardia” se extinguió y dejó que los jóvenes tomasen la delantera. ¡Esto no tiene que sucederles a los Baby Boomers, muchachos! </w:t>
      </w:r>
    </w:p>
    <w:p>
      <w:pPr>
        <w:pStyle w:val="Normal"/>
        <w:rPr/>
      </w:pPr>
      <w:r>
        <w:rPr/>
      </w:r>
    </w:p>
    <w:p>
      <w:pPr>
        <w:pStyle w:val="Normal"/>
        <w:rPr>
          <w:b/>
          <w:b/>
        </w:rPr>
      </w:pPr>
      <w:r>
        <w:rPr>
          <w:b/>
        </w:rPr>
        <w:t>El Niño de las Estrellas en cada uno de nosotros</w:t>
      </w:r>
    </w:p>
    <w:p>
      <w:pPr>
        <w:pStyle w:val="Normal"/>
        <w:rPr>
          <w:b/>
          <w:b/>
        </w:rPr>
      </w:pPr>
      <w:r>
        <w:rPr>
          <w:b/>
        </w:rPr>
      </w:r>
    </w:p>
    <w:p>
      <w:pPr>
        <w:pStyle w:val="Normal"/>
        <w:jc w:val="both"/>
        <w:rPr/>
      </w:pPr>
      <w:r>
        <w:rPr/>
        <w:t xml:space="preserve">Tomamos todo un segmento de la serie anterior para hablar acerca de por qué llamamos a estos chicos “Niños de las Estrellas”. Hablamos de los Cometas – Kahoutek y Hale-Bopp- y comparamos el Portal de Energía que se abrió y cerró al pasar éstos con la suspensión en el cielo de esa única estrella sobre ese humilde establo en Belén hace tantos años atrás. ¡Fue el nacimiento del Cristo Cósmico y se aplica a todos y cada uno de nosotros durante este tiempo profético! </w:t>
      </w:r>
    </w:p>
    <w:p>
      <w:pPr>
        <w:pStyle w:val="Normal"/>
        <w:jc w:val="both"/>
        <w:rPr/>
      </w:pPr>
      <w:r>
        <w:rPr/>
      </w:r>
    </w:p>
    <w:p>
      <w:pPr>
        <w:pStyle w:val="TextBody"/>
        <w:rPr/>
      </w:pPr>
      <w:r>
        <w:rPr/>
        <w:t>Al honrar a nuestros Niños de las Estrellas y darles la autoridad que merecen, simbólicamente estamos honrando al niño divino  en cada uno de nosotros. Podemos estarlos observando, estudiando sus modalidades y su perspectiva. Podemos aprender a “volvernos como niños pequeños”, para que todos podamos presenciar el Reino Celestial mientras se manifiesta aquí en la Tierra.</w:t>
      </w:r>
    </w:p>
    <w:p>
      <w:pPr>
        <w:pStyle w:val="TextBody"/>
        <w:rPr/>
      </w:pPr>
      <w:r>
        <w:rPr/>
      </w:r>
    </w:p>
    <w:p>
      <w:pPr>
        <w:pStyle w:val="Normal"/>
        <w:jc w:val="both"/>
        <w:rPr/>
      </w:pPr>
      <w:r>
        <w:rPr/>
        <w:t xml:space="preserve">A medida que la Ascensión continúa, trayendo a la Tierra temblores para sacudir y despertar a la humanidad, seamos como esos Reyes Magos que se pusieron en marcha hace tanto tiempo para encontrar al Cristo Niño. Dejaron atrás cosas que les eran familiares y se lanzaron a descubrir algo nuevo e inusual. Mientras nuestros Niños de las Estrellas continúan despertando y se conectan en línea, veremos que por cierto son algo nuevo e inusual. Crear una Nación Imaginada o algo parecido será nuestra forma de reconocer su poder (así como el nuestro) y honrar a la Energía Crística que viene a convocarnos una vez más.  </w:t>
      </w:r>
    </w:p>
    <w:p>
      <w:pPr>
        <w:pStyle w:val="Normal"/>
        <w:jc w:val="both"/>
        <w:rPr/>
      </w:pPr>
      <w:r>
        <w:rPr/>
        <w:t xml:space="preserve">  </w:t>
      </w:r>
    </w:p>
    <w:p>
      <w:pPr>
        <w:pStyle w:val="Normal"/>
        <w:jc w:val="both"/>
        <w:rPr/>
      </w:pPr>
      <w:r>
        <w:rPr/>
        <w:t xml:space="preserve">Todo comienza cuando dejamos de mirar hacia arriba y en cambio miramos a los ojos a nuestra próxima generación. Ellos son nuestra esperanza y son nuestro legado. Y de alguna manera, mientras honramos lo vibrante de su ser y hacemos lugar para que su pasión vague libremente por la Tierra, podríamos también empezar a sostener el reflejo de esa Energía Crística en cada uno de nosotros también. No se trata de elevar a un grupo sobre el otro. Más bien, será igualar a todos los grupos para que la sociedad pueda finalmente avanzar y funcionar como uno.  </w:t>
      </w:r>
    </w:p>
    <w:tbl>
      <w:tblPr>
        <w:tblW w:w="9054" w:type="dxa"/>
        <w:jc w:val="center"/>
        <w:tblInd w:w="0" w:type="dxa"/>
        <w:tblLayout w:type="fixed"/>
        <w:tblCellMar>
          <w:top w:w="0" w:type="dxa"/>
          <w:left w:w="0" w:type="dxa"/>
          <w:bottom w:w="0" w:type="dxa"/>
          <w:right w:w="0" w:type="dxa"/>
        </w:tblCellMar>
      </w:tblPr>
      <w:tblGrid>
        <w:gridCol w:w="9054"/>
      </w:tblGrid>
      <w:tr>
        <w:trPr/>
        <w:tc>
          <w:tcPr>
            <w:tcW w:w="9054" w:type="dxa"/>
            <w:tcBorders/>
          </w:tcPr>
          <w:p>
            <w:pPr>
              <w:pStyle w:val="Normal"/>
              <w:snapToGrid w:val="false"/>
              <w:rPr>
                <w:color w:val="000000"/>
              </w:rPr>
            </w:pPr>
            <w:r>
              <w:rPr>
                <w:color w:val="000000"/>
              </w:rPr>
            </w:r>
          </w:p>
        </w:tc>
      </w:tr>
    </w:tbl>
    <w:p>
      <w:pPr>
        <w:pStyle w:val="Normal"/>
        <w:rPr>
          <w:lang w:val="en-US"/>
        </w:rPr>
      </w:pPr>
      <w:r>
        <w:rPr>
          <w:lang w:val="en-US"/>
        </w:rPr>
        <w:t xml:space="preserve">© Daniel Jacob   </w:t>
      </w:r>
      <w:hyperlink r:id="rId2">
        <w:r>
          <w:rPr>
            <w:rStyle w:val="InternetLink"/>
            <w:lang w:val="en-US"/>
          </w:rPr>
          <w:t>daniel@reconnections.net</w:t>
        </w:r>
      </w:hyperlink>
      <w:r>
        <w:rPr>
          <w:lang w:val="en-US"/>
        </w:rPr>
        <w:t xml:space="preserve">         </w:t>
      </w:r>
      <w:hyperlink r:id="rId3">
        <w:r>
          <w:rPr>
            <w:rStyle w:val="InternetLink"/>
            <w:lang w:val="en-US"/>
          </w:rPr>
          <w:t>www.reconnections.net</w:t>
        </w:r>
      </w:hyperlink>
    </w:p>
    <w:p>
      <w:pPr>
        <w:pStyle w:val="Normal"/>
        <w:rPr/>
      </w:pPr>
      <w:r>
        <w:rPr/>
        <w:t>Traducción: Susana Peralta</w:t>
      </w:r>
    </w:p>
    <w:p>
      <w:pPr>
        <w:pStyle w:val="Normal"/>
        <w:rPr/>
      </w:pPr>
      <w:r>
        <w:rPr/>
      </w:r>
    </w:p>
    <w:p>
      <w:pPr>
        <w:pStyle w:val="Normal"/>
        <w:rPr/>
      </w:pPr>
      <w:r>
        <w:rPr/>
        <w:t>El texto en inglés está en PlanetLightworker de noviembre y diciembre 2002 y enero 2003  www.planetlightworker.com</w:t>
      </w:r>
    </w:p>
    <w:p>
      <w:pPr>
        <w:pStyle w:val="Normal"/>
        <w:rPr/>
      </w:pPr>
      <w:r>
        <w:rPr/>
        <w:t xml:space="preserve">La traducción de Los Niños de las Estrellas se halla en www.manantialcaduceo.com.ar/libros.htm </w:t>
      </w:r>
    </w:p>
    <w:sectPr>
      <w:headerReference w:type="default" r:id="rId4"/>
      <w:footerReference w:type="default" r:id="rId5"/>
      <w:type w:val="nextPage"/>
      <w:pgSz w:w="11906" w:h="16838"/>
      <w:pgMar w:left="1021"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8255</wp:posOffset>
              </wp:positionH>
              <wp:positionV relativeFrom="paragraph">
                <wp:posOffset>6985</wp:posOffset>
              </wp:positionV>
              <wp:extent cx="6309360" cy="274320"/>
              <wp:effectExtent l="0" t="0" r="0" b="0"/>
              <wp:wrapNone/>
              <wp:docPr id="1" name="Frame2"/>
              <a:graphic xmlns:a="http://schemas.openxmlformats.org/drawingml/2006/main">
                <a:graphicData uri="http://schemas.microsoft.com/office/word/2010/wordprocessingShape">
                  <wps:wsp>
                    <wps:cNvSpPr txBox="1"/>
                    <wps:spPr>
                      <a:xfrm>
                        <a:off x="0" y="0"/>
                        <a:ext cx="6309360" cy="274320"/>
                      </a:xfrm>
                      <a:prstGeom prst="rect"/>
                      <a:blipFill rotWithShape="0">
                        <a:blip r:embed="rId1"/>
                        <a:tile tx="0" ty="0" sx="100000" sy="100000" algn="ctr"/>
                      </a:blipFill>
                    </wps:spPr>
                    <wps:txbx>
                      <w:txbxContent>
                        <w:p>
                          <w:pPr>
                            <w:pStyle w:val="Header"/>
                            <w:jc w:val="center"/>
                            <w:rPr/>
                          </w:pPr>
                          <w:r>
                            <w:rPr>
                              <w:rFonts w:cs="Tahoma" w:ascii="Tahoma" w:hAnsi="Tahoma"/>
                              <w:smallCaps/>
                              <w:sz w:val="20"/>
                            </w:rPr>
                            <w:t>La Nación Imaginada</w:t>
                          </w:r>
                          <w:r>
                            <w:rPr>
                              <w:rFonts w:cs="Tahoma" w:ascii="Tahoma" w:hAnsi="Tahoma"/>
                              <w:sz w:val="20"/>
                            </w:rPr>
                            <w:t xml:space="preserve"> – </w:t>
                          </w:r>
                          <w:r>
                            <w:rPr>
                              <w:i/>
                              <w:sz w:val="20"/>
                            </w:rPr>
                            <w:t>por Daniel Jacob</w:t>
                          </w:r>
                        </w:p>
                        <w:p>
                          <w:pPr>
                            <w:pStyle w:val="Normal"/>
                            <w:rPr>
                              <w:i/>
                              <w:i/>
                              <w:sz w:val="20"/>
                            </w:rPr>
                          </w:pPr>
                          <w:r>
                            <w:rPr>
                              <w:i/>
                              <w:sz w:val="20"/>
                            </w:rPr>
                          </w:r>
                        </w:p>
                      </w:txbxContent>
                    </wps:txbx>
                    <wps:bodyPr anchor="t" lIns="92075" tIns="46355" rIns="92075" bIns="46355">
                      <a:noAutofit/>
                    </wps:bodyPr>
                  </wps:wsp>
                </a:graphicData>
              </a:graphic>
            </wp:anchor>
          </w:drawing>
        </mc:Choice>
        <mc:Fallback>
          <w:pict>
            <v:rect style="position:absolute;rotation:-0;width:496.8pt;height:21.6pt;mso-wrap-distance-left:9.05pt;mso-wrap-distance-right:9.05pt;mso-wrap-distance-top:0pt;mso-wrap-distance-bottom:0pt;margin-top:0.55pt;mso-position-vertical-relative:text;margin-left:-0.65pt;mso-position-horizontal-relative:text">
              <v:textbox inset="0.100694444444444in,0.0506944444444444in,0.100694444444444in,0.0506944444444444in">
                <w:txbxContent>
                  <w:p>
                    <w:pPr>
                      <w:pStyle w:val="Header"/>
                      <w:jc w:val="center"/>
                      <w:rPr/>
                    </w:pPr>
                    <w:r>
                      <w:rPr>
                        <w:rFonts w:cs="Tahoma" w:ascii="Tahoma" w:hAnsi="Tahoma"/>
                        <w:smallCaps/>
                        <w:sz w:val="20"/>
                      </w:rPr>
                      <w:t>La Nación Imaginada</w:t>
                    </w:r>
                    <w:r>
                      <w:rPr>
                        <w:rFonts w:cs="Tahoma" w:ascii="Tahoma" w:hAnsi="Tahoma"/>
                        <w:sz w:val="20"/>
                      </w:rPr>
                      <w:t xml:space="preserve"> – </w:t>
                    </w:r>
                    <w:r>
                      <w:rPr>
                        <w:i/>
                        <w:sz w:val="20"/>
                      </w:rPr>
                      <w:t>por Daniel Jacob</w:t>
                    </w:r>
                  </w:p>
                  <w:p>
                    <w:pPr>
                      <w:pStyle w:val="Normal"/>
                      <w:rPr>
                        <w:i/>
                        <w:i/>
                        <w:sz w:val="20"/>
                      </w:rPr>
                    </w:pPr>
                    <w:r>
                      <w:rPr>
                        <w:i/>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0:52:00Z</dcterms:created>
  <dc:creator>susyperalta</dc:creator>
  <dc:description/>
  <cp:keywords/>
  <dc:language>en-US</dc:language>
  <cp:lastModifiedBy>pc</cp:lastModifiedBy>
  <cp:lastPrinted>2003-07-09T12:26:00Z</cp:lastPrinted>
  <dcterms:modified xsi:type="dcterms:W3CDTF">2005-02-20T20:52:00Z</dcterms:modified>
  <cp:revision>2</cp:revision>
  <dc:subject/>
  <dc:title>THE IMAGINE NATION</dc:title>
</cp:coreProperties>
</file>