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2"/>
          <w:szCs w:val="32"/>
        </w:rPr>
      </w:pPr>
      <w:r>
        <w:rPr>
          <w:rFonts w:cs="Trebuchet MS" w:ascii="Trebuchet MS" w:hAnsi="Trebuchet MS"/>
          <w:b/>
          <w:bCs/>
          <w:smallCaps/>
          <w:shadow/>
          <w:sz w:val="32"/>
          <w:szCs w:val="32"/>
        </w:rPr>
        <w:t>La Política De La Unidad</w:t>
      </w:r>
    </w:p>
    <w:p>
      <w:pPr>
        <w:pStyle w:val="NormalWeb"/>
        <w:spacing w:before="0" w:after="0"/>
        <w:rPr>
          <w:rFonts w:ascii="Trebuchet MS" w:hAnsi="Trebuchet MS" w:eastAsia="Times New Roman" w:cs="Times New Roman"/>
        </w:rPr>
      </w:pPr>
      <w:r>
        <w:rPr>
          <w:rFonts w:eastAsia="Times New Roman" w:cs="Times New Roman" w:ascii="Trebuchet MS" w:hAnsi="Trebuchet MS"/>
        </w:rPr>
        <w:t> </w:t>
      </w:r>
    </w:p>
    <w:p>
      <w:pPr>
        <w:pStyle w:val="Normal"/>
        <w:rPr>
          <w:rFonts w:ascii="Trebuchet MS" w:hAnsi="Trebuchet MS" w:eastAsia="Times New Roman" w:cs="Trebuchet MS"/>
          <w:sz w:val="22"/>
          <w:szCs w:val="22"/>
        </w:rPr>
      </w:pPr>
      <w:r>
        <w:rPr>
          <w:rFonts w:eastAsia="Times New Roman"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compromiso con lo que ustedes llaman “Política” es, en el fondo, una forma de conspiración. Aunque hoy en día esa última expresión esté muy seguido en sus labios, seguramente no es nueva.</w:t>
        <w:br/>
      </w:r>
    </w:p>
    <w:p>
      <w:pPr>
        <w:pStyle w:val="Normal"/>
        <w:jc w:val="both"/>
        <w:rPr>
          <w:rFonts w:ascii="Trebuchet MS" w:hAnsi="Trebuchet MS" w:cs="Trebuchet MS"/>
          <w:sz w:val="20"/>
          <w:szCs w:val="20"/>
        </w:rPr>
      </w:pPr>
      <w:r>
        <w:rPr>
          <w:rFonts w:cs="Trebuchet MS" w:ascii="Trebuchet MS" w:hAnsi="Trebuchet MS"/>
          <w:sz w:val="20"/>
          <w:szCs w:val="20"/>
        </w:rPr>
        <w:t>A través de la Política, ustedes crean un espacio llamado “sociedad” donde USTEDES forman un acuerdo con ELLOS... para subyugar todos su espontaneidad, autenticidad, elecciones del momento y conducta a un protocolo de expresión (o represión) establecido con el deseado fin de poder vivir (pacíficamente, de ser posible) en un entorno prefabricado, estructurado, que parece bueno, suena bien, pero que inevitablemente termina pareciendo bastante vacío y trist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prender que hay UNO SÓLO... sin importar las distintas máscaras y rostros, sonrisas, lágrimas o acciones ocultas del Uno... es el comienzo de un nuevo mundo, justo ahí y entonces. ¡Y sólo se necesita Uno porque eso es todo lo que realmente es, o fue algun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medida que ese Uno comienza a adueñarse de cada “otro” uno, y otro, y otro, como propios... expandiendo continuamente su identidad... y sentido del yo... una fuerza innata de homeostasis personal comienza a tomar el mando. No es una “paz negociada” en absoluto. Es y siempre fue innata. </w:t>
      </w:r>
      <w:r>
        <w:rPr>
          <w:rFonts w:cs="Trebuchet MS" w:ascii="Trebuchet MS" w:hAnsi="Trebuchet MS"/>
          <w:sz w:val="20"/>
          <w:szCs w:val="20"/>
          <w:lang w:val="en-US"/>
        </w:rPr>
        <w:t xml:space="preserve">Natural. </w:t>
      </w:r>
      <w:r>
        <w:rPr>
          <w:rFonts w:cs="Trebuchet MS" w:ascii="Trebuchet MS" w:hAnsi="Trebuchet MS"/>
          <w:sz w:val="20"/>
          <w:szCs w:val="20"/>
        </w:rPr>
        <w:t xml:space="preserve">Bastante eficiente, en re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un Mundo Reconectado, así como en cuerpo humano consciente, funcional... el instinto de auto preservación siempre termina reinando supremo. TODO COMO Uno, Uno COMO TODO.  Cada hombre para sí mismo. </w:t>
      </w:r>
      <w:r>
        <w:rPr>
          <w:rFonts w:cs="Trebuchet MS" w:ascii="Trebuchet MS" w:hAnsi="Trebuchet MS"/>
          <w:sz w:val="20"/>
          <w:szCs w:val="20"/>
          <w:lang w:val="en-US"/>
        </w:rPr>
        <w:t xml:space="preserve">Pero amigos... </w:t>
      </w:r>
      <w:r>
        <w:rPr>
          <w:rFonts w:cs="Trebuchet MS" w:ascii="Trebuchet MS" w:hAnsi="Trebuchet MS"/>
          <w:sz w:val="20"/>
          <w:szCs w:val="20"/>
        </w:rPr>
        <w:t xml:space="preserve">¡que “sí mismo” son todos ustedes! </w:t>
      </w:r>
      <w:r>
        <w:rPr>
          <w:rFonts w:cs="Trebuchet MS" w:ascii="Trebuchet MS" w:hAnsi="Trebuchet MS"/>
          <w:sz w:val="20"/>
          <w:szCs w:val="20"/>
          <w:lang w:val="en-US"/>
        </w:rPr>
        <w:t>¡Concéntrense! ¡Comprendan! ¡Descansen en ello! Se sorprenderá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La creencia en su “otro” percibido como separado de su Sí Mismo… es lo que genera el miedo... y eventualmente varias formas de Política (sean clanes, tribus o Gobierno Federal y Provincial). Y... aunque las políticas de alguien sean justas, honestas y verdaderas... todavía son el fruto de un árbol envenenado, un árbol ilusorio... llamado “Sepa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iertamente, lo que ustedes llaman Política, en el sentido en que se la practica hoy en día, es un estímulo para vivir en un estado deliberado de DESHONESTIDAD y FALTA DE AUTENTICIDAD respecto a sus congéneres. Es un acuerdo para actuar o no actuar... a partir de una premisa básica que busca anticipar, y básicamente eliminar, la aparición de la Sombra a la vista del todo el mundo. Y sin embargo, ¿no es la aparición de la Sombra en las relaciones humanas la razón verdadera por la que se reúnen en primer lugar?</w:t>
        <w:tab/>
        <w:br/>
        <w:br/>
        <w:t>Es como si se dijesen el uno al otro: “Prometo no  mostrarte la tuya, si prometes no mostrarme la mía...” (Sombras, Reflejos... ¿v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r cierto, es una premisa aterradora. Dejar de lado la lucha, el ingenio y la manipulación social (especialmente la manipulación de su propio yo)... a favor de la VERDAD, el DESEO y la  SIMPLICIDAD puros e infantiles. Pero ése, Mis Queridos Amigos, es el sendero que se tiende ante nosotros ahora. Pronto, será el único terreno en el que podrán estar seguros y cómo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nalizado por Daniel Jacob</w:t>
      </w:r>
    </w:p>
    <w:p>
      <w:pPr>
        <w:pStyle w:val="Normal"/>
        <w:rPr>
          <w:rFonts w:ascii="Trebuchet MS" w:hAnsi="Trebuchet MS" w:cs="Trebuchet MS"/>
          <w:sz w:val="20"/>
          <w:szCs w:val="20"/>
        </w:rPr>
      </w:pPr>
      <w:r>
        <w:rPr>
          <w:rFonts w:cs="Trebuchet MS" w:ascii="Trebuchet MS" w:hAnsi="Trebuchet MS"/>
          <w:sz w:val="20"/>
          <w:szCs w:val="20"/>
        </w:rPr>
        <w:t xml:space="preserve">Traducido por Dora Susana Peralta </w:t>
        <w:br/>
        <w:t xml:space="preserve">Las Reconexiones en español </w:t>
      </w:r>
      <w:hyperlink r:id="rId2">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3:10:00Z</dcterms:created>
  <dc:creator>SUSANA</dc:creator>
  <dc:description/>
  <cp:keywords/>
  <dc:language>en-US</dc:language>
  <cp:lastModifiedBy>pc</cp:lastModifiedBy>
  <cp:lastPrinted>2005-03-01T17:07:00Z</cp:lastPrinted>
  <dcterms:modified xsi:type="dcterms:W3CDTF">2005-06-18T14:22:00Z</dcterms:modified>
  <cp:revision>4</cp:revision>
  <dc:subject/>
  <dc:title>THE POLITICS OF ONENESS</dc:title>
</cp:coreProperties>
</file>