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Style w:val="StrongEmphasis"/>
          <w:rFonts w:ascii="Trebuchet MS" w:hAnsi="Trebuchet MS" w:cs="Trebuchet MS"/>
          <w:smallCaps/>
          <w:shadow/>
          <w:sz w:val="36"/>
          <w:u w:val="none"/>
        </w:rPr>
      </w:pPr>
      <w:r>
        <w:rPr>
          <w:rStyle w:val="StrongEmphasis"/>
          <w:rFonts w:cs="Trebuchet MS" w:ascii="Trebuchet MS" w:hAnsi="Trebuchet MS"/>
          <w:smallCaps/>
          <w:shadow/>
          <w:sz w:val="36"/>
          <w:u w:val="none"/>
        </w:rPr>
        <w:t>“</w:t>
      </w:r>
      <w:r>
        <w:rPr>
          <w:rStyle w:val="StrongEmphasis"/>
          <w:rFonts w:cs="Trebuchet MS" w:ascii="Trebuchet MS" w:hAnsi="Trebuchet MS"/>
          <w:smallCaps/>
          <w:shadow/>
          <w:sz w:val="36"/>
          <w:u w:val="none"/>
        </w:rPr>
        <w:t>Las Personas Puente”</w:t>
      </w:r>
    </w:p>
    <w:p>
      <w:pPr>
        <w:pStyle w:val="Subtitle"/>
        <w:rPr/>
      </w:pPr>
      <w:r>
        <w:rPr>
          <w:rFonts w:cs="Trebuchet MS" w:ascii="Trebuchet MS" w:hAnsi="Trebuchet MS"/>
          <w:sz w:val="22"/>
          <w:szCs w:val="22"/>
        </w:rPr>
        <w:t>Las Reconexiones canalizadas por Daniel Jacob</w:t>
      </w:r>
    </w:p>
    <w:p>
      <w:pPr>
        <w:pStyle w:val="NormalWeb"/>
        <w:spacing w:before="0" w:after="0"/>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sz w:val="20"/>
          <w:szCs w:val="20"/>
        </w:rPr>
      </w:pPr>
      <w:r>
        <w:rPr>
          <w:rFonts w:cs="Trebuchet MS" w:ascii="Trebuchet MS" w:hAnsi="Trebuchet MS"/>
          <w:sz w:val="20"/>
          <w:szCs w:val="20"/>
        </w:rPr>
        <w:t>Mis queridos amigos</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hora. Ahora es el momento. Lo hemos dicho antes y lo estamos diciendo una vez más. Y ahora su conciencia en expansión también está comenzando a decir estas palabras – como un mantra, una y otra vez, para que el resto de su planeta dormido tenga su mensaje amplificado. Está todo ahí, está todo ahora, es todo USTED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n este momento, su propio vehículo humano es su forma de disfrutar esta maravillosa transición de ser algo a pasar a serlo todo. Y el único cambio que se necesita está en su percepción. Está por todas partes. Siempre lo estuvo. Lo mostramos en nuestra transmisión titulada “Niveles del Ser” (</w:t>
      </w:r>
      <w:r>
        <w:rPr>
          <w:rFonts w:cs="Trebuchet MS" w:ascii="Trebuchet MS" w:hAnsi="Trebuchet MS"/>
          <w:i/>
          <w:sz w:val="20"/>
          <w:szCs w:val="20"/>
        </w:rPr>
        <w:t>Ver Los Tres Niveles del Ser)</w:t>
      </w:r>
      <w:r>
        <w:rPr>
          <w:rFonts w:cs="Trebuchet MS" w:ascii="Trebuchet MS" w:hAnsi="Trebuchet MS"/>
          <w:sz w:val="20"/>
          <w:szCs w:val="20"/>
        </w:rPr>
        <w:t>.  Rodeando su símbolo en la Primera Persona del ser físico, hay fragmentos de ustedes mismos que están representando, en detalle, componentes muy importantes de su mundo interno. Eso les permite verlos claramente y comprenderse más plenamente. Todo lo que necesitan es tener los ojos para darse cuent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Ustedes están formando un Puente Astral entre el yo que esta aquí y sus numerosos “yo” alternativos que existen en otras dimensiones y contextos de realidad incontables. La forma en que viven su vida, y que muchas veces va tan en contra de la forma en que les dicen que la vivan, es su propio medio de construir ese portal, su propio modo de SER de veras ese portal. La culpa y vergüenza que los visita a veces porque no “están a la altura de las circunstancias” o “no se ajustan” a las modalidades de este mundo, es simplemente lo que necesitan para su propio proceso interno de fermentación y cambio alquímico. Cuanto más se obligan, más se atrincherará el “otro lado” de su ser en transformación. Cuando un “lado” de ustedes finalmente se suelta, todos lo hacen.  </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EL CAMINO MENOS TRANSITA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cada generación, hay una senda que caracteriza a “El Camino Menos Transitado”.  Elegir ese camino, declara el poeta, “hará toda la diferencia.” Las Personas Puente están en ese camino actualmente, y para esta generación. Ustedes son esas almas que eligieron ser  forjadas por el fuego interno y la lluvia torrencial en un Portal Singular, una arcada majestuosa  a la libertad – no sólo para su propia generación, sino también para incontables generaciones que vinieron ant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Una vez se escribió: “Ningún hombre puede servir a dos amos. Amará a uno y odiará al otro, u odiará a uno y amará al otro.” Y así el mundo de la polarización continuó un poco más. Pero en ningún lugar de este pasaje se dijo que dos amos no pudiesen servir a un mismo hombre. Encontrarse el uno al otro, dentro de él, y elevarlo por encima de este mundo de “normalidad” hacia un lugar de expansión personal y dicha continua para ambos lados, ¡de veras, para todos los lad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Y así sigue. La humanidad se encaminó en un Viaje. Los Señores Oscuros y los Maestros de Luz encontraron al otro, frente a frente, sobre los Planos de la Imaginación. Todo está sucediendo AHORA, en el Portal que conduce al Multiverso. ¡Sin duda es un Armagedón! Y hablamos antes de est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pasión de estos dos opuestos por permanecer “puros” y separados -aferrados a la polaridad por el tiempo y la eternidad- es lo que forma y mantiene una ZONA NEUTRAL para separar y definir sus reinos. Se lo llama “el lugar intermedio”. Es ahí donde un Espíritu Guardián se ocupa de que uno nunca tenga lugar la supremacía sobre el otro, excepto por breves e instructivos “momentos de descubrimiento” y de compartir la diversidad. Es un lugar de comunión auto-terminante. Primero aquí, luego allí, después en ninguna parte. Pero realmente, es AHORA AQUÍ. Un baile de percepciones, un salón de espej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oscuridad es un símbolo para el olvido y el ensueño inconsciente. Es lo que más anhelan cuando su cabeza se hunde en la almohada al final de un día largo y agotador. La luz significa el momento del despertar consciente – para concentrarse en ciertos elementos de eterna existencia, excluyendo momentáneamente a todos los demás. Sin un telón de oscuridad, un Velo de Olvido, nunca se podrían concentrar en la luz. Su atención estaría demasiado dispersa, y su vela se apagaría. Sin la sensación de Curiosidad Divina, de su necesidad de iluminación regular, de moverse aquí y allá a través de la eternidad, se detendría la expansión ilimitada que alimenta a la Oscuridad. Cesaría el latido del Corazón Multiversa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Éste es su hogar ahora, su destino. Ustedes abren los ojos todos los días y esperan cerrarlos nuevamente cada noche. La Oscuridad y la Luz, por toda la eternidad. Cada nueva flor que se abre por la mañana, cierra sus pétalos al final del día. Todo sucede en un abrir y cerrar del Ojo del Multiverso. Con cada aspiración o exhalación de una Respiración del Multiverso. ¡Edad tras edad, eón tras eón, ustedes continúan su viaje! Un Ser, fragmentado en tantas “piezas” como necesiten, para que puedan representar cada escena, cada foco de existencia posibl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as Personas Puente no son una raza de por sí. ¡Ustedes se parecen más a una fuerza de la naturaleza, a la voluntad de sobrevivir! Se pusieron cuerpos, se sacaron cuerpos, para poder hacer sus apariciones en tiempo y espacio. Pero realmente están en todas partes (y en ninguna), a la vez. En cada encarnación, llevan la memoria de ser “sobrevivientes”.  Pero esas dificultades y tiempos de disonancia que sostienen en su memoria, esos dilemas de la vida o períodos de congoja momentánea, son algo irrisorio comparados con los remolinos que han trascendido y soportad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n esta época tan importante, muchos de ustedes se dan vueltas y vueltas en sueños, orando por la paz en el mundo. Mis Queridos Amigos, ustedes SON paz. Ustedes son el Observador que ve, el Sensitivo que siente todos y cada matiz de lo que está ocurriendo. La quietud es una parte de lo que son, pero ¿quisieran sobrellevar eso para siempre? Realmente, ¿querrían soportar cualquier cosa para siempre? ¡Déjenlo ser! ¡Dejen que todo sea! Guerra, hambruna,  alegría, baile, nacimiento, muerte... todo tiene su lugar. Y todo tiene su tiempo. Y ahí están ustedes, en el medio... observando, sintiendo, siéndolo tod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Quién es el que continúa peleando una guerra que no puede ganar? Ahora es tiempo de que bajen los brazos. Dejen que el Espíritu Guardián los proteja, que los mantenga en paz. Ustedes son ahora y siempre fueron ciudadanos del “lugar intermedio”. Miran lo que hay dentro de las sombras y su misma mirada enciende una vela que despierta a las partes de ustedes que dormían. Ustedes se recuestan en la pradera para descansar y soñar y miles... millones...  se recuestan ahí junto a ustedes.  .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o creen? ¿Pueden ser tan grandes? ¿Tan vastos? ¡Por supuesto que pueden y lo son! Los reinos de la pureza y separación son pequeños y bastante reducidos. Su presencia aquí... su presencia EN CUALQUIER LUGAR... trae vida y conciencia a todos los que los perciben. Los que no pueden, o no se dan cuenta, son dejados para que mejor sigan con su vida divertida. Todavía no les llegó el “tiempo”, si quieren ponerlo así. Ellos estaban ahí para ustedes como un recordatorio, pero no eligieron permitir que ustedes estuviesen ahí para ellos. ¿Ven? Ustedes son invisibles para algunos, indivisibles por otr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a gente tiende a pasarles por encima? ¡Excelente! ¿Para qué son los Puentes? Dejen que lo hagan hasta que estén satisfechos. Todavía no comprenden quiénes son ustedes. No les importa siquiera. Echen la cabeza hacia atrás y ríanse, mucho y fuerte. Ellos son USTEDES y ustedes son ellos. Y ellos ni siquiera lo ven. Ustedes se están convirtiendo ahora en el Fin del Karma. Después de todo, si es TODO USTEDES, entonces ¿a quién hay que pagarle las deudas? Es una sintonía en una escala grande y glorios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Dos maestros sirviéndole a un mismo hombre. Oscuridad y Luz. Enfermedad y Salud. Tiempo y Eternidad. Nómbrenlo y tienen la capacidad de ser el puente que lo conecta, justamente de regreso al Uno. Todos los tópicos, todas las polaridades finalmente encuentran su camino a casa, al UNO. ¡Y en este universo, en este momento, ustedes son ese Uno! ¡Bienvenido, Neo! ¡Neo-Chamanes del Nuevo Milenio! El Regreso del Cristo Cósmico.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Canalizado por Daniel Jacob, noviembre 2003</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Traducido por Susana Peralta</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 2003 por Daniel Jacob. Reservados todos los derechos. Puede ser copiado y compartido con propósitos de crecimiento personal y/o investigación. Toda reproducción con fines de lucro, por cualquier medio, requiere el permiso escrito de Reconnections, Inc. </w:t>
      </w:r>
    </w:p>
    <w:p>
      <w:pPr>
        <w:pStyle w:val="Normal"/>
        <w:rPr>
          <w:rFonts w:ascii="Trebuchet MS" w:hAnsi="Trebuchet MS" w:cs="Trebuchet MS"/>
          <w:sz w:val="20"/>
          <w:szCs w:val="20"/>
        </w:rPr>
      </w:pPr>
      <w:r>
        <w:rPr>
          <w:rFonts w:cs="Trebuchet MS" w:ascii="Trebuchet MS" w:hAnsi="Trebuchet MS"/>
          <w:sz w:val="20"/>
          <w:szCs w:val="20"/>
        </w:rPr>
        <w:t xml:space="preserve">Daniel Jacob en inglés  </w:t>
      </w:r>
      <w:hyperlink r:id="rId2">
        <w:r>
          <w:rPr>
            <w:rStyle w:val="InternetLink"/>
            <w:rFonts w:cs="Trebuchet MS" w:ascii="Trebuchet MS" w:hAnsi="Trebuchet MS"/>
            <w:sz w:val="20"/>
            <w:szCs w:val="20"/>
          </w:rPr>
          <w:t>www.reconnections.net</w:t>
        </w:r>
      </w:hyperlink>
    </w:p>
    <w:p>
      <w:pPr>
        <w:pStyle w:val="Normal"/>
        <w:rPr>
          <w:rFonts w:ascii="Trebuchet MS" w:hAnsi="Trebuchet MS" w:cs="Trebuchet MS"/>
          <w:i/>
          <w:i/>
          <w:sz w:val="20"/>
          <w:szCs w:val="20"/>
        </w:rPr>
      </w:pPr>
      <w:r>
        <w:rPr>
          <w:rFonts w:cs="Trebuchet MS" w:ascii="Trebuchet MS" w:hAnsi="Trebuchet MS"/>
          <w:sz w:val="20"/>
          <w:szCs w:val="20"/>
        </w:rPr>
        <w:t xml:space="preserve">Daniel Jacob en español  </w:t>
      </w:r>
      <w:hyperlink r:id="rId3">
        <w:r>
          <w:rPr>
            <w:rStyle w:val="InternetLink"/>
            <w:rFonts w:cs="Trebuchet MS" w:ascii="Trebuchet MS" w:hAnsi="Trebuchet MS"/>
            <w:sz w:val="20"/>
            <w:szCs w:val="20"/>
          </w:rPr>
          <w:t>www.manantialcaduceo.com.ar/libros.htm</w:t>
        </w:r>
      </w:hyperlink>
      <w:r>
        <w:rPr>
          <w:rFonts w:cs="Trebuchet MS" w:ascii="Trebuchet MS" w:hAnsi="Trebuchet MS"/>
          <w:sz w:val="20"/>
          <w:szCs w:val="20"/>
        </w:rPr>
        <w:t xml:space="preserve"> (link oficial)</w:t>
      </w:r>
    </w:p>
    <w:p>
      <w:pPr>
        <w:pStyle w:val="Normal"/>
        <w:rPr>
          <w:rFonts w:ascii="Trebuchet MS" w:hAnsi="Trebuchet MS" w:cs="Trebuchet MS"/>
          <w:sz w:val="20"/>
          <w:szCs w:val="20"/>
          <w:lang w:val="en-US"/>
        </w:rPr>
      </w:pPr>
      <w:r>
        <w:rPr>
          <w:rFonts w:cs="Trebuchet MS" w:ascii="Trebuchet MS" w:hAnsi="Trebuchet MS"/>
          <w:sz w:val="20"/>
          <w:szCs w:val="20"/>
          <w:lang w:val="en-US"/>
        </w:rPr>
        <w:t xml:space="preserve">.   </w:t>
      </w:r>
    </w:p>
    <w:p>
      <w:pPr>
        <w:pStyle w:val="Normal"/>
        <w:rPr>
          <w:rFonts w:ascii="Trebuchet MS" w:hAnsi="Trebuchet MS" w:cs="Trebuchet MS"/>
          <w:sz w:val="20"/>
          <w:szCs w:val="20"/>
          <w:lang w:val="en-US"/>
        </w:rPr>
      </w:pPr>
      <w:r>
        <w:rPr>
          <w:rFonts w:cs="Trebuchet MS" w:ascii="Trebuchet MS" w:hAnsi="Trebuchet MS"/>
          <w:sz w:val="20"/>
          <w:szCs w:val="20"/>
          <w:lang w:val="en-US"/>
        </w:rPr>
      </w:r>
    </w:p>
    <w:p>
      <w:pPr>
        <w:pStyle w:val="Normal"/>
        <w:rPr>
          <w:rFonts w:ascii="Trebuchet MS" w:hAnsi="Trebuchet MS" w:cs="Trebuchet MS"/>
          <w:sz w:val="20"/>
          <w:szCs w:val="20"/>
          <w:lang w:val="en-US"/>
        </w:rPr>
      </w:pPr>
      <w:r>
        <w:rPr>
          <w:rFonts w:cs="Trebuchet MS" w:ascii="Trebuchet MS" w:hAnsi="Trebuchet MS"/>
          <w:sz w:val="20"/>
          <w:szCs w:val="20"/>
          <w:lang w:val="en-US"/>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1906" w:h="16838"/>
      <w:pgMar w:left="1021" w:right="1021"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rebuchet MS" w:ascii="Trebuchet MS" w:hAnsi="Trebuchet MS"/>
        <w:smallCaps/>
        <w:sz w:val="18"/>
        <w:szCs w:val="18"/>
        <w:lang w:val="es-MX"/>
      </w:rPr>
      <w:t>Las Personas Puente -</w:t>
    </w:r>
    <w:r>
      <w:rPr>
        <w:rFonts w:cs="Trebuchet MS" w:ascii="Trebuchet MS" w:hAnsi="Trebuchet MS"/>
        <w:sz w:val="18"/>
        <w:szCs w:val="18"/>
        <w:lang w:val="es-MX"/>
      </w:rPr>
      <w:t xml:space="preserve"> </w:t>
    </w:r>
    <w:r>
      <w:rPr>
        <w:rFonts w:cs="Trebuchet MS" w:ascii="Trebuchet MS" w:hAnsi="Trebuchet MS"/>
        <w:i/>
        <w:sz w:val="18"/>
        <w:szCs w:val="18"/>
      </w:rPr>
      <w:t>Las Reconexiones canalizadas por Daniel Jacob</w:t>
    </w:r>
  </w:p>
  <w:p>
    <w:pPr>
      <w:pStyle w:val="Header"/>
      <w:rPr>
        <w:rFonts w:ascii="Trebuchet MS" w:hAnsi="Trebuchet MS" w:cs="Trebuchet MS"/>
        <w:i/>
        <w:i/>
        <w:sz w:val="18"/>
        <w:szCs w:val="18"/>
        <w:lang w:val="es-MX"/>
      </w:rPr>
    </w:pPr>
    <w:r>
      <w:rPr>
        <w:rFonts w:cs="Trebuchet MS" w:ascii="Trebuchet MS" w:hAnsi="Trebuchet MS"/>
        <w:i/>
        <w:sz w:val="18"/>
        <w:szCs w:val="18"/>
        <w:lang w:val="es-MX"/>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szCs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20:06:00Z</dcterms:created>
  <dc:creator>susyperalta</dc:creator>
  <dc:description/>
  <cp:keywords/>
  <dc:language>en-US</dc:language>
  <cp:lastModifiedBy>pc</cp:lastModifiedBy>
  <cp:lastPrinted>2003-11-24T20:19:00Z</cp:lastPrinted>
  <dcterms:modified xsi:type="dcterms:W3CDTF">2005-06-20T20:06:00Z</dcterms:modified>
  <cp:revision>2</cp:revision>
  <dc:subject/>
  <dc:title>“LAS PERSONAS PUENTE”</dc:title>
</cp:coreProperties>
</file>