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lang w:val="es-ES"/>
        </w:rPr>
      </w:pPr>
      <w:r>
        <w:rPr>
          <w:sz w:val="24"/>
          <w:lang w:val="es-ES"/>
        </w:rPr>
        <w:t>LA VOZ DE DIOS</w:t>
      </w:r>
    </w:p>
    <w:p>
      <w:pPr>
        <w:pStyle w:val="Normal"/>
        <w:jc w:val="center"/>
        <w:rPr>
          <w:u w:val="single"/>
        </w:rPr>
      </w:pPr>
      <w:r>
        <w:rPr>
          <w:u w:val="single"/>
        </w:rPr>
        <w:t>(Dolor en la nuca)</w:t>
      </w:r>
    </w:p>
    <w:p>
      <w:pPr>
        <w:pStyle w:val="Normal"/>
        <w:jc w:val="center"/>
        <w:rPr>
          <w:u w:val="single"/>
        </w:rPr>
      </w:pPr>
      <w:r>
        <w:rPr>
          <w:u w:val="single"/>
        </w:rPr>
      </w:r>
    </w:p>
    <w:p>
      <w:pPr>
        <w:pStyle w:val="Normal"/>
        <w:jc w:val="center"/>
        <w:rPr>
          <w:u w:val="single"/>
        </w:rPr>
      </w:pPr>
      <w:r>
        <w:rPr>
          <w:u w:val="single"/>
        </w:rPr>
        <w:t>P: Pregunta, DJ: Respuesta, C: Cometarios de los Miembros del Foro de Reconexiones</w:t>
      </w:r>
    </w:p>
    <w:p>
      <w:pPr>
        <w:pStyle w:val="Normal"/>
        <w:jc w:val="center"/>
        <w:rPr>
          <w:u w:val="single"/>
        </w:rPr>
      </w:pPr>
      <w:r>
        <w:rPr>
          <w:u w:val="single"/>
        </w:rPr>
      </w:r>
    </w:p>
    <w:p>
      <w:pPr>
        <w:pStyle w:val="Normal"/>
        <w:jc w:val="both"/>
        <w:rPr>
          <w:color w:val="0000FF"/>
        </w:rPr>
      </w:pPr>
      <w:r>
        <w:rPr>
          <w:b/>
        </w:rPr>
        <w:t>P:</w:t>
      </w:r>
      <w:r>
        <w:rPr/>
        <w:t xml:space="preserve"> Hola, realmente estuve teniendo serios problemas con la base de mi cráneo durante unas 4 a 6 semanas el dolor viene y va. A veces es tan fuerte que parecería que mi cabeza estuviese en una prensa. El movimiento se restringe y a veces siento como si me estuviesen partiendo como a una nuez. Sé que no hice nada físico para causar el problema</w:t>
      </w:r>
      <w:r>
        <w:rPr>
          <w:color w:val="0000FF"/>
        </w:rPr>
        <w:t xml:space="preserve">. </w:t>
      </w:r>
    </w:p>
    <w:p>
      <w:pPr>
        <w:pStyle w:val="Normal"/>
        <w:jc w:val="both"/>
        <w:rPr/>
      </w:pPr>
      <w:r>
        <w:rPr>
          <w:color w:val="0000FF"/>
        </w:rPr>
        <w:br/>
      </w:r>
      <w:r>
        <w:rPr>
          <w:b/>
        </w:rPr>
        <w:t>DJ</w:t>
      </w:r>
      <w:r>
        <w:rPr/>
        <w:t>: La base del cráneo es el PUERTO DE CANALIZACIÓN. Las personas que están siendo contactadas por el Espíritu para canalizar (verbalmente, por escrito, a través del canto, del arte)... sentirán presión (e incluso dolor) allí cuando se acerque el momento en que deban comenzar su “trabajo”.  Traté a una mujer el otro día que justamente tenía ese problema, y noté un pequeño tatuaje en su nuca. Era una letra china. Le pregunté qué quería decir esa letra, y ella me dijo: VERDAD. Sonreí y luego le hablé de esta percepción. Ella se entusiasmó mucho. Muchos han sido llamados, menos elegirán (o serán elegidos)... ¡pero la energía está moviéndose ahora!</w:t>
      </w:r>
    </w:p>
    <w:p>
      <w:pPr>
        <w:pStyle w:val="Normal"/>
        <w:rPr/>
      </w:pPr>
      <w:r>
        <w:rPr/>
      </w:r>
    </w:p>
    <w:p>
      <w:pPr>
        <w:pStyle w:val="TextBody"/>
        <w:jc w:val="both"/>
        <w:rPr/>
      </w:pPr>
      <w:r>
        <w:rPr>
          <w:b/>
          <w:sz w:val="24"/>
          <w:lang w:val="es-ES"/>
        </w:rPr>
        <w:t>C:</w:t>
      </w:r>
      <w:r>
        <w:rPr>
          <w:sz w:val="24"/>
          <w:lang w:val="es-ES"/>
        </w:rPr>
        <w:t xml:space="preserve"> Cuando comencé a canalizar hace algunos años, tenía ese mismo tipo de dolor de cabeza. Dolía mucho más que cualquier migraña que haya tenido nunca. Mi mentor me dijo lo mismo, el lenguaje del Multiverso se estaba preparando para entrar a través de la región occipital del cráneo. A esta área muchas veces se la llama la voz de Dios. Me sentía como una nuez lista para romperse. Así que reconocí lo que estaba ocurriendo y pedí que la expansión se hiciese de una manera más suave y mientras dormía y eso funcionó. Diría que esto siguió durante un par de meses y luego comencé a canalizar con mucha facilidad y ahora puedo entrar en eso con mucha, mucha facilidad, es como si sostuviese una conversación con alguien que estuviese sentado junto  a mí en 3D. </w:t>
      </w:r>
    </w:p>
    <w:p>
      <w:pPr>
        <w:pStyle w:val="TextBody"/>
        <w:jc w:val="both"/>
        <w:rPr/>
      </w:pPr>
      <w:r>
        <w:rPr>
          <w:sz w:val="24"/>
          <w:lang w:val="es-ES"/>
        </w:rPr>
        <w:t xml:space="preserve">Al mismo tiempo, también comencé a experimentar dolor de pecho. El Espíritu me explicó que ésa era la expansión del chakra del corazón. Realmente me vi a mí mismo durante el sueño tendido sobre una mesa y unos seres dorados abrían mi cuerpo y realmente expandían mis costillas alrededor de todos mis órganos, había una hermosa luz dorada, no se veía sangre. No era algo desagradable. Todos los casos son distintos, pero, a partir de mi propia experiencia y las conversaciones que mantuve con otras personas, diría que hay síntomas que parecen ser comunes a casi todos cuando se cambian a los cuerpos de luz. El dolor en la cabeza y el cuello y el dolor en el pecho son comunes. Lo mismo el tener fiebre sin razón aparente y sentir náuseas, pero es repentino y uno puede notar la diferencia entre una gripe espiritual y una común. Algunas personas simplemente le restan importancia y dicen que están procesando o liberando. No quiero ser grosero, pero mi propio método corporal favorito para liberar esto es la diarrea. Sé que ustedes ya estarán hartos de que mencione este libro, pero realmente me ayudó tremendamente cuando comencé a tener estos síntomas físicos al principio... se llama  “What is Light Body?” (¿Qué es el Cuerpo de Luz?).. un librito lleno de información útil, disponible en </w:t>
      </w:r>
      <w:hyperlink r:id="rId2">
        <w:r>
          <w:rPr>
            <w:rStyle w:val="InternetLink"/>
            <w:sz w:val="24"/>
            <w:lang w:val="es-ES"/>
          </w:rPr>
          <w:t>www.Amazon.com</w:t>
        </w:r>
      </w:hyperlink>
      <w:r>
        <w:rPr>
          <w:sz w:val="24"/>
          <w:lang w:val="es-ES"/>
        </w:rPr>
        <w:t>.  Por supuesto, los libros sólo llegan hasta ahí, pero me ayudó a saber que otros estaban experimentando todos los síntomas que estaba experimentando.</w:t>
      </w:r>
    </w:p>
    <w:p>
      <w:pPr>
        <w:pStyle w:val="Normal"/>
        <w:rPr>
          <w:color w:val="0000FF"/>
          <w:sz w:val="24"/>
          <w:lang w:val="es-ES"/>
        </w:rPr>
      </w:pPr>
      <w:r>
        <w:rPr>
          <w:color w:val="0000FF"/>
          <w:sz w:val="24"/>
          <w:lang w:val="es-ES"/>
        </w:rPr>
      </w:r>
    </w:p>
    <w:p>
      <w:pPr>
        <w:pStyle w:val="TextBody"/>
        <w:jc w:val="both"/>
        <w:rPr/>
      </w:pPr>
      <w:r>
        <w:rPr>
          <w:b/>
          <w:sz w:val="24"/>
          <w:lang w:val="es-ES"/>
        </w:rPr>
        <w:t>DJ:</w:t>
      </w:r>
      <w:r>
        <w:rPr>
          <w:sz w:val="24"/>
          <w:lang w:val="es-ES"/>
        </w:rPr>
        <w:t xml:space="preserve"> Esto concuerda exactamente con mi experiencia. Y como Terapeuta del Cuerpo, descubrí estos síntomas (dolor en la nuca) más y más. Creo que Neale Donald Walsch simplemente abrió su propio canal con los libros de las “Conversaciones Con Dios”... y ejemplificó para nosotros todo lo que podemos hacer por nosotros mismos. Pero en las primeras etapas de este proceso todavía tenemos que lidiar con las fuerzas inhibidoras que fueron instaladas ahí cuando éramos pequeños... algunas las llaman “implantes”...  si desean hablar en los términos que usan los ovniólogos. Se necesita encararlos como una eliminación de resaca psíquica, para que podamos seguir adelante con nuestro servicio al planeta.</w:t>
      </w:r>
    </w:p>
    <w:p>
      <w:pPr>
        <w:pStyle w:val="TextBody"/>
        <w:rPr>
          <w:color w:val="0000FF"/>
          <w:sz w:val="24"/>
          <w:lang w:val="es-ES"/>
        </w:rPr>
      </w:pPr>
      <w:r>
        <w:rPr>
          <w:color w:val="0000FF"/>
          <w:sz w:val="24"/>
          <w:lang w:val="es-ES"/>
        </w:rPr>
      </w:r>
    </w:p>
    <w:p>
      <w:pPr>
        <w:pStyle w:val="TextBody"/>
        <w:jc w:val="both"/>
        <w:rPr/>
      </w:pPr>
      <w:r>
        <w:rPr>
          <w:b/>
          <w:sz w:val="24"/>
          <w:lang w:val="es-ES"/>
        </w:rPr>
        <w:t>C:</w:t>
      </w:r>
      <w:r>
        <w:rPr>
          <w:sz w:val="24"/>
          <w:lang w:val="es-ES"/>
        </w:rPr>
        <w:t xml:space="preserve"> Hace un mes, más o menos, experimenté un círculo de sanación con un hombre llamando Wyming Sun. Él caminó alrededor de unas 60 personas y les “impuso las manos”. Se estaba RIENDO y canalizando palabras para cada uno. Comenzó el círculo conmigo y sentí como si me hubiese caído un rayo, me sacudió todo el cuerpo. Las cosas que dijo para mí parecían seguir y seguir, pero sé que duraron unos pocos segundos. Dijo cosas que sentía que había esperado oír toda mi vida. Luego de eso, cuando pasó a la persona siguiente, la energía en la parte posterior de mi cabeza y la base del cráneo fue tan intensa que por un rato sentí que eso era todo mi mundo. Ante todo, era doloroso, pero al mismo tiempo, muy placentero.  Desde entonces, experimenté tres o cuatro episodios de la misma clase de energía, pero no tan intensos. ¡El Espíritu definitivamente derriba! ¡Estoy abriendo la puerta de par en par!</w:t>
      </w:r>
    </w:p>
    <w:p>
      <w:pPr>
        <w:pStyle w:val="Normal"/>
        <w:rPr>
          <w:color w:val="0000FF"/>
          <w:sz w:val="24"/>
          <w:lang w:val="en-US"/>
        </w:rPr>
      </w:pPr>
      <w:r>
        <w:rPr>
          <w:color w:val="0000FF"/>
          <w:sz w:val="24"/>
          <w:lang w:val="en-US"/>
        </w:rPr>
      </w:r>
    </w:p>
    <w:p>
      <w:pPr>
        <w:pStyle w:val="TextBody"/>
        <w:jc w:val="both"/>
        <w:rPr/>
      </w:pPr>
      <w:r>
        <w:rPr>
          <w:b/>
          <w:sz w:val="24"/>
          <w:lang w:val="es-ES"/>
        </w:rPr>
        <w:t>DJ:</w:t>
      </w:r>
      <w:r>
        <w:rPr>
          <w:sz w:val="24"/>
          <w:lang w:val="es-ES"/>
        </w:rPr>
        <w:t xml:space="preserve"> ¡Bien por ti! A partir de mi propia experiencia, los símbolos y tonos que este hombre (probablemente) estaba impartiendo correspondían a los mismos mensajes que estamos discutiendo a diario en este Foro. Simplemente es esto: “No son uno de muchos. Realmente son muchos de Uno.” ¡Abre tu boca, Dios, y habla con autoridad! ¡Toda tu creación está escuchando!” ¡Ja, ja!  Es maravilloso recoger el manto de la “autoridad personal”... como un Creador Consciente en nuestro propio universo. Cada uno de nosotros tiene un universo personal y, en ese universo, cada uno es Señor y Dueño del Reino. </w:t>
      </w:r>
    </w:p>
    <w:p>
      <w:pPr>
        <w:pStyle w:val="TextBody"/>
        <w:jc w:val="both"/>
        <w:rPr/>
      </w:pPr>
      <w:r>
        <w:rPr>
          <w:sz w:val="24"/>
        </w:rPr>
        <w:t xml:space="preserve">¡Poderosísimo, de veras! Muchas personas trabajan bajo la carga de la “falsa humildad”, mientras tratan de no decir o hacer nada que pueda revelar que son los Magos y Hechiceras que realmente son. </w:t>
      </w:r>
      <w:r>
        <w:rPr>
          <w:sz w:val="24"/>
          <w:lang w:val="es-ES"/>
        </w:rPr>
        <w:t xml:space="preserve">Esto es un resabio de la Edad Media, la quema de brujas, las persecuciones y la censura a la infancia por parte de los padres, los que no estaban/están listos para lidiar con la sabiduría de los Niños de la Nueva Tierra. </w:t>
      </w:r>
      <w:r>
        <w:rPr>
          <w:sz w:val="24"/>
        </w:rPr>
        <w:t xml:space="preserve">Esta “falsa humildad” es como un yugo llevado sobre los hombros, de modo que uno instala la ilusión de ser “tonto como un buey”... y queda a salvo de ser adorado o perseguido. También es la causa del dolor de represión con el que cada uno de nosotros lidia a diario. Represión es una palabra que se menciona muy seguido en el Foro de las Recons, especialmente si los muchachos sienten que no se les permite decir todo lo que quieren decir sobre un tema en especial. Hay que hacer una distinción entre restricción apropiada (no salirse de tema en un foro público, por ejemplo) y represión. La primera es una decisión tomada por la conducción o por el consenso grupal para mantener la estructura y la última es algo que tendemos a hacernos a nosotros mismos. </w:t>
      </w:r>
      <w:r>
        <w:rPr>
          <w:sz w:val="24"/>
          <w:lang w:val="es-ES"/>
        </w:rPr>
        <w:t>Según dónde esté localizado el dolor en el cuerpo, indica la fuente de la restricción.</w:t>
      </w:r>
    </w:p>
    <w:p>
      <w:pPr>
        <w:pStyle w:val="TextBody"/>
        <w:rPr>
          <w:sz w:val="24"/>
          <w:lang w:val="es-ES"/>
        </w:rPr>
      </w:pPr>
      <w:r>
        <w:rPr>
          <w:sz w:val="24"/>
          <w:lang w:val="es-ES"/>
        </w:rPr>
      </w:r>
    </w:p>
    <w:p>
      <w:pPr>
        <w:pStyle w:val="TextBody"/>
        <w:rPr>
          <w:sz w:val="24"/>
          <w:lang w:val="es-ES"/>
        </w:rPr>
      </w:pPr>
      <w:r>
        <w:rPr>
          <w:sz w:val="24"/>
          <w:lang w:val="es-ES"/>
        </w:rPr>
        <w:t>Traducción: Susana Peralta</w:t>
      </w:r>
    </w:p>
    <w:sectPr>
      <w:footerReference w:type="default" r:id="rId3"/>
      <w:footerReference w:type="first" r:id="rId4"/>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color w:val="0000FF"/>
      <w:sz w:val="28"/>
      <w:lang w:val="en-US"/>
    </w:rPr>
  </w:style>
  <w:style w:type="paragraph" w:styleId="Heading2">
    <w:name w:val="Heading 2"/>
    <w:basedOn w:val="Normal"/>
    <w:next w:val="Normal"/>
    <w:qFormat/>
    <w:pPr>
      <w:keepNext w:val="true"/>
      <w:numPr>
        <w:ilvl w:val="1"/>
        <w:numId w:val="1"/>
      </w:numPr>
      <w:jc w:val="center"/>
      <w:outlineLvl w:val="1"/>
    </w:pPr>
    <w:rPr>
      <w:b/>
      <w:bCs/>
      <w:sz w:val="28"/>
      <w:u w:val="single"/>
      <w:lang w:val="en-US"/>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6:03:00Z</dcterms:created>
  <dc:creator>SUSANA</dc:creator>
  <dc:description/>
  <cp:keywords/>
  <dc:language>en-US</dc:language>
  <cp:lastModifiedBy>pc</cp:lastModifiedBy>
  <cp:lastPrinted>2004-08-09T11:36:00Z</cp:lastPrinted>
  <dcterms:modified xsi:type="dcterms:W3CDTF">2005-02-20T16:03:00Z</dcterms:modified>
  <cp:revision>2</cp:revision>
  <dc:subject/>
  <dc:title>Q=Question, DJ=Answer, C=Commentary by Recon Forum Members</dc:title>
</cp:coreProperties>
</file>