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La Cólera Y La Proyección De Energía</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pPr>
      <w:r>
        <w:rPr>
          <w:rFonts w:cs="Trebuchet MS" w:ascii="Trebuchet MS" w:hAnsi="Trebuchet MS"/>
          <w:sz w:val="20"/>
          <w:szCs w:val="20"/>
        </w:rPr>
        <w:t>La otra cara de la Cólera es el Miedo. Son expresiones alternativas del instinto de  “lucha o huye” que ha sido largamente discutido en sus cursos de Psicología Humana. Visto desde un Punto de Vista Multiversal, la palabra “instinto” es sinónimo de la palabra “programado”, tal como lo encontrarán en el ámbito de sus computado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no proyectan su energía EN alguien. La proyectan COMO esa persona. En su Su-niverso Percibido, cada persona, objeto y situación ES lo que ustedes proyectan que sea. ¡Créanlo! En el universo de ellos, las cosas marchan como ELLOS programan que sean. </w:t>
      </w:r>
      <w:r>
        <w:rPr>
          <w:rFonts w:cs="Trebuchet MS" w:ascii="Trebuchet MS" w:hAnsi="Trebuchet MS"/>
          <w:sz w:val="20"/>
          <w:szCs w:val="20"/>
          <w:lang w:val="en-US"/>
        </w:rPr>
        <w:t xml:space="preserve">Créanlo también. Es completamente cierto, ¿saben? </w:t>
      </w:r>
      <w:r>
        <w:rPr>
          <w:rFonts w:cs="Trebuchet MS" w:ascii="Trebuchet MS" w:hAnsi="Trebuchet MS"/>
          <w:sz w:val="20"/>
          <w:szCs w:val="20"/>
        </w:rPr>
        <w:t>Y todo está disponible para ser utilizado en este Gran Juego… este Salón de los Espej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Cuando la cólera o el miedo surgen en ustedes, eso significa que proyectaron poder fuera de ustedes mismos (como una sombra, un sentimiento, un rasgo de carácter). Cuando el punto de poder aparece, los activa instintivamente y ustedes corren, tiemblan, le gritan, o se “arrugan” porque le DEBEN energía (foco de atención). Ahí es donde reside su poder. Cuando están listos para traer ese poder proyectado a casa, la energía que se vieron obligados a invertir volverá a casa con él. De ahí en más, ya no están obligados o inclinados a prestarle atención a esa persona o situación. La habrán aceptado como una expresión PROPIA.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uando elijen proyección o reconexión, el Mundo de la Forma está aquí para servirlos! El Juego está preestablecido para que el Aspecto del Ego no tenga que decidir hasta el final mismo, dando así tiempo y oportunidad para que disfruten plenamente su Vacación en la Limitación antes de regresar a su estado “normal” de Soberanía Multiversal. El Ego permanece como el “público” para su pequeña “producción” hasta que están totalmente listos para aceptar al RESTO DE USTEDES, que ha sido los actores y el director de su espectáculo. Divertido, ¿no? Sólo otro día en el paraí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er también El Increíble, Comible Ahora en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Daniel Jacob 2006    </w:t>
      </w:r>
      <w:hyperlink r:id="rId3">
        <w:r>
          <w:rPr>
            <w:rStyle w:val="InternetLink"/>
            <w:rFonts w:cs="Trebuchet MS" w:ascii="Trebuchet MS" w:hAnsi="Trebuchet MS"/>
            <w:color w:val="000000"/>
            <w:sz w:val="20"/>
            <w:szCs w:val="20"/>
            <w:lang w:val="en-US"/>
          </w:rPr>
          <w:t>www.reconnections.net</w:t>
        </w:r>
      </w:hyperlink>
    </w:p>
    <w:p>
      <w:pPr>
        <w:pStyle w:val="Normal"/>
        <w:jc w:val="both"/>
        <w:rPr/>
      </w:pPr>
      <w:r>
        <w:rPr>
          <w:rFonts w:cs="Trebuchet MS" w:ascii="Trebuchet MS" w:hAnsi="Trebuchet MS"/>
          <w:sz w:val="20"/>
          <w:szCs w:val="20"/>
          <w:lang w:val="en-US"/>
        </w:rPr>
        <w:t>Título en inglés: Anger and projection of energy</w:t>
      </w:r>
    </w:p>
    <w:p>
      <w:pPr>
        <w:pStyle w:val="Normal"/>
        <w:rPr/>
      </w:pPr>
      <w:r>
        <w:rPr>
          <w:rFonts w:cs="Trebuchet MS" w:ascii="Trebuchet MS" w:hAnsi="Trebuchet MS"/>
          <w:sz w:val="20"/>
          <w:szCs w:val="20"/>
        </w:rPr>
        <w:t>Traducción: Dora Susana Peralta</w:t>
        <w:br/>
        <w:t xml:space="preserve">Sitio oficial de Daniel Jacob en castellano: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23:00Z</dcterms:created>
  <dc:creator>SUSANA</dc:creator>
  <dc:description/>
  <cp:keywords/>
  <dc:language>en-US</dc:language>
  <cp:lastModifiedBy>pc</cp:lastModifiedBy>
  <dcterms:modified xsi:type="dcterms:W3CDTF">2006-01-29T23:23:00Z</dcterms:modified>
  <cp:revision>2</cp:revision>
  <dc:subject/>
  <dc:title>ANGER AND PROJECTION OF ENERGY</dc:title>
</cp:coreProperties>
</file>