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Style w:val="StrongEmphasis"/>
          <w:rFonts w:ascii="Trebuchet MS" w:hAnsi="Trebuchet MS" w:cs="Trebuchet MS"/>
          <w:smallCaps/>
          <w:shadow/>
          <w:sz w:val="36"/>
          <w:szCs w:val="36"/>
        </w:rPr>
      </w:pPr>
      <w:r>
        <w:rPr>
          <w:rStyle w:val="StrongEmphasis"/>
          <w:rFonts w:cs="Trebuchet MS" w:ascii="Trebuchet MS" w:hAnsi="Trebuchet MS"/>
          <w:smallCaps/>
          <w:shadow/>
          <w:sz w:val="36"/>
          <w:szCs w:val="36"/>
        </w:rPr>
        <w:t>La Gripe Aviar, El S.A.R.S.</w:t>
        <w:br/>
        <w:t>Y La Ruptura Del Corazón Global</w:t>
      </w:r>
    </w:p>
    <w:p>
      <w:pPr>
        <w:pStyle w:val="Normal"/>
        <w:spacing w:lineRule="auto" w:line="360"/>
        <w:jc w:val="center"/>
        <w:rPr/>
      </w:pPr>
      <w:r>
        <w:rPr>
          <w:rStyle w:val="StrongEmphasis"/>
          <w:rFonts w:cs="Trebuchet MS" w:ascii="Trebuchet MS" w:hAnsi="Trebuchet MS"/>
          <w:i/>
          <w:sz w:val="22"/>
          <w:szCs w:val="22"/>
        </w:rPr>
        <w:t>Las Reconexiones canalizadas por Daniel Jacob</w:t>
      </w:r>
    </w:p>
    <w:p>
      <w:pPr>
        <w:pStyle w:val="Normal"/>
        <w:rPr>
          <w:rStyle w:val="StrongEmphasis"/>
          <w:rFonts w:ascii="Trebuchet MS" w:hAnsi="Trebuchet MS" w:cs="Trebuchet MS"/>
          <w:i/>
          <w:i/>
          <w:sz w:val="22"/>
          <w:szCs w:val="22"/>
          <w:u w:val="single"/>
        </w:rPr>
      </w:pPr>
      <w:r>
        <w:rPr/>
      </w:r>
    </w:p>
    <w:p>
      <w:pPr>
        <w:pStyle w:val="Normal"/>
        <w:rPr/>
      </w:pPr>
      <w:r>
        <w:rPr>
          <w:rStyle w:val="StrongEmphasis"/>
          <w:rFonts w:cs="Trebuchet MS" w:ascii="Trebuchet MS" w:hAnsi="Trebuchet MS"/>
          <w:b w:val="false"/>
          <w:sz w:val="20"/>
          <w:szCs w:val="20"/>
          <w:lang w:val="en-US"/>
        </w:rPr>
        <w:t>Mis Queridos Amigos:</w:t>
      </w:r>
    </w:p>
    <w:p>
      <w:pPr>
        <w:pStyle w:val="Normal"/>
        <w:rPr>
          <w:rStyle w:val="StrongEmphasis"/>
          <w:rFonts w:ascii="Trebuchet MS" w:hAnsi="Trebuchet MS" w:cs="Trebuchet MS"/>
          <w:b w:val="false"/>
          <w:b w:val="false"/>
          <w:sz w:val="20"/>
          <w:szCs w:val="20"/>
          <w:lang w:val="en-US"/>
        </w:rPr>
      </w:pPr>
      <w:r>
        <w:rPr/>
      </w:r>
    </w:p>
    <w:p>
      <w:pPr>
        <w:pStyle w:val="Normal"/>
        <w:jc w:val="both"/>
        <w:rPr/>
      </w:pPr>
      <w:r>
        <w:rPr>
          <w:rStyle w:val="StrongEmphasis"/>
          <w:rFonts w:cs="Trebuchet MS" w:ascii="Trebuchet MS" w:hAnsi="Trebuchet MS"/>
          <w:b w:val="false"/>
          <w:sz w:val="20"/>
          <w:szCs w:val="20"/>
        </w:rPr>
        <w:t xml:space="preserve">Durante este tiempo difícil y de mucha transición en el planeta, les ofrecemos ahora un poco de conciencia expandida respecto a algunos de los cambios físicos que ven suceder alrededor de ustedes, especialmente los que se manifiestan en su cuerpo físico. </w:t>
      </w:r>
    </w:p>
    <w:p>
      <w:pPr>
        <w:pStyle w:val="Normal"/>
        <w:jc w:val="both"/>
        <w:rPr>
          <w:rStyle w:val="StrongEmphasis"/>
          <w:rFonts w:ascii="Trebuchet MS" w:hAnsi="Trebuchet MS" w:cs="Trebuchet MS"/>
          <w:b w:val="false"/>
          <w:b w:val="false"/>
          <w:sz w:val="20"/>
          <w:szCs w:val="20"/>
        </w:rPr>
      </w:pPr>
      <w:r>
        <w:rPr/>
      </w:r>
    </w:p>
    <w:p>
      <w:pPr>
        <w:pStyle w:val="Normal"/>
        <w:jc w:val="both"/>
        <w:rPr/>
      </w:pPr>
      <w:r>
        <w:rPr>
          <w:rStyle w:val="StrongEmphasis"/>
          <w:rFonts w:cs="Trebuchet MS" w:ascii="Trebuchet MS" w:hAnsi="Trebuchet MS"/>
          <w:b w:val="false"/>
          <w:sz w:val="20"/>
          <w:szCs w:val="20"/>
        </w:rPr>
        <w:t>Para esta transmisión usamos como nuestros puntos de referencia esas condiciones que ustedes han llamado “S.A.R.S.” Síndrome Respiratorio Agudo Severo… y, más recientemente, la Gripe Aviar. Estas son enfermedades que involucran al espacio del corazón y que conllevan una implicación de conflicto, desesperación y congestión en la región energética del cuerpo que administra el dar y recibir del amor y la formación (o disolución) de los lazos de amistad entre individuos, culturas, naciones y mundos.</w:t>
      </w:r>
    </w:p>
    <w:p>
      <w:pPr>
        <w:pStyle w:val="Normal"/>
        <w:jc w:val="both"/>
        <w:rPr>
          <w:rStyle w:val="StrongEmphasis"/>
          <w:rFonts w:ascii="Trebuchet MS" w:hAnsi="Trebuchet MS" w:cs="Trebuchet MS"/>
          <w:b w:val="false"/>
          <w:b w:val="false"/>
          <w:sz w:val="20"/>
          <w:szCs w:val="20"/>
        </w:rPr>
      </w:pPr>
      <w:r>
        <w:rPr/>
      </w:r>
    </w:p>
    <w:p>
      <w:pPr>
        <w:pStyle w:val="Normal"/>
        <w:jc w:val="both"/>
        <w:rPr>
          <w:rStyle w:val="StrongEmphasis"/>
          <w:rFonts w:ascii="Trebuchet MS" w:hAnsi="Trebuchet MS" w:cs="Trebuchet MS"/>
          <w:b w:val="false"/>
          <w:b w:val="false"/>
          <w:sz w:val="20"/>
          <w:szCs w:val="20"/>
        </w:rPr>
      </w:pPr>
      <w:r>
        <w:rPr>
          <w:rStyle w:val="StrongEmphasis"/>
          <w:rFonts w:cs="Trebuchet MS" w:ascii="Trebuchet MS" w:hAnsi="Trebuchet MS"/>
          <w:b w:val="false"/>
          <w:sz w:val="20"/>
          <w:szCs w:val="20"/>
        </w:rPr>
        <w:t>Si hubo un tiempo en que la humanidad necesitó reconocer su Multiplicidad Interna, ese tiempo es éste. Las emociones y fuerzas que se mueven a través de su Espacio del Corazón Global son tan potentes, y a veces tan disonantes, que el Cuerpo Energético de su Sí Mismo frecuentemente parece, desde nuestro punto de ventaja, ¡un descarrilamiento!</w:t>
      </w:r>
    </w:p>
    <w:p>
      <w:pPr>
        <w:pStyle w:val="Normal"/>
        <w:jc w:val="both"/>
        <w:rPr>
          <w:rStyle w:val="StrongEmphasis"/>
          <w:rFonts w:ascii="Trebuchet MS" w:hAnsi="Trebuchet MS" w:cs="Trebuchet MS"/>
          <w:b w:val="false"/>
          <w:b w:val="false"/>
          <w:sz w:val="20"/>
          <w:szCs w:val="20"/>
        </w:rPr>
      </w:pPr>
      <w:r>
        <w:rPr/>
      </w:r>
    </w:p>
    <w:p>
      <w:pPr>
        <w:pStyle w:val="Normal"/>
        <w:jc w:val="both"/>
        <w:rPr>
          <w:rStyle w:val="StrongEmphasis"/>
          <w:rFonts w:ascii="Trebuchet MS" w:hAnsi="Trebuchet MS" w:cs="Trebuchet MS"/>
          <w:b w:val="false"/>
          <w:b w:val="false"/>
          <w:sz w:val="20"/>
          <w:szCs w:val="20"/>
        </w:rPr>
      </w:pPr>
      <w:r>
        <w:rPr>
          <w:rStyle w:val="StrongEmphasis"/>
          <w:rFonts w:cs="Trebuchet MS" w:ascii="Trebuchet MS" w:hAnsi="Trebuchet MS"/>
          <w:b w:val="false"/>
          <w:sz w:val="20"/>
          <w:szCs w:val="20"/>
        </w:rPr>
        <w:t xml:space="preserve">Ustedes tienen firmes ideas que los conducen </w:t>
      </w:r>
      <w:r>
        <w:rPr>
          <w:rStyle w:val="StrongEmphasis"/>
          <w:rFonts w:cs="Trebuchet MS" w:ascii="Trebuchet MS" w:hAnsi="Trebuchet MS"/>
          <w:i/>
          <w:sz w:val="20"/>
          <w:szCs w:val="20"/>
        </w:rPr>
        <w:t>para aquí</w:t>
      </w:r>
      <w:r>
        <w:rPr>
          <w:rStyle w:val="StrongEmphasis"/>
          <w:rFonts w:cs="Trebuchet MS" w:ascii="Trebuchet MS" w:hAnsi="Trebuchet MS"/>
          <w:b w:val="false"/>
          <w:sz w:val="20"/>
          <w:szCs w:val="20"/>
        </w:rPr>
        <w:t xml:space="preserve">, y tienen (a veces igualmente) fuertes deseos que los empujan </w:t>
      </w:r>
      <w:r>
        <w:rPr>
          <w:rStyle w:val="StrongEmphasis"/>
          <w:rFonts w:cs="Trebuchet MS" w:ascii="Trebuchet MS" w:hAnsi="Trebuchet MS"/>
          <w:i/>
          <w:sz w:val="20"/>
          <w:szCs w:val="20"/>
        </w:rPr>
        <w:t>para allá</w:t>
      </w:r>
      <w:r>
        <w:rPr>
          <w:rStyle w:val="StrongEmphasis"/>
          <w:rFonts w:cs="Trebuchet MS" w:ascii="Trebuchet MS" w:hAnsi="Trebuchet MS"/>
          <w:b w:val="false"/>
          <w:i/>
          <w:sz w:val="20"/>
          <w:szCs w:val="20"/>
        </w:rPr>
        <w:t xml:space="preserve">. </w:t>
      </w:r>
      <w:r>
        <w:rPr>
          <w:rStyle w:val="StrongEmphasis"/>
          <w:rFonts w:cs="Trebuchet MS" w:ascii="Trebuchet MS" w:hAnsi="Trebuchet MS"/>
          <w:b w:val="false"/>
          <w:sz w:val="20"/>
          <w:szCs w:val="20"/>
        </w:rPr>
        <w:t>Todos los intentos de identificarse con un único punto de vista –para ganar alguna sensación de “resolución”, simplemente los llevan a hundirse más en la ciénaga del conflicto, la incertidumbre, y los sentimientos de impotencia.</w:t>
      </w:r>
    </w:p>
    <w:p>
      <w:pPr>
        <w:pStyle w:val="Normal"/>
        <w:jc w:val="both"/>
        <w:rPr>
          <w:rStyle w:val="StrongEmphasis"/>
          <w:rFonts w:ascii="Trebuchet MS" w:hAnsi="Trebuchet MS" w:cs="Trebuchet MS"/>
          <w:b w:val="false"/>
          <w:b w:val="false"/>
          <w:sz w:val="20"/>
          <w:szCs w:val="20"/>
        </w:rPr>
      </w:pPr>
      <w:r>
        <w:rPr/>
      </w:r>
    </w:p>
    <w:p>
      <w:pPr>
        <w:pStyle w:val="Normal"/>
        <w:jc w:val="both"/>
        <w:rPr>
          <w:rFonts w:ascii="Trebuchet MS" w:hAnsi="Trebuchet MS" w:cs="Trebuchet MS"/>
          <w:sz w:val="20"/>
          <w:szCs w:val="20"/>
        </w:rPr>
      </w:pPr>
      <w:r>
        <w:rPr>
          <w:rFonts w:cs="Trebuchet MS" w:ascii="Trebuchet MS" w:hAnsi="Trebuchet MS"/>
          <w:sz w:val="20"/>
          <w:szCs w:val="20"/>
        </w:rPr>
        <w:t xml:space="preserve">El Corazón Global se está rompiendo una vez más. Y, mis Queridos Amigos, esto no es necesariamente algo malo. Pero ciertamente puede ser doloroso y triste. Las distintas “facciones”  de su mundo tridimensional están comenzando a declararse respecto a la disposición final de su travesía a través del Universo de Reconexión. Su “Tren” Planetario ha llegado a la Gran Estación Central (1) y a cada persona se le da la oportunidad de seleccionar que “vía” quiere usar para que la lleve al próximo destino o exploración de concienci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Como con todas las vacaciones maravillosas y emocionantes, el romper los lazos que se forman entre los miembros de los “grupos de viaje” puede ser difícil y una fuente de tristeza inesperada. Aunque cada nuevo “amigo” ansía ir a casa, o a su próximo destino, ¡sus corazones recién conectados anhelan permanecer unidos también! Fluyen las lágrimas o son tragadas, mientras los apretones de mano y los abrazos sirven como pobres substitutos para la profunda conexión que cada uno ansía retener. Esto es lo que está enfrentando la humanidad en este momento. Ustedes quieren “quedarse”, pero también se quieren “ir”, y su Corazón Global está tratando de resolver qué hacer con todas las emociones que los llenan a esta altura de su proceso.</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ENFERMEDAD Y TRANSPORTAL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ías atrás, les hablamos del origen de lo que ustedes llaman “enfermedad” (2), y su relación con su pasaje a través de los Transportales, los portales de energía que conectan contextos de realidad dentro del Multiverso. Dijimos que las “condiciones de enfermedad” pueden ser traídas cuando alguien fracasa y no completa su tránsito a través de algún portal al que haya tenido acceso mediante el deseo consciente o la intención verbalizada. Donde hay vacilación inconsciente o indecisión para alcanzar las metas, el cuerpo físico se vuelve un reflector de su estado de desequilibrio. Duele, se congestiona, o lucha, mientras atraviesa de forma sensible la situación y trata de resolver el conflicto innato.</w:t>
      </w:r>
    </w:p>
    <w:p>
      <w:pPr>
        <w:pStyle w:val="Normal"/>
        <w:jc w:val="both"/>
        <w:rPr/>
      </w:pPr>
      <w:r>
        <w:rPr>
          <w:rFonts w:cs="Trebuchet MS" w:ascii="Trebuchet MS" w:hAnsi="Trebuchet MS"/>
          <w:sz w:val="20"/>
          <w:szCs w:val="20"/>
        </w:rPr>
        <w:t>Tal es el caso de estas enfermedades también. Su Corazón Global se ha dividido en pedazos, y cada “lado” está tratando de atraer a otras partes consigo, para que su actual “Grupo de Viaje” Terrenal pueda permanecer unido. Pero, ay, no será así. Y ustedes están empezando a comprenderlo lenta y dolorosamente. Incluso mientras tratan de permanecer “fuertes” y resueltos en su búsqueda del logro y la felicidad personales, hay partes de ustedes que están acongojadas debido a los intensos cambios que han ocurrido en tan corto tiempo. Si el resultado de su “Activación 11.9” fue un Ataque al Corazón Global, como se describió en “Fusión a Corazón Abierto”, sólo podemos describir su actual condición física como una Falla Respiratoria Aguda. Para ser breves, ¡los acontecimientos recientes de su planeta directamente les han cortado la respirac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Una “parte” del Corazón Global está dedicad a preservar y proteger la forma y estructura establecidas que les sirvieron durante miles de años (hablando en sentido lineal). Al sentir que estos desplazamientos y cambios están ocurriendo rápidamente, lo que podría poner a su mundo en peligro, ¡esos aspectos aguerridos están tratando de comunicar, en términos nada ambiguos, que no lo van a  tolerar!  Aunque ellos tienen sentimientos acerca de lo que está sucediendo, han encontrado el modo de sortearlos o suprimirlos por un tiempo, para que sea posible alcanzar las metas y para que los peligros que se perciben puedan ser localizados y evitados.</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p>
    <w:p>
      <w:pPr>
        <w:pStyle w:val="Normal"/>
        <w:jc w:val="both"/>
        <w:rPr/>
      </w:pPr>
      <w:r>
        <w:rPr>
          <w:rFonts w:cs="Trebuchet MS" w:ascii="Trebuchet MS" w:hAnsi="Trebuchet MS"/>
          <w:sz w:val="20"/>
          <w:szCs w:val="20"/>
        </w:rPr>
        <w:t xml:space="preserve">Al mismo tiempo, otras “partes” del Corazón Global están realmente bastante aburridas y hartas del status quo en su planeta en este momento. No están bloqueadas emocionalmente, están inundadas de emoción. También están llenas de curiosidad, compasión y deseos de explorar formas nuevas e innovadoras de relacionarse entre sí, y de expandir el potencial humano. Al haber verbalizado estas preocupaciones y haber encontrado resistencia, han puesto sus miradas (y corazones) en nuevos horizontes, y están comenzando a DESPEGARSE de la tierra y pasar a otros planos de existencia. </w:t>
      </w:r>
    </w:p>
    <w:p>
      <w:pPr>
        <w:pStyle w:val="Normal"/>
        <w:jc w:val="both"/>
        <w:rPr>
          <w:rFonts w:ascii="Trebuchet MS" w:hAnsi="Trebuchet MS" w:cs="Trebuchet MS"/>
          <w:sz w:val="20"/>
          <w:szCs w:val="20"/>
        </w:rPr>
      </w:pPr>
      <w:r>
        <w:rPr>
          <w:rFonts w:cs="Trebuchet MS" w:ascii="Trebuchet MS" w:hAnsi="Trebuchet MS"/>
          <w:sz w:val="20"/>
          <w:szCs w:val="20"/>
        </w:rPr>
        <w:t>Ciertamente, éste es un período muy emocionante y vigoroso para todos, pero especialmente exigente para USTEDES, que están dedicados internamente a la integración y unión de todos esos puntos de conciencia dentro del Universo de Reconexión. Son USTEDES los que se sienten totalmente desgarrados al identificarse con AMBOS deseos intensos. “Quedarse” e “irse”, “ser” y “no ser”. ¡Esa es la cuestión! Y grandes partes de ustedes están demandando una respuest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so, Mis Amigos, es la DIFICULTAD RESPIRATORIA AGUDA que los tiene en sus garras en este momento. Y por todo el mundo hay calamidades y catástrofes que se sienten y se tratan en este tiempo. ¡La dureza de los corazones en batalla se está estrellando contra la blandura de los corazones que están sintiendo su Dolor Global! En realidad, solamente son UN CORAZÓN, pero muchos de ellos no lo saben. La intensidad de su experiencia ha demandado una atención total, y son incapaces de mantener el centro a esta altura de su proceso. Por lo tanto, ¡de USTEDES depende mantener ese centro para ellos y para el Sí Mism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unque hemos descripto la formación de un Yo Observador o Conocedor dentro de la personalidad individual humana, ahora se los llama a USTEDES a servir a este propósito para la Familia Humana del Sí Mismo. Y, mientras lo hacen, no necesitan llevar sobre su armazón humana individual el dolor y la angustia que podría acompañar a una tarea tan asombrosa. En lugar de eso, describamos para ustedes una forma útil y productiva de ser, mientras atraviesan este poderoso perío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2"/>
          <w:szCs w:val="22"/>
          <w:lang w:val="en-US"/>
        </w:rPr>
      </w:pPr>
      <w:r>
        <w:rPr>
          <w:rFonts w:cs="Trebuchet MS" w:ascii="Trebuchet MS" w:hAnsi="Trebuchet MS"/>
          <w:sz w:val="22"/>
          <w:szCs w:val="22"/>
          <w:lang w:val="en-US"/>
        </w:rPr>
        <w:t>LIBERANDO LA POSESIÓN</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pPr>
      <w:r>
        <w:rPr>
          <w:rFonts w:cs="Trebuchet MS" w:ascii="Trebuchet MS" w:hAnsi="Trebuchet MS"/>
          <w:sz w:val="20"/>
          <w:szCs w:val="20"/>
        </w:rPr>
        <w:t xml:space="preserve">En el pasado, hemos descripto para ustedes la necesidad de volverse muy personales e íntimos con la realidad que los rodea. En lugar de estar desconectados y separados, los hemos estimulado a APROPIARSE DE LO QUE VEN alrededor de ustedes, como verdaderos y perfectos aspectos SUYOS, para que su Velo del Olvido pueda comenzar a afinarse, y puedan encontrar su camino en nuestro rico depósito de Conocimiento Multiversal y Perspectiva Expandid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hora bien, han completado esa tarea. Sus Velos se están afinando y son más maleables. ¡Han incorporado tantas energías que parece como si su Universo de Reconexión estuviese casi por estallar con su abundancia de estímulo y suministros! Para algunos de ustedes, esto tuvo un efecto notable en su vehículo físico, ya que su apropiación expandida de energía se tradujo en una expansión de la masa corporal. Y también eso es perfecto. En su universo físico no aparece nada que no necesiten. Todo tiene un lugar y un propósito. Ya sean del género masculino o femenino, ¡han sido preñados-preñados con el Sí Mismo PROPIO que está por se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Mientras entran en este nuevo estado “más ligero” del ser, que caracteriza al Yo Observador y Conocedor, los alentamos a que comiencen a soltar el paradigma llamado POSEYÉNDOLO TODO, y comiencen a reemplazarlo con una práctica de ADMITIENDO LO QUE ES, y luego, simplemente, dejen que todo se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Como hemos dicho en otras transmisiones: todo es real, dondequiera que aparezca. El Juego de la Separación negó eso durante un tiempo, pero ahora se está empezando a levantar el Velo. Y el mantenerse a ustedes mismos en el camino ya no requiere que nieguen o luchen contra la existencia de ciertos elementos que podrían parecer dolorosos o injuriosos si no se los encara. Tampoco se requiere que sanen o “compongan”  esos elementos cuando los noten. ¿Ven?  Componer es sólo otra forma de negar. Implica: “No eres perfecto tal como estás. Déjame rehacerte a mi propia image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Una gran parte del impulso de COMPONER viene de su sentido de posesión. Y está bien. Un buen administrador es el que cuida bien lo que le pertenece. No hay problema ahí. Pero un Observador no puede ser un componedor, ¿no? Ni tampoco puede permitir que lo bloquee el machacar diario de mantener y administrar lo que le pertenece (¡o mejor dicho, lo que se adueña de él!). Si lo hace, se </w:t>
      </w:r>
      <w:r>
        <w:rPr>
          <w:rFonts w:cs="Trebuchet MS" w:ascii="Trebuchet MS" w:hAnsi="Trebuchet MS"/>
          <w:i/>
          <w:sz w:val="20"/>
          <w:szCs w:val="20"/>
        </w:rPr>
        <w:t xml:space="preserve">perderá </w:t>
      </w:r>
      <w:r>
        <w:rPr>
          <w:rFonts w:cs="Trebuchet MS" w:ascii="Trebuchet MS" w:hAnsi="Trebuchet MS"/>
          <w:sz w:val="20"/>
          <w:szCs w:val="20"/>
        </w:rPr>
        <w:t>ciertas cosas que requieren su atención enfocada. Las lecciones que se aprenden de la posesión diaria ya se han completado en ustedes. Ahora es su momento de seguir hacia un plano de existencia completamente nuevo. Y sin embargo, nunca tienen que dejar éste, porque todo es sólo un estado mental.</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Todo es real, pero no todo es relevante para su propósito en esta época. Por lo tanto, pueden dejar que el Sí Mismo retenga sus derechos de “propiedad”  sobre los elementos, mientras ustedes sencillamente los ALQUILAN o TOMAN EN COMODATO por el tiempo que los necesiten para que los ayuden a completar sus tareas de Yo Observador. Y entonces, cuando su proyecto actual esté terminado, pueden fácilmente decirles adiós, sin ataduras ni vacilació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Gracias a su exquisito Trabajo con la Sombra y su aplicación personal del Conocimiento de Reconexión, ya comprenden, en sus niveles más profundos, que todas las cosas y todas las personas son ustedes. No hay necesidad de una negación continua. También han integrado que la muerte es sólo otra ilusión – el subproducto de su utilización del tiempo y el espacio como herramientas de enfoque y aprendizaje. Por lo tanto, su tiempo de lucha está por terminar. Ahora les llegó el tiempo de la alegría y de retozar en la corriente. </w:t>
      </w:r>
      <w:r>
        <w:rPr>
          <w:rFonts w:cs="Trebuchet MS" w:ascii="Trebuchet MS" w:hAnsi="Trebuchet MS"/>
          <w:sz w:val="20"/>
          <w:szCs w:val="20"/>
          <w:lang w:val="en-US"/>
        </w:rPr>
        <w:t>Que así sea.</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rFonts w:ascii="Trebuchet MS" w:hAnsi="Trebuchet MS" w:cs="Trebuchet MS"/>
          <w:sz w:val="20"/>
          <w:szCs w:val="20"/>
        </w:rPr>
      </w:pPr>
      <w:r>
        <w:rPr>
          <w:rFonts w:cs="Trebuchet MS" w:ascii="Trebuchet MS" w:hAnsi="Trebuchet MS"/>
          <w:sz w:val="20"/>
          <w:szCs w:val="20"/>
        </w:rPr>
        <w:t>En los días por venir, les hablaremos más definitivamente acerca de las formas adicionales de “iluminar su camino” respecto a su relación con este mundo cambiante, iracundo, maravilloso. Mientras las personas que los rodean claman, ustedes aprenderán a cantar. Y sus canciones serán, para ellos, como medicina bendita para sus corazones rotos. Ustedes serán un bálsamo reconfortante para las heridas y decepciones del alma, y un nutriente para el nuevo crecimiento y la transformación.</w:t>
      </w:r>
    </w:p>
    <w:p>
      <w:pPr>
        <w:pStyle w:val="Normal"/>
        <w:jc w:val="both"/>
        <w:rPr/>
      </w:pPr>
      <w:r>
        <w:rPr>
          <w:rFonts w:cs="Trebuchet MS" w:ascii="Trebuchet MS" w:hAnsi="Trebuchet MS"/>
          <w:sz w:val="20"/>
          <w:szCs w:val="20"/>
        </w:rPr>
        <w:t xml:space="preserve">Vayan en bondad, vayan confiados. Crean en ustedes mismos, primero y ante todo, porque no hay ningún otro. Cualquier apariencia de separación o animosidad no es más que ilusión  -un susurro del Velo mientras se desvanece lentamente de la conciencia. Vean las cosas, acéptenlas como propias, y luego sigan, como requiere su proceso. Dejen que su sentido natural de atracción y repulsión los guíe. Sean muy orgánicos con su mundo en esta época. Su cuerpo no es su enemigo, no es un peso muerto que simplemente tienen que arrastrar o empujar. En vez de eso, es un aliado capaz y confiable que los ayudarlos mientras “tantean su camino” a través de la oscuridad y hacia la gloriosa luz.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 este viaje a “casa”, llevarán en su interior una clara conexión con ambos reinos y los regalos que ellos tienen para ofrecer –maravilla oscura y misteriosa y clara iluminación. La de ustedes será una travesía emocionante de comparación y contraste siempre en expansión, que conduce a la plena conciencia. Su experiencia de Todo Lo Que Es incluirá una buena representación de todos los estados del ser, no sólo la aceptación ciega de unos pocos elegidos. Una persona puede estar cegada tanto por la luz como por la oscuridad. La “visión” plena y completa consiste en una saludable inclusión de todas las formas de conciencia, de todos los puntos de vist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No están ahí todavía, pero están claramente en su camino. Y nosotros estaremos aquí para acompañarlos mientras cambian de “tren” para el próximo tramo de su viaje a casa. Hay diferencia entre conocer el camino y andar el camino. Y esa corta travesía desde la cabeza al corazón es en lo que están actualmente. El Corazón Global se está rompiendo, pero no tienen que dejar que los quiebre a ustedes. </w:t>
      </w:r>
      <w:r>
        <w:rPr>
          <w:rFonts w:cs="Trebuchet MS" w:ascii="Trebuchet MS" w:hAnsi="Trebuchet MS"/>
          <w:sz w:val="20"/>
          <w:szCs w:val="20"/>
          <w:lang w:val="en-US"/>
        </w:rPr>
        <w:t xml:space="preserve">Todavía tienen mucha alegría y celebración por delante. No teman. </w:t>
      </w:r>
      <w:r>
        <w:rPr>
          <w:rFonts w:cs="Trebuchet MS" w:ascii="Trebuchet MS" w:hAnsi="Trebuchet MS"/>
          <w:sz w:val="20"/>
          <w:szCs w:val="20"/>
        </w:rPr>
        <w:t>Este dolor sólo durará un corto tiempo. Y luego viene la mañana, con su posibilidad infinita y su alegría sin límit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Ver Qué le espera al planeta Tierra</w:t>
      </w:r>
    </w:p>
    <w:p>
      <w:pPr>
        <w:pStyle w:val="Normal"/>
        <w:jc w:val="both"/>
        <w:rPr>
          <w:rFonts w:ascii="Trebuchet MS" w:hAnsi="Trebuchet MS" w:cs="Trebuchet MS"/>
          <w:sz w:val="20"/>
          <w:szCs w:val="20"/>
        </w:rPr>
      </w:pPr>
      <w:r>
        <w:rPr>
          <w:rFonts w:cs="Trebuchet MS" w:ascii="Trebuchet MS" w:hAnsi="Trebuchet MS"/>
          <w:sz w:val="20"/>
          <w:szCs w:val="20"/>
        </w:rPr>
        <w:t>Ver Transportal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Canalizado por Daniel Jacob    </w:t>
      </w:r>
      <w:hyperlink r:id="rId2">
        <w:r>
          <w:rPr>
            <w:rStyle w:val="InternetLink"/>
            <w:rFonts w:cs="Trebuchet MS" w:ascii="Trebuchet MS" w:hAnsi="Trebuchet MS"/>
            <w:sz w:val="20"/>
            <w:szCs w:val="20"/>
          </w:rPr>
          <w:t>www.reconnections.net</w:t>
        </w:r>
      </w:hyperlink>
    </w:p>
    <w:p>
      <w:pPr>
        <w:pStyle w:val="Normal"/>
        <w:jc w:val="both"/>
        <w:rPr/>
      </w:pPr>
      <w:hyperlink r:id="rId3">
        <w:r>
          <w:rPr>
            <w:rStyle w:val="InternetLink"/>
            <w:rFonts w:cs="Trebuchet MS" w:ascii="Trebuchet MS" w:hAnsi="Trebuchet MS"/>
            <w:color w:val="000000"/>
            <w:sz w:val="20"/>
            <w:szCs w:val="20"/>
            <w:lang w:val="en-US"/>
          </w:rPr>
          <w:t>http://www.reconnections.net/avian_sars_globalheart.htm</w:t>
        </w:r>
      </w:hyperlink>
      <w:r>
        <w:rPr>
          <w:rFonts w:cs="Trebuchet MS" w:ascii="Trebuchet MS" w:hAnsi="Trebuchet MS"/>
          <w:sz w:val="20"/>
          <w:szCs w:val="20"/>
          <w:lang w:val="en-US"/>
        </w:rPr>
        <w:t xml:space="preserve"> </w:t>
      </w:r>
    </w:p>
    <w:p>
      <w:pPr>
        <w:pStyle w:val="Normal"/>
        <w:jc w:val="both"/>
        <w:rPr/>
      </w:pPr>
      <w:r>
        <w:rPr>
          <w:rFonts w:cs="Trebuchet MS" w:ascii="Trebuchet MS" w:hAnsi="Trebuchet MS"/>
          <w:sz w:val="20"/>
          <w:szCs w:val="20"/>
          <w:lang w:val="en-US"/>
        </w:rPr>
        <w:t xml:space="preserve">Copyright, 2004-2005, por Daniel Jacob.  </w:t>
      </w:r>
      <w:r>
        <w:rPr>
          <w:rFonts w:cs="Trebuchet MS" w:ascii="Trebuchet MS" w:hAnsi="Trebuchet MS"/>
          <w:sz w:val="20"/>
          <w:szCs w:val="20"/>
        </w:rPr>
        <w:t xml:space="preserve">Reservados todos los derechos. Se puede copiar y compartir con propósitos de crecimiento personal y/o investigación en tanto se incluyan el sitio en la Web y estos derechos de autor. Toda reproducción con fines de lucro, por cualquier medio, requiere el permiso escrito de Reconnections, Inc. </w:t>
      </w:r>
    </w:p>
    <w:p>
      <w:pPr>
        <w:pStyle w:val="Normal"/>
        <w:jc w:val="both"/>
        <w:rPr>
          <w:rFonts w:ascii="Trebuchet MS" w:hAnsi="Trebuchet MS" w:cs="Trebuchet MS"/>
          <w:sz w:val="20"/>
          <w:szCs w:val="20"/>
        </w:rPr>
      </w:pPr>
      <w:r>
        <w:rPr>
          <w:rFonts w:cs="Trebuchet MS" w:ascii="Trebuchet MS" w:hAnsi="Trebuchet MS"/>
          <w:sz w:val="20"/>
          <w:szCs w:val="20"/>
        </w:rPr>
        <w:t>Traducción: Dora Susana Peralta</w:t>
      </w:r>
    </w:p>
    <w:p>
      <w:pPr>
        <w:pStyle w:val="Normal"/>
        <w:jc w:val="both"/>
        <w:rPr/>
      </w:pPr>
      <w:r>
        <w:rPr>
          <w:rFonts w:cs="Trebuchet MS" w:ascii="Trebuchet MS" w:hAnsi="Trebuchet MS"/>
          <w:sz w:val="20"/>
          <w:szCs w:val="20"/>
        </w:rPr>
        <w:t xml:space="preserve">Sitio oficial de Daniel Jacob en español: </w:t>
      </w:r>
      <w:hyperlink r:id="rId4">
        <w:r>
          <w:rPr>
            <w:rStyle w:val="InternetLink"/>
            <w:rFonts w:cs="Trebuchet MS" w:ascii="Trebuchet MS" w:hAnsi="Trebuchet MS"/>
            <w:color w:val="000000"/>
            <w:sz w:val="20"/>
            <w:szCs w:val="20"/>
          </w:rPr>
          <w:t>http://www.manantialcaduceo.com.ar/libros.htm</w:t>
        </w:r>
      </w:hyperlink>
      <w:r>
        <w:rPr>
          <w:rFonts w:cs="Trebuchet MS" w:ascii="Trebuchet MS" w:hAnsi="Trebuchet MS"/>
          <w:sz w:val="20"/>
          <w:szCs w:val="20"/>
        </w:rPr>
        <w:t xml:space="preserve"> </w:t>
      </w:r>
    </w:p>
    <w:sectPr>
      <w:headerReference w:type="default" r:id="rId5"/>
      <w:headerReference w:type="first" r:id="rId6"/>
      <w:footerReference w:type="default" r:id="rId7"/>
      <w:footerReference w:type="first" r:id="rId8"/>
      <w:type w:val="nextPage"/>
      <w:pgSz w:w="11906" w:h="16838"/>
      <w:pgMar w:left="1021" w:right="1021" w:gutter="0" w:header="720" w:top="1021" w:footer="720" w:bottom="102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pPr>
    <w:r>
      <w:rPr>
        <w:rStyle w:val="StrongEmphasis"/>
        <w:rFonts w:cs="Trebuchet MS" w:ascii="Trebuchet MS" w:hAnsi="Trebuchet MS"/>
        <w:b w:val="false"/>
        <w:smallCaps/>
        <w:shadow/>
        <w:sz w:val="18"/>
        <w:szCs w:val="18"/>
      </w:rPr>
      <w:t>La Gripe Aviar, El S.A.R.S.Y La Ruptura Del Corazón Global</w:t>
    </w:r>
  </w:p>
  <w:p>
    <w:pPr>
      <w:pStyle w:val="Header"/>
      <w:rPr>
        <w:rStyle w:val="StrongEmphasis"/>
        <w:rFonts w:ascii="Trebuchet MS" w:hAnsi="Trebuchet MS" w:cs="Trebuchet MS"/>
        <w:b w:val="false"/>
        <w:b w:val="false"/>
        <w:smallCaps/>
        <w:shadow/>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pPr>
    <w:r>
      <w:rPr>
        <w:rStyle w:val="StrongEmphasis"/>
        <w:rFonts w:cs="Trebuchet MS" w:ascii="Trebuchet MS" w:hAnsi="Trebuchet MS"/>
        <w:b w:val="false"/>
        <w:smallCaps/>
        <w:shadow/>
        <w:sz w:val="18"/>
        <w:szCs w:val="18"/>
      </w:rPr>
      <w:t>La Gripe Aviar, El S.A.R.S.Y La Ruptura Del Corazón Global</w:t>
    </w:r>
  </w:p>
  <w:p>
    <w:pPr>
      <w:pStyle w:val="Header"/>
      <w:rPr>
        <w:rStyle w:val="StrongEmphasis"/>
        <w:rFonts w:ascii="Trebuchet MS" w:hAnsi="Trebuchet MS" w:cs="Trebuchet MS"/>
        <w:b w:val="false"/>
        <w:b w:val="false"/>
        <w:smallCaps/>
        <w:shadow/>
        <w:sz w:val="18"/>
        <w:szCs w:val="18"/>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http://www.reconnections.net/avian_sars_globalheart.ht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20:36:00Z</dcterms:created>
  <dc:creator/>
  <dc:description/>
  <cp:keywords/>
  <dc:language>en-US</dc:language>
  <cp:lastModifiedBy>pc</cp:lastModifiedBy>
  <cp:lastPrinted>2005-11-30T19:13:00Z</cp:lastPrinted>
  <dcterms:modified xsi:type="dcterms:W3CDTF">2005-12-01T21:01:00Z</dcterms:modified>
  <cp:revision>4</cp:revision>
  <dc:subject/>
  <dc:title>Another Transmission from The Reconnections</dc:title>
</cp:coreProperties>
</file>