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La Rejilla De La Tierra: Actívenla Cuando Estén Listos</w:t>
      </w:r>
    </w:p>
    <w:p>
      <w:pPr>
        <w:pStyle w:val="Normal"/>
        <w:jc w:val="center"/>
        <w:rPr>
          <w:rFonts w:ascii="Trebuchet MS" w:hAnsi="Trebuchet MS" w:cs="Trebuchet MS"/>
          <w:b/>
          <w:b/>
          <w:i/>
          <w:i/>
          <w:sz w:val="20"/>
          <w:szCs w:val="20"/>
        </w:rPr>
      </w:pPr>
      <w:r>
        <w:rPr>
          <w:rFonts w:cs="Trebuchet MS" w:ascii="Trebuchet MS" w:hAnsi="Trebuchet MS"/>
          <w:b/>
          <w:i/>
          <w:sz w:val="20"/>
          <w:szCs w:val="20"/>
        </w:rPr>
        <w:t>Circular de Daniel Jacob</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ludos a to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Realmente estamos compartiendo un poco de energía de alta potencia en este planeta nues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sde el jueves pasado hasta el sábado, Nina y yo visitamos las Montañas Olympic para poder estar bien cerca de Chehala, nuestra Ciudad Cristal del Noroeste. Alrededor del mediodía del sábado entramos en meditación en el Punto de Interfaz de 3D (Chehala es una ciudad de la 5ta. D que infunde o sobrevuela por encima y por adentro del sitio físico) y ambos recibimos ahí nuestra propia forma de activ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mía fue breve y suave, como la lámpara de flash de una cámara, la luz me fue infundida a través de mi chakra coronario. Cuando terminó la visita, ambos notamos que nos sentíamos como un flan mientras conducíamos montaña abajo hacia la hermosa casa que habíamos alquilado en Hood Can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 xml:space="preserve">A la mañana siguiente, luego de una noche de sueño PROFUNDO, desperté con las voces de las Reconexiones en mi oído, afirmando: </w:t>
      </w:r>
      <w:r>
        <w:rPr>
          <w:rFonts w:cs="Trebuchet MS" w:ascii="Trebuchet MS" w:hAnsi="Trebuchet MS"/>
          <w:i/>
          <w:sz w:val="20"/>
          <w:szCs w:val="20"/>
        </w:rPr>
        <w:t>“La Rejilla de la Tierra está arriba y funcionando. Pueden activarla cuando estén listo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Me gustó esa idea,  porque están bastante bien combinados el valioso esfuerzo que han hecho Shelly Yates y su grupo para unir el enfoque planetario mediante la meditación el 17 de julio de 2007 a las 11:11 AM GMT y ciertos principios que me dieron respecto a Cronogramas para la Transformación Mundi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cuatro artículos en esa serie, que ahora está disponibles para examinar. (</w:t>
      </w:r>
      <w:r>
        <w:rPr>
          <w:rFonts w:cs="Trebuchet MS" w:ascii="Trebuchet MS" w:hAnsi="Trebuchet MS"/>
          <w:i/>
          <w:sz w:val="20"/>
          <w:szCs w:val="20"/>
        </w:rPr>
        <w:t>En español antes del 17.7</w:t>
      </w:r>
      <w:r>
        <w:rPr>
          <w:rFonts w:cs="Trebuchet MS" w:ascii="Trebuchet MS" w:hAnsi="Trebuchet MS"/>
          <w:sz w:val="20"/>
          <w:szCs w:val="20"/>
        </w:rPr>
        <w:t>).</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Para más información sobre el material oficial de “Activen la Rejilla”, pueden visitar el sitio de Shelly en http://www.firethegrid.com/esp/home-fr-esp.htm</w:t>
      </w:r>
    </w:p>
    <w:p>
      <w:pPr>
        <w:pStyle w:val="Normal"/>
        <w:jc w:val="both"/>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Recientemente algunos expresaron su inquietud respecto a las posibles intenciones negativas que puedan estar unidas a cualquier ENFOQUE GRUPAL el 17.7. Otros sienten que la fecha del 7.7.07 fue el punto de partida “oficial” para esta Activación, y que no se necesita ninguna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ivimos en un Multiverso. Cualquiera que sienta una negatividad inapropiada (en lo que sea) hace bien en seguir su intuición y cambiar de curso. Otros, que sospechan de TODOS los esfuerzos “grupales”, tal vez prefieran activar la rejilla de su universo de una forma más privada, más pers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está bien. Sea lo que sea que elijamos, nuestro universo personal obrará en consecuencia. Nosotros SOMOS ese Centésimo Mono, ¿no es así? De modo que ¡actívenla cuando estén lis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multáneamente a estas líneas, he puesto en el sitio Web el comienzo de una serie en dos partes llamada “La Comunidad Planetaria del Sí Mismo” que delinea algunos de estos “nuevos” conceptos respecto a que cada uno de nosotros acepta y refleja COMO UN ESPEJO DE SÍ en el mundo que percibi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isfrúten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s mejores augurios  para todos ustedes en esta época de alta pot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Bendicione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lang w:val="en-US"/>
        </w:rPr>
        <w:t xml:space="preserve">Daniel Jacob </w:t>
      </w:r>
    </w:p>
    <w:p>
      <w:pPr>
        <w:pStyle w:val="Normal"/>
        <w:jc w:val="both"/>
        <w:rPr>
          <w:rFonts w:ascii="Trebuchet MS" w:hAnsi="Trebuchet MS" w:cs="Trebuchet MS"/>
          <w:sz w:val="20"/>
          <w:szCs w:val="20"/>
          <w:lang w:val="en-US"/>
        </w:rPr>
      </w:pPr>
      <w:hyperlink r:id="rId2">
        <w:r>
          <w:rPr>
            <w:rStyle w:val="InternetLink"/>
            <w:rFonts w:cs="Trebuchet MS" w:ascii="Trebuchet MS" w:hAnsi="Trebuchet MS"/>
            <w:color w:val="000000"/>
            <w:sz w:val="20"/>
            <w:szCs w:val="20"/>
            <w:lang w:val="en-US"/>
          </w:rPr>
          <w:t>www.reconnections.net</w:t>
        </w:r>
      </w:hyperlink>
      <w:r>
        <w:rPr>
          <w:rFonts w:cs="Trebuchet MS" w:ascii="Trebuchet MS" w:hAnsi="Trebuchet MS"/>
          <w:sz w:val="20"/>
          <w:szCs w:val="20"/>
          <w:lang w:val="en-US"/>
        </w:rPr>
        <w:t xml:space="preserve">  </w:t>
      </w:r>
      <w:hyperlink r:id="rId3">
        <w:r>
          <w:rPr>
            <w:rStyle w:val="InternetLink"/>
            <w:rFonts w:cs="Trebuchet MS" w:ascii="Trebuchet MS" w:hAnsi="Trebuchet MS"/>
            <w:color w:val="000000"/>
            <w:sz w:val="20"/>
            <w:szCs w:val="20"/>
            <w:lang w:val="en-US"/>
          </w:rPr>
          <w:t>www.thestarchildren.com</w:t>
        </w:r>
      </w:hyperlink>
      <w:r>
        <w:rPr>
          <w:rFonts w:cs="Trebuchet MS" w:ascii="Trebuchet MS" w:hAnsi="Trebuchet MS"/>
          <w:sz w:val="20"/>
          <w:szCs w:val="20"/>
          <w:lang w:val="en-US"/>
        </w:rPr>
        <w:t xml:space="preserve"> </w:t>
      </w:r>
    </w:p>
    <w:p>
      <w:pPr>
        <w:pStyle w:val="Normal"/>
        <w:jc w:val="both"/>
        <w:rPr/>
      </w:pPr>
      <w:r>
        <w:rPr>
          <w:rFonts w:cs="Trebuchet MS" w:ascii="Trebuchet MS" w:hAnsi="Trebuchet MS"/>
          <w:sz w:val="20"/>
          <w:szCs w:val="20"/>
          <w:lang w:val="en-US"/>
        </w:rPr>
        <w:t>Título en ingles: The Earth Grid: Fire When Ready</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raducción:  Dora Susana Peralta</w:t>
      </w:r>
    </w:p>
    <w:p>
      <w:pPr>
        <w:pStyle w:val="Normal"/>
        <w:jc w:val="both"/>
        <w:rPr/>
      </w:pPr>
      <w:r>
        <w:rPr>
          <w:rFonts w:cs="Arial" w:ascii="Trebuchet MS" w:hAnsi="Trebuchet MS"/>
          <w:sz w:val="20"/>
          <w:szCs w:val="20"/>
        </w:rPr>
        <w:t xml:space="preserve">Sitio oficial de Daniel Jacob en español: </w:t>
      </w:r>
      <w:hyperlink r:id="rId4">
        <w:r>
          <w:rPr>
            <w:rStyle w:val="InternetLink"/>
            <w:rFonts w:cs="Arial" w:ascii="Trebuchet MS" w:hAnsi="Trebuchet MS"/>
            <w:color w:val="000000"/>
            <w:sz w:val="20"/>
            <w:szCs w:val="20"/>
          </w:rPr>
          <w:t>www.manantialcaduceo.com.ar/libros.htm</w:t>
        </w:r>
      </w:hyperlink>
      <w:r>
        <w:rPr>
          <w:rFonts w:cs="Arial" w:ascii="Trebuchet MS" w:hAnsi="Trebuchet MS"/>
          <w:sz w:val="20"/>
          <w:szCs w:val="20"/>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thestarchildren.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8:18:00Z</dcterms:created>
  <dc:creator>pc</dc:creator>
  <dc:description/>
  <cp:keywords/>
  <dc:language>en-US</dc:language>
  <cp:lastModifiedBy>pc</cp:lastModifiedBy>
  <dcterms:modified xsi:type="dcterms:W3CDTF">2007-07-13T18:18:00Z</dcterms:modified>
  <cp:revision>2</cp:revision>
  <dc:subject/>
  <dc:title>The Earth Grid: Fire When Ready</dc:title>
</cp:coreProperties>
</file>