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Las Enfermedades Sexuales Y El Trabajo Con La Sombra</w:t>
      </w:r>
    </w:p>
    <w:p>
      <w:pPr>
        <w:pStyle w:val="Normal"/>
        <w:jc w:val="center"/>
        <w:rPr>
          <w:rFonts w:ascii="Trebuchet MS" w:hAnsi="Trebuchet MS" w:cs="Trebuchet MS"/>
          <w:b/>
          <w:b/>
          <w:i/>
          <w:i/>
          <w:sz w:val="20"/>
          <w:szCs w:val="20"/>
        </w:rPr>
      </w:pPr>
      <w:r>
        <w:rPr>
          <w:rFonts w:cs="Trebuchet MS" w:ascii="Trebuchet MS" w:hAnsi="Trebuchet MS"/>
          <w:b/>
          <w:i/>
          <w:sz w:val="20"/>
          <w:szCs w:val="20"/>
        </w:rPr>
        <w:t>Las Reconexiones canalizadas por Daniel Jacob</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blemos ahora acerca de los desafíos físicos que puedan estarles sobreviniendo mientras se adaptan a estas nuevas energías. El cuerpo físico se está convirtiendo más y más en un “detector de mentiras” para la mente… incluso mientras la mente se convierte en un potenciador para su cuerpo físico y para su universo también.(1)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su mente le resulta sencillo pasar cosas por alto. Después de todo, sus tareas primordiales son la filtración (de la información irrelevante) y el enfoque de la conciencia. Sin embargo, el universo físico –comenzando por su cuerpo e irradiando hacia fuera (2)- es su ESPEJO, y una gran fuente de estímulo para la expansión de la conciencia. En muchos casos, es su testigo, y  da testimonio al </w:t>
      </w:r>
      <w:r>
        <w:rPr>
          <w:rFonts w:cs="Trebuchet MS" w:ascii="Trebuchet MS" w:hAnsi="Trebuchet MS"/>
          <w:i/>
          <w:sz w:val="20"/>
          <w:szCs w:val="20"/>
        </w:rPr>
        <w:t>resto de la historia,</w:t>
      </w:r>
      <w:r>
        <w:rPr>
          <w:rFonts w:cs="Trebuchet MS" w:ascii="Trebuchet MS" w:hAnsi="Trebuchet MS"/>
          <w:sz w:val="20"/>
          <w:szCs w:val="20"/>
        </w:rPr>
        <w:t xml:space="preserve"> de la que la mente trata de esconderse. Siempre hay más (3) para tomar en cuenta, más para poseer.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bCs/>
          <w:sz w:val="20"/>
          <w:szCs w:val="20"/>
        </w:rPr>
      </w:pPr>
      <w:r>
        <w:rPr>
          <w:rFonts w:cs="Trebuchet MS" w:ascii="Trebuchet MS" w:hAnsi="Trebuchet MS"/>
          <w:b/>
          <w:bCs/>
          <w:sz w:val="20"/>
          <w:szCs w:val="20"/>
        </w:rPr>
        <w:t>LA ENFERMEDAD VENÉREA COMO SOMBR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Sus Enfermedades Venéreas más difundidas y predominantes, por ejemplo… lo que ustedes han llamado “Enfermedades de Transmisión Sexual”, son un espejo magnífico de las fases esenciales de la FUSIÓN que está ocurriendo en su universo en este momento. Como señalamos en nuestra transmisión acerca de los Transportales, todas las apariciones de lo que ustedes llaman “enfermedad” son Puertas a la Transformación. Si la Puerta se usa apropiadamente, la transformación se completa y no se necesita la “enfermedad”. Sin embargo, si hay vacilación para abarcar todas las implicaciones del Portal al que se ingresó (ya sea consciente o subconscientemente), entonces los síntomas físicos (4) ocurrirán, ordenando que tenga lugar un examen adicional de los te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SÍFILIS</w:t>
      </w:r>
      <w:r>
        <w:rPr>
          <w:rFonts w:cs="Trebuchet MS" w:ascii="Trebuchet MS" w:hAnsi="Trebuchet MS"/>
          <w:sz w:val="20"/>
          <w:szCs w:val="20"/>
        </w:rPr>
        <w:t xml:space="preserve">: Uno de las “originales” en el área de ETS identificables, esta condición se caracteriza por la aparición de un chancro (ulcera), en el lugar de fusión de contacto entre dos parejas sexuales. Es un claro indicador de su intención de brincar el uno dentro del otro, como una forma de escapar a la soledad de la existencia solitaria o de separación. En los universos donde la intención es demorada o abortada, el chancro toma la apariencia de un “parche”, precintando la intención de fusionarse de uno, y recordándoles a los partícipes su insatisfacción esencial con su búsqueda individual del propósito de vida (5) y su seriedad acerca de tomar las medidas para conseguirlo. Ustedes son vinieron aquí para escapar el uno dentro del otro. Más bien, vinieron aquí para usar el reflejo del otro como un medio de profundizar su apreciación de su SÍ MISMO continuamente en expan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GONORREA</w:t>
      </w:r>
      <w:r>
        <w:rPr>
          <w:rFonts w:cs="Trebuchet MS" w:ascii="Trebuchet MS" w:hAnsi="Trebuchet MS"/>
          <w:sz w:val="20"/>
          <w:szCs w:val="20"/>
        </w:rPr>
        <w:t xml:space="preserve">: Otro “original” en el Reino de las ETS, esta condición (también conocida como “La Purgación” se caracteriza por una sensación de quemazón al orinar, así como una descarga notable desde los órganos sexuales infectados. Más que tratar de  brincar el uno en el otro, como en el caso de la Sífilis, estos participantes que manifiestan Gonorrea están buscando sacar afuera los aspectos más profundos (ocultos) del otro, para que se los pueda examinar y encarar. Los que contraen venéreas no pueden admitirse cuán vasta y poderosa es la conexión sexual en realidad. Crean una conexión el uno con el otro y luego tratan de alejarse de ella. Cuando el Cuerpo Emocional fracasa en reconocer la intensidad de lo que están haciendo, el Cuerpo Físico lo hará. El dolor, la hinchazón y la naturaleza inflamatoria de esta condición (realmente, que caracteriza a TODAS estas condiciones) es la forma del cuerpo de mostrar ira y preocupación porque no se está notando la seriedad de estos contactos. Por lo tanto, acentúan esa seriedad mediante la aparición de síntomas físicos exager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DA: Rápida remoción de la inmunidad física. Pérdida de barreras (separación) entre aspectos del nivel físico del ser. (Ver El SIDA y la Sanación Planetaria). Este portal no se brinca sólo como un medio de partida del plano físico. También es una lección gráfica para todos los que observan dicha partida, ayudándonos a ver, en detalle, qué remoción de los Velos implica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RPES: Desencadenamiento de la Sensibilidad. Revelación de lo que estaba oculto, especialmente en el Cuerpo Emocional. El Herpes es una condición afectada por el estrés. Cuando alguien trata de reprimir las emociones, las tensiones o las preocupaciones importantes, muchas veces causará un desencadenamiento, que es indicativo de los sentimientos que ya no se negarán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0"/>
          <w:szCs w:val="20"/>
        </w:rPr>
        <w:t>CLAMIDIA</w:t>
      </w:r>
      <w:r>
        <w:rPr>
          <w:rFonts w:cs="Trebuchet MS" w:ascii="Trebuchet MS" w:hAnsi="Trebuchet MS"/>
          <w:sz w:val="20"/>
          <w:szCs w:val="20"/>
        </w:rPr>
        <w:t xml:space="preserve"> (6): Esta condición es muy común entre las personas jóvenes que tienen relaciones sexuales (anales o vaginales), especialmente cuando esto involucra a compañeros múltiples. Es una manifestación similar a la Gonorrea, y sus implicaciones espirituales son similares. De hecho, muchas personas a las que se les diagnostica Clamidia, también tienen Gonorrea. Una distinción básica de esta enfermedad venérea en particular sería que les enfatiza a quienes la manifiestan que están usando su sexualidad para ir demasiado hondo, demasiado rápido, con demasiadas personas a la vez. Fallar al diferenciar la alegría del “Juego Sexual” y la seriedad del “Apareamiento Físico” (7) causará que el cuerpo físico se indigne y se colme de dolor hasta que se haga una clara distin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es realmente apropiado emitir juicio cuando se encaran estas condiciones. Son sencillamente una retroalimentación brindada mediante la causa y el efecto. Cualquier aparición de enfermedad sexual es sencillamente la interrupción de un acelerado DESPERTAR DE LA KUNDALINI, a la que no se le está permitiendo alcanzar su madurez. No hay condiciones incurables, sólo personas incurables. A este respecto, podrían considerar (bastante humorísticamente) que TODA LA VIDA es una “enfermedad transmitida sexual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1) Cuerpo Físico/Universo: La visión de las Reconexiones podría integrar e igualar su cuerpo y todo su universo físico      </w:t>
      </w:r>
    </w:p>
    <w:p>
      <w:pPr>
        <w:pStyle w:val="Normal"/>
        <w:jc w:val="both"/>
        <w:rPr>
          <w:rFonts w:ascii="Trebuchet MS" w:hAnsi="Trebuchet MS" w:cs="Trebuchet MS"/>
          <w:sz w:val="20"/>
          <w:szCs w:val="20"/>
        </w:rPr>
      </w:pPr>
      <w:r>
        <w:rPr>
          <w:rFonts w:cs="Trebuchet MS" w:ascii="Trebuchet MS" w:hAnsi="Trebuchet MS"/>
          <w:sz w:val="20"/>
          <w:szCs w:val="20"/>
        </w:rPr>
        <w:t xml:space="preserve">(2) Ver Los Tres Niveles de Fragmentación del Yo </w:t>
      </w:r>
    </w:p>
    <w:p>
      <w:pPr>
        <w:pStyle w:val="Normal"/>
        <w:jc w:val="both"/>
        <w:rPr>
          <w:rFonts w:ascii="Trebuchet MS" w:hAnsi="Trebuchet MS" w:cs="Trebuchet MS"/>
          <w:sz w:val="20"/>
          <w:szCs w:val="20"/>
        </w:rPr>
      </w:pPr>
      <w:r>
        <w:rPr>
          <w:rFonts w:cs="Trebuchet MS" w:ascii="Trebuchet MS" w:hAnsi="Trebuchet MS"/>
          <w:sz w:val="20"/>
          <w:szCs w:val="20"/>
        </w:rPr>
        <w:t>(3) Ver la Ilusión del Control</w:t>
      </w:r>
    </w:p>
    <w:p>
      <w:pPr>
        <w:pStyle w:val="Normal"/>
        <w:jc w:val="both"/>
        <w:rPr>
          <w:rFonts w:ascii="Trebuchet MS" w:hAnsi="Trebuchet MS" w:cs="Trebuchet MS"/>
          <w:sz w:val="20"/>
          <w:szCs w:val="20"/>
        </w:rPr>
      </w:pPr>
      <w:r>
        <w:rPr>
          <w:rFonts w:cs="Trebuchet MS" w:ascii="Trebuchet MS" w:hAnsi="Trebuchet MS"/>
          <w:sz w:val="20"/>
          <w:szCs w:val="20"/>
        </w:rPr>
        <w:t>(4) Ver Síndrome de Aceleración Global</w:t>
      </w:r>
    </w:p>
    <w:p>
      <w:pPr>
        <w:pStyle w:val="Normal"/>
        <w:jc w:val="both"/>
        <w:rPr>
          <w:rFonts w:ascii="Trebuchet MS" w:hAnsi="Trebuchet MS" w:cs="Trebuchet MS"/>
          <w:sz w:val="20"/>
          <w:szCs w:val="20"/>
        </w:rPr>
      </w:pPr>
      <w:r>
        <w:rPr>
          <w:rFonts w:cs="Trebuchet MS" w:ascii="Trebuchet MS" w:hAnsi="Trebuchet MS"/>
          <w:sz w:val="20"/>
          <w:szCs w:val="20"/>
        </w:rPr>
        <w:t>(5) Ver Buscando el Trabajo Perfecto</w:t>
      </w:r>
    </w:p>
    <w:p>
      <w:pPr>
        <w:pStyle w:val="Normal"/>
        <w:jc w:val="both"/>
        <w:rPr>
          <w:rFonts w:ascii="Trebuchet MS" w:hAnsi="Trebuchet MS" w:cs="Trebuchet MS"/>
          <w:sz w:val="20"/>
          <w:szCs w:val="20"/>
        </w:rPr>
      </w:pPr>
      <w:r>
        <w:rPr>
          <w:rFonts w:cs="Trebuchet MS" w:ascii="Trebuchet MS" w:hAnsi="Trebuchet MS"/>
          <w:sz w:val="20"/>
          <w:szCs w:val="20"/>
        </w:rPr>
        <w:t>(5) Transmitida por la bacteria chlamydia trachomatis.</w:t>
      </w:r>
    </w:p>
    <w:p>
      <w:pPr>
        <w:pStyle w:val="Normal"/>
        <w:jc w:val="both"/>
        <w:rPr>
          <w:rFonts w:ascii="Trebuchet MS" w:hAnsi="Trebuchet MS" w:cs="Trebuchet MS"/>
          <w:sz w:val="20"/>
          <w:szCs w:val="20"/>
        </w:rPr>
      </w:pPr>
      <w:r>
        <w:rPr>
          <w:rFonts w:cs="Trebuchet MS" w:ascii="Trebuchet MS" w:hAnsi="Trebuchet MS"/>
          <w:sz w:val="20"/>
          <w:szCs w:val="20"/>
        </w:rPr>
        <w:t>(6) Ver Espiritualidad y Sexo 5 – Sexualidad y Apareami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Copyright Daniel Jacob    </w:t>
      </w:r>
      <w:hyperlink r:id="rId2">
        <w:r>
          <w:rPr>
            <w:rStyle w:val="InternetLink"/>
            <w:rFonts w:cs="Trebuchet MS" w:ascii="Trebuchet MS" w:hAnsi="Trebuchet MS"/>
            <w:color w:val="000000"/>
            <w:sz w:val="20"/>
            <w:szCs w:val="20"/>
            <w:lang w:val="en-GB"/>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ítulo en ingles: Sexual Diseases and Shadow Work</w:t>
      </w:r>
    </w:p>
    <w:p>
      <w:pPr>
        <w:pStyle w:val="Normal"/>
        <w:jc w:val="both"/>
        <w:rPr>
          <w:rFonts w:ascii="Trebuchet MS" w:hAnsi="Trebuchet MS" w:cs="Trebuchet MS"/>
          <w:sz w:val="20"/>
          <w:szCs w:val="20"/>
        </w:rPr>
      </w:pPr>
      <w:r>
        <w:rPr>
          <w:rFonts w:cs="Trebuchet MS" w:ascii="Trebuchet MS" w:hAnsi="Trebuchet MS"/>
          <w:sz w:val="20"/>
        </w:rPr>
        <w:t xml:space="preserve">Daniel Jacob en español:  </w:t>
      </w:r>
      <w:hyperlink r:id="rId3">
        <w:r>
          <w:rPr>
            <w:rStyle w:val="InternetLink"/>
            <w:rFonts w:cs="Trebuchet MS" w:ascii="Trebuchet MS" w:hAnsi="Trebuchet MS"/>
            <w:color w:val="000000"/>
            <w:sz w:val="20"/>
          </w:rPr>
          <w:t>www.manantialcaduceo.com.ar/libros.htm</w:t>
        </w:r>
      </w:hyperlink>
      <w:r>
        <w:rPr>
          <w:rFonts w:cs="Trebuchet MS" w:ascii="Trebuchet MS" w:hAnsi="Trebuchet MS"/>
          <w:sz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18:24:00Z</dcterms:created>
  <dc:creator>SUSANA</dc:creator>
  <dc:description/>
  <cp:keywords/>
  <dc:language>en-US</dc:language>
  <cp:lastModifiedBy>pc</cp:lastModifiedBy>
  <dcterms:modified xsi:type="dcterms:W3CDTF">2005-08-20T18:24:00Z</dcterms:modified>
  <cp:revision>2</cp:revision>
  <dc:subject/>
  <dc:title>LAS ENFERMEDADES SEXUALES Y EL TRABAJO CON LA SOMBRA</dc:title>
</cp:coreProperties>
</file>