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rebuchet MS" w:ascii="Trebuchet MS" w:hAnsi="Trebuchet MS"/>
          <w:b/>
          <w:smallCaps/>
          <w:shadow/>
          <w:sz w:val="36"/>
          <w:szCs w:val="36"/>
        </w:rPr>
        <w:t>Liberando… En El Flujo</w:t>
        <w:br/>
      </w:r>
      <w:r>
        <w:rPr>
          <w:rFonts w:cs="Trebuchet MS" w:ascii="Trebuchet MS" w:hAnsi="Trebuchet MS"/>
          <w:b/>
          <w:i/>
        </w:rPr>
        <w:t>Las Reconexiones canalizadas por Daniel Jacob</w:t>
      </w:r>
    </w:p>
    <w:p>
      <w:pPr>
        <w:pStyle w:val="Normal"/>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 una época de enorme conmoción y agitación. El mundo está comenzando a convertirse en aquello para lo que los hemos estado preparando. Su tiempo de “liberación” está a la vista. Sin embargo, esa “liberación”  no se encuentra en ningún “Salvador” o “Mesías” que se presente para llevarlos fuera de la esclavitud. Más bien, se manifiesta en el próximo nacimiento personal de su Sí Mismo Planetario –un Niño Mágico de vasto e indescriptible poder que encarna y emplea todos esos recursos ocultos y capacidades que ustedes han estado acumulando para tal ocas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ha dicho: “Demasiados cocineros arruinan el guiso.”  Y eso es lo que parecerá que ocurre por algún tiempo. El “discurso intimidatorio” del liderazgo establecido está dejando paso lentamente a la “mesa redonda” de la colaboración y la alegría comunitaria. Tal vez no lo parezca ahora, pero lo verán. Los que parecen detentar el poder en este momento, no lo ven. Y los que parecen inermes y vulnerables, no son tan impotentes como parecería ser. De muchas formas, el mundo que ven ahora es un reflejo del que está llegando. Y como todos los reflejos, aparece AL REVÉS de su estado re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sí que muchas facetas de la vida están clamando por definición y orden. Sin embargo, lentamente, firmemente, su Nuevo Orden Mundial está siendo removido. En su lugar, está comenzando a reinar la LIBERTAD. Como todas sus apariciones previas a través del tiempo, el advenimiento de la Libertad Universal sólo es visible para los que realmente la desean… y especialmente para los que están dispuestos a otorgársela también a todos y a todo lo dem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naturaleza recíproca de la Libertad es crucial para descubrirla y adquirirla. Lograr la propia libertad a expensas de la de otro es no haber entendido nada. Por eso tantos “Maestros Ascendidos” están de regreso esta vez –negociando con el Diablo para que libere más y más humanidad. ¿Cómo pueden seguir adelante cuando tantos aspectos de ellos mismos permanecen aquí, languideciendo en las llamas del deseo insatisfech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Piedra Angular de la Civilización no es “el poder da derechos.” Ser “civilizado” no significa capturar y controlar. La esencia de la civilización es “ama a tu prójimo como a ti mismo”. ¿Los convierte eso en el guardián de su hermano? En absoluto. Convertirse en su “guardián” no sería llevar las cosas demasiado lejos, aunque sería el colmo de la arrogancia. A decir verdad, ustedes SON su hermano. Y él es USTEDES. Y los reflejos y refracciones que trae ese conocimiento a la Joya Universal son suficientes para colmar y satisfacer sus corazones para toda la eternidad. </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rPr>
      </w:pPr>
      <w:r>
        <w:rPr>
          <w:rFonts w:cs="Trebuchet MS" w:ascii="Trebuchet MS" w:hAnsi="Trebuchet MS"/>
          <w:b/>
          <w:bCs/>
        </w:rPr>
        <w:t>EVOLUCIÓN, NO REVOLUCIÓN</w:t>
      </w:r>
    </w:p>
    <w:p>
      <w:pPr>
        <w:pStyle w:val="Normal"/>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l Advenimiento de la Libertad Universal no es lo “correcto” que ocurrirá ahora. Es simplemente lo SIGUIENTE. Ustedes no están derrocando una definición para obtener ambigüedad. Una no es mejor que la otra. Simplemente son distintas, eso es todo. Ustedes han explorado a fondo un lado de la ecuación, ahora les toca explorar el otro –siguiendo la Evolución de su alma hacia su próximo destino- la próxima “estación”  en la Línea Multiversal. Eso es lo que QUIEREN, ¿no es así?  Bueno, está bien, entonces… estírense y tómenl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sz w:val="20"/>
          <w:szCs w:val="20"/>
        </w:rPr>
        <w:t xml:space="preserve">Dejen ir. Liberen a los cautivos. Abran los Portales. No necesitan “ir” a ninguna parte para ser libres. Sólo comiencen a actuar de diferente manera, justo donde están. Actúen CON AUTENTICIDAD, más que CON CONFORMIDAD a lo que ustedes (u otros) piensas que deberían ser. Dejen que sus interiores y sus exteriores coincida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trás de cada así llamada “responsabilidad” u “obligación” que sobrellevan, hay un contrato oculto, un pacto secreto que dice: “No me dej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onterías. Las cosas vienen y van. Las personas hacen lo mismo. Aspiran, exhalan. La vida está referida al CAMBIO. ¿Por qué, entonces, desean capturarla, sellarla en un tarr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ejen ir. Dejen ir a otros. No necesitan “un nuevo contrato de alquiler en la vida”. ¡Necesitan alquilar mes a mes, día a día! La posesión no es tan buena como la pintan, ¿no? Lo que poseen termina por poseerlos a ustedes. Tienen que regarlo, desempolvarlo, alimentarlo y limpiar lo que hace. En la mayoría de los casos, también tienen que pagar impuestos por lo que poseen. ¿No tienen mejores cosas que hacer con su tiempo y su diner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FLUJO, como lo llamamos nosotras, es una CORRIENTE de vida que se mueve alrededor de ustedes. ¿Han escuchado el término los “acontecimientos actuales”(1)? Esas son cosas que suceden en el Flujo. ¿Dónde estarán cuando cambie la marea?  ¿Estarán montados sobre ella o estarán aplastados debajo de ella, ahogados porque trataron de interponerse en su cami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y Corrientes Internas y Corrientes Externas. Las cosas que ven “afuera” de ustedes constituyen aquello a lo que se resisten. Si su atención es llevada hacia allá, se están resistiendo a algo. Presten atención, tanta como sea necesaria, y luego conseguirán llamar “hogar” a esas cosas. Dejen de resistirse. Simplemente FLUYAN.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bCs/>
        </w:rPr>
      </w:pPr>
      <w:r>
        <w:rPr>
          <w:rFonts w:cs="Trebuchet MS" w:ascii="Trebuchet MS" w:hAnsi="Trebuchet MS"/>
          <w:b/>
          <w:bCs/>
        </w:rPr>
        <w:t>REDEFINIENDO SU “CUERPO”</w:t>
      </w:r>
    </w:p>
    <w:p>
      <w:pPr>
        <w:pStyle w:val="Normal"/>
        <w:rPr>
          <w:rFonts w:ascii="Trebuchet MS" w:hAnsi="Trebuchet MS" w:cs="Trebuchet MS"/>
          <w:b/>
          <w:b/>
          <w:bCs/>
        </w:rPr>
      </w:pPr>
      <w:r>
        <w:rPr>
          <w:rFonts w:cs="Trebuchet MS" w:ascii="Trebuchet MS" w:hAnsi="Trebuchet MS"/>
          <w:b/>
          <w:bCs/>
        </w:rPr>
      </w:r>
    </w:p>
    <w:p>
      <w:pPr>
        <w:pStyle w:val="Normal"/>
        <w:jc w:val="both"/>
        <w:rPr/>
      </w:pPr>
      <w:r>
        <w:rPr>
          <w:rFonts w:cs="Trebuchet MS" w:ascii="Trebuchet MS" w:hAnsi="Trebuchet MS"/>
          <w:sz w:val="20"/>
          <w:szCs w:val="20"/>
        </w:rPr>
        <w:t xml:space="preserve">¿Qué parte del mundo constituye su “cuerpo”?  Es algo o alguien que se PONEN, que los separa del Flujo. Un cuerpo no es algo malo. Se creó para ser una herramienta educativa. Es como esa señal impresa en ese cartel del Centro Comercial que dice: “Ustedes está Aquí”. Pero amigos, ¿por qué estar AQUÍ cuando pueden estar EN TODAS PART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Buda tenía razón, sentado bajo ese árbol. No hay ningún lugar adonde ir, sino AQUÍ. No hay otro momento sino el AHORA. Y no hay nadie más, sino el “Yo Soy”.</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ro en medio de todo eso, ustedes todavía están AQUÍ. Así que estén aquí. Liberen, en el Flujo. Su persona y su universo percibido son puntos de resonancia diseñados para reunir la mente y las emociones alineadas que previamente caracterizaron su existencia aquí en 3D. Cuando más salen de la “resonancia”, más frías se vuelven las cosas. Por favor, permitan que les expliquemo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bCs/>
        </w:rPr>
      </w:pPr>
      <w:r>
        <w:rPr>
          <w:rFonts w:cs="Trebuchet MS" w:ascii="Trebuchet MS" w:hAnsi="Trebuchet MS"/>
          <w:b/>
          <w:bCs/>
        </w:rPr>
        <w:t>RESONANCIA: INTERNA Y EXTERNA</w:t>
      </w:r>
    </w:p>
    <w:p>
      <w:pPr>
        <w:pStyle w:val="Normal"/>
        <w:rPr>
          <w:rFonts w:ascii="Trebuchet MS" w:hAnsi="Trebuchet MS" w:cs="Trebuchet MS"/>
          <w:b/>
          <w:b/>
          <w:bCs/>
        </w:rPr>
      </w:pPr>
      <w:r>
        <w:rPr>
          <w:rFonts w:cs="Trebuchet MS" w:ascii="Trebuchet MS" w:hAnsi="Trebuchet MS"/>
          <w:b/>
          <w:bCs/>
        </w:rPr>
      </w:r>
    </w:p>
    <w:p>
      <w:pPr>
        <w:pStyle w:val="Normal"/>
        <w:jc w:val="both"/>
        <w:rPr/>
      </w:pPr>
      <w:r>
        <w:rPr>
          <w:rFonts w:cs="Trebuchet MS" w:ascii="Trebuchet MS" w:hAnsi="Trebuchet MS"/>
          <w:sz w:val="20"/>
          <w:szCs w:val="20"/>
        </w:rPr>
        <w:t xml:space="preserve">Cuando su cerebro registra un pensamiento, se parece mucho a un cocinero que sirve la comida en una cena. El (o ella) presenta la comida, los que están sentados a la mesa la engullen ávidamente o sólo se sientan ahí y se enfría. La mente es así. Ustedes pueden pensar algo, pero si no lo mastican y tragan, la idea se enfría y muere. Al menos, muere aquí. En su propio universo, todavía queda totalmente viv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 mismo ocurre con los sentimientos. Algo pasa, y hace que se QUEMEN completamente de emoción. Gritan y maldicen, o ríen y cantan, expresando en voz alta las reacciones viscerales ligadas a ese acontecimiento actual. ¿Y entonces qué hacen? ¿Regresan a la “normalidad” y siguen con su vida? Muy bien. Han experimentado un sentimiento y nada más. El verdadero progreso (y proceso) en la vida depende de la RESONANCIA. La mente piensa y las entrañas sienten. Si concurren, y entran en el FLUJO juntas… se forma el DESEO…  su VOLUNTAD se prepara para entrar en funcionamien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ero aún así, ésa es sólo la MITAD de la ecuación. Una vez que se alinea su Resonancia Interna, ustedes deben encarar los Elementos de su Sombra (deseos ocultos y objetivos) respecto al tema. Deben hacer que su Resonancia Interna con su Resonancia Externa también coincidan. En muchos casos, aquello en lo que INSISTEN en su interior, es aquello a lo que se RESISTEN en su mundo exterior. ¿No es extrañ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Interno/Externo… es bastante complicado, ¿no? Bueno… sí y no. Si están EN EL FLUJO y LIBERAN… están bastante contentos de sentir deseo y actuar en consecuencia, sabiendo muy bien que hay fuerzas en su mundo que pueden aplastar su deseo antes de que despunte, dejándolos quebrantados y sol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e muchas formas, un Deseo Resonante que llega desde el interior de una persona sola es como un PENSAMIENTO o un SENTIMIENTO presentado desde el micro al macro mundo.(2) La analogía sería la misma de arriba. O se acepta y se engulle o se rechaza y se deja enfriar en la mesa. ¿Y qué? De nuevo al tablero de dibujo. Así es la vida. Pero si se niegan a resonar en su interior por miedo a ser “rechazados” afuera, han dejado de vivi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ando una persona entra en acción o se expresa en el mundo físico, es como alguien que se para en el borde de un cañón y le grita a alguien del otro lado. Grita “Holaaaaaaaa…” y luego, espera. Si no hay respuesta, se encoge de hombros y se va. O quizá, luego de un tiempo, escuche que regresa el “Holaaaaaaa”. Se ha formado un Punto de Resonancia con el mundo físico. Es todo USTEDES, tanto el Mundo Interno como el Externo. Es sólo USTEDES a distintos niveles de concie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n alma Resonante, que se mueve dentro de un Mundo Resonante, es un Ser Reconectado… un MILAGRO. Todo lo demás es trabajo en progreso. El proceso puede tomar tanto o tan poco tiempo como quieran darle. Cuando terminen de deliberar, LIBERARÁN.  La palabra “de-liberado” habla de una restricción de la libertad, ¿no es así? Una vez que terminaron de deliberar, como raza, la Libertad es todo lo que les que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solución (o resolución) para sus problemas actuales está esperando que ustedes LIBEREN. Las mareas están atareadas, fluyendo alrededor de ustedes. ¿Por qué no incluirse en ese FLUJO RESONANTE? Dejen que su energía reflejada los lleve adonde quiera. O estén satisfechos con ustedes mismos si eligen detenerse y esperar un rato. Todo está bien. Todo es real. No hay errores… sólo oportunidades para aprender y experiment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su núcleo, ustedes son simplemente un punto de vista… un nervio al descubierto… listo para la estimulación… nada más. Nada MENOS, tampoco. Todo lo que se reúne alrededor de ese nervio, ese “Yo” vagabundo, es sólo accesorio. Libérenlo. Dejen que se vayan todos. Las cosas vendrán… las cosas se irán… pero el “Yo” seguirá… (El mismo “yo” que observó la formación de ese mundo)… observando, estudiando, experimentando al Sí Mismo de toda forma posible. Para siempre.</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1"/>
        </w:numPr>
        <w:rPr>
          <w:rFonts w:ascii="Trebuchet MS" w:hAnsi="Trebuchet MS" w:cs="Trebuchet MS"/>
          <w:sz w:val="18"/>
          <w:szCs w:val="18"/>
        </w:rPr>
      </w:pPr>
      <w:r>
        <w:rPr>
          <w:rFonts w:cs="Trebuchet MS" w:ascii="Trebuchet MS" w:hAnsi="Trebuchet MS"/>
          <w:i/>
          <w:sz w:val="18"/>
          <w:szCs w:val="18"/>
          <w:lang w:val="en-US"/>
        </w:rPr>
        <w:t>current events</w:t>
      </w:r>
      <w:r>
        <w:rPr>
          <w:rFonts w:cs="Trebuchet MS" w:ascii="Trebuchet MS" w:hAnsi="Trebuchet MS"/>
          <w:sz w:val="18"/>
          <w:szCs w:val="18"/>
          <w:lang w:val="en-US"/>
        </w:rPr>
        <w:t xml:space="preserve"> en inglés</w:t>
      </w:r>
    </w:p>
    <w:p>
      <w:pPr>
        <w:pStyle w:val="Normal"/>
        <w:numPr>
          <w:ilvl w:val="0"/>
          <w:numId w:val="1"/>
        </w:numPr>
        <w:rPr/>
      </w:pPr>
      <w:r>
        <w:rPr>
          <w:rFonts w:eastAsia="Trebuchet MS" w:cs="Trebuchet MS" w:ascii="Trebuchet MS" w:hAnsi="Trebuchet MS"/>
          <w:i/>
          <w:sz w:val="18"/>
          <w:szCs w:val="18"/>
        </w:rPr>
        <w:t xml:space="preserve"> </w:t>
      </w:r>
      <w:r>
        <w:rPr>
          <w:rFonts w:cs="Trebuchet MS" w:ascii="Trebuchet MS" w:hAnsi="Trebuchet MS"/>
          <w:sz w:val="18"/>
          <w:szCs w:val="18"/>
        </w:rPr>
        <w:t>Microcosmos a Macrocosmos: De lo pequeño a lo mayor. Una versión más reducida del mismo concepto expandido. “Como es abajo, es arriba.”  Esencia Holográfica.(Ver El SIDA y la Sanación Planetaria)</w:t>
      </w:r>
    </w:p>
    <w:p>
      <w:pPr>
        <w:pStyle w:val="Normal"/>
        <w:ind w:left="360" w:hanging="0"/>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20"/>
          <w:szCs w:val="20"/>
          <w:lang w:val="pt-BR"/>
        </w:rPr>
      </w:pPr>
      <w:r>
        <w:rPr>
          <w:rFonts w:cs="Trebuchet MS" w:ascii="Trebuchet MS" w:hAnsi="Trebuchet MS"/>
          <w:sz w:val="20"/>
          <w:szCs w:val="20"/>
          <w:lang w:val="pt-BR"/>
        </w:rPr>
        <w:t xml:space="preserve">Canalizado por Daniel Jacob  </w:t>
      </w:r>
      <w:hyperlink r:id="rId2">
        <w:r>
          <w:rPr>
            <w:rStyle w:val="InternetLink"/>
            <w:rFonts w:cs="Trebuchet MS" w:ascii="Trebuchet MS" w:hAnsi="Trebuchet MS"/>
            <w:color w:val="000000"/>
            <w:sz w:val="20"/>
            <w:szCs w:val="20"/>
            <w:lang w:val="pt-BR"/>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t>© Daniel Jacob, abril 2006.  Reservados todos los derechos. Se puede copiar y compartir con propósitos de crecimiento personal y/o investigación, en tanto se incluyan el sitio de Internet y los nombres del canalizador y el traductor. Toda reproducción con fines de lucro, por cualquier medio, requiere el permiso escrito de Reconnections, Inc.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Título en inglés: Letting go… within the flow</w:t>
      </w:r>
    </w:p>
    <w:p>
      <w:pPr>
        <w:pStyle w:val="Normal"/>
        <w:jc w:val="both"/>
        <w:rPr>
          <w:rFonts w:ascii="Trebuchet MS" w:hAnsi="Trebuchet MS" w:cs="Trebuchet MS"/>
          <w:sz w:val="20"/>
          <w:szCs w:val="20"/>
        </w:rPr>
      </w:pPr>
      <w:r>
        <w:rPr>
          <w:rFonts w:cs="Trebuchet MS" w:ascii="Trebuchet MS" w:hAnsi="Trebuchet MS"/>
          <w:sz w:val="20"/>
          <w:szCs w:val="20"/>
        </w:rPr>
        <w:t>Traducido por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footerReference w:type="default" r:id="rId4"/>
      <w:footerReference w:type="first" r:id="rId5"/>
      <w:type w:val="nextPage"/>
      <w:pgSz w:w="11906" w:h="16838"/>
      <w:pgMar w:left="1021" w:right="102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5:38:00Z</dcterms:created>
  <dc:creator>SUSANA</dc:creator>
  <dc:description/>
  <cp:keywords/>
  <dc:language>en-US</dc:language>
  <cp:lastModifiedBy>pc</cp:lastModifiedBy>
  <dcterms:modified xsi:type="dcterms:W3CDTF">2006-04-10T00:48:00Z</dcterms:modified>
  <cp:revision>11</cp:revision>
  <dc:subject/>
  <dc:title>LIBERANDO… EN EL FLUJO</dc:title>
</cp:coreProperties>
</file>