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b w:val="false"/>
          <w:b w:val="false"/>
          <w:bCs w:val="false"/>
          <w:smallCaps/>
          <w:shadow/>
          <w:sz w:val="36"/>
          <w:szCs w:val="36"/>
          <w:u w:val="none"/>
        </w:rPr>
      </w:pPr>
      <w:r>
        <w:rPr>
          <w:rFonts w:cs="Trebuchet MS" w:ascii="Trebuchet MS" w:hAnsi="Trebuchet MS"/>
          <w:smallCaps/>
          <w:shadow/>
          <w:sz w:val="36"/>
          <w:szCs w:val="36"/>
          <w:u w:val="none"/>
        </w:rPr>
        <w:t>El Lenguaje Vivo De Luz</w:t>
      </w:r>
    </w:p>
    <w:p>
      <w:pPr>
        <w:pStyle w:val="Subtitle"/>
        <w:rPr>
          <w:rFonts w:ascii="Trebuchet MS" w:hAnsi="Trebuchet MS" w:cs="Trebuchet MS"/>
          <w:u w:val="none"/>
        </w:rPr>
      </w:pPr>
      <w:r>
        <w:rPr>
          <w:rFonts w:cs="Trebuchet MS" w:ascii="Trebuchet MS" w:hAnsi="Trebuchet MS"/>
          <w:u w:val="none"/>
        </w:rPr>
        <w:t>Las Reconexiones canalizadas por Daniel Jacob</w:t>
      </w:r>
    </w:p>
    <w:p>
      <w:pPr>
        <w:pStyle w:val="Normal"/>
        <w:jc w:val="center"/>
        <w:rPr>
          <w:rFonts w:ascii="Trebuchet MS" w:hAnsi="Trebuchet MS" w:cs="Trebuchet MS"/>
          <w:b/>
          <w:b/>
          <w:bCs/>
          <w:u w:val="single"/>
        </w:rPr>
      </w:pPr>
      <w:r>
        <w:rPr>
          <w:rFonts w:cs="Trebuchet MS" w:ascii="Trebuchet MS" w:hAnsi="Trebuchet MS"/>
          <w:b/>
          <w:bCs/>
          <w:u w:val="single"/>
        </w:rPr>
      </w:r>
    </w:p>
    <w:p>
      <w:pPr>
        <w:pStyle w:val="Normal"/>
        <w:jc w:val="both"/>
        <w:rPr>
          <w:rFonts w:ascii="Trebuchet MS" w:hAnsi="Trebuchet MS" w:cs="Trebuchet MS"/>
          <w:sz w:val="20"/>
          <w:szCs w:val="20"/>
        </w:rPr>
      </w:pPr>
      <w:r>
        <w:rPr>
          <w:rFonts w:cs="Trebuchet MS" w:ascii="Trebuchet MS" w:hAnsi="Trebuchet MS"/>
          <w:sz w:val="20"/>
          <w:szCs w:val="20"/>
        </w:rPr>
        <w:t>Hola, 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n el principio era la Palabra. Y la Palabra estaba con Dios, y la Palabra era Dios.”</w:t>
      </w:r>
    </w:p>
    <w:p>
      <w:pPr>
        <w:pStyle w:val="Normal"/>
        <w:jc w:val="both"/>
        <w:rPr>
          <w:rFonts w:ascii="Trebuchet MS" w:hAnsi="Trebuchet MS" w:cs="Trebuchet MS"/>
          <w:sz w:val="20"/>
          <w:szCs w:val="20"/>
        </w:rPr>
      </w:pPr>
      <w:r>
        <w:rPr>
          <w:rFonts w:cs="Trebuchet MS" w:ascii="Trebuchet MS" w:hAnsi="Trebuchet MS"/>
          <w:sz w:val="20"/>
          <w:szCs w:val="20"/>
        </w:rPr>
        <w:t xml:space="preserve">Casi todos han escuchado esta frase a través de muchas generaciones en el mundo. Y es maravillosa y activadora y les da a las personas la visión de que realmente hicieron contacto con el Núcleo de Todo Ser. Hace que uno quiera sacarse los zapatos, mover los dedos y gritar de alegría... ¡porque finalmente se halla sobre suelo santo! </w:t>
      </w:r>
    </w:p>
    <w:p>
      <w:pPr>
        <w:pStyle w:val="Normal"/>
        <w:jc w:val="both"/>
        <w:rPr>
          <w:rFonts w:ascii="Trebuchet MS" w:hAnsi="Trebuchet MS" w:cs="Trebuchet MS"/>
          <w:sz w:val="20"/>
          <w:szCs w:val="20"/>
        </w:rPr>
      </w:pPr>
      <w:r>
        <w:rPr>
          <w:rFonts w:cs="Trebuchet MS" w:ascii="Trebuchet MS" w:hAnsi="Trebuchet MS"/>
          <w:sz w:val="20"/>
          <w:szCs w:val="20"/>
        </w:rPr>
        <w:t>Sus libros de historia están llenos de historias maravillosas sobre “La Palabra de Dios”, como fluyó de la pluma de los profetas, se esparció rápidamente a través de palabras y hechos, y se enseñó en cada iglesia, sinagoga o templo de la Tierra. Hubo guerras por causa de ella, las congregaciones se dividieron por ella y millones de vidas fueron sanadas y renacieron gracias al más leve contacto con ella. Y eso, mis amigos, es sólo el principio.</w:t>
      </w:r>
    </w:p>
    <w:p>
      <w:pPr>
        <w:pStyle w:val="Normal"/>
        <w:jc w:val="both"/>
        <w:rPr>
          <w:rFonts w:ascii="Trebuchet MS" w:hAnsi="Trebuchet MS" w:cs="Trebuchet MS"/>
          <w:sz w:val="20"/>
          <w:szCs w:val="20"/>
        </w:rPr>
      </w:pPr>
      <w:r>
        <w:rPr>
          <w:rFonts w:cs="Trebuchet MS" w:ascii="Trebuchet MS" w:hAnsi="Trebuchet MS"/>
          <w:sz w:val="20"/>
          <w:szCs w:val="20"/>
        </w:rPr>
        <w:t>Lo que previamente fuera considerado “La Palabra de Dios” en las vidas de muchos seres, es simplemente un “Adelanto”, un “Frontispicio”, de un vasto almacén de conocimientos que está por ser puesto a disposición de la mente humana. La biblioteca a la que nos referimos no es sólo “información” nueva e inusual que estuvo esperando para ser revelada. En vez de eso, consiste en un modo completamente nuevo de ver y experimentar el mundo – una forma de reunirse, cotejar, procesar y compartir el conocimiento – traspasando las barreras del lenguaje y diseminándose rápidamente a través de todas las culturas. A eso lo llamaremos “El Lenguaje Vivo de Luz”. Es un “Meta-Lenguaje” que eventualmente tomará el lugar de las palabras y las frases en todas las formas en que hayan llegado a conocerlas.</w:t>
      </w:r>
    </w:p>
    <w:p>
      <w:pPr>
        <w:pStyle w:val="Normal"/>
        <w:jc w:val="both"/>
        <w:rPr>
          <w:rFonts w:ascii="Trebuchet MS" w:hAnsi="Trebuchet MS" w:cs="Trebuchet MS"/>
          <w:sz w:val="20"/>
          <w:szCs w:val="20"/>
        </w:rPr>
      </w:pPr>
      <w:r>
        <w:rPr>
          <w:rFonts w:cs="Trebuchet MS" w:ascii="Trebuchet MS" w:hAnsi="Trebuchet MS"/>
          <w:sz w:val="20"/>
          <w:szCs w:val="20"/>
        </w:rPr>
        <w:t>¡Es por eso que hoy estamos grabando estas palabras para ustedes! Somos Las Reconexiones. Representamos todas esas partes de su yo expandido que tuvieron que olvidar para poder convertirse en humanos. Nunca hemos estado demasiado lejos de ustedes, sólo lo suficiente. En nuestras filas están contenidos todos los “conceptos puente” necesarios que los conectarán con lo que llaman El Multiverso. Una vez que se conecten ahí, se habrán fusionado con un almacén completo de conocimientos – un archivo de todo ser, o variaciones del ser- de lo que hayan sido ustedes, o lo que serán a través de las e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UNICACIÓN T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as dimensiones más elevadas, las palabras y pensamientos son reemplazados por tonos claros e ininterrumpidos. Si una imagen vale por mil palabras, un tono vale por un millón de imágenes. Ciertamente, las palabras y los pensamientos son simplemente tonos que viven en separación. También cada uno de ustedes. Quienes puedan escuchar estos tonos por encima de todos los demás sonidos, nunca se equivocarán. Las palabras pueden ser engañosas, las ideas pueden ser oscuras, pero en los TONOS ININTERRUMPIDOS no hay en dónde esconderse. </w:t>
      </w:r>
    </w:p>
    <w:p>
      <w:pPr>
        <w:pStyle w:val="Normal"/>
        <w:jc w:val="both"/>
        <w:rPr/>
      </w:pPr>
      <w:r>
        <w:rPr>
          <w:rFonts w:cs="Trebuchet MS" w:ascii="Trebuchet MS" w:hAnsi="Trebuchet MS"/>
          <w:sz w:val="20"/>
          <w:szCs w:val="20"/>
        </w:rPr>
        <w:t>Como dijimos días atrás, la palabra “</w:t>
      </w:r>
      <w:r>
        <w:rPr>
          <w:rFonts w:cs="Trebuchet MS" w:ascii="Trebuchet MS" w:hAnsi="Trebuchet MS"/>
          <w:i/>
          <w:iCs/>
          <w:sz w:val="20"/>
          <w:szCs w:val="20"/>
        </w:rPr>
        <w:t>tone</w:t>
      </w:r>
      <w:r>
        <w:rPr>
          <w:rFonts w:cs="Trebuchet MS" w:ascii="Trebuchet MS" w:hAnsi="Trebuchet MS"/>
          <w:sz w:val="20"/>
          <w:szCs w:val="20"/>
        </w:rPr>
        <w:t>” (tono) en realidad es una contracción. Une las palabras: “</w:t>
      </w:r>
      <w:r>
        <w:rPr>
          <w:rFonts w:cs="Trebuchet MS" w:ascii="Trebuchet MS" w:hAnsi="Trebuchet MS"/>
          <w:i/>
          <w:iCs/>
          <w:sz w:val="20"/>
          <w:szCs w:val="20"/>
        </w:rPr>
        <w:t>to one</w:t>
      </w:r>
      <w:r>
        <w:rPr>
          <w:rFonts w:cs="Trebuchet MS" w:ascii="Trebuchet MS" w:hAnsi="Trebuchet MS"/>
          <w:sz w:val="20"/>
          <w:szCs w:val="20"/>
        </w:rPr>
        <w:t>” (hacia el uno). Cuando la comunicación se vuelve “tonal”, comienza a congregar a las personas y las reúne en un lugar de Unidad y Cooperación y Designio Colectivos.</w:t>
      </w:r>
    </w:p>
    <w:p>
      <w:pPr>
        <w:pStyle w:val="Normal"/>
        <w:jc w:val="both"/>
        <w:rPr>
          <w:rFonts w:ascii="Trebuchet MS" w:hAnsi="Trebuchet MS" w:cs="Trebuchet MS"/>
          <w:sz w:val="20"/>
          <w:szCs w:val="20"/>
        </w:rPr>
      </w:pPr>
      <w:r>
        <w:rPr>
          <w:rFonts w:cs="Trebuchet MS" w:ascii="Trebuchet MS" w:hAnsi="Trebuchet MS"/>
          <w:sz w:val="20"/>
          <w:szCs w:val="20"/>
        </w:rPr>
        <w:t>El uso de la palabra TONO (hacia el uno) tiene muchas aplicaciones. Un tono puede ser un sonido, un color, o incluso puede referirse a la atmósfera emocional que hay en una habitación o en una conversación. Los tonos musicales tienen su propio lenguaje de señales, gracias al sistema  construido por el compositor Zoltan Kodály.(1) Hay quienes creen que la música en sí es un lenguaje universal. Otros creen que las formas matemáticas conforman el puente que un día los conectará a todos ustedes. Ese campo de estudio aprendió a expresar sus muchos tonos y conceptos a través de la construcción visual de fractales, (2) y ése es sólo el comienzo.</w:t>
      </w:r>
    </w:p>
    <w:p>
      <w:pPr>
        <w:pStyle w:val="Normal"/>
        <w:jc w:val="both"/>
        <w:rPr>
          <w:rFonts w:ascii="Trebuchet MS" w:hAnsi="Trebuchet MS" w:cs="Trebuchet MS"/>
          <w:sz w:val="20"/>
          <w:szCs w:val="20"/>
        </w:rPr>
      </w:pPr>
      <w:r>
        <w:rPr>
          <w:rFonts w:cs="Trebuchet MS" w:ascii="Trebuchet MS" w:hAnsi="Trebuchet MS"/>
          <w:sz w:val="20"/>
          <w:szCs w:val="20"/>
        </w:rPr>
        <w:t>Hoy en día, es como si la humanidad se estuviese moviendo nuevamente hacia la Torre de Babel, ese lugar en el que todas las personas y todas las cosas estaban unidas, de acuerdo con un único propósito y concepto propio. Sin embargo, esta vez se llevará a cabo el gran desciframiento del lenguaje. Habiendo descendido (3) de visita y habiéndose identificado con su Pueblo, los Dioses de Toda Religión y Creación están comenzando a desprender partes de sí mismos para participar en esta Maravillosa Fusión en la Unidad que está ocurriendo aquí, en el Universo de Reconexión.</w:t>
      </w:r>
    </w:p>
    <w:p>
      <w:pPr>
        <w:pStyle w:val="Normal"/>
        <w:jc w:val="both"/>
        <w:rPr>
          <w:rFonts w:ascii="Trebuchet MS" w:hAnsi="Trebuchet MS" w:cs="Trebuchet MS"/>
          <w:sz w:val="20"/>
          <w:szCs w:val="20"/>
        </w:rPr>
      </w:pPr>
      <w:r>
        <w:rPr>
          <w:rFonts w:cs="Trebuchet MS" w:ascii="Trebuchet MS" w:hAnsi="Trebuchet MS"/>
          <w:sz w:val="20"/>
          <w:szCs w:val="20"/>
        </w:rPr>
        <w:t>En otros universos, aún habrá ira, división, corrupción de propósito y todo lo demás que se requiera para formar “Todo Lo Que Es”.  Eso continuará por toda la eternidad. Cada persona decide su destino, elige su camino. Pero en este universo, existirá La Unidad de Todo Lo Que Es... un foco específico para todos los seres que deseen comunicarse, reunirse y aprender a am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ODER DE LA INTENCIÓN ENFOC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primer Templo del Dios de Abraham (uno de los contextos religiosos familiares a este canal fisiológico), el santuario o lugar sagrado fue mantenido en una tienda. Hablaremos de eso aquí, aunque también podríamos hablar con la misma facilidad dentro de los contextos de otras tradiciones religiosas. Es posible que algunos de los que están aquí leyendo tal vez nos llamen para pedirnos que esta vez traduzcamos algunos Conceptos de Unidad a través de sus tradiciones. Lo haremos. Éstas sólo son palabras, aunque traen en ellas algunas analogías valiosas y conceptos puente que serán útiles más adelante. </w:t>
      </w:r>
    </w:p>
    <w:p>
      <w:pPr>
        <w:pStyle w:val="Normal"/>
        <w:jc w:val="both"/>
        <w:rPr/>
      </w:pPr>
      <w:r>
        <w:rPr>
          <w:rFonts w:cs="Trebuchet MS" w:ascii="Trebuchet MS" w:hAnsi="Trebuchet MS"/>
          <w:sz w:val="20"/>
          <w:szCs w:val="20"/>
        </w:rPr>
        <w:t>Esa TIENDA (</w:t>
      </w:r>
      <w:r>
        <w:rPr>
          <w:rFonts w:cs="Trebuchet MS" w:ascii="Trebuchet MS" w:hAnsi="Trebuchet MS"/>
          <w:i/>
          <w:iCs/>
          <w:sz w:val="20"/>
          <w:szCs w:val="20"/>
        </w:rPr>
        <w:t>tent</w:t>
      </w:r>
      <w:r>
        <w:rPr>
          <w:rFonts w:cs="Trebuchet MS" w:ascii="Trebuchet MS" w:hAnsi="Trebuchet MS"/>
          <w:sz w:val="20"/>
          <w:szCs w:val="20"/>
        </w:rPr>
        <w:t>) de la que hablamos se llamaba El Tabernáculo, y tenía varias divisiones en su interior, dedicadas a varias fases de las ceremonias y actividades sagradas que ahí se realizaban. Cuando el Espíritu de Dios estaba presente en el Tabernáculo, éste tenía una luminosidad que se llamaba La Shekinah Gloria de Dios.</w:t>
      </w:r>
    </w:p>
    <w:p>
      <w:pPr>
        <w:pStyle w:val="Normal"/>
        <w:jc w:val="both"/>
        <w:rPr/>
      </w:pPr>
      <w:r>
        <w:rPr>
          <w:rFonts w:cs="Trebuchet MS" w:ascii="Trebuchet MS" w:hAnsi="Trebuchet MS"/>
          <w:sz w:val="20"/>
          <w:szCs w:val="20"/>
        </w:rPr>
        <w:t>Por lo tanto, observen el milagro de inspiración y poder que llegaba cuando Dios estaba en el Tabernáculo – cuando Él estaba “en la tienda”, por así decirlo. De esta imagen es de donde pueden recoger un único significado raíz para su aplicación a la palabra INTENCIÓN (</w:t>
      </w:r>
      <w:r>
        <w:rPr>
          <w:rFonts w:cs="Trebuchet MS" w:ascii="Trebuchet MS" w:hAnsi="Trebuchet MS"/>
          <w:i/>
          <w:iCs/>
          <w:sz w:val="20"/>
          <w:szCs w:val="20"/>
        </w:rPr>
        <w:t>intent = en la tienda</w:t>
      </w:r>
      <w:r>
        <w:rPr>
          <w:rFonts w:cs="Trebuchet MS" w:ascii="Trebuchet MS" w:hAnsi="Trebuchet MS"/>
          <w:sz w:val="20"/>
          <w:szCs w:val="20"/>
        </w:rPr>
        <w:t>). Les preguntamos: “¿Reside su Yo Divino en lo que están haciendo o diciendo hoy?”</w:t>
      </w:r>
    </w:p>
    <w:p>
      <w:pPr>
        <w:pStyle w:val="Normal"/>
        <w:jc w:val="both"/>
        <w:rPr/>
      </w:pPr>
      <w:r>
        <w:rPr>
          <w:rFonts w:cs="Trebuchet MS" w:ascii="Trebuchet MS" w:hAnsi="Trebuchet MS"/>
          <w:sz w:val="20"/>
          <w:szCs w:val="20"/>
        </w:rPr>
        <w:t>En el núcleo de cada acción, cada comunicación y cada situación que surge, el Dios Creador de ese universo tiene un plan, una idea, una iniciativa que él o ella está tratando de ejecutar. Ese plan (o la voluntad de ese creador) mora en el centro de cada contexto de realidad en forma de INTENCIÓN. Es un deseo raíz que es buscado, un “resultado” que es buscado. De hecho, hemos mencionado antes que la palabra “</w:t>
      </w:r>
      <w:r>
        <w:rPr>
          <w:rFonts w:cs="Trebuchet MS" w:ascii="Trebuchet MS" w:hAnsi="Trebuchet MS"/>
          <w:i/>
          <w:iCs/>
          <w:sz w:val="20"/>
          <w:szCs w:val="20"/>
        </w:rPr>
        <w:t>desire</w:t>
      </w:r>
      <w:r>
        <w:rPr>
          <w:rFonts w:cs="Trebuchet MS" w:ascii="Trebuchet MS" w:hAnsi="Trebuchet MS"/>
          <w:sz w:val="20"/>
          <w:szCs w:val="20"/>
        </w:rPr>
        <w:t xml:space="preserve">” (deseo) literalmente significa “del Padre”.  Es un génesis del que nacen todas las demás acciones, ideas o iniciativas.        </w:t>
      </w:r>
    </w:p>
    <w:p>
      <w:pPr>
        <w:pStyle w:val="Normal"/>
        <w:jc w:val="both"/>
        <w:rPr>
          <w:rFonts w:ascii="Trebuchet MS" w:hAnsi="Trebuchet MS" w:cs="Trebuchet MS"/>
          <w:sz w:val="20"/>
          <w:szCs w:val="20"/>
        </w:rPr>
      </w:pPr>
      <w:r>
        <w:rPr>
          <w:rFonts w:cs="Trebuchet MS" w:ascii="Trebuchet MS" w:hAnsi="Trebuchet MS"/>
          <w:sz w:val="20"/>
          <w:szCs w:val="20"/>
        </w:rPr>
        <w:t>Así como el Tabernáculo judío tiene muchos “niveles” en su interior – un patio exterior, así como un Sancta Sanctórum- también así podría decirse que cada palabra o acción tiene en sí muchos niveles también. En el centro de ellos está lo que nosotros llamamos la INTENCIÓN RAÍZ que inició la comunicación en primer lugar. Eso también es el Portal hacia el TONO que conecta esa palabra o acción en particular con toda otra palabra o acción como ella, a través de todo tiempo y eternidad.</w:t>
      </w:r>
    </w:p>
    <w:p>
      <w:pPr>
        <w:pStyle w:val="TextBody"/>
        <w:rPr>
          <w:rFonts w:ascii="Trebuchet MS" w:hAnsi="Trebuchet MS" w:cs="Trebuchet MS"/>
          <w:sz w:val="20"/>
          <w:szCs w:val="20"/>
        </w:rPr>
      </w:pPr>
      <w:r>
        <w:rPr>
          <w:rFonts w:cs="Trebuchet MS" w:ascii="Trebuchet MS" w:hAnsi="Trebuchet MS"/>
          <w:sz w:val="20"/>
          <w:szCs w:val="20"/>
        </w:rPr>
        <w:t>Su actual sistema educativo y legal, de muchas formas, se ha distanciado de la santidad y pureza de honor originales que caracterizó su instalación hace tanto tiempo. Como resultado, el uso que hacen ustedes de las palabras se convirtió en un baile de ambigüedad y manipulación de los sentidos. Nosotros no condenamos eso, ya que cada movimiento de su historia tiene su propósito. Pero señalamos que la proliferación de “relatividad” y “ambigüedad” en su intención desestabilizó el contacto entre ustedes, requiriendo, a causa de eso, un medio de comunicación más nuevo, más universal. Eso dará paso a la formación de la COMUNICACIÓN TONAL, con el resultante establecimiento del Lenguaje Vivo de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BREVI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lemos ahora de cómo disminuye la necesidad del detalle físico en su generación. El mundo tridimensional actualmente está construido sobre una plantilla conceptual basada en las palabras “YO SOY”. Para tener una identidad aquí, deben atribuirse ciertas características y atributos que formen una identidad, una especie de rúbrica, (4) que pueda existir dentro de los parámetros de una base de realidad establecida. La rúbrica energética para el Multiverso es más ligera y más porosa que ésa. Está construida sobre las palabras “Supongamos que yo fuese...” y tiene más que ver con las potencialidades que con la realidad. Es la PÁGINA DEL ÍNDICE para Todo Lo Que Es, mientras cada universo discreto encarna un “capítulo” en el Gran Libro de la Vida.</w:t>
      </w:r>
    </w:p>
    <w:p>
      <w:pPr>
        <w:pStyle w:val="Normal"/>
        <w:jc w:val="both"/>
        <w:rPr>
          <w:rFonts w:ascii="Trebuchet MS" w:hAnsi="Trebuchet MS" w:cs="Trebuchet MS"/>
          <w:sz w:val="20"/>
          <w:szCs w:val="20"/>
        </w:rPr>
      </w:pPr>
      <w:r>
        <w:rPr>
          <w:rFonts w:cs="Trebuchet MS" w:ascii="Trebuchet MS" w:hAnsi="Trebuchet MS"/>
          <w:sz w:val="20"/>
          <w:szCs w:val="20"/>
        </w:rPr>
        <w:t>Cuanto más se concentren en dónde han estado, lo que son ahora, o lo que desean ser ardientemente, más operan con la frecuencia espiritual del “YO SOY”. Cuantos más detalles se atribuyan y requieran, más densa será su concepción de ustedes mismos. No hay problema en eso, si lo que dejaron en su itinerario evolutivo es la auto-actualización. Sin embargo, si el objeto de su deseo es atravesar libremente los Portales, hay que arrojar algún lastre de su bote, para que puedan conseguir la velocidad requerida para hacer el viaje.</w:t>
      </w:r>
    </w:p>
    <w:p>
      <w:pPr>
        <w:pStyle w:val="Normal"/>
        <w:jc w:val="both"/>
        <w:rPr>
          <w:rFonts w:ascii="Trebuchet MS" w:hAnsi="Trebuchet MS" w:cs="Trebuchet MS"/>
          <w:sz w:val="20"/>
          <w:szCs w:val="20"/>
        </w:rPr>
      </w:pPr>
      <w:r>
        <w:rPr>
          <w:rFonts w:cs="Trebuchet MS" w:ascii="Trebuchet MS" w:hAnsi="Trebuchet MS"/>
          <w:sz w:val="20"/>
          <w:szCs w:val="20"/>
        </w:rPr>
        <w:t>Para abreviar una palabra, uno remueve tantas letras innecesarias como puede mientras todavía retiene el sentido de lo que es esa palabra. La abreviación es la capacidad consciente de mirar adelante y “llenar los blancos” más que depender de descripciones explícitas detalladas de lo que está ocurriendo. ¿Generalmente terminan las oraciones de otras personas antes de que ellas terminen de comunicarse con ustedes? ¿Crece su impaciencia al esperar en las colas, detenerse en el tráfico y hablar en modos y formatos explícitos? Si su respuesta es afirmativa, es posible que ahora estén en el proceso de instalar Software de Abreviación en su computadora interna.</w:t>
      </w:r>
    </w:p>
    <w:p>
      <w:pPr>
        <w:pStyle w:val="Normal"/>
        <w:jc w:val="both"/>
        <w:rPr>
          <w:rFonts w:ascii="Trebuchet MS" w:hAnsi="Trebuchet MS" w:cs="Trebuchet MS"/>
          <w:sz w:val="20"/>
          <w:szCs w:val="20"/>
        </w:rPr>
      </w:pPr>
      <w:r>
        <w:rPr>
          <w:rFonts w:cs="Trebuchet MS" w:ascii="Trebuchet MS" w:hAnsi="Trebuchet MS"/>
          <w:sz w:val="20"/>
          <w:szCs w:val="20"/>
        </w:rPr>
        <w:t>Incluso mientras su mundo físico está virtualmente rebosando de la disponibilidad de detalles físicos, las personas los están pasando por alto más y más. ¡Saltar a las conclusiones se está volviendo un deporte mundial! ¿Notaron cómo el software de su computadora realmente termina las palabras familiares para ustedes, una vez que comienzan a escribirlas? Sus propias mentes están haciendo eso también. Poco a poco, el planeta está desarrollando un VOCABULARIO TONAL UNIVERSAL, consistente en símbolos físicos, sonidos, colores, palabras y frases que inmediatamente invocan virtualmente las mismas experiencias internas dondequiera que aparec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L YO, POR EL YO Y PARA EL Y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Anteriormente les hemos hablado de la diferencia entre ser “egocéntricos” y estar “centrados en sí mismos”.  La primera forma de pensar todavía cree en la separación y rechaza la idea de que todas las personas y todas las cosas son aspectos del mismo Sí Mismo. Insistiendo en salirse con la suya, niega al resto de la humanidad como una fuente viable de preocupación, o un reflejo adicional de lo que está pasando dentro de él o de ella. El alma quiere lo que quiere y hace lo que sea necesario para “ganar”. </w:t>
      </w:r>
    </w:p>
    <w:p>
      <w:pPr>
        <w:pStyle w:val="Normal"/>
        <w:jc w:val="both"/>
        <w:rPr>
          <w:rFonts w:ascii="Trebuchet MS" w:hAnsi="Trebuchet MS" w:cs="Trebuchet MS"/>
          <w:sz w:val="20"/>
          <w:szCs w:val="20"/>
        </w:rPr>
      </w:pPr>
      <w:r>
        <w:rPr>
          <w:rFonts w:cs="Trebuchet MS" w:ascii="Trebuchet MS" w:hAnsi="Trebuchet MS"/>
          <w:sz w:val="20"/>
          <w:szCs w:val="20"/>
        </w:rPr>
        <w:t>La última forma de pensar integró con efectividad el concepto “Es todo tú”.(5) Sabe que cada persona es el creador de su universo y todas las cosas en cada universo reflejan un aspecto de quién y qué es ese creador. La vida se vuelve muy PERSONAL cuando la vemos de ese modo. Ya no necesitamos preguntar: “¿Quién está hablando? y “¿A quién le están hablando?” La Unidad  resuelve todo eso. Una vez que se lo reconoce, la única pregunta que quede será: “¿Realmente quieres escuchar?”</w:t>
      </w:r>
    </w:p>
    <w:p>
      <w:pPr>
        <w:pStyle w:val="Normal"/>
        <w:jc w:val="both"/>
        <w:rPr>
          <w:rFonts w:ascii="Trebuchet MS" w:hAnsi="Trebuchet MS" w:cs="Trebuchet MS"/>
          <w:sz w:val="20"/>
          <w:szCs w:val="20"/>
        </w:rPr>
      </w:pPr>
      <w:r>
        <w:rPr>
          <w:rFonts w:cs="Trebuchet MS" w:ascii="Trebuchet MS" w:hAnsi="Trebuchet MS"/>
          <w:sz w:val="20"/>
          <w:szCs w:val="20"/>
        </w:rPr>
        <w:t>Una gran parte de la superficialidad en la vida podría ser eliminada si las personas fuesen genuinamente honestas consigo mismas sobre lo que realmente quieren, en cualquier momento del día. La retroalimentación inmediata, honesta y sincera, crea evolución instantánea en la sociedad.  Por eso la Internet está teniendo un efecto tan poderoso en nuestra conciencia colectiva en la vida diaria. Al creer sin cuestionar, la información interna que uno recibe (su asesoramiento intuitivo de una situación) es un equipo de turbo propulsión para apurar a la humanidad en su camino a la expansión personal y colectiva.</w:t>
      </w:r>
    </w:p>
    <w:p>
      <w:pPr>
        <w:pStyle w:val="Normal"/>
        <w:jc w:val="both"/>
        <w:rPr>
          <w:rFonts w:ascii="Trebuchet MS" w:hAnsi="Trebuchet MS" w:cs="Trebuchet MS"/>
          <w:sz w:val="20"/>
          <w:szCs w:val="20"/>
        </w:rPr>
      </w:pPr>
      <w:r>
        <w:rPr>
          <w:rFonts w:cs="Trebuchet MS" w:ascii="Trebuchet MS" w:hAnsi="Trebuchet MS"/>
          <w:sz w:val="20"/>
          <w:szCs w:val="20"/>
        </w:rPr>
        <w:t xml:space="preserve">Antes de que el Lenguaje Vivo de Luz  pueda manifestarse verdaderamente, debe haber un medio ambiente apropiado en el que pueda funcionar. Hablamos un poco de esto en nuestra transmisión respecto al “Tiempo/No Tiempo”.(6) Debe haber tiempo para sentir, tiempo para alinear la energía de su cuerpo con lo que está pasando en su entorno. La autenticidad personal (la congruencia entre el yo interno y el yo externo) debe tener muchísima más importancia de la que tiene actualmente. </w:t>
      </w:r>
    </w:p>
    <w:p>
      <w:pPr>
        <w:pStyle w:val="Normal"/>
        <w:jc w:val="both"/>
        <w:rPr>
          <w:rFonts w:ascii="Trebuchet MS" w:hAnsi="Trebuchet MS" w:cs="Trebuchet MS"/>
          <w:sz w:val="20"/>
          <w:szCs w:val="20"/>
        </w:rPr>
      </w:pPr>
      <w:r>
        <w:rPr>
          <w:rFonts w:cs="Trebuchet MS" w:ascii="Trebuchet MS" w:hAnsi="Trebuchet MS"/>
          <w:sz w:val="20"/>
          <w:szCs w:val="20"/>
        </w:rPr>
        <w:t>No esperen a que cambie la sociedad antes de comenzar a hacer algunos de esos cambios necesarios como prioridad. Crear su “fluir” personal y establecer su propia “marca” es el comienzo de la sabiduría personal. Ni la cantidad de posesiones ni el nivel social pueden siquiera intentar reemplazar eso. Es simple, directo, y se convierte en su propio filtro bloqueador dejando fuera los compromisos innecesarios y los problemas superfluos.</w:t>
      </w:r>
    </w:p>
    <w:p>
      <w:pPr>
        <w:pStyle w:val="Normal"/>
        <w:jc w:val="both"/>
        <w:rPr>
          <w:rFonts w:ascii="Trebuchet MS" w:hAnsi="Trebuchet MS" w:cs="Trebuchet MS"/>
          <w:sz w:val="20"/>
          <w:szCs w:val="20"/>
        </w:rPr>
      </w:pPr>
      <w:r>
        <w:rPr>
          <w:rFonts w:cs="Trebuchet MS" w:ascii="Trebuchet MS" w:hAnsi="Trebuchet MS"/>
          <w:sz w:val="20"/>
          <w:szCs w:val="20"/>
        </w:rPr>
        <w:t>Su universo personal es todo ustedes, y es todo sobre ustedes. Créanlo y avancen. Mientras procesan imágenes, encaran situaciones o tienen encuentros con diversas personas, sigan preguntándose: “¿Qué quiero que signifique todo esto? ¿Cuál interpretación hará que cante mi corazón?” Cuando todo está dicho y hecho, es un corazón cantante el que forma las bases de su Lenguaje Vivo de Luz.</w:t>
      </w:r>
    </w:p>
    <w:p>
      <w:pPr>
        <w:pStyle w:val="Normal"/>
        <w:jc w:val="both"/>
        <w:rPr>
          <w:rFonts w:ascii="Trebuchet MS" w:hAnsi="Trebuchet MS" w:cs="Trebuchet MS"/>
          <w:sz w:val="20"/>
          <w:szCs w:val="20"/>
        </w:rPr>
      </w:pPr>
      <w:r>
        <w:rPr>
          <w:rFonts w:cs="Trebuchet MS" w:ascii="Trebuchet MS" w:hAnsi="Trebuchet MS"/>
          <w:sz w:val="20"/>
          <w:szCs w:val="20"/>
        </w:rPr>
        <w:t>En días por venir, hablaremos más sobre la verdadera traducción de los tonos de un contexto de realidad a otro. Hablaremos de ciertos símbolos, colores, sonidos y movimientos que pueden ayudarlos a formar lazos reales y fundamentales entre ustedes mismos y el resto de su universo.</w:t>
      </w:r>
    </w:p>
    <w:p>
      <w:pPr>
        <w:pStyle w:val="Normal"/>
        <w:jc w:val="both"/>
        <w:rPr>
          <w:rFonts w:ascii="Trebuchet MS" w:hAnsi="Trebuchet MS" w:cs="Trebuchet MS"/>
          <w:sz w:val="20"/>
          <w:szCs w:val="20"/>
        </w:rPr>
      </w:pPr>
      <w:r>
        <w:rPr>
          <w:rFonts w:cs="Trebuchet MS" w:ascii="Trebuchet MS" w:hAnsi="Trebuchet MS"/>
          <w:sz w:val="20"/>
          <w:szCs w:val="20"/>
        </w:rPr>
        <w:t>Para comenzarse a preparar para cambiarse a estos nuevos modos de comunicación, los ayudará dejar de lado algo de tiempo durante la semana, o en el mes, en el que enfaticen deliberadamente la importancia de las PALABRAS en la vida cotidiana. Como dijimos antes, las palabras son poderosas. No podemos negarlo. Pero las palabras sólo son una parte del cuadro.</w:t>
      </w:r>
    </w:p>
    <w:p>
      <w:pPr>
        <w:pStyle w:val="Normal"/>
        <w:jc w:val="both"/>
        <w:rPr>
          <w:rFonts w:ascii="Trebuchet MS" w:hAnsi="Trebuchet MS" w:cs="Trebuchet MS"/>
          <w:sz w:val="20"/>
          <w:szCs w:val="20"/>
        </w:rPr>
      </w:pPr>
      <w:r>
        <w:rPr>
          <w:rFonts w:cs="Trebuchet MS" w:ascii="Trebuchet MS" w:hAnsi="Trebuchet MS"/>
          <w:sz w:val="20"/>
          <w:szCs w:val="20"/>
        </w:rPr>
        <w:t>Traten de pasarse una semana o un mes sin hablar. Pretendan que son mudos y vean cuán creativos pueden ser mientras encuentran nuevos modos de hacer que se conozcan sus mensajes. Comiencen por buscar todas las formas no-verbales en las que fluye la comunicación a su vida y a través de ella: el lenguaje corporal, la disposición física del entorno y las circunstancias, las expresiones faciales, el “conocimiento” interno de las cosas, los gestos de la mano, etc. Les sorprendería cuán extensa y de vías múltiples es ya su comunicación.</w:t>
      </w:r>
    </w:p>
    <w:p>
      <w:pPr>
        <w:pStyle w:val="TextBody"/>
        <w:rPr>
          <w:rFonts w:ascii="Trebuchet MS" w:hAnsi="Trebuchet MS" w:cs="Trebuchet MS"/>
          <w:sz w:val="20"/>
          <w:szCs w:val="20"/>
        </w:rPr>
      </w:pPr>
      <w:r>
        <w:rPr>
          <w:rFonts w:cs="Trebuchet MS" w:ascii="Trebuchet MS" w:hAnsi="Trebuchet MS"/>
          <w:sz w:val="20"/>
          <w:szCs w:val="20"/>
        </w:rPr>
        <w:t>¡Ahora es verdaderamente su tiempo! El infinito se está abriendo, justo ante sus propios ojos. Con un mar interminable de elecciones, ustedes descubrirán que es muy difícil funcionar si no conocen su rúbrica vibratoria y aprenden a permanecer en ella. Nosotros estamos disponibles para ayudarlos personalmente si así lo desean. Sólo llámennos y estaremos ahí. Pero recuerden, escuchamos íntimamente al corazón, no sólo a las palabras. Los ayudará considerablemente si comienzan a hacer eso también.</w:t>
      </w:r>
    </w:p>
    <w:p>
      <w:pPr>
        <w:pStyle w:val="Normal"/>
        <w:jc w:val="both"/>
        <w:rPr>
          <w:rFonts w:ascii="Trebuchet MS" w:hAnsi="Trebuchet MS" w:cs="Trebuchet MS"/>
          <w:sz w:val="20"/>
          <w:szCs w:val="20"/>
        </w:rPr>
      </w:pPr>
      <w:r>
        <w:rPr>
          <w:rFonts w:cs="Trebuchet MS" w:ascii="Trebuchet MS" w:hAnsi="Trebuchet MS"/>
          <w:sz w:val="20"/>
          <w:szCs w:val="20"/>
        </w:rPr>
        <w:t xml:space="preserve">Como el escritor dijo alguna vez tan bellamente: “Lo que son ustedes habla tan alto que no siempre podemos oír lo que dic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360"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1) Zoltan Kodály: </w:t>
      </w:r>
      <w:hyperlink r:id="rId2">
        <w:r>
          <w:rPr>
            <w:rStyle w:val="InternetLink"/>
            <w:rFonts w:cs="Trebuchet MS" w:ascii="Trebuchet MS" w:hAnsi="Trebuchet MS"/>
            <w:sz w:val="20"/>
            <w:szCs w:val="20"/>
          </w:rPr>
          <w:t>http://www.classicsforkids.com/teachers/training/handsigns.asp</w:t>
        </w:r>
      </w:hyperlink>
    </w:p>
    <w:p>
      <w:pPr>
        <w:pStyle w:val="TextBodyIndent"/>
        <w:ind w:left="0" w:hanging="0"/>
        <w:rPr>
          <w:rFonts w:ascii="Trebuchet MS" w:hAnsi="Trebuchet MS" w:cs="Trebuchet MS"/>
          <w:sz w:val="20"/>
          <w:szCs w:val="20"/>
        </w:rPr>
      </w:pPr>
      <w:r>
        <w:rPr>
          <w:rFonts w:cs="Trebuchet MS" w:ascii="Trebuchet MS" w:hAnsi="Trebuchet MS"/>
          <w:sz w:val="20"/>
          <w:szCs w:val="20"/>
        </w:rPr>
        <w:t xml:space="preserve">Señales con la Mano de Curwin –En el siglo 18, John Spencer Curwin (Inglaterra) desarrolló señales con la mano para acompañar el solfeo de las sílabas (do, re, mi, etc.) Kodály integró esos signos con la mano en sus métodos de enseñanza. Las señales con la mano son una forma de darle una ubicación física a un tono vocal. El “do” bajo comienza en su sección media. Cada tono está entonces por encima del anterior. Por lo tanto, las señas con las manos suben cuando sube el tono. El “do” superior está a la altura de los ojos. </w:t>
      </w:r>
    </w:p>
    <w:p>
      <w:pPr>
        <w:pStyle w:val="TextBodyIndent"/>
        <w:ind w:left="0" w:hanging="0"/>
        <w:rPr>
          <w:rFonts w:ascii="Trebuchet MS" w:hAnsi="Trebuchet MS" w:cs="Trebuchet MS"/>
          <w:sz w:val="20"/>
          <w:szCs w:val="20"/>
        </w:rPr>
      </w:pPr>
      <w:r>
        <w:rPr>
          <w:rFonts w:cs="Trebuchet MS" w:ascii="Trebuchet MS" w:hAnsi="Trebuchet MS"/>
          <w:sz w:val="20"/>
          <w:szCs w:val="20"/>
        </w:rPr>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2) Fractales: Un patrón geométrico que se repite a escalas cada vez más pequeñas para producir formas y superficies irregulares en la naturaleza. (del Latín </w:t>
      </w:r>
      <w:r>
        <w:rPr>
          <w:rFonts w:cs="Trebuchet MS" w:ascii="Trebuchet MS" w:hAnsi="Trebuchet MS"/>
          <w:i/>
          <w:iCs/>
          <w:sz w:val="20"/>
          <w:szCs w:val="20"/>
        </w:rPr>
        <w:t>fractus,</w:t>
      </w:r>
      <w:r>
        <w:rPr>
          <w:rFonts w:cs="Trebuchet MS" w:ascii="Trebuchet MS" w:hAnsi="Trebuchet MS"/>
          <w:sz w:val="20"/>
          <w:szCs w:val="20"/>
        </w:rPr>
        <w:t xml:space="preserve"> participio pasado de </w:t>
      </w:r>
      <w:r>
        <w:rPr>
          <w:rFonts w:cs="Trebuchet MS" w:ascii="Trebuchet MS" w:hAnsi="Trebuchet MS"/>
          <w:i/>
          <w:iCs/>
          <w:sz w:val="20"/>
          <w:szCs w:val="20"/>
        </w:rPr>
        <w:t>frangere</w:t>
      </w:r>
      <w:r>
        <w:rPr>
          <w:rFonts w:cs="Trebuchet MS" w:ascii="Trebuchet MS" w:hAnsi="Trebuchet MS"/>
          <w:sz w:val="20"/>
          <w:szCs w:val="20"/>
        </w:rPr>
        <w:t>, romper. Ver FRACCIÓN) Los fractales son extensiones de las formas Euclidianas tradicionales tales como líneas, cuadrados y círculos, con dos propiedades fundamentales. Primero, cuando observan fractales, pueden agrandarlos un número infinito de veces, y ellos contienen estructura en cada nivel de magnificación. Segundo, pueden generar fractales usando juegos de instrucciones e información finitos y típicamente pequeños. Los fractales crecieron gracias a la meta de los matemáticos de describir completamente el mundo usando expresiones geométricas estándar. El matemático Benoit B. Maldelbrot, PhD, de IBM, probó y publicó la teoría detrás de los fractales en 1981 y fue el primero en observar estructuras fractales generadas por computadora. El reconocido Set Mandelbrot fue nombrado en su honor. Otro famoso investigador de fractales, con un juego que también lleva su nombre, es el matemático francés Gastón Julia.</w:t>
      </w:r>
    </w:p>
    <w:p>
      <w:pPr>
        <w:pStyle w:val="NormalWeb"/>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3) “Transportación Extracontextual”</w:t>
      </w:r>
    </w:p>
    <w:p>
      <w:pPr>
        <w:pStyle w:val="Normal"/>
        <w:jc w:val="both"/>
        <w:rPr>
          <w:rFonts w:ascii="Trebuchet MS" w:hAnsi="Trebuchet MS" w:cs="Trebuchet MS"/>
          <w:sz w:val="20"/>
          <w:szCs w:val="20"/>
        </w:rPr>
      </w:pPr>
      <w:r>
        <w:rPr>
          <w:rFonts w:cs="Trebuchet MS" w:ascii="Trebuchet MS" w:hAnsi="Trebuchet MS"/>
          <w:sz w:val="20"/>
          <w:szCs w:val="20"/>
        </w:rPr>
        <w:t>Otra forma de Transportación involucra capturar la esencia de alguien o de algo que está “allá” y moverlo hasta “aquí”. Para ser breve, el Profeta ya no necesita ir a la montaña. Ahora puede pedirle a la montaña que venga a él. Esta operación es un poco difícil, pero siempre es muy divertida.</w:t>
      </w:r>
    </w:p>
    <w:p>
      <w:pPr>
        <w:pStyle w:val="Normal"/>
        <w:jc w:val="both"/>
        <w:rPr>
          <w:rFonts w:ascii="Trebuchet MS" w:hAnsi="Trebuchet MS" w:cs="Trebuchet MS"/>
          <w:sz w:val="20"/>
          <w:szCs w:val="20"/>
        </w:rPr>
      </w:pPr>
      <w:r>
        <w:rPr>
          <w:rFonts w:cs="Trebuchet MS" w:ascii="Trebuchet MS" w:hAnsi="Trebuchet MS"/>
          <w:sz w:val="20"/>
          <w:szCs w:val="20"/>
        </w:rPr>
        <w:t xml:space="preserve">La Ascensión no trata sólo de montones de personas que van hacia arriba. La Humanidad también está en el proceso de traer el Cielo a la Tierra. Hay muchos universos, y muchas formas en las que se está representando esa intención. Es casi tan fácil bajar el cielorraso como lo es elevar el piso. ¿Pero por qué querrían hacer esto? ¡En primer lugar, porque la mayoría de las mejores cosas están sucediendo aquí abajo en el piso! Los reinos celestiales son limitados, aunque sean vastos. Una persona puede igualmente ser cegada por demasiada LUZ como por demasiada OSCURIDAD. Por eso se inventó lo físico y por eso su evolución colectiva es tan importante para tantas formas de vida diferentes en este momento de la historia..  </w:t>
        <w:br/>
        <w:t>La Dimensión Física se está convirtiendo en un lugar de reunión primaria para los Reinos Celestial e Interno, también conocido como el Mundo Subterráneo o Infierno. Hay “salas de reunión” aquí donde los Delegados Interdimensionales pueden compartir su valía intrínseca entre sí, sin perder la pureza de quiénes y qué son. Los Arquetipos que administran los niveles absolutos de estos reinos jamás se encontrarán realmente, excepto a través de cada uno de USTEDES. Su conciencia individual y masiva se está convirtiendo en un caldero en el que se están vertiendo todos los mejores y más dinámicos elementos de la Luz y la Oscuridad, de la Forma y el Vacío, de Dios y Diosa.</w:t>
      </w:r>
    </w:p>
    <w:p>
      <w:pPr>
        <w:pStyle w:val="Normal"/>
        <w:jc w:val="both"/>
        <w:rPr>
          <w:rFonts w:ascii="Trebuchet MS" w:hAnsi="Trebuchet MS" w:cs="Trebuchet MS"/>
          <w:sz w:val="20"/>
          <w:szCs w:val="20"/>
        </w:rPr>
      </w:pPr>
      <w:r>
        <w:rPr>
          <w:rFonts w:cs="Trebuchet MS" w:ascii="Trebuchet MS" w:hAnsi="Trebuchet MS"/>
          <w:sz w:val="20"/>
          <w:szCs w:val="20"/>
        </w:rPr>
        <w:t xml:space="preserve">Al ASCENDER en vibración, ustedes tienen acceso a la Lógica (Logos) – el Reino de la Idea Pura. Al DESCENDER la escalera los llevará a los Reinos de la Emoción Pura y la Pasión (Pathos). En la Unidad ninguno sobrepasa o domina al otro. Un Espíritu Guardián lo garantiza. Actualmente, su planeta se está moviendo rápidamente hacia lo que se llama “El Límite del Aquí y el Ahora”, que no está ni arriba ni abajo, sino en un punto intermedio. Desde ese punto, sus diversas Delegaciones tendrán acceso a todo, y no tendrán limitación alguna.  </w:t>
      </w:r>
    </w:p>
    <w:p>
      <w:pPr>
        <w:pStyle w:val="Normal"/>
        <w:jc w:val="both"/>
        <w:rPr>
          <w:rFonts w:ascii="Trebuchet MS" w:hAnsi="Trebuchet MS" w:cs="Trebuchet MS"/>
          <w:sz w:val="20"/>
          <w:szCs w:val="20"/>
        </w:rPr>
      </w:pPr>
      <w:r>
        <w:rPr>
          <w:rFonts w:cs="Trebuchet MS" w:ascii="Trebuchet MS" w:hAnsi="Trebuchet MS"/>
          <w:sz w:val="20"/>
          <w:szCs w:val="20"/>
        </w:rPr>
        <w:t xml:space="preserve">Desde el Reino de la Posibilidad Infinita vendrán a visitarlos sus “montañas”. La mayor parte de las veces estarán usando ropas modernas y parecerán estar muy involucradas en los asuntos actuales. Su desafío será reconocerlas. Algunos individuos muy dinámicos atraviesan los Portales regularmente, disfrazados como sujetos ordinarios, mientras otros prefieren asumir la forma de objetos inanimados o animales. </w:t>
      </w:r>
    </w:p>
    <w:p>
      <w:pPr>
        <w:pStyle w:val="Normal"/>
        <w:jc w:val="both"/>
        <w:rPr>
          <w:rFonts w:ascii="Trebuchet MS" w:hAnsi="Trebuchet MS" w:cs="Trebuchet MS"/>
          <w:sz w:val="20"/>
          <w:szCs w:val="20"/>
        </w:rPr>
      </w:pPr>
      <w:r>
        <w:rPr>
          <w:rFonts w:cs="Trebuchet MS" w:ascii="Trebuchet MS" w:hAnsi="Trebuchet MS"/>
          <w:sz w:val="20"/>
          <w:szCs w:val="20"/>
        </w:rPr>
        <w:t xml:space="preserve">Todos sus “testigos” están observando, esperando el tiempo en que sus habilidades de percepción se agudicen y su conciencia comience a convocarlos – como a genios de una botella. Todos están aquí para ayudar durante este poderoso tiempo en el planeta. </w:t>
      </w:r>
    </w:p>
    <w:p>
      <w:pPr>
        <w:pStyle w:val="NormalWeb"/>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4) rúbrica vibratoria: La frecuencia específica (dentro de un espectro de realidad) a la que vibra una entidad individual. Todos tienen una ligeramente distinta, es muy similar a una huella digital energética. En cierto sentido, se podría decir que cada uno de nosotros tiene su propio canal en el dial de la radio. </w:t>
      </w:r>
    </w:p>
    <w:p>
      <w:pPr>
        <w:pStyle w:val="Normal"/>
        <w:ind w:left="360" w:hanging="0"/>
        <w:jc w:val="both"/>
        <w:rPr>
          <w:rFonts w:ascii="Trebuchet MS" w:hAnsi="Trebuchet MS" w:cs="Trebuchet MS"/>
          <w:sz w:val="20"/>
          <w:szCs w:val="20"/>
        </w:rPr>
      </w:pPr>
      <w:r>
        <w:rPr>
          <w:rFonts w:cs="Trebuchet MS" w:ascii="Trebuchet MS" w:hAnsi="Trebuchet MS"/>
          <w:sz w:val="20"/>
          <w:szCs w:val="20"/>
        </w:rPr>
        <w:t>(5)  “Un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Ustedes son mucho más de lo que piensan que son. Como fragmentos de Todo Lo Que Es, ya contienen en su interior, símbolos de representación que abarcan muchos niveles de vibración. Ustedes ya están completos incluso en la forma comprimida, limitada, que se ve reflejada en el espejo de su baño, aunque esa imagen esté abreviada. A lo que se ve en ese espejo pueden llamarlo un “modelo a escala” del Multiverso compactado en el plano físico.</w:t>
      </w:r>
    </w:p>
    <w:p>
      <w:pPr>
        <w:pStyle w:val="Normal"/>
        <w:jc w:val="both"/>
        <w:rPr>
          <w:rFonts w:ascii="Trebuchet MS" w:hAnsi="Trebuchet MS" w:cs="Trebuchet MS"/>
          <w:sz w:val="20"/>
          <w:szCs w:val="20"/>
        </w:rPr>
      </w:pPr>
      <w:r>
        <w:rPr>
          <w:rFonts w:cs="Trebuchet MS" w:ascii="Trebuchet MS" w:hAnsi="Trebuchet MS"/>
          <w:sz w:val="20"/>
          <w:szCs w:val="20"/>
        </w:rPr>
        <w:t>Para comprender plenamente lo que estamos diciendo, es muy importante que comiencen a ver todo lo que previamente consideraron “el yo” y comprendan que la totalidad de eso representa sólo una pequeña porción de ustedes, una pequeña pieza de infinito que fue “desprendida” para entrar en este Mundo de la Forma. Ese “fragmento” fue programado y sellado firmemente contra el conocimiento del resto de quiénes son por lo que se ha dado en llamar el “Velo del Olvido”.</w:t>
      </w:r>
    </w:p>
    <w:p>
      <w:pPr>
        <w:pStyle w:val="Normal"/>
        <w:jc w:val="both"/>
        <w:rPr>
          <w:rFonts w:ascii="Trebuchet MS" w:hAnsi="Trebuchet MS" w:cs="Trebuchet MS"/>
          <w:sz w:val="20"/>
          <w:szCs w:val="20"/>
        </w:rPr>
      </w:pPr>
      <w:r>
        <w:rPr>
          <w:rFonts w:cs="Trebuchet MS" w:ascii="Trebuchet MS" w:hAnsi="Trebuchet MS"/>
          <w:sz w:val="20"/>
          <w:szCs w:val="20"/>
        </w:rPr>
        <w:t>Se ha revelado que el Creador Eterno diseñó el trabajo de Sus manos “a Su propia imagen.” Comprendan ahora que el universo de su percepción: las personas, lugares, objetos y procesos interactivos que una vez se pensó que “los contenía a ustedes, pero aún esencialmente separados”, no es más que un autorretrato gigantesco en patrones repetitivos que están en continua expansión, en todas las direcciones hacia el infinito. Esto es así porque, para poder percibir algo, uno tiene que interpretar las imágenes que alimentan su cerebro. Con esa interpretación, el observador se vuelve el creador de su realidad personal. La rejilla a través de la cual pasan todas las imágenes y la información está enteramente hecha de la esencia vibratoria única de cada persona. Por lo tanto, su realidad siempre “se le parece”.</w:t>
      </w:r>
    </w:p>
    <w:p>
      <w:pPr>
        <w:pStyle w:val="Normal"/>
        <w:jc w:val="both"/>
        <w:rPr>
          <w:rFonts w:ascii="Trebuchet MS" w:hAnsi="Trebuchet MS" w:cs="Trebuchet MS"/>
          <w:sz w:val="20"/>
          <w:szCs w:val="20"/>
        </w:rPr>
      </w:pPr>
      <w:r>
        <w:rPr>
          <w:rFonts w:cs="Trebuchet MS" w:ascii="Trebuchet MS" w:hAnsi="Trebuchet MS"/>
          <w:sz w:val="20"/>
          <w:szCs w:val="20"/>
        </w:rPr>
        <w:t xml:space="preserve">Ustedes no son “uno de muchos”.  En realidad, son muchos de U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6) El Mundo del Tiempo/No Tiempo, compilado y actualizado por Daniel Jacob al 3.1.03</w:t>
      </w:r>
    </w:p>
    <w:p>
      <w:pPr>
        <w:pStyle w:val="Normal"/>
        <w:jc w:val="both"/>
        <w:rPr>
          <w:rFonts w:ascii="Trebuchet MS" w:hAnsi="Trebuchet MS" w:cs="Trebuchet MS"/>
          <w:sz w:val="20"/>
          <w:szCs w:val="20"/>
        </w:rPr>
      </w:pPr>
      <w:r>
        <w:rPr>
          <w:rFonts w:cs="Trebuchet MS" w:ascii="Trebuchet MS" w:hAnsi="Trebuchet MS"/>
          <w:sz w:val="20"/>
          <w:szCs w:val="20"/>
        </w:rPr>
        <w:t xml:space="preserve">www.manantialcaduceo.com.ar/libros.htm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nalizado por Daniel Jacob, marzo 2004    www.reconnections.net</w:t>
      </w:r>
    </w:p>
    <w:p>
      <w:pPr>
        <w:pStyle w:val="Normal"/>
        <w:jc w:val="both"/>
        <w:rPr>
          <w:rFonts w:ascii="Trebuchet MS" w:hAnsi="Trebuchet MS" w:cs="Trebuchet MS"/>
          <w:sz w:val="20"/>
          <w:szCs w:val="20"/>
        </w:rPr>
      </w:pPr>
      <w:r>
        <w:rPr>
          <w:rFonts w:cs="Trebuchet MS" w:ascii="Trebuchet MS" w:hAnsi="Trebuchet MS"/>
          <w:sz w:val="20"/>
          <w:szCs w:val="20"/>
        </w:rPr>
        <w:t xml:space="preserve">Traducido por Susana Peralta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ítulo en inglés: The Living Language of Light</w:t>
      </w:r>
    </w:p>
    <w:p>
      <w:pPr>
        <w:pStyle w:val="Normal"/>
        <w:jc w:val="both"/>
        <w:rPr/>
      </w:pPr>
      <w:r>
        <w:rPr>
          <w:rFonts w:cs="Trebuchet MS" w:ascii="Trebuchet MS" w:hAnsi="Trebuchet MS"/>
          <w:sz w:val="20"/>
          <w:szCs w:val="20"/>
        </w:rPr>
        <w:t>© 2004, por Daniel Jacob. Reservados Todos Los Derechos. Puede ser copiado y compartido con propósitos de crecimiento personal y/o investigación. Toda reproducción con fines de lucro requiere el permiso escrito de Reconnections, Inc</w:t>
      </w:r>
      <w:r>
        <w:rPr>
          <w:rFonts w:cs="Trebuchet MS" w:ascii="Trebuchet MS" w:hAnsi="Trebuchet MS"/>
          <w:sz w:val="22"/>
        </w:rPr>
        <w:t xml:space="preserve">.     </w:t>
      </w:r>
    </w:p>
    <w:sectPr>
      <w:headerReference w:type="default" r:id="rId3"/>
      <w:footerReference w:type="default" r:id="rId4"/>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bCs w:val="false"/>
        <w:smallCaps/>
        <w:sz w:val="18"/>
        <w:szCs w:val="18"/>
        <w:u w:val="none"/>
      </w:rPr>
    </w:pPr>
    <w:r>
      <w:rPr>
        <w:rFonts w:cs="Trebuchet MS" w:ascii="Trebuchet MS" w:hAnsi="Trebuchet MS"/>
        <w:b w:val="false"/>
        <w:bCs w:val="false"/>
        <w:smallCaps/>
        <w:sz w:val="18"/>
        <w:szCs w:val="18"/>
        <w:u w:val="none"/>
      </w:rPr>
      <w:t>El Lenguaje Vivo De Luz</w:t>
    </w:r>
  </w:p>
  <w:p>
    <w:pPr>
      <w:pStyle w:val="Subtitle"/>
      <w:rPr>
        <w:rFonts w:ascii="Trebuchet MS" w:hAnsi="Trebuchet MS" w:cs="Trebuchet MS"/>
        <w:b w:val="false"/>
        <w:b w:val="false"/>
        <w:bCs w:val="false"/>
        <w:sz w:val="18"/>
        <w:szCs w:val="18"/>
        <w:u w:val="none"/>
      </w:rPr>
    </w:pPr>
    <w:r>
      <w:rPr>
        <w:rFonts w:cs="Trebuchet MS" w:ascii="Trebuchet MS" w:hAnsi="Trebuchet MS"/>
        <w:b w:val="false"/>
        <w:bCs w:val="false"/>
        <w:sz w:val="18"/>
        <w:szCs w:val="18"/>
        <w:u w:val="none"/>
      </w:rPr>
      <w:t>Las Reconexiones canalizadas por Daniel Jacob</w:t>
    </w:r>
  </w:p>
  <w:p>
    <w:pPr>
      <w:pStyle w:val="Header"/>
      <w:rPr>
        <w:rFonts w:ascii="Trebuchet MS" w:hAnsi="Trebuchet MS" w:cs="Trebuchet MS"/>
        <w:b/>
        <w:b/>
        <w:bCs/>
        <w:sz w:val="18"/>
        <w:szCs w:val="18"/>
        <w:u w:val="none"/>
      </w:rPr>
    </w:pPr>
    <w:r>
      <w:rPr>
        <w:rFonts w:cs="Trebuchet MS" w:ascii="Trebuchet MS" w:hAnsi="Trebuchet MS"/>
        <w:b/>
        <w:bCs/>
        <w:sz w:val="18"/>
        <w:szCs w:val="18"/>
        <w:u w:val="non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Sangra2detindependiente">
    <w:name w:val="Sangría 2 de t. independiente"/>
    <w:basedOn w:val="Normal"/>
    <w:qFormat/>
    <w:pPr>
      <w:ind w:left="360" w:hanging="0"/>
      <w:jc w:val="both"/>
    </w:pPr>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sforkids.com/teachers/training/handsigns.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5:28:00Z</dcterms:created>
  <dc:creator>susyperalta</dc:creator>
  <dc:description/>
  <cp:keywords/>
  <dc:language>en-US</dc:language>
  <cp:lastModifiedBy>pc</cp:lastModifiedBy>
  <cp:lastPrinted>2004-03-05T10:24:00Z</cp:lastPrinted>
  <dcterms:modified xsi:type="dcterms:W3CDTF">2005-06-18T15:28:00Z</dcterms:modified>
  <cp:revision>2</cp:revision>
  <dc:subject/>
  <dc:title>THE LIVING LANGUAGE OF LIGHT</dc:title>
</cp:coreProperties>
</file>