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Mecanismos De Contención</w:t>
      </w:r>
    </w:p>
    <w:p>
      <w:pPr>
        <w:pStyle w:val="Normal"/>
        <w:jc w:val="center"/>
        <w:rPr>
          <w:rFonts w:ascii="Trebuchet MS" w:hAnsi="Trebuchet MS" w:cs="Trebuchet MS"/>
          <w:b/>
          <w:b/>
          <w:i/>
          <w:i/>
          <w:sz w:val="22"/>
          <w:szCs w:val="22"/>
        </w:rPr>
      </w:pPr>
      <w:r>
        <w:rPr>
          <w:rFonts w:cs="Trebuchet MS" w:ascii="Trebuchet MS" w:hAnsi="Trebuchet MS"/>
          <w:b/>
          <w:i/>
          <w:sz w:val="22"/>
          <w:szCs w:val="22"/>
        </w:rPr>
        <w:t>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dos mecanismos principales de contención para el cuerpo físico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Hipoxia (respiración inadecu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Deshidratación (insuficiente agu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uerpo físico necesita calor para crear y sostener el metabolismo. Tal como un fuego no se puede encender sin oxígeno, el cuerpo físico comienza a detenerse (y enfriarse) cuando no hay una provisión adecuada de oxígeno para sustentar todos sus sistemas. Cuando esto sucede, la detención se hace sistemáticamente, basada en los sistemas “más urgentes” primero. Muchísimas dolencias existen ante todo porque la persona no respira adecuad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l mismo modo, tal como la batería de un auto no puede encenderse sin agua, su cuerpo físico lo pasa muy mal funcionando sin por lo menos 8 vasos de agua por día. En muchos casos, se necesita más. Hay un libro excelente referido a este tema titulado “Your Body´s Many Cries For Water.” (Los numerosos pedidos de su cuerpo por agua)  www.amazon.com/exec/obidos/search-handle-form/107-1797408-1802958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Otras formas potentes de anclar y contener el alma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Dieta alta en carbohidratos, carne roja, azúcar, alcohol, cafeína y alimentos proces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Usar ciertas drogas y medicame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sz w:val="20"/>
          <w:szCs w:val="20"/>
        </w:rPr>
        <w:t>Adicciones, diseñadas para desviar la conciencia de ciertos temas y metas personales fundamentales tales como: alcoholismo, drogas, adicciones a alimentos, sexo, trabajo, juego, et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Temas de Familia Disfuncional de Origen, que entorpecen la libre expresión propia y la prosecución de la realización del propósito de vida. Tales individuos muchas veces  están empecinados en salvar a otros, o ser salvados por el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pPr>
      <w:r>
        <w:rPr>
          <w:rFonts w:cs="Trebuchet MS" w:ascii="Trebuchet MS" w:hAnsi="Trebuchet MS"/>
          <w:sz w:val="20"/>
          <w:szCs w:val="20"/>
        </w:rPr>
        <w:t>Estados de Enfermedad y Limitaciones Físicas que o son congénitas o se desarrollan como resultado de traumas, privaciones, etc. Se las llama “</w:t>
      </w:r>
      <w:r>
        <w:rPr>
          <w:rFonts w:cs="Trebuchet MS" w:ascii="Trebuchet MS" w:hAnsi="Trebuchet MS"/>
          <w:i/>
          <w:sz w:val="20"/>
          <w:szCs w:val="20"/>
        </w:rPr>
        <w:t>handicaps</w:t>
      </w:r>
      <w:r>
        <w:rPr>
          <w:rFonts w:cs="Trebuchet MS" w:ascii="Trebuchet MS" w:hAnsi="Trebuchet MS"/>
          <w:sz w:val="20"/>
          <w:szCs w:val="20"/>
        </w:rPr>
        <w:t xml:space="preserve">” o desventajas (como en el juego del golf) por las Reconexiones. Su existencia asegura  que la persona se mantendrá muy “ocupada” hasta que le llegue el momento de la Reconex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Muchas otras, como dicten los itinerarios individuales de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3:15:00Z</dcterms:created>
  <dc:creator>SUSANA</dc:creator>
  <dc:description/>
  <cp:keywords/>
  <dc:language>en-US</dc:language>
  <cp:lastModifiedBy>pc</cp:lastModifiedBy>
  <dcterms:modified xsi:type="dcterms:W3CDTF">2006-02-12T23:15:00Z</dcterms:modified>
  <cp:revision>2</cp:revision>
  <dc:subject/>
  <dc:title>CONTAINMENT MECHANISMS</dc:title>
</cp:coreProperties>
</file>