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b/>
          <w:caps/>
        </w:rPr>
        <w:t>Dense un "Respiro"</w:t>
      </w:r>
      <w:r>
        <w:rPr>
          <w:rFonts w:cs="Trebuchet MS" w:ascii="Trebuchet MS" w:hAnsi="Trebuchet MS"/>
          <w:caps/>
        </w:rPr>
        <w:t xml:space="preserve"> -</w:t>
      </w:r>
    </w:p>
    <w:p>
      <w:pPr>
        <w:pStyle w:val="Normal"/>
        <w:jc w:val="both"/>
        <w:rPr>
          <w:rFonts w:ascii="Trebuchet MS" w:hAnsi="Trebuchet MS" w:cs="Trebuchet MS"/>
        </w:rPr>
      </w:pPr>
      <w:r>
        <w:rPr>
          <w:rFonts w:cs="Trebuchet MS" w:ascii="Trebuchet MS" w:hAnsi="Trebuchet MS"/>
        </w:rPr>
        <w:br/>
        <w:t>Mis Queridos Amigos:</w:t>
      </w:r>
    </w:p>
    <w:p>
      <w:pPr>
        <w:pStyle w:val="Normal"/>
        <w:jc w:val="both"/>
        <w:rPr>
          <w:rFonts w:ascii="Trebuchet MS" w:hAnsi="Trebuchet MS" w:cs="Trebuchet MS"/>
        </w:rPr>
      </w:pPr>
      <w:r>
        <w:rPr>
          <w:rFonts w:cs="Trebuchet MS" w:ascii="Trebuchet MS" w:hAnsi="Trebuchet MS"/>
        </w:rPr>
        <w:br/>
        <w:tab/>
        <w:t>A menudo hemos hablado respecto a los cambios físicos, mentales y emocionales que le esperan a la humanidad -cambios que, ciertamente, están ocurriendo incluso mientras hablamos. Un factor principal con el que pronto tendrán que enfrentarse es el gradual develamiento y plena manifestación de su Yo Multidimensional. Hay muchas personas que todavía toman medicación, o viven dentro de las así llamadas instituciones psiquiátricas, que podrían ser "curadas" rápidamente si se permitiesen establecer un nuevo marco mental  que admita creer en su Naturaleza Multidimensional. Muchas personas gentiles, cuyas mentes han aprendido a percibir niveles alternativos de la realidad o a interactuar con ellos, estarían sumamente aliviadas de tener validadas esas percepciones inusuales, para que se puedan relajar y continuar con sus vidas.</w:t>
      </w:r>
    </w:p>
    <w:p>
      <w:pPr>
        <w:pStyle w:val="Normal"/>
        <w:jc w:val="both"/>
        <w:rPr>
          <w:rFonts w:ascii="Trebuchet MS" w:hAnsi="Trebuchet MS" w:cs="Trebuchet MS"/>
        </w:rPr>
      </w:pPr>
      <w:r>
        <w:rPr>
          <w:rFonts w:cs="Trebuchet MS" w:ascii="Trebuchet MS" w:hAnsi="Trebuchet MS"/>
        </w:rPr>
        <w:br/>
        <w:tab/>
        <w:t xml:space="preserve">El mandato que la humanidad le diera a la ciencia durante los pasados 100 años ha sido que los mantenga "normales" para sostener su funcionamiento de modos que sientan familiares y ayudarlos a vivir más tiempo y más prósperos. En una sociedad libre, cada "mercado" encontrará sus abastecedores. Sus médicos y consejeros tradicionales simplemente están respondiendo a los deseos de quienes pagan sus cuentas. No hay juicio en esto. Es la manera general en que se hacen las cosas en esta época. </w:t>
      </w:r>
    </w:p>
    <w:p>
      <w:pPr>
        <w:pStyle w:val="Normal"/>
        <w:jc w:val="both"/>
        <w:rPr>
          <w:rFonts w:ascii="Trebuchet MS" w:hAnsi="Trebuchet MS" w:cs="Trebuchet MS"/>
        </w:rPr>
      </w:pPr>
      <w:r>
        <w:rPr>
          <w:rFonts w:cs="Trebuchet MS" w:ascii="Trebuchet MS" w:hAnsi="Trebuchet MS"/>
        </w:rPr>
        <w:br/>
        <w:tab/>
        <w:t xml:space="preserve">Una de las principales funciones de la ciencia es la exploración y categorización de o que puede ser visto y observado. Hay muchos en estos campos de disciplina que le dan poca o ninguna credibilidad a la existencia de seres o reinos que no pueden ser vistos - aunque dichas realidades estén produciendo efectos notorios en las vidas de aquellos a los que buscan sanar. En lugar de darles el "beneficio de la duda" a los Reinos Invisibles, sus doctores y científicos a menudo intentan anular sus efectos (y también su existencia) en las mentes y corazones de quienes se acercan a ellos en busca de ayuda. Ellos se refieren a esos contactos meta-normales como "Rupturas con la Realidad" más que las poderosas Conexiones Multidimensionales que realmente pueden ser. </w:t>
      </w:r>
    </w:p>
    <w:p>
      <w:pPr>
        <w:pStyle w:val="Normal"/>
        <w:jc w:val="both"/>
        <w:rPr>
          <w:rFonts w:ascii="Trebuchet MS" w:hAnsi="Trebuchet MS" w:cs="Trebuchet MS"/>
        </w:rPr>
      </w:pPr>
      <w:r>
        <w:rPr>
          <w:rFonts w:cs="Trebuchet MS" w:ascii="Trebuchet MS" w:hAnsi="Trebuchet MS"/>
        </w:rPr>
        <w:br/>
        <w:tab/>
        <w:t xml:space="preserve">El subproducto último de los acercamientos "terapéuticos" que surgen de este grado de negación es un retardo considerable en su Proceso de Ascensión Masiva. Y esto, también puede ser visto como perfecto. Ustedes no vinieron en forma física simplemente para dar una vuelta y marcharse de nuevo. A veces, será necesario y apropiado que supriman sus ansias de reconectarse y se vuelvan a concentrar en su Limitación tridimensional. Y hay muchos en este plano que pueden ayudarlos en su esfuerzo para lograrlo. Ustedes siempre sabrán qué necesitan en cualquier momento dado en el tiempo. Confíen en la sabiduría que viene de ustedes, especialmente la que proviene de su interior. No hay errores. Sólo hay aprendizaje. </w:t>
      </w:r>
    </w:p>
    <w:p>
      <w:pPr>
        <w:pStyle w:val="Normal"/>
        <w:jc w:val="both"/>
        <w:rPr>
          <w:rFonts w:ascii="Trebuchet MS" w:hAnsi="Trebuchet MS" w:cs="Trebuchet MS"/>
        </w:rPr>
      </w:pPr>
      <w:r>
        <w:rPr>
          <w:rFonts w:cs="Trebuchet MS" w:ascii="Trebuchet MS" w:hAnsi="Trebuchet MS"/>
        </w:rPr>
        <w:br/>
        <w:tab/>
        <w:t xml:space="preserve">Como dijimos antes, lo que clasifica a la Multiplicidad como un "trastorno" sería la tendencia de la persona a "cambiar" de conciencia sin estar consciente de ello, o sin elegir hacerlo conscientemente. Muchas veces, el universo les confiere regalos esotéricos a quienes no están emocional o intelectualmente preparados para vérselas con ellos. Semejante situación crea miedo y confusión en las vidas de los que ven los resultados. Y es por esta razón que estamos acercándonos ahora a ustedes.  </w:t>
      </w:r>
    </w:p>
    <w:p>
      <w:pPr>
        <w:pStyle w:val="Normal"/>
        <w:jc w:val="both"/>
        <w:rPr>
          <w:rFonts w:ascii="Trebuchet MS" w:hAnsi="Trebuchet MS" w:cs="Trebuchet MS"/>
        </w:rPr>
      </w:pPr>
      <w:r>
        <w:rPr>
          <w:rFonts w:cs="Trebuchet MS" w:ascii="Trebuchet MS" w:hAnsi="Trebuchet MS"/>
        </w:rPr>
        <w:br/>
        <w:tab/>
        <w:t>En un futuro no muy distante, la Multiplicidad Interna será una de sus herramientas principales para poder enfrentar la expansión de energía sobre la Tierra. En las relaciones personales, algunos de ustedes ya han comenzado a utilizar el término "compartimentalización".  Ciertamente, éste es un paso en la dirección correcta. Cuando se perfecciona, esta organización  avanzada y la administración de la personalidad (o personalidades, si quieren), se vuelve una fuente de empoderamiento y consejo para lidiar con las experiencias transformadoras difíciles. La vieja expresión "divide y conquista" ahora tiene un significado actualizado. A medida que pelean la Guerra Interna y descubren que las cosas se están volviendo difíciles, pueden elegir dividirse A SÍ MISMOS, para que puedan acercarse a su "enemigo" desde muchos ángulos. Nos hemos referido a eso como "fragmentarse a uno mismo" mientras otros han utilizado el término "cambiar de forma". Sin importar cómo elijan llamar a esta práctica, es una táctica realmente efectiva.</w:t>
      </w:r>
    </w:p>
    <w:p>
      <w:pPr>
        <w:pStyle w:val="Normal"/>
        <w:jc w:val="both"/>
        <w:rPr>
          <w:rFonts w:ascii="Trebuchet MS" w:hAnsi="Trebuchet MS" w:cs="Trebuchet MS"/>
        </w:rPr>
      </w:pPr>
      <w:r>
        <w:rPr>
          <w:rFonts w:cs="Trebuchet MS" w:ascii="Trebuchet MS" w:hAnsi="Trebuchet MS"/>
        </w:rPr>
        <w:br/>
        <w:tab/>
        <w:t xml:space="preserve">La guerra no debería ser realmente su ocupación principal de aquí en más. A decir verdad, el Armagedón ya terminó. Sólo les queda un enemigo en su Viaje del Momento del Ahora. Ese enemigo es LA NEGACIÓN, un verdadero "Talón de Aquiles" que puede seguir los pasos de cualquier Hijo de Sí Mismo. Y ahora permítanme hablar un poco sobre este enemigo.  </w:t>
      </w:r>
    </w:p>
    <w:p>
      <w:pPr>
        <w:pStyle w:val="Normal"/>
        <w:jc w:val="both"/>
        <w:rPr>
          <w:rFonts w:ascii="Trebuchet MS" w:hAnsi="Trebuchet MS" w:cs="Trebuchet MS"/>
        </w:rPr>
      </w:pPr>
      <w:r>
        <w:rPr>
          <w:rFonts w:cs="Trebuchet MS" w:ascii="Trebuchet MS" w:hAnsi="Trebuchet MS"/>
        </w:rPr>
        <w:t>LA NEGACIÓN: SU ÚNICO ENEMIGO</w:t>
      </w:r>
    </w:p>
    <w:p>
      <w:pPr>
        <w:pStyle w:val="Normal"/>
        <w:jc w:val="both"/>
        <w:rPr>
          <w:rFonts w:ascii="Trebuchet MS" w:hAnsi="Trebuchet MS" w:cs="Trebuchet MS"/>
        </w:rPr>
      </w:pPr>
      <w:r>
        <w:rPr>
          <w:rFonts w:cs="Trebuchet MS" w:ascii="Trebuchet MS" w:hAnsi="Trebuchet MS"/>
        </w:rPr>
        <w:br/>
        <w:tab/>
        <w:t xml:space="preserve">Un ataque por negación, en estos últimos días, sería una continuación de la creencia de que ustedes son SINGULARES (una persona) viviendo en un mundo que contiene a MÚLTIPLES PERSONAS. Esto es exactamente lo opuesto a la forma en que son las cosas, aunque son los cimientos mismos sobre los cuales se ha construido el Plano Tridimensional. En realidad, cada uno de ustedes es MÚLTIPLE (una recopilación de muchas personas, muchas dimensiones de existencia) que se manifiestan en un mundo que es realmente UN SER. Este es un profundo misterio y no es fácil de comprender, más allá de su propia experiencia vital del concepto. En otras palabras, continuarán negando este fenómeno interno hasta que realmente se vuelva aparente en su experiencia diaria. </w:t>
      </w:r>
    </w:p>
    <w:p>
      <w:pPr>
        <w:pStyle w:val="Normal"/>
        <w:jc w:val="both"/>
        <w:rPr>
          <w:rFonts w:ascii="Trebuchet MS" w:hAnsi="Trebuchet MS" w:cs="Trebuchet MS"/>
        </w:rPr>
      </w:pPr>
      <w:r>
        <w:rPr>
          <w:rFonts w:cs="Trebuchet MS" w:ascii="Trebuchet MS" w:hAnsi="Trebuchet MS"/>
        </w:rPr>
        <w:br/>
        <w:tab/>
        <w:t>Su Multiplicidad es literal, no figurativa o alegórica. Cuando escuchan "voces" que hablan dentro de su cabeza, es porque hay muchas esencias del alma que se han reunido allí. Cuando ustedes abren sus ojos al mundo físico y; ven "rostros" que parecen estar separados, en realidad sólo hay UNA PERSONA allí. Y de la misma forma, podrían decir que las creencias que  sostienen acerca de la realidad tridimensional han sido puestas exactamente al revés.</w:t>
      </w:r>
    </w:p>
    <w:p>
      <w:pPr>
        <w:pStyle w:val="Normal"/>
        <w:jc w:val="both"/>
        <w:rPr>
          <w:rFonts w:ascii="Trebuchet MS" w:hAnsi="Trebuchet MS" w:cs="Trebuchet MS"/>
        </w:rPr>
      </w:pPr>
      <w:r>
        <w:rPr>
          <w:rFonts w:cs="Trebuchet MS" w:ascii="Trebuchet MS" w:hAnsi="Trebuchet MS"/>
        </w:rPr>
        <w:br/>
        <w:tab/>
        <w:t xml:space="preserve">Sospechamos que esto les puede sonar absurdo a algunos de ustedes en este momento. Y si parece demasiado embrollado, sólo déjenlo quieto por ahora. Continúen leyendo, compartan, sigan con sus vidas. La verdad está llegándoles a todos tal como debería ser. Ni las palabras ni los tonos (1) se pierden alguna vez en una Conexión de Reconexiones. Muchas de ellas están colocadas arriba sobre estantes, en la trastienda de la mente, para que ustedes puedan volver a visitarlas y disfrutarlas más tarde, cuando sea el momento propicio. </w:t>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br/>
        <w:tab/>
        <w:t>Las paradojas de "Muchos de Uno" y "Uno de Muchos"  son el comienzo de la sabiduría, respecto a quiénes y qué son ustedes. ¡y ellas pueden dejar pasmada no sólo a la mente sino también a la voluntad y a las emociones! La parte "esquizofrénica" de eso. en la que se sienten como si hubiese "mucha gente" hablando o moviéndose dentro de ustedes. les trae una conciencia viviente de OTRAS REALIDADES DIMENSIONALES, que ahora buscan hacer contacto con ustedes para que ellas puedan trabajar juntas y tender puentes entre los mundos.</w:t>
      </w:r>
    </w:p>
    <w:p>
      <w:pPr>
        <w:pStyle w:val="Normal"/>
        <w:jc w:val="both"/>
        <w:rPr>
          <w:rFonts w:ascii="Trebuchet MS" w:hAnsi="Trebuchet MS" w:cs="Trebuchet MS"/>
        </w:rPr>
      </w:pPr>
      <w:r>
        <w:rPr>
          <w:rFonts w:cs="Trebuchet MS" w:ascii="Trebuchet MS" w:hAnsi="Trebuchet MS"/>
        </w:rPr>
        <w:br/>
        <w:tab/>
        <w:t>A veces escucharán que se habla de esas voces internas como "Guías o Maestros". En realidad, ellos/nosotros somos simplemente versiones alternativas de USTEDES, hablando Verdades de Uno Mismo en medio del crujido del Velo. Si alguna vez eligen TOMARNOS EN SERIO y comienzan a creer realmente en estas palabras, no necesitarán volver a sentirse solos otra vez. Y cualquier apariencia de soledad es simplemente el último azote remanarte de su enemigo, LA NEGACIÓN, que está siempre observando qué alegría puede robarles o cuál de sus poderes innatos puede atrapar antes de su fin eventual.</w:t>
      </w:r>
    </w:p>
    <w:p>
      <w:pPr>
        <w:pStyle w:val="Normal"/>
        <w:jc w:val="both"/>
        <w:rPr>
          <w:rFonts w:ascii="Trebuchet MS" w:hAnsi="Trebuchet MS" w:cs="Trebuchet MS"/>
        </w:rPr>
      </w:pPr>
      <w:r>
        <w:rPr>
          <w:rFonts w:cs="Trebuchet MS" w:ascii="Trebuchet MS" w:hAnsi="Trebuchet MS"/>
        </w:rPr>
        <w:br/>
        <w:tab/>
        <w:t xml:space="preserve">En los planos externos, ahora sus yo planetarios pueden ser vistos como espejos... que los ayudan a obtener una sólida comprensión de este SÍ MISMO que han venido a explorar aquí. Se necesita un UNIVERSO ÍNTEGRO para revelarles todas las muchas partes que los componen. Podrían decir que el Planeta Tierra es un museo gigantesco en el que están reunidos juntos TODOS LOS TEMAS SIGNIFICATIVOS que necesitan resolver antes de que puedan permitir dejar de ser físicos y evolucionar más allá de los confines de la forma y el espacio.   </w:t>
      </w:r>
    </w:p>
    <w:p>
      <w:pPr>
        <w:pStyle w:val="Normal"/>
        <w:jc w:val="both"/>
        <w:rPr>
          <w:rFonts w:ascii="Trebuchet MS" w:hAnsi="Trebuchet MS" w:cs="Trebuchet MS"/>
        </w:rPr>
      </w:pPr>
      <w:r>
        <w:rPr>
          <w:rFonts w:cs="Trebuchet MS" w:ascii="Trebuchet MS" w:hAnsi="Trebuchet MS"/>
        </w:rPr>
        <w:t> </w:t>
      </w:r>
      <w:r>
        <w:rPr>
          <w:rFonts w:cs="Trebuchet MS" w:ascii="Trebuchet MS" w:hAnsi="Trebuchet MS"/>
        </w:rPr>
        <w:br/>
        <w:tab/>
        <w:t>Los sueños, visiones, canalizaciones, retratos y oleadas de energía que están sintiendo aquí son REGALOS DE EMPODERAMIENTO que son provistos y pueden FACILITAR las soluciones. en tan gran escala que ustedes, casi literalmente, no serán capaces de creerlo. ¿Les cuesta creerlo ahora? Bueno... no importa. La tecnología espiritual que ustedes han llamado "mediumnidad" o "canalización" pronto será aceptada universalmente como un camino de recuperación del "trastorno" que a veces acompaña al despertar espiritual de esta gran escala. Y hay una metodología y estructura completas de cómo se puede acceder a estas tecnologías y cómo se las utiliza mejor. En los días que vendrán compartiremos más con ustedes respecto a la formación de estas poderosas alianzas internas.</w:t>
      </w:r>
    </w:p>
    <w:p>
      <w:pPr>
        <w:pStyle w:val="Normal"/>
        <w:jc w:val="both"/>
        <w:rPr>
          <w:rFonts w:ascii="Trebuchet MS" w:hAnsi="Trebuchet MS" w:cs="Trebuchet MS"/>
        </w:rPr>
      </w:pPr>
      <w:r>
        <w:rPr>
          <w:rFonts w:cs="Trebuchet MS" w:ascii="Trebuchet MS" w:hAnsi="Trebuchet MS"/>
        </w:rPr>
        <w:t> </w:t>
      </w:r>
      <w:r>
        <w:rPr>
          <w:rFonts w:cs="Trebuchet MS" w:ascii="Trebuchet MS" w:hAnsi="Trebuchet MS"/>
        </w:rPr>
        <w:br/>
        <w:tab/>
        <w:t>Mientras tanto, los alentamos a todos a simplemente DARSE UN "RESPIRO". ¡Comiencen a considerar la posibilidad de lo que sería permitir que apareciese su maravillosa Multiplicidad! Para aquellos de ustedes que no pueden decidirse a hacerlo, es posible que su cuerpo mental simplemente decida DARLES UN "RESPIRO" espontáneamente. Que así sea. No se asusten. No necesitan TRATAR de hacer que sucedan las cosas. Tampoco los ayudará TRATAR de evitar que ocurran. Todo se está encaminando exactamente como necesita hacerlo.</w:t>
      </w:r>
    </w:p>
    <w:p>
      <w:pPr>
        <w:pStyle w:val="Normal"/>
        <w:jc w:val="both"/>
        <w:rPr>
          <w:rFonts w:ascii="Trebuchet MS" w:hAnsi="Trebuchet MS" w:cs="Trebuchet MS"/>
        </w:rPr>
      </w:pPr>
      <w:r>
        <w:rPr>
          <w:rFonts w:cs="Trebuchet MS" w:ascii="Trebuchet MS" w:hAnsi="Trebuchet MS"/>
        </w:rPr>
        <w:br/>
        <w:tab/>
        <w:t>Ustedes están preñados de posibilidades, sin importar su género físico. Y cada nuevo día enfrentan la posibilidad de "dar a luz" nuevas "partes" fascinantes de ustedes mismos. No presionen demasiado o busquen apurar el proceso del nacimiento. Eso sólo restringe la forma en que se presenta su energía y cómo avanza el poder por su vida. En vez de eso, permítanse enfocarse en DAR PERMISO, honrando graciosamente todos los aspectos de su Sí Mismo a medida que aparecen - a salvo, armoniosamente y fácilmente. Dejen que el Yo Consciente haga el papel de Observador durante este Gran Despliegue de las Edades. Pronto estarán bastante sorprendidos de todo lo que hay para ver.</w:t>
      </w:r>
    </w:p>
    <w:p>
      <w:pPr>
        <w:pStyle w:val="Normal"/>
        <w:jc w:val="both"/>
        <w:rPr>
          <w:rFonts w:ascii="Trebuchet MS" w:hAnsi="Trebuchet MS" w:cs="Trebuchet MS"/>
        </w:rPr>
      </w:pPr>
      <w:r>
        <w:rPr>
          <w:rFonts w:cs="Trebuchet MS" w:ascii="Trebuchet MS" w:hAnsi="Trebuchet MS"/>
        </w:rPr>
        <w:br/>
        <w:tab/>
        <w:t>¡Estos son tiempos asombrosos para vivir!  Y ustedes son la clase perfecta de seres para habitar y dirigir esas energías hacia su destino final. ¡E incluso más allá, hacia el infinito! Nunca olviden que sin importar cómo estén creando que serán en este Momento del Ahora, ustedes son mucho más de lo que piensan que son. En realidad, ustedes lo son todo.</w:t>
      </w:r>
    </w:p>
    <w:p>
      <w:pPr>
        <w:pStyle w:val="Normal"/>
        <w:jc w:val="both"/>
        <w:rPr>
          <w:rFonts w:ascii="Trebuchet MS" w:hAnsi="Trebuchet MS" w:cs="Trebuchet MS"/>
        </w:rPr>
      </w:pPr>
      <w:r>
        <w:rPr>
          <w:rFonts w:cs="Trebuchet MS" w:ascii="Trebuchet MS" w:hAnsi="Trebuchet MS"/>
        </w:rPr>
        <w:br/>
        <w:tab/>
        <w:t>Los amamos, apoyamos y admiramos siempre.</w:t>
      </w:r>
    </w:p>
    <w:p>
      <w:pPr>
        <w:pStyle w:val="Normal"/>
        <w:jc w:val="both"/>
        <w:rPr>
          <w:rFonts w:ascii="Trebuchet MS" w:hAnsi="Trebuchet MS" w:cs="Trebuchet MS"/>
        </w:rPr>
      </w:pPr>
      <w:r>
        <w:rPr>
          <w:rFonts w:cs="Trebuchet MS" w:ascii="Trebuchet MS" w:hAnsi="Trebuchet MS"/>
        </w:rPr>
        <w:br/>
        <w:t xml:space="preserve">(1) Tonos: En las dimensiones de vibración superior, las palabras y pensamientos son reemplazados por tonos claros y continuos.  La palabra "tono" es realmente una contracción de las palabras "to one" (para uno). Es un lugar de reunión para dos puntos del ser.  Un punto es el oyente y el otro es lo que se escucha; un punto es el que ve, el otro es lo que se ve, etc.. Ellos se vuelven  UNO ... y crean un tono. Hablamos de tonos cuando nos referimos a sonidos, colores y emociones.  </w:t>
      </w:r>
    </w:p>
    <w:p>
      <w:pPr>
        <w:pStyle w:val="Normal"/>
        <w:jc w:val="both"/>
        <w:rPr>
          <w:rFonts w:ascii="Trebuchet MS" w:hAnsi="Trebuchet MS" w:cs="Trebuchet MS"/>
        </w:rPr>
      </w:pPr>
      <w:r>
        <w:rPr>
          <w:rFonts w:cs="Trebuchet MS" w:ascii="Trebuchet MS" w:hAnsi="Trebuchet MS"/>
        </w:rPr>
        <w:br/>
        <w:br/>
        <w:t xml:space="preserve"> </w:t>
      </w:r>
    </w:p>
    <w:sectPr>
      <w:headerReference w:type="default" r:id="rId2"/>
      <w:footerReference w:type="default" r:id="rId3"/>
      <w:type w:val="nextPage"/>
      <w:pgSz w:w="11906" w:h="16838"/>
      <w:pgMar w:left="1077" w:right="1077"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aps/>
      </w:rPr>
      <w:t xml:space="preserve">"Multiplicidad” - </w:t>
    </w:r>
    <w:r>
      <w:rPr/>
      <w:t>Segunda Parte</w:t>
    </w:r>
  </w:p>
  <w:p>
    <w:pPr>
      <w:pStyle w:val="Normal"/>
      <w:jc w:val="center"/>
      <w:rPr/>
    </w:pPr>
    <w:r>
      <w:rPr>
        <w:caps/>
      </w:rPr>
      <w:t>Las Reconexiones</w:t>
    </w:r>
    <w:r>
      <w:rPr/>
      <w:t xml:space="preserve">  -  Canalizadas por Daniel Jacob</w:t>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3:34:00Z</dcterms:created>
  <dc:creator>Windows</dc:creator>
  <dc:description/>
  <cp:keywords/>
  <dc:language>en-US</dc:language>
  <cp:lastModifiedBy>pc</cp:lastModifiedBy>
  <cp:lastPrinted>2003-05-10T20:29:00Z</cp:lastPrinted>
  <dcterms:modified xsi:type="dcterms:W3CDTF">2005-06-20T23:34:00Z</dcterms:modified>
  <cp:revision>2</cp:revision>
  <dc:subject/>
  <dc:title>DENSE UN "RESPIRO" -</dc:title>
</cp:coreProperties>
</file>