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6"/>
          <w:szCs w:val="36"/>
          <w:u w:val="none"/>
          <w:lang w:val="en-US"/>
        </w:rPr>
      </w:pPr>
      <w:r>
        <w:rPr>
          <w:rFonts w:cs="Trebuchet MS" w:ascii="Trebuchet MS" w:hAnsi="Trebuchet MS"/>
          <w:smallCaps/>
          <w:shadow/>
          <w:sz w:val="36"/>
          <w:szCs w:val="36"/>
          <w:u w:val="none"/>
          <w:lang w:val="en-US"/>
        </w:rPr>
        <w:t>Neutralidad Energética</w:t>
      </w:r>
    </w:p>
    <w:p>
      <w:pPr>
        <w:pStyle w:val="Normal"/>
        <w:rPr>
          <w:rFonts w:ascii="Trebuchet MS" w:hAnsi="Trebuchet MS" w:cs="Trebuchet MS"/>
          <w:smallCaps/>
          <w:shadow/>
          <w:sz w:val="20"/>
          <w:szCs w:val="20"/>
          <w:u w:val="none"/>
          <w:lang w:val="en-US"/>
        </w:rPr>
      </w:pPr>
      <w:r>
        <w:rPr>
          <w:rFonts w:cs="Trebuchet MS" w:ascii="Trebuchet MS" w:hAnsi="Trebuchet MS"/>
          <w:smallCaps/>
          <w:shadow/>
          <w:sz w:val="20"/>
          <w:szCs w:val="20"/>
          <w:u w:val="none"/>
          <w:lang w:val="en-US"/>
        </w:rPr>
      </w:r>
    </w:p>
    <w:p>
      <w:pPr>
        <w:pStyle w:val="Normal"/>
        <w:jc w:val="both"/>
        <w:rPr>
          <w:rFonts w:ascii="Trebuchet MS" w:hAnsi="Trebuchet MS" w:cs="Trebuchet MS"/>
          <w:sz w:val="20"/>
          <w:szCs w:val="20"/>
        </w:rPr>
      </w:pPr>
      <w:r>
        <w:rPr>
          <w:rFonts w:cs="Trebuchet MS" w:ascii="Trebuchet MS" w:hAnsi="Trebuchet MS"/>
          <w:sz w:val="20"/>
          <w:szCs w:val="20"/>
        </w:rPr>
        <w:t>Asumir una actitud de aceptación incondicional o neutralidad se convierte en un ELEVADOR AUTOMÁTICO en el Multiverso, permitiendo que cualquiera de ustedes se mueva libremente entre las distintas realidades que existen dentro de Todo Lo Que Es. Para desacelerar la vibración, es necesario formar un juicio respecto al universo que están habitando. El grado de desaceleración se corresponde con la intensidad e inflexibilidad esencial en la actitud del observador. Cuanto más absoluto el juicio, más densa se vuelve la realidad. Si la persona cree que algo es muy, pero muy malo, vivirá en un contexto de miedo respecto a su presencia en su realidad. Si cree que algo es muy, pero muy bueno... todavía vivirá en el temor, ya que tendrá miedo de perderlo. Diferentes Polaridades… la  misma vibración. La Neutralidad es la puerta de salida de cualquier universo. Cuando una persona deja ir los juicios (propios y otros), el ascensor sube. Cuando carga nuevos otra vez, el ascensor baja. Si se mantiene constante, tiene la opción de bajarse y ocuparse de sus asuntos en cualquier “piso” que  esté acorde con su energía. Estas son las leyes que gobiernan el movimiento en el Multiverso. Ustedes las han estado utilizando hábil y constantemente desde el comienzo de su viaje aquí. Sin embargo, ahora tiene la opción de usarlas conscientemente para intensificar el poder de su experienci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ENCONTRANDO UN ESTADO DE NEUTRA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la libertad en del Multiverso depende de la Neutralidad, descubrirán que los ayuda mucho conocer algunos hechos esenciales acerca de cómo se perdió ese componente crucial y cómo volver a encontra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comprenda o no, para conseguir y mantenerse a sí mismo en una actitud de enjuiciamiento, cada viajero (o proyector) lleva con él una “balanza de evaluación”, parecida a la que sostiene el Arquetipo Dama Justicia.  Un lado de la balanza está cargado con lo que él cree son los “hechos”  sobre el universo en el que existe. En el otro platillo, se contabiliza la “evidencia” para contradecir las premisas básicas que él sostiene como sagradas. El conflicto básico produce un ímpetu vibratorio que alimenta el desarrollo de cada universo particul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los platillos se muevan, las emociones en ese universo se moverán con ellos. Frecuentemente, el resultado será el drama, la intriga y la franca comedia. Un paquete atractivo para invitar a una persona a quedarse ahí, ¿no les pare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emos enfatizado, a través de nuestras transmisiones, que toda verdad es relativa al contexto en el que se la ve. Ya que hay universos, en el Multiverso, que honran todas y cada creencia, la cuestión de lo que es “verdad” o no depende enteramente de adónde quiere ir la persona, o qué experiencias necesita completar la evolución de su alma.  Por lo tanto, para lograr un estado de Neutralidad, todo lo que un viajero debe hacer es regresar a su Balanza de Evaluación y reacomodar sus “hechos”.  Cada universo contiene su propia “evidencia” intrínseca para sostener las premisas básicas en torno a las cuales funciona. Al introducir “nueva evidencia” en viejos sistemas de creencias, la corriente de emoción puede darse vuelta, trayendo a toda la densidad vibratoria de regreso al “punto cero”. Una vez que las ataduras se limpian, el viajero está libre para ir a cualquier parte (o a cualquier momento) al que desee ir.</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w:t>
      </w:r>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t xml:space="preserve">Las transmisiones en inglés están en www.reconnections.net </w:t>
      </w:r>
    </w:p>
    <w:p>
      <w:pPr>
        <w:pStyle w:val="Normal"/>
        <w:rPr>
          <w:rFonts w:ascii="Trebuchet MS" w:hAnsi="Trebuchet MS" w:cs="Trebuchet MS"/>
          <w:sz w:val="20"/>
          <w:szCs w:val="20"/>
        </w:rPr>
      </w:pPr>
      <w:r>
        <w:rPr>
          <w:rFonts w:cs="Trebuchet MS" w:ascii="Trebuchet MS" w:hAnsi="Trebuchet MS"/>
          <w:sz w:val="20"/>
          <w:szCs w:val="20"/>
        </w:rPr>
        <w:t>Las transmisiones traducidas al español están en www.manantialcaduceo.com.ar/libros.htm</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3"/>
      <w:type w:val="nextPage"/>
      <w:pgSz w:w="11906" w:h="16838"/>
      <w:pgMar w:left="1021" w:right="102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sz w:val="18"/>
        <w:szCs w:val="18"/>
        <w:u w:val="none"/>
        <w:lang w:val="en-US"/>
      </w:rPr>
    </w:pPr>
    <w:r>
      <w:rPr>
        <w:rFonts w:cs="Trebuchet MS" w:ascii="Trebuchet MS" w:hAnsi="Trebuchet MS"/>
        <w:b w:val="false"/>
        <w:smallCaps/>
        <w:sz w:val="18"/>
        <w:szCs w:val="18"/>
        <w:u w:val="none"/>
        <w:lang w:val="en-US"/>
      </w:rPr>
      <w:t>Neutralidad Energética</w:t>
    </w:r>
    <w:r>
      <w:rPr>
        <w:rFonts w:cs="Trebuchet MS" w:ascii="Trebuchet MS" w:hAnsi="Trebuchet MS"/>
        <w:b w:val="false"/>
        <w:sz w:val="18"/>
        <w:szCs w:val="18"/>
        <w:u w:val="none"/>
        <w:lang w:val="en-US"/>
      </w:rPr>
      <w:t xml:space="preserve"> </w:t>
    </w:r>
    <w:r>
      <w:rPr>
        <w:rFonts w:cs="Trebuchet MS" w:ascii="Trebuchet MS" w:hAnsi="Trebuchet MS"/>
        <w:b w:val="false"/>
        <w:i/>
        <w:sz w:val="18"/>
        <w:szCs w:val="18"/>
        <w:u w:val="none"/>
        <w:lang w:val="en-US"/>
      </w:rPr>
      <w:t>– por Daniel Jacob</w:t>
    </w:r>
  </w:p>
  <w:p>
    <w:pPr>
      <w:pStyle w:val="Header"/>
      <w:rPr>
        <w:rFonts w:ascii="Trebuchet MS" w:hAnsi="Trebuchet MS" w:cs="Trebuchet MS"/>
        <w:b/>
        <w:b/>
        <w:sz w:val="18"/>
        <w:szCs w:val="18"/>
        <w:u w:val="none"/>
        <w:lang w:val="en-US"/>
      </w:rPr>
    </w:pPr>
    <w:r>
      <w:rPr>
        <w:rFonts w:cs="Trebuchet MS" w:ascii="Trebuchet MS" w:hAnsi="Trebuchet MS"/>
        <w:b/>
        <w:sz w:val="18"/>
        <w:szCs w:val="18"/>
        <w:u w:val="non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0:59:00Z</dcterms:created>
  <dc:creator>susyperalta</dc:creator>
  <dc:description/>
  <cp:keywords/>
  <dc:language>en-US</dc:language>
  <cp:lastModifiedBy>pc</cp:lastModifiedBy>
  <dcterms:modified xsi:type="dcterms:W3CDTF">2005-06-20T20:59:00Z</dcterms:modified>
  <cp:revision>2</cp:revision>
  <dc:subject/>
  <dc:title>NEUTRALIDAD ENERGÉTICA</dc:title>
</cp:coreProperties>
</file>