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bCs/>
          <w:smallCaps/>
          <w:shadow/>
          <w:sz w:val="36"/>
          <w:szCs w:val="36"/>
        </w:rPr>
      </w:pPr>
      <w:r>
        <w:rPr>
          <w:rStyle w:val="StrongEmphasis"/>
          <w:rFonts w:cs="Trebuchet MS" w:ascii="Trebuchet MS" w:hAnsi="Trebuchet MS"/>
          <w:smallCaps/>
          <w:shadow/>
          <w:sz w:val="36"/>
          <w:szCs w:val="36"/>
        </w:rPr>
        <w:t>Relaciones 3 – Las Personas Gato</w:t>
        <w:br/>
      </w:r>
      <w:r>
        <w:rPr>
          <w:rFonts w:cs="Trebuchet MS" w:ascii="Trebuchet MS" w:hAnsi="Trebuchet MS"/>
          <w:b/>
          <w:i/>
          <w:sz w:val="22"/>
          <w:szCs w:val="22"/>
        </w:rPr>
        <w:t>Las Reconexiones canalizadas por Daniel Jacob</w:t>
      </w:r>
    </w:p>
    <w:p>
      <w:pPr>
        <w:pStyle w:val="Normal"/>
        <w:jc w:val="both"/>
        <w:rPr>
          <w:rFonts w:ascii="Trebuchet MS" w:hAnsi="Trebuchet MS" w:cs="Trebuchet MS"/>
          <w:b/>
          <w:b/>
          <w:bCs/>
          <w:smallCaps/>
          <w:shadow/>
          <w:sz w:val="20"/>
          <w:szCs w:val="20"/>
        </w:rPr>
      </w:pPr>
      <w:r>
        <w:rPr>
          <w:rFonts w:cs="Trebuchet MS" w:ascii="Trebuchet MS" w:hAnsi="Trebuchet MS"/>
          <w:b/>
          <w:bCs/>
          <w:smallCaps/>
          <w:shadow/>
          <w:sz w:val="20"/>
          <w:szCs w:val="20"/>
        </w:rPr>
      </w:r>
    </w:p>
    <w:p>
      <w:pPr>
        <w:pStyle w:val="Normal"/>
        <w:jc w:val="both"/>
        <w:rPr/>
      </w:pPr>
      <w:r>
        <w:rPr>
          <w:rFonts w:cs="Trebuchet MS" w:ascii="Trebuchet MS" w:hAnsi="Trebuchet MS"/>
          <w:sz w:val="20"/>
          <w:szCs w:val="20"/>
        </w:rPr>
        <w:t>Mis Queridos Amig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hace mucho, apareció en sus películas de ciencia ficción, una película que tiene un gran significado simbólico para la transmisión de hoy. En esa historia, se describía a una raza de seres que eran el resultado de la cruza de humanos con gatos salvajes. A esas mutaciones se las conocía como “Las Personas Gato” (1942-1982). Y, a través de las culturas del mundo, ese tipo de personas no es algo nuevo ni inus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película, Las Personas Gato tenían algunas características peculiares. En primer lugar, tenían el curioso hábito de cambiar de forma y transformarse en panteras cuando se excitaban o enojaban. En segundo lugar, eran incapaces de aparearse o casarse con cualquiera que no fuese semejante a ellos. Eso se debía a que, cuando se unían con un “humano normal”, pasaban por ciertos “cambios”. En poco tiempo, destrozaban al que una vez fuera el objeto de su amor. Por supuesto, la película está llena de muchas escenas violentas y sangrientas ya que los seres medio humanos y medio felinos buscaban –una y otra vez- negar su existencia básica. Eso hacía que la película fuese emocionante y permitía a los autores describir (un poco subliminalmente) un concepto multiversal que ahora deseamos explor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u w:val="single"/>
        </w:rPr>
      </w:pPr>
      <w:r>
        <w:rPr>
          <w:rFonts w:eastAsia="MS Mincho;ＭＳ 明朝" w:cs="Trebuchet MS" w:ascii="Trebuchet MS" w:hAnsi="Trebuchet MS"/>
          <w:sz w:val="20"/>
          <w:szCs w:val="20"/>
          <w:u w:val="single"/>
        </w:rPr>
        <w:t xml:space="preserve">SERES HÍBRIDOS  </w:t>
      </w:r>
    </w:p>
    <w:p>
      <w:pPr>
        <w:pStyle w:val="Normal"/>
        <w:jc w:val="both"/>
        <w:rPr>
          <w:rFonts w:eastAsia="MS Mincho;ＭＳ 明朝"/>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Ahora está claro que el “pasado” existe sólo como un marco alrededor de un momento del ahora en particular –dándole color, textura, propósito y contenido. Con eso en mente, asumiremos, ya que ustedes están AQUÍ y escuchan esta enseñanza, que la base de realidad en la que están entrando es su Reconexión con Todo Lo Que Es. Si es así, entonces comprendan que también son una “cruza”  que contiene ciertas características y necesidades que serían consideradas bastante peculiares para este Plano de Existencia Tridimensional. Al igual que las “Personas Gato”, ustedes son seres híbridos. Son mitad humanos y mitad divinos –una presencia arquetípica en el tablero de juego que viene con un propósito específico en mente.</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Para comprenderlo más profundamente, echémosle un vistazo a su “historia” personal con las relaciones. ¿Vienen de un hogar que los estimuló, con palabras o con ejemplos, para ABRIRSE Y VINCULARSE con otros de forma significativa?  A medida que  crecían, ¿los seres designados para entrenarlos y enseñarles les ofrecieron consejos y sugerencias dirigidas hacia una vida de apertura y confianza? Incluso antes de que hubiese un despertar espiritual en su travesía, ¿los afirmaron y los hicieron sentir generalmente seguros aquí en este Mundo de la Forma?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i fue así, entonces comprendan que probablemente están ENCAMINADOS HACIA el Plano de Limitación, y que literalmente no hay daño en vincularse plenamente con cualquiera o con cualquier cosa que parezca atraerlos. Recuerden que son ustedes los que reclutaron a sus padres y maestros para “entrenarlos” para lo que tienen por delante. Y lo que tienen por delante probablemente será vida, amor y una razonable normalidad.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 xml:space="preserve">Sin embargo, si se ponen un poco “bizcos” cuando describimos el escenario de arriba –si fueron programados a propósito para desconfiar, apartar y en general abandonar la idea de vincularse íntimamente con otros humanos –entonces ESCUCHEN CUIDADOSAMENTE. USTEDES NO SON DISFUNCIONALES. Escuchen esto de nuevo: NO SON DISFUNCIONALES. Los sentimientos, sensibilidades, tendencias para sabotear la “intimidad”, sus necesidades de “espacio” y otras numerosas manifestaciones “anormales” (aparentemente), pueden sólo significar algo enteramente distinto. Y estamos aquí para hablar de quiénes son ustedes realmente y por qué son así.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CRIATURAS DEL AIR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Si, como hemos mostrado, están habitando realmente su Reconexión con Todo Lo Que Es, entonces sus necesidades ciertamente son muy especiales. Internamente, tendrán la perceptible manifestación de una Esencia Hermética del Sí Mismo (1), que es la capacidad de PERMANECER EN EL MEDIO e interpretar los procesos de pensamiento tanto del Plano Tridimensional como del Multiverso. Ustedes son lo que nosotros llamamos “Personas Puent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u compromiso profundo y continuo con UNA RELACIÓN DE CUALQUIER POLARIDAD fracasará eventualmente y, en algunos casos, hará que se sientan bastante mal. Si durante las etapas tempranas de la Reconexión, tienen una “relación monógama normal”- o, lo que se ha dado en llamar estar  “COMPROMETIDOS EN UNA RELACIÓN”- eso puede durar un tiempo. Sin embargo, a medida que se acerque la Reconexión, ustedes (como las Personas Gato de la película) comenzarán a DESGARRAR mental y espiritualmente a su “pareja”. Aunque tal vez no lo hagan físicamente, se encontrarán desgarrándola espiritual y emocionalmente, dejando su relación en jiro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or qué? ¿Es porque internamente son desnaturalizados y están heridos?  Quizá los consejeros les hayan dicho eso. ¿Es porque son irresponsables y egoístas? Sus padres o amigos quizá les digan eso también. Pero, de alguna manera, no hay una sensación de resolución en sus palabras. Entonces, ¿por qué desgarran aquello a lo que están atados? Es porque ustedes NO SON DE EST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MS Mincho;ＭＳ 明朝" w:cs="Trebuchet MS" w:ascii="Trebuchet MS" w:hAnsi="Trebuchet MS"/>
          <w:sz w:val="20"/>
          <w:szCs w:val="20"/>
        </w:rPr>
        <w:t>Mis Queridos Amigos, la Reconexión está referida a ser “llevados aparte” (en un Sentido de Limitación). El núcleo mismo de su trabajo aquí es el desapegarse de los apegos al tiempo y a las posesiones físicas. Ustedes son “del aire”, que lleva con él una imagen de infinita comunión con el Espíritu.</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En todos sus sueños de hogar, familia, una casa en el campo y un perro a sus pies, existe un enorme potencial de SUMISIÓN AL MUNDO DE LA FORMA. Aunque no siempre sea el caso, hay una gran tendencia a apegarse a esa forma de vida pacífica y armoniosa. Y eso está bien y es bueno, hasta que la vibración de la Tierra alcanza un cierto “tono”. En ese punto, todas las cosas a las que se habían apegado les parecerán como cuerdas que les atan las manos. Y su “aspecto salvaje, independiente” no lo tolerará.</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Hablamos específicamente de ciertas cualidades que son DE LA TIERRA. Durante su propia Cristianización (2), Jesús describió el único formato de relación que podía tener en el Mundo de la Forma y aún permanecer equilibrado. Dijo: “Los zorros tienen madrigueras y los pájaros del aire tienen nidos… pero el Hijo del Hombre no tiene donde reclinar su cabeza…” (Mateo 8:20). Este no es necesariamente un llamado a la vida nómada –o a la pobreza, para el caso. Más bien, es un llamado a liberarse del APEGO a las personas, lugares y cosas… dejando lugar para “dedicarse a los asuntos de su Pad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MS Mincho;ＭＳ 明朝" w:cs="Trebuchet MS" w:ascii="Trebuchet MS" w:hAnsi="Trebuchet MS"/>
          <w:sz w:val="20"/>
          <w:szCs w:val="20"/>
        </w:rPr>
        <w:t>En otras frecuencias vibratorias, existen ahora niveles de ustedes que disfrutan alegre y cómodamente de esas cualidades. En esos contextos, entrampados plenamente en la dualidad, ustedes no tienen ningún problema en “establecerse”  con alguien especial.</w:t>
      </w:r>
    </w:p>
    <w:p>
      <w:pPr>
        <w:pStyle w:val="Normal"/>
        <w:jc w:val="both"/>
        <w:rPr/>
      </w:pPr>
      <w:r>
        <w:rPr>
          <w:rFonts w:eastAsia="MS Mincho;ＭＳ 明朝" w:cs="Trebuchet MS" w:ascii="Trebuchet MS" w:hAnsi="Trebuchet MS"/>
          <w:sz w:val="20"/>
          <w:szCs w:val="20"/>
        </w:rPr>
        <w:t>Pero no EN ESTA DENSIDAD, Mis Amigos. ¡Éste es un nivel de existencia que está concentrado en ELEVARSE! La Tierra está cambiando… cambiando tan rápido que pronto no quedará NADA a qué “aferrarse”. La misión del Sí Mismo Hermético es conducir a todos los que están en la senda de transformación hacia un conocimiento claro y certero de quiénes son y qué vinieron a hacer aquí. Todos ustedes están aquí para RECONECTARSE COMO UNO. En las relaciones, ya no se trata de “tú y yo contra el mundo”.  Más bien, es “tú y yo COMO el mundo”.(3)</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eastAsia="MS Mincho;ＭＳ 明朝" w:cs="Trebuchet MS"/>
          <w:sz w:val="20"/>
          <w:szCs w:val="20"/>
          <w:u w:val="single"/>
        </w:rPr>
      </w:pPr>
      <w:r>
        <w:rPr>
          <w:rFonts w:eastAsia="MS Mincho;ＭＳ 明朝" w:cs="Trebuchet MS" w:ascii="Trebuchet MS" w:hAnsi="Trebuchet MS"/>
          <w:sz w:val="20"/>
          <w:szCs w:val="20"/>
          <w:u w:val="single"/>
        </w:rPr>
      </w:r>
    </w:p>
    <w:p>
      <w:pPr>
        <w:pStyle w:val="Normal"/>
        <w:jc w:val="both"/>
        <w:rPr>
          <w:rFonts w:ascii="Trebuchet MS" w:hAnsi="Trebuchet MS" w:eastAsia="MS Mincho;ＭＳ 明朝" w:cs="Trebuchet MS"/>
          <w:sz w:val="20"/>
          <w:szCs w:val="20"/>
          <w:u w:val="single"/>
        </w:rPr>
      </w:pPr>
      <w:r>
        <w:rPr>
          <w:rFonts w:eastAsia="MS Mincho;ＭＳ 明朝" w:cs="Trebuchet MS" w:ascii="Trebuchet MS" w:hAnsi="Trebuchet MS"/>
          <w:sz w:val="20"/>
          <w:szCs w:val="20"/>
          <w:u w:val="single"/>
        </w:rPr>
        <w:t>EL MIEDO A LA INTIMIDAD</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En su experiencia, habrá quienes buscarán “convencerlos” de volver de nuevo a la forma de pensar de 3D… donde los hombres son hombres y las mujeres son mujeres. Y</w:t>
      </w:r>
      <w:r>
        <w:rPr>
          <w:rFonts w:eastAsia="MS Mincho;ＭＳ 明朝" w:cs="Trebuchet MS" w:ascii="Trebuchet MS" w:hAnsi="Trebuchet MS"/>
          <w:sz w:val="20"/>
          <w:szCs w:val="20"/>
          <w:lang w:val="en-US"/>
        </w:rPr>
        <w:t xml:space="preserve"> realmente, eso estaría bien. </w:t>
      </w:r>
      <w:r>
        <w:rPr>
          <w:rFonts w:eastAsia="MS Mincho;ＭＳ 明朝" w:cs="Trebuchet MS" w:ascii="Trebuchet MS" w:hAnsi="Trebuchet MS"/>
          <w:sz w:val="20"/>
          <w:szCs w:val="20"/>
        </w:rPr>
        <w:t>Si lo pueden hacer, habrá más poder para todos ustedes. Pero si realmente son “híbridos”, si su historia personal y su disposición interna exhiben muchos de los atributos y rasgos que estamos discutiendo, ¡la tarea de “conversión” ya comenzó!  Pero no están volviendo “atrás” a nada. En realidad, están yendo hacia delante para convertirse en algo enteramente nuevo.</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surgimiento de la androginia (4) y de la libertad personal en la sociedad, el arte y la filosofía será lo suficientemente amenazadora… pero cuando esas cualidades se vuelven más y más pronunciadas en USTEDES, sus amigos y seres queridos harán esfuerzos para convencerlos del “error” de sus métodos “pervertidos”. Uno de los argumentos que indudablemente se usarán se ha denominado “Miedo a la Intim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explicará, y se mostrará plausiblemente (desde cierto punto de vista), que el “entrenamiento”(5) que recibieron en la niñez fue realmente un ABUSO –y que el esfuerzo sólido y concentrado de sobreponerse a “sus heridas y sus miedos” los capacitará, una vez más, para COMPROMETERSE y SER FELICES AQUÍ, como  personas “normales”.</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Queridos Amigos, si han estado prestando atención hasta aquí, quizá hayan obtenido una comprensión clara de que, si hay un “miedo a la intimidad”, es el MIEDO POR LOS OTROS, no por ustedes, el que les impide atarse demasiado íntimamente a ellos. Por lo tanto, hablamos en referencia dualística a “Ustedes” y a “Ellos”. Otra forma de describir este concepto sería utilizar el término “mortales” e “inmortales”.</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Textosinformato"/>
        <w:spacing w:before="0" w:after="0"/>
        <w:jc w:val="both"/>
        <w:rPr>
          <w:rFonts w:ascii="Trebuchet MS" w:hAnsi="Trebuchet MS" w:cs="Trebuchet MS"/>
          <w:sz w:val="20"/>
          <w:szCs w:val="20"/>
        </w:rPr>
      </w:pPr>
      <w:r>
        <w:rPr>
          <w:rFonts w:cs="Trebuchet MS" w:ascii="Trebuchet MS" w:hAnsi="Trebuchet MS"/>
          <w:sz w:val="20"/>
          <w:szCs w:val="20"/>
        </w:rPr>
        <w:t xml:space="preserve">¿Les suena un poco a vampirismo? Si es así, eso es bueno. Los “muertos vivos”(6) también son “del aire”, pero su propósito en este universo es distinto al de ustedes. Sin embargo, los efectos de quedar atados a ustedes y de que ustedes queden “enganchados” a uno de ellos pueden ser igualmente desastrosos para el que quiera seguir siendo un simple “mortal”. Y, en el contexto de esta discusión, definimos como “mortal” al que desea definirse simplemente por lo que está representado en un único cuerpo humano que vive una única vida en un Plano de Existencia Tridimensional. Otro término para ellos sería “normalitos”. (7)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Ustedes son cualquier cosa menos normales, y es hora de que se den cuenta. Después, cuando nos adentremos más en las Relaciones, será importante mirar exhaustivamente ese elemento llamado “intimidad”. ¿Qué es ese término y qué signif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u w:val="single"/>
        </w:rPr>
        <w:t>OTRA VISIÓN DE LA “INTIMIDAD”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Su idioma siempre expresa muy bien la verdadera naturaleza de cualquier esencia que describe. Por ejemplo, “</w:t>
      </w:r>
      <w:r>
        <w:rPr>
          <w:rFonts w:eastAsia="MS Mincho;ＭＳ 明朝" w:cs="Trebuchet MS" w:ascii="Trebuchet MS" w:hAnsi="Trebuchet MS"/>
          <w:i/>
          <w:sz w:val="20"/>
          <w:szCs w:val="20"/>
        </w:rPr>
        <w:t>intimate”</w:t>
      </w:r>
      <w:r>
        <w:rPr>
          <w:rFonts w:eastAsia="MS Mincho;ＭＳ 明朝" w:cs="Trebuchet MS" w:ascii="Trebuchet MS" w:hAnsi="Trebuchet MS"/>
          <w:sz w:val="20"/>
          <w:szCs w:val="20"/>
        </w:rPr>
        <w:t xml:space="preserve"> (íntimo)  se puede descomponer y ver como  “IN, TO MATE” (adentro, para aparears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demás, la palabra “</w:t>
      </w:r>
      <w:r>
        <w:rPr>
          <w:rFonts w:cs="Trebuchet MS" w:ascii="Trebuchet MS" w:hAnsi="Trebuchet MS"/>
          <w:i/>
          <w:sz w:val="20"/>
          <w:szCs w:val="20"/>
        </w:rPr>
        <w:t>intimacy</w:t>
      </w:r>
      <w:r>
        <w:rPr>
          <w:rFonts w:cs="Trebuchet MS" w:ascii="Trebuchet MS" w:hAnsi="Trebuchet MS"/>
          <w:sz w:val="20"/>
          <w:szCs w:val="20"/>
        </w:rPr>
        <w:t>” (intimidad) se puede descomponer para representar la idea de “into-me-see” (ver en mi interior).  Si examinan exhaustivamente los sentimientos que experimentan cuando interactúan con alguien “de la Tierra”, notarán que esa persona desea ansiosamente VER SU INTERIOR y unirse a lo que está allí. Uno pensaría que eso es inofensivo y “bueno”. Pero, ¿lo es re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esta encarnación realmente es su Universo de Reconexión, entonces deben comprender que todo lo que se puede decir de Cristo también se puede decir de ustedes. Una de esas afirmaciones fue: “…en Él mora TODA LA PLENITUD DE LA DIVINIDAD en forma física…”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Plenitud de la Divinidad” de que se habla incluye tanto la energía positiva como la negativa – perfectamente equilibradas para facilitar su papel de MEDIADOR entre los mundos. La Energía Negativa, que históricamente ha sido descripta como El Lado Oscuro, tiene todas las características esenciales de LA ENERGÍA DE LA DIOSA, el lado “oculto” de la Divi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 energía tiene un efecto típicamente DESPOLARIZADOR en las personas. Si alguien no está preparado para entrar en Reconexión con ella –si más bien busca AFERRARSE (aunque sólo sea a ustedes)- entonces su amante literalmente será DESTROZADO (mental, física o espiritualmente) por la frecuencia vibratoria que habita dentr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película “Los Buscadores del Arca Perdida” se puede encontrar una semblanza adecuada de ese procedimiento. En esa película, muchos grupos diferentes de hombres buscan afanosamente otro símbolo de la plenitud y el poder de Dios – El Arca de la Alianza (el receptáculo donde se guardaban las tablas de piedra). Cuando los criminales nazis, que le habían robado el Arca al héroe de la película, tratan de abrirla y MIRAR DENTRO, ¿qué les ocurre? Los fríen.</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rPr>
        <w:t xml:space="preserve">Si realmente están en su propia “Encarnación Crística”, entonces su cuerpo es una especie de Arca de la Alianza en la que está oculta toda la plenitud de la Divinidad. ¿Se acuerdan de Moisés en el Monte Sinaí, cuando recibió esas tablas de piedra del Señor? El registro escrito dice que “Se ocultó en la grieta de una roca.”  ¿Por qué lo hizo? Porque mirar a Dios directamente y ver su propio reflejo devolviéndoles la mirada, los desharía por complet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Recuerden, el Gran Juego está construido sobre una ilusión. El acto de pretender que están separados de Dios no es más que un JUEGO. Así que, casualmente, su cuerpo físico es el que se fusiona en Unicidad con la Fuente.</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xml:space="preserve">Por lo tanto, subconscientemente, una parte de ustedes sabe que no puede haber una comunión íntima prolongada con la “gente de la tierra”. De ocurrir tal unión, como en el matrimonio entre una “Persona Gato” y un “Mortal”- pronto descubrirán que se LEVANTARÁN ESPESOS MUROS entre los integrantes de la parej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Aunque ellos “hacen el amor”, no pueden “enamorarse”, a menos que el mortal decida convertirse en una Persona Gato también. Pero eso es algo que debe elegir él, no ustedes. Pero el romance tiende a bloquear la percepción de la persona –y eso, también, tiene sus lecciones. La lección del Pájaro que canta hasta Morir (8) es un gran ejemp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es más probable que un “mortal” permanezca como “mortal” a que puedan convertirlo con éxito en una Persona Gato. En poco tiempo, habrá una firme erosión de cualquier “vínculo” que hayan establecido alguna vez. Porque, en la mente del “Gato”, en definitiva será mejor DESTRUIR ESA RELACIÓN que DESGARRAR AL SER AMADO. Y ése, mis queridos amigos, es el motivo de que tantos matrimonios y relaciones “comprometidas” se estén viniendo abajo hoy en d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eastAsia="MS Mincho;ＭＳ 明朝" w:cs="Trebuchet MS" w:ascii="Trebuchet MS" w:hAnsi="Trebuchet MS"/>
          <w:sz w:val="20"/>
          <w:szCs w:val="20"/>
          <w:u w:val="single"/>
        </w:rPr>
        <w:t xml:space="preserve">DEFECTOS DE NACIMIENTO  </w:t>
      </w:r>
    </w:p>
    <w:p>
      <w:pPr>
        <w:pStyle w:val="Normal"/>
        <w:jc w:val="both"/>
        <w:rPr>
          <w:rFonts w:ascii="Trebuchet MS" w:hAnsi="Trebuchet MS" w:eastAsia="MS Mincho;ＭＳ 明朝" w:cs="Trebuchet MS"/>
          <w:sz w:val="20"/>
          <w:szCs w:val="20"/>
          <w:u w:val="single"/>
        </w:rPr>
      </w:pPr>
      <w:r>
        <w:rPr>
          <w:rFonts w:eastAsia="MS Mincho;ＭＳ 明朝" w:cs="Trebuchet MS" w:ascii="Trebuchet MS" w:hAnsi="Trebuchet MS"/>
          <w:sz w:val="20"/>
          <w:szCs w:val="20"/>
          <w:u w:val="single"/>
        </w:rPr>
      </w:r>
    </w:p>
    <w:p>
      <w:pPr>
        <w:pStyle w:val="Textosinformato"/>
        <w:spacing w:before="0" w:after="0"/>
        <w:jc w:val="both"/>
        <w:rPr>
          <w:rFonts w:ascii="Trebuchet MS" w:hAnsi="Trebuchet MS" w:cs="Trebuchet MS"/>
          <w:sz w:val="20"/>
          <w:szCs w:val="20"/>
        </w:rPr>
      </w:pPr>
      <w:r>
        <w:rPr>
          <w:rFonts w:eastAsia="MS Mincho;ＭＳ 明朝" w:cs="Trebuchet MS" w:ascii="Trebuchet MS" w:hAnsi="Trebuchet MS"/>
          <w:sz w:val="20"/>
          <w:szCs w:val="20"/>
        </w:rPr>
        <w:t xml:space="preserve">Si una “criatura del Aire” se casa con una “criatura de la Tierra”, todas las fragmentaciones adicionales que ocurran mostrarán las señales de la unión desalineada. Los hijos que tengan retratarán gráficamente los conflictos internos que causaron para buscar la unión con el otro, aunque cada uno de ellos sea enteramente distinto al otro en hábitat y origen...  </w:t>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o que ustedes llaman “retardo mental”  en sus diversas formas, casi siempre está basado en esas uniones de las que hablamos. En muchos de estos casos, esas Personas Gato que se aparean todavía están totalmente inconscientes de su esencia básica. Se preguntan qué sucede, cuando las cosas no salen como esperaban. En realidad, todas las situaciones existen para instruir y para aprender lecciones. No hay nada realmente MALO en pasar por tales experiencias. Simplemente puede ser doloroso, eso es todo. Y a veces el dolor es parte de la vida. </w:t>
      </w:r>
    </w:p>
    <w:p>
      <w:pPr>
        <w:pStyle w:val="Normal"/>
        <w:jc w:val="both"/>
        <w:rPr>
          <w:rFonts w:ascii="Trebuchet MS" w:hAnsi="Trebuchet MS" w:eastAsia="MS Mincho;ＭＳ 明朝" w:cs="Trebuchet MS"/>
          <w:sz w:val="20"/>
          <w:szCs w:val="20"/>
          <w:lang w:val="en-US"/>
        </w:rPr>
      </w:pPr>
      <w:r>
        <w:rPr>
          <w:rFonts w:eastAsia="MS Mincho;ＭＳ 明朝" w:cs="Trebuchet MS" w:ascii="Trebuchet MS" w:hAnsi="Trebuchet MS"/>
          <w:sz w:val="20"/>
          <w:szCs w:val="20"/>
          <w:lang w:val="en-US"/>
        </w:rPr>
      </w:r>
    </w:p>
    <w:p>
      <w:pPr>
        <w:pStyle w:val="Textosinformato"/>
        <w:spacing w:before="0" w:after="0"/>
        <w:jc w:val="both"/>
        <w:rPr>
          <w:rFonts w:ascii="Trebuchet MS" w:hAnsi="Trebuchet MS" w:eastAsia="MS Mincho;ＭＳ 明朝" w:cs="Trebuchet MS"/>
          <w:sz w:val="20"/>
          <w:szCs w:val="20"/>
          <w:lang w:val="en-US"/>
        </w:rPr>
      </w:pPr>
      <w:r>
        <w:rPr>
          <w:rFonts w:eastAsia="MS Mincho;ＭＳ 明朝" w:cs="Trebuchet MS" w:ascii="Trebuchet MS" w:hAnsi="Trebuchet MS"/>
          <w:sz w:val="20"/>
          <w:szCs w:val="20"/>
        </w:rPr>
        <w:t>En cierto sentido, en lugar de llamarla una “unión impía” (</w:t>
      </w:r>
      <w:r>
        <w:rPr>
          <w:rFonts w:eastAsia="MS Mincho;ＭＳ 明朝" w:cs="Trebuchet MS" w:ascii="Trebuchet MS" w:hAnsi="Trebuchet MS"/>
          <w:i/>
          <w:sz w:val="20"/>
          <w:szCs w:val="20"/>
        </w:rPr>
        <w:t>unholy</w:t>
      </w:r>
      <w:r>
        <w:rPr>
          <w:rFonts w:eastAsia="MS Mincho;ＭＳ 明朝" w:cs="Trebuchet MS" w:ascii="Trebuchet MS" w:hAnsi="Trebuchet MS"/>
          <w:sz w:val="20"/>
          <w:szCs w:val="20"/>
        </w:rPr>
        <w:t>), sería más exacto referirse a esos matrimonios como INCOMPLETOS (</w:t>
      </w:r>
      <w:r>
        <w:rPr>
          <w:rFonts w:eastAsia="MS Mincho;ＭＳ 明朝" w:cs="Trebuchet MS" w:ascii="Trebuchet MS" w:hAnsi="Trebuchet MS"/>
          <w:i/>
          <w:sz w:val="20"/>
          <w:szCs w:val="20"/>
        </w:rPr>
        <w:t>unwholly)</w:t>
      </w:r>
      <w:r>
        <w:rPr>
          <w:rFonts w:eastAsia="MS Mincho;ＭＳ 明朝" w:cs="Trebuchet MS" w:ascii="Trebuchet MS" w:hAnsi="Trebuchet MS"/>
          <w:sz w:val="20"/>
          <w:szCs w:val="20"/>
        </w:rPr>
        <w:t>- porque ninguno de los dos está COMPLETAMENTE en sincronía con el otro.  Por lo tanto, un Ser al que se considera “retardado” retratará físicamente una “vida en el cerco” (</w:t>
      </w:r>
      <w:r>
        <w:rPr>
          <w:rFonts w:eastAsia="MS Mincho;ＭＳ 明朝" w:cs="Trebuchet MS" w:ascii="Trebuchet MS" w:hAnsi="Trebuchet MS"/>
          <w:i/>
          <w:sz w:val="20"/>
          <w:szCs w:val="20"/>
        </w:rPr>
        <w:t>en la indecisión)</w:t>
      </w:r>
      <w:r>
        <w:rPr>
          <w:rFonts w:eastAsia="MS Mincho;ＭＳ 明朝" w:cs="Trebuchet MS" w:ascii="Trebuchet MS" w:hAnsi="Trebuchet MS"/>
          <w:sz w:val="20"/>
          <w:szCs w:val="20"/>
        </w:rPr>
        <w:t xml:space="preserve">. Gráficamente, es un ejemplo de los seres que son mitad humanos y mitad divinos. Generalmente, esos seres (¿discapacitados?) están INCREÍBLEMENTE DOTADOS FÍSICA y ESPIRITUALMENTE. </w:t>
      </w:r>
      <w:r>
        <w:rPr>
          <w:rFonts w:eastAsia="MS Mincho;ＭＳ 明朝" w:cs="Trebuchet MS" w:ascii="Trebuchet MS" w:hAnsi="Trebuchet MS"/>
          <w:sz w:val="20"/>
          <w:szCs w:val="20"/>
          <w:lang w:val="en-US"/>
        </w:rPr>
        <w:t xml:space="preserve">¡Muchos de ellos simplemente rezuman amor y compasión!  </w:t>
      </w:r>
    </w:p>
    <w:p>
      <w:pPr>
        <w:pStyle w:val="Textosinformato"/>
        <w:spacing w:before="0" w:after="0"/>
        <w:jc w:val="both"/>
        <w:rPr>
          <w:rFonts w:ascii="Trebuchet MS" w:hAnsi="Trebuchet MS" w:eastAsia="MS Mincho;ＭＳ 明朝" w:cs="Trebuchet MS"/>
          <w:sz w:val="20"/>
          <w:szCs w:val="20"/>
          <w:lang w:val="en-US"/>
        </w:rPr>
      </w:pPr>
      <w:r>
        <w:rPr>
          <w:rFonts w:eastAsia="MS Mincho;ＭＳ 明朝" w:cs="Trebuchet MS" w:ascii="Trebuchet MS" w:hAnsi="Trebuchet MS"/>
          <w:sz w:val="20"/>
          <w:szCs w:val="20"/>
          <w:lang w:val="en-US"/>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Aunque quizá ni siquiera se puedan mover físicamente,  son TOTALMENTE FLUIDOS en su relación con el Multiverso. Son algunas de las Personas Puente más fuertes, aunque hay pocos que reconozcan que esto es cierto.</w:t>
      </w:r>
    </w:p>
    <w:p>
      <w:pPr>
        <w:pStyle w:val="Normal"/>
        <w:jc w:val="both"/>
        <w:rPr>
          <w:rFonts w:ascii="Trebuchet MS" w:hAnsi="Trebuchet MS" w:cs="Trebuchet MS"/>
          <w:i/>
          <w:i/>
          <w:sz w:val="20"/>
          <w:szCs w:val="20"/>
        </w:rPr>
      </w:pPr>
      <w:r>
        <w:rPr>
          <w:rFonts w:cs="Trebuchet MS" w:ascii="Trebuchet MS" w:hAnsi="Trebuchet MS"/>
          <w:i/>
          <w:sz w:val="20"/>
          <w:szCs w:val="20"/>
        </w:rPr>
        <w:t> </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t xml:space="preserve">La Biblia habla de antiguas situaciones, “… cuando los Hijos de Dios tomaron por mujeres a las hijas de los hombres…” </w:t>
      </w:r>
      <w:r>
        <w:rPr>
          <w:rFonts w:eastAsia="MS Mincho;ＭＳ 明朝" w:cs="Trebuchet MS" w:ascii="Trebuchet MS" w:hAnsi="Trebuchet MS"/>
          <w:sz w:val="20"/>
          <w:szCs w:val="20"/>
          <w:lang w:val="en-US"/>
        </w:rPr>
        <w:t xml:space="preserve">(Génesis 6:4)   ¿Qué dice la Biblia que sucedió? Hubo una Mutación Física. </w:t>
      </w:r>
      <w:r>
        <w:rPr>
          <w:rFonts w:eastAsia="MS Mincho;ＭＳ 明朝" w:cs="Trebuchet MS" w:ascii="Trebuchet MS" w:hAnsi="Trebuchet MS"/>
          <w:sz w:val="20"/>
          <w:szCs w:val="20"/>
        </w:rPr>
        <w:t>Y, Amigos, estamos aquí para explayarnos sobre este pasaje al decir que tales uniones también resultaron en mutaciones espirituales y emocionales. Pero LA MUTACIÓN NO ES MALA. En realidad, USTEDES, USTEDES MISMOS, SON UNA MUTACIÓN. Por lo tanto, les estamos presentando este material para que estén informados, animados y LIBERADOS (si es el momento para que ocurra) de su SUEÑO DE UNIRSE A MORTALES. Ahora se pueden enfocar en su verdadera Alma Gemela –la Unidad de Todo Lo Que Es. (9)</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mundo de hoy, las personas buscan su “pareja”… la ÚNICA persona que creen los “completará”. ¿No es lo que se vio en muchas de sus películas? </w:t>
      </w:r>
      <w:r>
        <w:rPr>
          <w:rFonts w:cs="Trebuchet MS" w:ascii="Trebuchet MS" w:hAnsi="Trebuchet MS"/>
          <w:sz w:val="20"/>
          <w:szCs w:val="20"/>
          <w:lang w:val="en-US"/>
        </w:rPr>
        <w:t xml:space="preserve">“Tú me completas”. </w:t>
      </w:r>
      <w:r>
        <w:rPr>
          <w:rFonts w:cs="Trebuchet MS" w:ascii="Trebuchet MS" w:hAnsi="Trebuchet MS"/>
          <w:sz w:val="20"/>
          <w:szCs w:val="20"/>
        </w:rPr>
        <w:t xml:space="preserve">¿No es eso lo que dicen? Mis Queridos Amigos, en el Universo de la Unidad ya no hay “parejas”. Ahora aquí todos están COMPLETOS (son </w:t>
      </w:r>
      <w:r>
        <w:rPr>
          <w:rFonts w:cs="Trebuchet MS" w:ascii="Trebuchet MS" w:hAnsi="Trebuchet MS"/>
          <w:i/>
          <w:sz w:val="20"/>
          <w:szCs w:val="20"/>
        </w:rPr>
        <w:t>wholoners</w:t>
      </w:r>
      <w:r>
        <w:rPr>
          <w:rFonts w:cs="Trebuchet MS" w:ascii="Trebuchet MS" w:hAnsi="Trebuchet MS"/>
          <w:sz w:val="20"/>
          <w:szCs w:val="20"/>
        </w:rPr>
        <w:t xml:space="preserve">)… son un Sí Mismo Hermético… que busca la unión con la totalidad de su mundo. ¡Va a ser un matrimonio en gran y gloriosa escal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Tienden a enamorarse de personas que no pueden retribuirles su amor? ¿Qué no están disponibles, no están interesadas o evitan el contacto más profundo con ustedes –que son incapaces de darles la profunda intimidad que tanto ansían? Entonces deben comprender que están atrayendo continuamente a ESPEJOS SUYOS a su mundo, para mostrarse a sí mismos quiénes y qué son. Y, en esta transmisión, hemos tratado de decirles por qué ocurre eso. Hemos hablado aún más extensamente de esto en nuestra transmisión “Neochamanes del Nuevo Milen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personas tienen la tendencia a enamorarse de ustedes, personas a las que ustedes no pueden retribuirles su amor del mismo modo en que parecen quererlos a ustedes? Una vez más, están viendo su propio rostro en el espejo –sólo que esta vez están mirando el espejo de adentro hacia fuera. </w:t>
      </w:r>
      <w:r>
        <w:rPr>
          <w:rFonts w:cs="Trebuchet MS" w:ascii="Trebuchet MS" w:hAnsi="Trebuchet MS"/>
          <w:sz w:val="20"/>
          <w:szCs w:val="20"/>
          <w:lang w:val="en-US"/>
        </w:rPr>
        <w:t xml:space="preserve">¡Todo es USTEDES! ¿Lo pueden ver, Mis Amigos?  </w:t>
      </w:r>
      <w:r>
        <w:rPr>
          <w:rFonts w:cs="Trebuchet MS" w:ascii="Trebuchet MS" w:hAnsi="Trebuchet MS"/>
          <w:sz w:val="20"/>
          <w:szCs w:val="20"/>
        </w:rPr>
        <w:t>Todo es UNO MISMO, retratado de todas las formas en que uno necesita que lo retraten. Hay muchas, pero muchas cosas más para decir en esta área de las relaciones. Por ahora, terminaremos aquí para darles la oportunidad de absorber la totalidad de las implicaciones aquí enumera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brá lectores u oyentes que seguramente se deprimirán con estas noticias. Confrontados con la capitulación del “sueño”  de unirse con un amante, incluso elegirán alejarse de su Reconexión. </w:t>
      </w:r>
      <w:r>
        <w:rPr>
          <w:rFonts w:cs="Trebuchet MS" w:ascii="Trebuchet MS" w:hAnsi="Trebuchet MS"/>
          <w:sz w:val="20"/>
          <w:szCs w:val="20"/>
          <w:lang w:val="en-US"/>
        </w:rPr>
        <w:t xml:space="preserve">Si lo pueden hacer, nosotros apoyaremos esa decisión. </w:t>
      </w:r>
      <w:r>
        <w:rPr>
          <w:rFonts w:cs="Trebuchet MS" w:ascii="Trebuchet MS" w:hAnsi="Trebuchet MS"/>
          <w:sz w:val="20"/>
          <w:szCs w:val="20"/>
        </w:rPr>
        <w:t>¡Tienen todo el tiempo del mundo! Si necesitan más polaridad para sentirse completos, entonces los alentamos a que la encuentren.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Finalmente, todos los caminos conducen de regreso a la Unidad. Y saber eso puede destrozarlos. Y el recuerdo de esto es lo que también puede recomponerlos nuevamente. (10)  Así es ahora, así fue siempre.</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pPr>
      <w:r>
        <w:rPr>
          <w:rFonts w:eastAsia="MS Mincho;ＭＳ 明朝" w:cs="Trebuchet MS" w:ascii="Trebuchet MS" w:hAnsi="Trebuchet MS"/>
          <w:sz w:val="20"/>
          <w:szCs w:val="20"/>
        </w:rPr>
        <w:t>¡Habrá más al respecto!  Todos ustedes jueguen bien ahora, gatitos grandes, ¿si?</w:t>
      </w:r>
    </w:p>
    <w:p>
      <w:pPr>
        <w:pStyle w:val="Normal"/>
        <w:jc w:val="both"/>
        <w:rPr>
          <w:rFonts w:ascii="Trebuchet MS" w:hAnsi="Trebuchet MS" w:eastAsia="MS Mincho;ＭＳ 明朝" w:cs="Trebuchet MS"/>
          <w:sz w:val="20"/>
          <w:szCs w:val="20"/>
        </w:rPr>
      </w:pPr>
      <w:r>
        <w:rPr>
          <w:rFonts w:eastAsia="MS Mincho;ＭＳ 明朝" w:cs="Trebuchet MS" w:ascii="Trebuchet MS" w:hAnsi="Trebuchet MS"/>
          <w:sz w:val="20"/>
          <w:szCs w:val="20"/>
        </w:rPr>
      </w:r>
    </w:p>
    <w:p>
      <w:pPr>
        <w:pStyle w:val="Normal"/>
        <w:jc w:val="both"/>
        <w:rPr>
          <w:rFonts w:ascii="Trebuchet MS" w:hAnsi="Trebuchet MS" w:cs="Trebuchet MS"/>
          <w:sz w:val="20"/>
          <w:szCs w:val="20"/>
        </w:rPr>
      </w:pPr>
      <w:r>
        <w:rPr>
          <w:rFonts w:eastAsia="MS Mincho;ＭＳ 明朝" w:cs="Trebuchet MS" w:ascii="Trebuchet MS" w:hAnsi="Trebuchet MS"/>
          <w:sz w:val="20"/>
          <w:szCs w:val="20"/>
        </w:rPr>
        <w:t>(1) Ver Neochamanes 2</w:t>
      </w:r>
    </w:p>
    <w:p>
      <w:pPr>
        <w:pStyle w:val="Normal"/>
        <w:jc w:val="both"/>
        <w:rPr/>
      </w:pPr>
      <w:r>
        <w:rPr>
          <w:rFonts w:cs="Trebuchet MS" w:ascii="Trebuchet MS" w:hAnsi="Trebuchet MS"/>
          <w:sz w:val="20"/>
          <w:szCs w:val="20"/>
        </w:rPr>
        <w:t>(2) Proceso de Cristianización: la transformación alquímica de los humanos en Hijos de Dios, Híbridos, Puentes, entre el reino natural y el divino.</w:t>
      </w:r>
    </w:p>
    <w:p>
      <w:pPr>
        <w:pStyle w:val="Normal"/>
        <w:jc w:val="both"/>
        <w:rPr>
          <w:rFonts w:ascii="Trebuchet MS" w:hAnsi="Trebuchet MS" w:cs="Trebuchet MS"/>
          <w:sz w:val="20"/>
          <w:szCs w:val="20"/>
        </w:rPr>
      </w:pPr>
      <w:r>
        <w:rPr>
          <w:rFonts w:cs="Trebuchet MS" w:ascii="Trebuchet MS" w:hAnsi="Trebuchet MS"/>
          <w:sz w:val="20"/>
          <w:szCs w:val="20"/>
        </w:rPr>
        <w:t>(3) Ver Relaciones 2</w:t>
      </w:r>
    </w:p>
    <w:p>
      <w:pPr>
        <w:pStyle w:val="Normal"/>
        <w:jc w:val="both"/>
        <w:rPr>
          <w:rFonts w:ascii="Trebuchet MS" w:hAnsi="Trebuchet MS" w:cs="Trebuchet MS"/>
          <w:sz w:val="20"/>
          <w:szCs w:val="20"/>
        </w:rPr>
      </w:pPr>
      <w:r>
        <w:rPr>
          <w:rFonts w:cs="Trebuchet MS" w:ascii="Trebuchet MS" w:hAnsi="Trebuchet MS"/>
          <w:sz w:val="20"/>
          <w:szCs w:val="20"/>
        </w:rPr>
        <w:t>(4) Ver El Andrógino</w:t>
      </w:r>
    </w:p>
    <w:p>
      <w:pPr>
        <w:pStyle w:val="Normal"/>
        <w:jc w:val="both"/>
        <w:rPr/>
      </w:pPr>
      <w:r>
        <w:rPr>
          <w:rFonts w:cs="Trebuchet MS" w:ascii="Trebuchet MS" w:hAnsi="Trebuchet MS"/>
          <w:sz w:val="20"/>
          <w:szCs w:val="20"/>
        </w:rPr>
        <w:t>(5) Ver Árbol Familiar, Árbol del Yo</w:t>
      </w:r>
    </w:p>
    <w:p>
      <w:pPr>
        <w:pStyle w:val="Normal"/>
        <w:jc w:val="both"/>
        <w:rPr>
          <w:rFonts w:ascii="Trebuchet MS" w:hAnsi="Trebuchet MS" w:cs="Trebuchet MS"/>
          <w:sz w:val="20"/>
          <w:szCs w:val="20"/>
        </w:rPr>
      </w:pPr>
      <w:r>
        <w:rPr>
          <w:rFonts w:cs="Trebuchet MS" w:ascii="Trebuchet MS" w:hAnsi="Trebuchet MS"/>
          <w:sz w:val="20"/>
          <w:szCs w:val="20"/>
        </w:rPr>
        <w:t xml:space="preserve">(6) </w:t>
      </w:r>
      <w:r>
        <w:rPr>
          <w:rFonts w:cs="Trebuchet MS" w:ascii="Trebuchet MS" w:hAnsi="Trebuchet MS"/>
          <w:i/>
          <w:sz w:val="20"/>
          <w:szCs w:val="20"/>
        </w:rPr>
        <w:t>undead</w:t>
      </w:r>
      <w:r>
        <w:rPr>
          <w:rFonts w:cs="Trebuchet MS" w:ascii="Trebuchet MS" w:hAnsi="Trebuchet MS"/>
          <w:sz w:val="20"/>
          <w:szCs w:val="20"/>
        </w:rPr>
        <w:t xml:space="preserve"> en el original en inglés </w:t>
      </w:r>
    </w:p>
    <w:p>
      <w:pPr>
        <w:pStyle w:val="Normal"/>
        <w:jc w:val="both"/>
        <w:rPr>
          <w:rFonts w:ascii="Trebuchet MS" w:hAnsi="Trebuchet MS" w:cs="Trebuchet MS"/>
          <w:sz w:val="20"/>
          <w:szCs w:val="20"/>
        </w:rPr>
      </w:pPr>
      <w:r>
        <w:rPr>
          <w:rFonts w:cs="Trebuchet MS" w:ascii="Trebuchet MS" w:hAnsi="Trebuchet MS"/>
          <w:sz w:val="20"/>
          <w:szCs w:val="20"/>
        </w:rPr>
        <w:t xml:space="preserve">(7) </w:t>
      </w:r>
      <w:r>
        <w:rPr>
          <w:rFonts w:cs="Trebuchet MS" w:ascii="Trebuchet MS" w:hAnsi="Trebuchet MS"/>
          <w:i/>
          <w:sz w:val="20"/>
          <w:szCs w:val="20"/>
        </w:rPr>
        <w:t>normies</w:t>
      </w:r>
      <w:r>
        <w:rPr>
          <w:rFonts w:cs="Trebuchet MS" w:ascii="Trebuchet MS" w:hAnsi="Trebuchet MS"/>
          <w:sz w:val="20"/>
          <w:szCs w:val="20"/>
        </w:rPr>
        <w:t xml:space="preserve"> en el original en inglés</w:t>
      </w:r>
    </w:p>
    <w:p>
      <w:pPr>
        <w:pStyle w:val="Normal"/>
        <w:jc w:val="both"/>
        <w:rPr>
          <w:rFonts w:ascii="Trebuchet MS" w:hAnsi="Trebuchet MS" w:cs="Trebuchet MS"/>
          <w:sz w:val="20"/>
          <w:szCs w:val="20"/>
        </w:rPr>
      </w:pPr>
      <w:r>
        <w:rPr>
          <w:rFonts w:cs="Trebuchet MS" w:ascii="Trebuchet MS" w:hAnsi="Trebuchet MS"/>
          <w:sz w:val="20"/>
          <w:szCs w:val="20"/>
        </w:rPr>
        <w:t xml:space="preserve">(8) Pájaro que canta hasta morir con una espina clavada en el pecho simbolizando que lo mejor se paga con muchísimo dolor. </w:t>
      </w:r>
    </w:p>
    <w:p>
      <w:pPr>
        <w:pStyle w:val="Normal"/>
        <w:jc w:val="both"/>
        <w:rPr>
          <w:rFonts w:ascii="Trebuchet MS" w:hAnsi="Trebuchet MS" w:cs="Trebuchet MS"/>
          <w:sz w:val="20"/>
          <w:szCs w:val="20"/>
        </w:rPr>
      </w:pPr>
      <w:r>
        <w:rPr>
          <w:rFonts w:cs="Trebuchet MS" w:ascii="Trebuchet MS" w:hAnsi="Trebuchet MS"/>
          <w:sz w:val="20"/>
          <w:szCs w:val="20"/>
        </w:rPr>
        <w:t>(9) Ver El Yo Divino</w:t>
      </w:r>
    </w:p>
    <w:p>
      <w:pPr>
        <w:pStyle w:val="Normal"/>
        <w:rPr/>
      </w:pPr>
      <w:r>
        <w:rPr>
          <w:rFonts w:cs="Trebuchet MS" w:ascii="Trebuchet MS" w:hAnsi="Trebuchet MS"/>
          <w:sz w:val="20"/>
          <w:szCs w:val="20"/>
        </w:rPr>
        <w:t>(10) Ver Entidades de Compilación</w:t>
        <w:br/>
      </w:r>
    </w:p>
    <w:p>
      <w:pPr>
        <w:pStyle w:val="Normal"/>
        <w:jc w:val="both"/>
        <w:rPr>
          <w:rFonts w:ascii="Trebuchet MS" w:hAnsi="Trebuchet MS" w:cs="Trebuchet MS"/>
          <w:sz w:val="20"/>
          <w:szCs w:val="20"/>
        </w:rPr>
      </w:pPr>
      <w:r>
        <w:rPr>
          <w:rFonts w:cs="Trebuchet MS" w:ascii="Trebuchet MS" w:hAnsi="Trebuchet MS"/>
          <w:sz w:val="20"/>
          <w:szCs w:val="20"/>
        </w:rPr>
        <w:t> </w:t>
      </w:r>
      <w:hyperlink r:id="rId2">
        <w:r>
          <w:rPr>
            <w:rStyle w:val="InternetLink"/>
            <w:rFonts w:cs="Trebuchet MS" w:ascii="Trebuchet MS" w:hAnsi="Trebuchet MS"/>
            <w:color w:val="000000"/>
            <w:sz w:val="20"/>
            <w:szCs w:val="20"/>
          </w:rPr>
          <w:t>http://www.reconnections.net/relationships3_catpeople.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Copyright, 1993-2003.  Daniel Jacob.  </w:t>
      </w:r>
      <w:r>
        <w:rPr>
          <w:rFonts w:cs="Trebuchet MS" w:ascii="Trebuchet MS" w:hAnsi="Trebuchet MS"/>
          <w:sz w:val="20"/>
          <w:szCs w:val="20"/>
        </w:rPr>
        <w:t>Se puede copiar y compartir con el propósito de crecimiento personal y/o investigación. Cualquier reproducción con fines de lucr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castellano: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Style w:val="StrongEmphasis"/>
        <w:rFonts w:ascii="Trebuchet MS" w:hAnsi="Trebuchet MS" w:cs="Trebuchet MS"/>
        <w:b w:val="false"/>
        <w:b w:val="false"/>
        <w:smallCaps/>
        <w:shadow/>
        <w:sz w:val="18"/>
        <w:szCs w:val="18"/>
      </w:rPr>
    </w:pPr>
    <w:r>
      <w:rPr>
        <w:rStyle w:val="StrongEmphasis"/>
        <w:rFonts w:cs="Trebuchet MS" w:ascii="Trebuchet MS" w:hAnsi="Trebuchet MS"/>
        <w:b w:val="false"/>
        <w:smallCaps/>
        <w:shadow/>
        <w:sz w:val="18"/>
        <w:szCs w:val="18"/>
      </w:rPr>
      <w:t>Relaciones 3 – Las Personas Gato – Las Reconexiones canalizadas por Daniel Jacob</w:t>
    </w:r>
  </w:p>
  <w:p>
    <w:pPr>
      <w:pStyle w:val="Header"/>
      <w:rPr>
        <w:rStyle w:val="StrongEmphasis"/>
        <w:rFonts w:ascii="Trebuchet MS" w:hAnsi="Trebuchet MS" w:cs="Trebuchet MS"/>
        <w:b w:val="false"/>
        <w:b w:val="false"/>
        <w:smallCaps/>
        <w:shadow/>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relationships3_catpeople.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3:05:00Z</dcterms:created>
  <dc:creator>pc</dc:creator>
  <dc:description/>
  <cp:keywords/>
  <dc:language>en-US</dc:language>
  <cp:lastModifiedBy>pc</cp:lastModifiedBy>
  <dcterms:modified xsi:type="dcterms:W3CDTF">2005-12-11T13:23:00Z</dcterms:modified>
  <cp:revision>4</cp:revision>
  <dc:subject/>
  <dc:title>RELATIONSHIPS 3:  THE CAT PEOPLE</dc:title>
</cp:coreProperties>
</file>