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2"/>
          <w:szCs w:val="32"/>
          <w:u w:val="none"/>
        </w:rPr>
      </w:pPr>
      <w:r>
        <w:rPr>
          <w:rFonts w:cs="Trebuchet MS" w:ascii="Trebuchet MS" w:hAnsi="Trebuchet MS"/>
          <w:smallCaps/>
          <w:shadow/>
          <w:sz w:val="32"/>
          <w:szCs w:val="32"/>
          <w:u w:val="none"/>
        </w:rPr>
        <w:t>Reuniéndose Con Su Genio Interior</w:t>
      </w:r>
    </w:p>
    <w:p>
      <w:pPr>
        <w:pStyle w:val="Normal"/>
        <w:jc w:val="center"/>
        <w:rPr>
          <w:rFonts w:ascii="Trebuchet MS" w:hAnsi="Trebuchet MS" w:cs="Trebuchet MS"/>
          <w:smallCaps/>
          <w:shadow/>
          <w:sz w:val="28"/>
          <w:szCs w:val="32"/>
          <w:u w:val="single"/>
        </w:rPr>
      </w:pPr>
      <w:r>
        <w:rPr>
          <w:rFonts w:cs="Trebuchet MS" w:ascii="Trebuchet MS" w:hAnsi="Trebuchet MS"/>
          <w:smallCaps/>
          <w:shadow/>
          <w:sz w:val="28"/>
          <w:szCs w:val="32"/>
          <w:u w:val="single"/>
        </w:rPr>
      </w:r>
    </w:p>
    <w:p>
      <w:pPr>
        <w:pStyle w:val="Heading1"/>
        <w:rPr>
          <w:rFonts w:ascii="Trebuchet MS" w:hAnsi="Trebuchet MS" w:cs="Trebuchet MS"/>
          <w:sz w:val="28"/>
          <w:u w:val="none"/>
        </w:rPr>
      </w:pPr>
      <w:r>
        <w:rPr>
          <w:rFonts w:cs="Trebuchet MS" w:ascii="Trebuchet MS" w:hAnsi="Trebuchet MS"/>
          <w:sz w:val="28"/>
          <w:u w:val="none"/>
        </w:rPr>
        <w:t>Parte 1</w:t>
      </w:r>
    </w:p>
    <w:p>
      <w:pPr>
        <w:pStyle w:val="Normal"/>
        <w:jc w:val="center"/>
        <w:rPr>
          <w:rFonts w:ascii="Trebuchet MS" w:hAnsi="Trebuchet MS" w:cs="Trebuchet MS"/>
          <w:b/>
          <w:b/>
          <w:bCs/>
          <w:sz w:val="28"/>
          <w:u w:val="single"/>
        </w:rPr>
      </w:pPr>
      <w:r>
        <w:rPr>
          <w:rFonts w:cs="Trebuchet MS" w:ascii="Trebuchet MS" w:hAnsi="Trebuchet MS"/>
          <w:b/>
          <w:bCs/>
          <w:sz w:val="28"/>
          <w:u w:val="single"/>
        </w:rPr>
      </w:r>
    </w:p>
    <w:p>
      <w:pPr>
        <w:pStyle w:val="Heading5"/>
        <w:rPr>
          <w:rFonts w:ascii="Trebuchet MS" w:hAnsi="Trebuchet MS" w:cs="Trebuchet MS"/>
          <w:b/>
          <w:b/>
          <w:i/>
          <w:i/>
          <w:sz w:val="28"/>
          <w:u w:val="none"/>
        </w:rPr>
      </w:pPr>
      <w:r>
        <w:rPr>
          <w:rFonts w:cs="Trebuchet MS" w:ascii="Trebuchet MS" w:hAnsi="Trebuchet MS"/>
          <w:b/>
          <w:i/>
          <w:sz w:val="28"/>
          <w:u w:val="none"/>
        </w:rPr>
        <w:t>Por Daniel Jacob</w:t>
      </w:r>
    </w:p>
    <w:p>
      <w:pPr>
        <w:pStyle w:val="Normal"/>
        <w:rPr>
          <w:rFonts w:ascii="Trebuchet MS" w:hAnsi="Trebuchet MS" w:cs="Trebuchet MS"/>
          <w:b/>
          <w:b/>
          <w:i/>
          <w:i/>
          <w:sz w:val="28"/>
          <w:u w:val="none"/>
        </w:rPr>
      </w:pPr>
      <w:r>
        <w:rPr>
          <w:rFonts w:cs="Trebuchet MS" w:ascii="Trebuchet MS" w:hAnsi="Trebuchet MS"/>
          <w:b/>
          <w:i/>
          <w:sz w:val="28"/>
          <w:u w:val="none"/>
        </w:rPr>
      </w:r>
    </w:p>
    <w:p>
      <w:pPr>
        <w:pStyle w:val="Normal"/>
        <w:jc w:val="both"/>
        <w:rPr/>
      </w:pPr>
      <w:r>
        <w:rPr>
          <w:rFonts w:cs="Trebuchet MS" w:ascii="Trebuchet MS" w:hAnsi="Trebuchet MS"/>
          <w:sz w:val="22"/>
          <w:szCs w:val="22"/>
        </w:rPr>
        <w:t>ESTOY MUY AGRADECIDO POR LA SINCERA ACOGIDA que tuvo mi reciente serie “La Nación Imaginada”. Sabía que le estaba pidiendo muchísimo al lector al hablar abiertamente de nada menos que de una reorganización completa de la sociedad. Pero la mayoría de las personas lo tomaron muy bien. Parece que el Sí Mismo Planetario está aceptando lentamente que la verdadera creación consciente comienza por el claro reconocimiento de lo que realmente queremos (sin importar cuán imposible parezca) seguido del deseo de salirse del camino para que nuestra Mente del Sí Mismo Manifestadora lo pueda crear para nosotros. Aquello en lo que nos enfocamos, aumenta. Conseguiremos aquello en lo que creemos, para bien o para mal. Al describir brevemente este proceso que Disney llamó “</w:t>
      </w:r>
      <w:r>
        <w:rPr>
          <w:rFonts w:cs="Trebuchet MS" w:ascii="Trebuchet MS" w:hAnsi="Trebuchet MS"/>
          <w:i/>
          <w:iCs/>
          <w:sz w:val="22"/>
          <w:szCs w:val="22"/>
        </w:rPr>
        <w:t>Imagineering</w:t>
      </w:r>
      <w:r>
        <w:rPr>
          <w:rFonts w:cs="Trebuchet MS" w:ascii="Trebuchet MS" w:hAnsi="Trebuchet MS"/>
          <w:sz w:val="22"/>
          <w:szCs w:val="22"/>
        </w:rPr>
        <w:t>” (</w:t>
      </w:r>
      <w:r>
        <w:rPr>
          <w:rFonts w:cs="Trebuchet MS" w:ascii="Trebuchet MS" w:hAnsi="Trebuchet MS"/>
          <w:i/>
          <w:iCs/>
          <w:sz w:val="22"/>
          <w:szCs w:val="22"/>
        </w:rPr>
        <w:t>una</w:t>
      </w:r>
      <w:r>
        <w:rPr>
          <w:rFonts w:cs="Trebuchet MS" w:ascii="Trebuchet MS" w:hAnsi="Trebuchet MS"/>
          <w:sz w:val="22"/>
          <w:szCs w:val="22"/>
        </w:rPr>
        <w:t xml:space="preserve"> </w:t>
      </w:r>
      <w:r>
        <w:rPr>
          <w:rFonts w:cs="Trebuchet MS" w:ascii="Trebuchet MS" w:hAnsi="Trebuchet MS"/>
          <w:i/>
          <w:iCs/>
          <w:sz w:val="22"/>
          <w:szCs w:val="22"/>
        </w:rPr>
        <w:t>mezcla de imaginación e ingeniería</w:t>
      </w:r>
      <w:r>
        <w:rPr>
          <w:rFonts w:cs="Trebuchet MS" w:ascii="Trebuchet MS" w:hAnsi="Trebuchet MS"/>
          <w:sz w:val="22"/>
          <w:szCs w:val="22"/>
        </w:rPr>
        <w:t>), dije: “Esta energía se mantuvo dormida en todos excepto en unos pocos. A esos “pocos” se los llama genios. Hay muchos más genios en nuestra sociedad de lo que cualquiera de nosotros advierte. Todo lo que necesitamos hacer es sacar de su camino a algunos de los idiotas “profundamente arraigados”, para que finalmente ellos puedan ser reconocidos por lo que s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l propósito de este artículo es hablar acerca de cómo hacer eso justamente. Sin embargo, antes de comenzar a tratar vanamente de enmendar la sociedad, haríamos bien en ver que los cambios que deseamos ocurran primero en nosotros mismos. Muchos de mis escritos enfatizan que veamos al mundo exterior como un espejo de nuestra propia dinámica interior. Un escritor lo dijo muy sucintamente. “Nosotros no vemos al mundo como es. Vemos al mundo como somos nosotros.“</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6"/>
        <w:jc w:val="both"/>
        <w:rPr>
          <w:rFonts w:ascii="Trebuchet MS" w:hAnsi="Trebuchet MS" w:cs="Trebuchet MS"/>
          <w:sz w:val="22"/>
          <w:szCs w:val="22"/>
        </w:rPr>
      </w:pPr>
      <w:r>
        <w:rPr>
          <w:rFonts w:cs="Trebuchet MS" w:ascii="Trebuchet MS" w:hAnsi="Trebuchet MS"/>
          <w:sz w:val="22"/>
          <w:szCs w:val="22"/>
        </w:rPr>
        <w:t xml:space="preserve">La naturaleza del genio </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No hay nada que sea tan fascinante de ver, y por lo tanto más influyente, que una persona que se moviliza desde un lugar de enfoque absoluto. Él no piensa en cómo se ve, y está completamente relajado en la alegría de su momento. Para tal persona, el resto del mundo parece alejarse y lo único que existe para él es lo que está haciend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al pureza de interés y conciencia se enmarca con una corona de honor y poder, sin que importe lo que ocurra dentro de eso. Momentos así son el sueño del fotógrafo – expresiones de genio natural que ponen en acción el pincel del pintor y la pluma del poeta en la página. Semejante claridad prístina ocurre en nuestro entorno todos los días. Mientras muchos se apuran a completar la lista de sus metas asignadas y sus tareas diarias, el mundo se despliega con tal maravilla y majestad que muchos de nosotros apenas nos podemos contener si nos damos cuenta de veras. Les sugeriría que una esencia primaria de genio se halla en la propia capacidad de notar lo que otros tienden a pasar por alto.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Generalmente parece que la experiencia de semejante genio puede ser a menudo solitaria. Ser el único que se da cuenta puede crear una buena ventaja. Pero también puede ser una carga. Tratar de compartir una visión con quienes no la pueden ver o no la verán puede ser descorazonador a veces. Muchos genios no son reconocidos hasta mucho después de su muerte. Algunos se vuelven locos, mientras que otros simplemente permanecen en la miseria y la oscuridad hasta que algún historiador descubre su trabajo y lo da a conocer.</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6"/>
        <w:jc w:val="both"/>
        <w:rPr>
          <w:rFonts w:ascii="Trebuchet MS" w:hAnsi="Trebuchet MS" w:cs="Trebuchet MS"/>
          <w:sz w:val="22"/>
          <w:szCs w:val="22"/>
        </w:rPr>
      </w:pPr>
      <w:r>
        <w:rPr>
          <w:rFonts w:cs="Trebuchet MS" w:ascii="Trebuchet MS" w:hAnsi="Trebuchet MS"/>
          <w:sz w:val="22"/>
          <w:szCs w:val="22"/>
        </w:rPr>
        <w:t>Genio personal, alegría privada</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Hay una diferencia entre el “genio personal” y el “genio público”. El primero es una bendición que puede ser la herencia de cualquiera que se moleste en tratar de alcanzarlo. El segundo viene y va, según el capricho de la sociedad. En realidad, el genio público tiene más que ver con la necesidad inmediata de la sociedad por tener un héroe, que con la persona que está siendo distinguid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Mucha gente retrocede cuando uso el término “genio”, especialmente si se los aplico a ellos. “¿Qué?”  ¿YO? ¿Un Genio? ¡Imposible!”  Pero estoy convencido de que escondido en cada persona hay un Mago, esperando salir. Pienso en ese aspecto como el “Genio en nosotros”.  Todo lo que tenemos que hacer es pedir un deseo, frotar la botella y él sale. Pero, ¿cómo lo hacemo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Creo que nuestro primer escollo es nuestra tendencia a mirar al mundo exterior buscando validación o permiso en lugar de confiar en nuestros sentimientos y en nuestro sentido corporal de las cosas. Muchos temen estar “hechizados” por algo o alguien. Le tememos a la pasión y al poder. También le tememos al entusiasmo si no parece estar acorde con lo que se acepta como “normal”.</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a gente solía capturar y quemar “brujas”. Esas mujeres (generalmente sanadoras  y chamanas) estaban haciendo cosas no familiares que la sociedad no entendía. Hay un viejo dicho que dice: “Siempre puedes decir cuáles son los pioneros. Son los que tienen las flechas en la espalda.” Ser un genio puede ser una experiencia dura. También puede ser lo más cercano al ciel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o que necesitamos hoy en día es dejarnos de buscar brujas para quemar y comenzar a fijarnos en qué es lo que realmente nos pone en ascuas. ¿Qué es lo que hacen con alegría, con menos esfuerzo y con mayor eficiencia? ¿Qué es lo que harían con alegría para siempre, les paguen o no? ¿Lo están haciendo, o dejaron que otras cosas se lo sacasen de su vida?</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6"/>
        <w:jc w:val="both"/>
        <w:rPr>
          <w:rFonts w:ascii="Trebuchet MS" w:hAnsi="Trebuchet MS" w:cs="Trebuchet MS"/>
          <w:sz w:val="22"/>
          <w:szCs w:val="22"/>
        </w:rPr>
      </w:pPr>
      <w:r>
        <w:rPr>
          <w:rFonts w:cs="Trebuchet MS" w:ascii="Trebuchet MS" w:hAnsi="Trebuchet MS"/>
          <w:sz w:val="22"/>
          <w:szCs w:val="22"/>
        </w:rPr>
        <w:t>El anillo de poder</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Últimamente me estuve deleitando con el trabajo de J.R.R. Tolkien, autor del legendario “Señor de los Anillos”. Uno de los personajes de sus historias es una divertida criaturita llamada “Gollum”, un hobito que encuentra el fabuloso “Anillo de Poder” y es transformado considerablemente por él. Me hace reír muchas veces la continua referencia de Gollum al Anillo como “Mi Precioso” o “El Precioso”.  ¡Está enamorado de él!</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Cuando leo los libros o veo las películas, me encuentro preguntándome: “¿Qué hay en mi vida que me es precioso?” ¿Qué es lo que podría hacer que me hiciese desear vivir 500 años sin pestañear siquier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En la narración, a Gollum no le importaba lo que la gente pensase de él. De hecho, ¡no le importaba la gente para nada! ¡Todo lo que quería era el Anillo! Y esa obsesión se convirtió en su némesis. Después de todo, el Anillo era algo externo a él, algo que podía perderse. Cuando lo perdió, estaba devastado.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 mi modo de ver, el verdadero “Anillo de Poder” es un circuito de interés y sensibilidad que se mueve a través del cuerpo – cabeza, corazón, manos y pies. ¡Gira y gira! Los hace girar cada vez con mayor intensidad en contacto consciente con sus mundos interno y externo. Es una sensación, un enfoque y una pasión por el descubrimiento. Cuando encontramos nuestro Anillo de Poder, mejora nuestra conexión con la gente y la vida. Buscamos afuera lo que nos entusiasma, ignorando lo que tiende a sacarnos de la tibieza de esa corriente energizan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sta experiencia se parece mucho a encontrar la famosa Piedra Filosofal, el Santo Grial o la Perla del Gran Príncipe, que menciona la Biblia. Aunque todas ellas han sido representadas en forma física, en los momentos clave de la historia, su esencia básica permanece espiritual siempre. Y quienes valoran la libertad de corazón y mente sobre las riquezas terrenales o el control son los verdaderos guardianes de “Lo Precioso” en todas sus formas.</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6"/>
        <w:jc w:val="both"/>
        <w:rPr>
          <w:rFonts w:ascii="Trebuchet MS" w:hAnsi="Trebuchet MS" w:cs="Trebuchet MS"/>
          <w:sz w:val="22"/>
          <w:szCs w:val="22"/>
        </w:rPr>
      </w:pPr>
      <w:r>
        <w:rPr>
          <w:rFonts w:cs="Trebuchet MS" w:ascii="Trebuchet MS" w:hAnsi="Trebuchet MS"/>
          <w:sz w:val="22"/>
          <w:szCs w:val="22"/>
        </w:rPr>
        <w:t>Luz estelar, brillo estela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l regalo que nos traen los Niños de las Estrellas ahora es un regalo de propósito innato. Ellos están investidos en su mundo, pero sólo de formas que se alinean con este propósito. Las criaturas tienden a conmoverse especialmente por el poder o el genio. Siempre están energizados, encantados y llenos de asombro. ¡Se ríen, hacen gorgoritos, investigan y están totalmente absortos en el ahora! Si se les impide el libre acceso a ello, se lo hacen saber al mundo en lugar de simplemente quejarse y caer en una modorra depresiva. Los cuerpos humanos son Contadores Geiger Bio-energéticos que nos dicen si estamos “calientes” o nos volvimos “fríos” respecto a la búsqueda que emprendió nuestra alma. Sólo necesitamos escucharlos y obedecer lo que nos dicen. ¿Les duele el cuerpo constantemente y se siente como congelado? ¿Qué suponen que es lo que ansían desesperadamente? ¿Su energía está baja, están deprimidos o ansiosos? ¿Qué creen estar ansiosos por hac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Un escritor dijo: “A veces una persona necesita volverse loca para poder entrar en razón.” Una manera de hacerlo es hacer viajes regulares fuera de la “caja” que construyeron. Rompan los viejos patrones e intenten algo nuevo. Si acostumbran doblar a la derecha para ir a su casa, prueben doblando a la izquierda. Vean a dónde los conduce esa senda. Sigan a su energía y no traten de figurarse todo por adelantado.</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En el próximo segmento exploraremos la idea de “ser como niños pequeños”. Ellos son los guardianes del mismo Cielo, ¿no es así? Ya les hemos enseñado bastante a estos Chicos de las Estrellas. Ahora es tiempo de sentarnos, observar y dejar que ellos nos enseñen. Como siempre, sus comentarios y preguntas personales son bienvenido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stos son tiempos peligrosos e interesantes. Si alguna vez la humanidad necesitó descubrir el “Genio en Nosotros”, es ahora. Les agradezco su disposición para considerar esta búsqueda conmigo. ¡Nos esperan la alegría y la aventura!</w:t>
      </w:r>
    </w:p>
    <w:p>
      <w:pPr>
        <w:pStyle w:val="Normal"/>
        <w:jc w:val="both"/>
        <w:rPr>
          <w:rFonts w:ascii="Trebuchet MS" w:hAnsi="Trebuchet MS" w:cs="Trebuchet MS"/>
          <w:sz w:val="28"/>
          <w:szCs w:val="22"/>
        </w:rPr>
      </w:pPr>
      <w:r>
        <w:rPr>
          <w:rFonts w:cs="Trebuchet MS" w:ascii="Trebuchet MS" w:hAnsi="Trebuchet MS"/>
          <w:sz w:val="28"/>
          <w:szCs w:val="22"/>
        </w:rPr>
      </w:r>
    </w:p>
    <w:p>
      <w:pPr>
        <w:pStyle w:val="Heading7"/>
        <w:rPr>
          <w:rFonts w:ascii="Trebuchet MS" w:hAnsi="Trebuchet MS" w:cs="Trebuchet MS"/>
          <w:sz w:val="28"/>
        </w:rPr>
      </w:pPr>
      <w:r>
        <w:rPr>
          <w:rFonts w:cs="Trebuchet MS" w:ascii="Trebuchet MS" w:hAnsi="Trebuchet MS"/>
          <w:sz w:val="28"/>
        </w:rPr>
        <w:t>Parte 2 – “Sean como niños pequeños”</w:t>
      </w:r>
    </w:p>
    <w:p>
      <w:pPr>
        <w:pStyle w:val="Normal"/>
        <w:jc w:val="both"/>
        <w:rPr>
          <w:rFonts w:ascii="Trebuchet MS" w:hAnsi="Trebuchet MS" w:cs="Trebuchet MS"/>
          <w:sz w:val="28"/>
        </w:rPr>
      </w:pPr>
      <w:r>
        <w:rPr>
          <w:rFonts w:cs="Trebuchet MS" w:ascii="Trebuchet MS" w:hAnsi="Trebuchet MS"/>
          <w:sz w:val="28"/>
        </w:rPr>
      </w:r>
    </w:p>
    <w:p>
      <w:pPr>
        <w:pStyle w:val="Normal"/>
        <w:jc w:val="both"/>
        <w:rPr>
          <w:rFonts w:ascii="Trebuchet MS" w:hAnsi="Trebuchet MS" w:cs="Trebuchet MS"/>
          <w:sz w:val="22"/>
          <w:szCs w:val="22"/>
        </w:rPr>
      </w:pPr>
      <w:r>
        <w:rPr>
          <w:rFonts w:cs="Trebuchet MS" w:ascii="Trebuchet MS" w:hAnsi="Trebuchet MS"/>
          <w:sz w:val="22"/>
          <w:szCs w:val="22"/>
        </w:rPr>
        <w:t xml:space="preserve">PODRÍA JURAR QUE MI HIJO MAYOR NACIÓ CON UN SUJETAPAPELES en la mano. Durante 29 años, Jeffrey me ha estado preguntando: “¿Cuándo vamos a hacer esto y lo otro?”, o “¿Cuándo voy a ver esto y lo otro?” A veces me vuelve loco. Soy la clase de tipo al que le gusta vivir en el momento e improvisar. Me gusta “ir con la corriente” y esa clase de cosas. A mi hijo no. Él quiere saber quién, qué, cuándo, dónde y cómo. Y lo que es más, ¡quiere saberlo AHORA!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Jeffrey es “especial” en su desarrollo. La sabiduría de la creación nos ordenó a su madre y a mí que deberíamos traer al mundo al niño perenne por excelencia. Él es altamente funcional y bastante independiente en muchos sentidos. Cuando se trata de música y de los mejores 40 músicos, Jeffrey es nuestro propio “Rain Man”. Puede nombrar a cada grupo y a casi todos los músicos de esos grupos. Y aunque no siempre se preocupe por cosas como a qué hora está la serie “Judge Wapner” en la TV, ¡pobre del que se interponga entre mi hijo y sus espectáculos de radio!</w:t>
      </w:r>
    </w:p>
    <w:p>
      <w:pPr>
        <w:pStyle w:val="Normal"/>
        <w:jc w:val="both"/>
        <w:rPr/>
      </w:pPr>
      <w:r>
        <w:rPr>
          <w:rFonts w:cs="Trebuchet MS" w:ascii="Trebuchet MS" w:hAnsi="Trebuchet MS"/>
          <w:color w:val="0000FF"/>
          <w:sz w:val="22"/>
          <w:szCs w:val="22"/>
        </w:rPr>
        <w:br/>
      </w:r>
      <w:r>
        <w:rPr>
          <w:rFonts w:cs="Trebuchet MS" w:ascii="Trebuchet MS" w:hAnsi="Trebuchet MS"/>
          <w:sz w:val="22"/>
          <w:szCs w:val="22"/>
        </w:rPr>
        <w:t xml:space="preserve">Realmente creo que uno de los principales beneficios (y tribulaciones) de tener hijos es el hecho de que ellos son pequeños “espejos” de los aspectos ocultos de sus padres. A ellos los llamo nuestras “Sombras”(1). Sea lo que sea que los adultos no quieren ver, o no quieren enfocar, muchas veces parece ser la misma cosa en la que los chicos terminan especializándose..  </w:t>
      </w:r>
    </w:p>
    <w:p>
      <w:pPr>
        <w:pStyle w:val="Normal"/>
        <w:jc w:val="both"/>
        <w:rPr/>
      </w:pPr>
      <w:r>
        <w:rPr>
          <w:rFonts w:cs="Trebuchet MS" w:ascii="Trebuchet MS" w:hAnsi="Trebuchet MS"/>
          <w:color w:val="0000FF"/>
          <w:sz w:val="22"/>
          <w:szCs w:val="22"/>
        </w:rPr>
        <w:br/>
      </w:r>
      <w:r>
        <w:rPr>
          <w:rFonts w:cs="Trebuchet MS" w:ascii="Trebuchet MS" w:hAnsi="Trebuchet MS"/>
          <w:sz w:val="22"/>
          <w:szCs w:val="22"/>
        </w:rPr>
        <w:t>Una de mis propias “sombras” es que tiendo a pasar el tiempo cuidando a otros antes que ocuparme de mis propios sueños y deseos especiales. Por lo tanto, el universo me regaló un hijo que hace justo lo opuesto. A veces noto que mi actitud respecto a “vivir en el momento” me sirve para no tomar una acción definitiva sobre cosas que realmente me importan. De alguna manera, pienso que finalmente me ocuparé de ellas, o que sólo sucederán por sí solas. Jeffrey no vive así. ¿Y cuál es el resultado? Generalmente obtiene exactamente lo que pide.</w:t>
      </w:r>
    </w:p>
    <w:p>
      <w:pPr>
        <w:pStyle w:val="Normal"/>
        <w:jc w:val="both"/>
        <w:rPr/>
      </w:pPr>
      <w:r>
        <w:rPr>
          <w:rFonts w:cs="Trebuchet MS" w:ascii="Trebuchet MS" w:hAnsi="Trebuchet MS"/>
          <w:color w:val="0000FF"/>
          <w:sz w:val="22"/>
          <w:szCs w:val="22"/>
        </w:rPr>
        <w:br/>
      </w:r>
      <w:r>
        <w:rPr>
          <w:rFonts w:cs="Trebuchet MS" w:ascii="Trebuchet MS" w:hAnsi="Trebuchet MS"/>
          <w:b/>
          <w:bCs/>
          <w:sz w:val="22"/>
          <w:szCs w:val="22"/>
        </w:rPr>
        <w:t>El eterno ahora</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Mis Guías Espirituales, Las Reconexiones, hablan de los tres compromisos que uno debe hacer si va a remontar la ascensión con gracia y comodidad. Resulta que creo que también son las claves fundamentales para dejar salir al genio personal. Uno de esos compromisos es “vivir en el ahora”.  Hablaremos de los otros en los próximos dos segmentos de esta seri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Realmente, el AHORA es todo lo que es. La creación entera consiste de un AHORA Multiversal que ha sido fragmentado en muchas “partes” (como un gran rompecabezas).</w:t>
      </w:r>
    </w:p>
    <w:p>
      <w:pPr>
        <w:pStyle w:val="Normal"/>
        <w:jc w:val="both"/>
        <w:rPr/>
      </w:pPr>
      <w:r>
        <w:rPr>
          <w:rFonts w:cs="Trebuchet MS" w:ascii="Trebuchet MS" w:hAnsi="Trebuchet MS"/>
          <w:color w:val="0000FF"/>
          <w:sz w:val="22"/>
          <w:szCs w:val="22"/>
        </w:rPr>
        <w:br/>
      </w:r>
      <w:r>
        <w:rPr>
          <w:rFonts w:cs="Trebuchet MS" w:ascii="Trebuchet MS" w:hAnsi="Trebuchet MS"/>
          <w:sz w:val="22"/>
          <w:szCs w:val="22"/>
        </w:rPr>
        <w:t>Cada Momento del Ahora es una instantánea tomada de algún fragmento de Todo Lo Que Es. Si disponemos nuestras fotografías en un orden determinado y las unimos como en una película animada, pueden dar la impresión de continuidad. Sin embargo, a menudo ese efecto es algo arbitrario. Si volviésemos a arreglar esas fotos en un orden diferente, la “historia” cambiaría de inmediato. Dicho sea de paso, el Espíritu dice que así es como se forman nuestros distintos universos. Y sin embargo, a nuestro nivel más expandido, toda la realidad está ocurriendo simultáneamente, en UN AHORA ETERNO.</w:t>
      </w:r>
    </w:p>
    <w:p>
      <w:pPr>
        <w:pStyle w:val="Normal"/>
        <w:jc w:val="both"/>
        <w:rPr/>
      </w:pPr>
      <w:r>
        <w:rPr>
          <w:rFonts w:cs="Trebuchet MS" w:ascii="Trebuchet MS" w:hAnsi="Trebuchet MS"/>
          <w:color w:val="0000FF"/>
          <w:sz w:val="22"/>
          <w:szCs w:val="22"/>
        </w:rPr>
        <w:br/>
      </w:r>
      <w:r>
        <w:rPr>
          <w:rFonts w:cs="Trebuchet MS" w:ascii="Trebuchet MS" w:hAnsi="Trebuchet MS"/>
          <w:sz w:val="22"/>
          <w:szCs w:val="22"/>
        </w:rPr>
        <w:t>Jeffrey lo entiende de algún modo en su íntimo. Cuando me dice: “¿Cuándo vas a hacer eso?”, en realidad me está diciendo: “¿Por qué no lo podemos hacer ahora?” Y así es como vive su vida. En algún lugar, en las partes de su cerebro que se volvieron “discapacitadas”, él no se conecta mucho con “Lo haré después.”  ¡Por supuesto, puede estimular esas partes cuando llega el momento de sacar la basura! Pero fundamentalmente, como todo niño, su mente y corazón siempre están enfocados en algo que le gusta o le interesa en el ahora. Y cuando deja de obtener placer en su ahora, deja lo que está haciendo y va a hacer otra cosa que le plazca.</w:t>
      </w:r>
      <w:r>
        <w:rPr>
          <w:rFonts w:cs="Trebuchet MS" w:ascii="Trebuchet MS" w:hAnsi="Trebuchet MS"/>
          <w:color w:val="0000FF"/>
          <w:sz w:val="22"/>
          <w:szCs w:val="22"/>
        </w:rPr>
        <w:br/>
      </w:r>
    </w:p>
    <w:p>
      <w:pPr>
        <w:pStyle w:val="Heading2"/>
        <w:jc w:val="both"/>
        <w:rPr>
          <w:rFonts w:ascii="Trebuchet MS" w:hAnsi="Trebuchet MS" w:cs="Trebuchet MS"/>
          <w:sz w:val="22"/>
          <w:szCs w:val="22"/>
          <w:lang w:val="es-ES"/>
        </w:rPr>
      </w:pPr>
      <w:r>
        <w:rPr>
          <w:rFonts w:cs="Trebuchet MS" w:ascii="Trebuchet MS" w:hAnsi="Trebuchet MS"/>
          <w:sz w:val="22"/>
          <w:szCs w:val="22"/>
          <w:lang w:val="es-ES"/>
        </w:rPr>
        <w:t>Confiando y creyendo</w:t>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TextBody"/>
        <w:jc w:val="both"/>
        <w:rPr>
          <w:rFonts w:ascii="Trebuchet MS" w:hAnsi="Trebuchet MS" w:cs="Trebuchet MS"/>
          <w:sz w:val="22"/>
          <w:szCs w:val="22"/>
        </w:rPr>
      </w:pPr>
      <w:r>
        <w:rPr>
          <w:rFonts w:cs="Trebuchet MS" w:ascii="Trebuchet MS" w:hAnsi="Trebuchet MS"/>
          <w:sz w:val="22"/>
          <w:szCs w:val="22"/>
        </w:rPr>
        <w:t xml:space="preserve">Las personas hablan muy seguido de la “increíble adaptabilidad de los niños”. Y es realmente cierto. Los niños son como juncos en el viento. Tienen la capacidad de doblarse y ser flexibles y pueden armonizar con casi todo. De otro modo, ¿cómo podrían soportar a aquellos parecidos a algunos de nosotros? </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La adaptabilidad del niño viene de su disposición a creer lo que ve u oye, muchas veces sin cuestionarlo. Si Mami y Papi dicen que la vida es de un modo determinado, entonces el niño cree absolutamente que es así. ¡Si la televisión anuncia que un cereal para el desayuno lo convertirá en su súper héroe, entonces es imperioso que tenga ese cereal!  Y si los “Elfos bailarines” vienen de noche a visitar a una niñita en la cama, cantando canciones acerca de la vida en el “reino de las hadas”... la niñita acepta lo que escucha sin vacilar.</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Bien se podría decir que la línea demarcatoria que divide la infancia de la adultez se dibuja cuando el niño comienza a creer en cosas tales como MENTIRAS, TRAICIÓN y FALSEDAD. Cuando la tendencia innata del niño a confiar y creer comienza a debilitarse, indefectiblemente termina su juventud. En una de las primeras transmisiones que hicieron, las Reconexiones dijeron estas palabras:</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pPr>
      <w:r>
        <w:rPr>
          <w:rFonts w:cs="Trebuchet MS" w:ascii="Trebuchet MS" w:hAnsi="Trebuchet MS"/>
          <w:sz w:val="22"/>
          <w:szCs w:val="22"/>
        </w:rPr>
        <w:t>“</w:t>
      </w:r>
      <w:r>
        <w:rPr>
          <w:rFonts w:cs="Trebuchet MS" w:ascii="Trebuchet MS" w:hAnsi="Trebuchet MS"/>
          <w:i/>
          <w:iCs/>
          <w:sz w:val="22"/>
          <w:szCs w:val="22"/>
        </w:rPr>
        <w:t>Los sillones de los ‘psiquiatras’ están llenos hoy en día de adultos que buscan los eslabones perdidos, esos recuerdos elusivos y las emociones atrapadas, que puedan ser las responsables por la gran sensación de pérdida que sienten tuvo su origen en la infancia. Muchos especulan respecto a diversos traumas y conexiones y esas explicaciones son parcialmente satisfactorias, pero todavía hay muchas preguntas que quedan sin respuesta si nuestro propósito aquí es encarar plenamente el trauma real de la infancia – esa pérdida tan grande de la que nadie se recupera realmente en toda su vida. Es la pérdida (la entrega, en realidad) de LA IMAGINACIÓN.”</w:t>
      </w:r>
      <w:r>
        <w:rPr>
          <w:rFonts w:cs="Trebuchet MS" w:ascii="Trebuchet MS" w:hAnsi="Trebuchet MS"/>
          <w:sz w:val="22"/>
          <w:szCs w:val="22"/>
        </w:rPr>
        <w:t xml:space="preserve">     </w:t>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TextBody"/>
        <w:jc w:val="both"/>
        <w:rPr>
          <w:rFonts w:ascii="Trebuchet MS" w:hAnsi="Trebuchet MS" w:cs="Trebuchet MS"/>
          <w:sz w:val="22"/>
          <w:szCs w:val="22"/>
        </w:rPr>
      </w:pPr>
      <w:r>
        <w:rPr>
          <w:rFonts w:cs="Trebuchet MS" w:ascii="Trebuchet MS" w:hAnsi="Trebuchet MS"/>
          <w:sz w:val="22"/>
          <w:szCs w:val="22"/>
        </w:rPr>
        <w:t>Hay una conexión gigantesca entre una imaginación funcional y la capacidad de confiar. Si podemos confiar en lo que percibimos – es decir, en nuestro propio punto de vista- entonces la imaginación nos puede construir un mundo en el que esas visiones puedan hacerse realidad. Esto se debe a que en el Multiverso hay realidades que honran y encarnan todo lo imaginable (y muchísimo más). Si creemos realmente que esos lugares existen, entonces también podemos visitarlos – o podemos invocar a algunos de sus habitantes para que vengan a visitarno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las afirmaciones que me hicieron acerca de la confianza, Las Reconexiones continuaban:</w:t>
      </w:r>
    </w:p>
    <w:p>
      <w:pPr>
        <w:pStyle w:val="Normal"/>
        <w:jc w:val="both"/>
        <w:rPr>
          <w:rFonts w:ascii="Trebuchet MS" w:hAnsi="Trebuchet MS" w:cs="Trebuchet MS"/>
          <w:sz w:val="22"/>
          <w:szCs w:val="22"/>
        </w:rPr>
      </w:pPr>
      <w:r>
        <w:rPr>
          <w:rFonts w:cs="Trebuchet MS" w:ascii="Trebuchet MS" w:hAnsi="Trebuchet MS"/>
          <w:sz w:val="22"/>
          <w:szCs w:val="22"/>
        </w:rPr>
      </w:r>
    </w:p>
    <w:p>
      <w:pPr>
        <w:pStyle w:val="Textoindependiente2"/>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Mis queridos amigos:  ¡La imaginación es real!  Es un nivel bona fide de ser que existe como un amortiguador (una clase de aislamiento) entre el Plano Físico y el Multiverso. Ahí vive gente de verdad. Y AHORA Y SIEMPRE ESTUVO a su disposición las veinticuatro horas del día.”</w:t>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Normal"/>
        <w:jc w:val="both"/>
        <w:rPr>
          <w:rFonts w:ascii="Trebuchet MS" w:hAnsi="Trebuchet MS" w:cs="Trebuchet MS"/>
          <w:color w:val="0000FF"/>
        </w:rPr>
      </w:pPr>
      <w:r>
        <w:rPr>
          <w:rFonts w:cs="Trebuchet MS" w:ascii="Trebuchet MS" w:hAnsi="Trebuchet MS"/>
        </w:rPr>
        <w:t>El Libro de Hebreos, en el Nuevo Testamento, comienza con estas palabras: La fe es la sustancia de las cosas esperadas, la evidencia de las cosas no vistas.” Si examinamos esa afirmación de cerca, parece estar diciéndonos definitivamente: “Si crees en algo, tu fe es la PRUEBA de que lo que crees realmente existe.” Esto va justamente con una de las famosas máxima de Wayne Dyer: “Lo verás cuando creas en ello.”</w:t>
      </w:r>
    </w:p>
    <w:p>
      <w:pPr>
        <w:pStyle w:val="Normal"/>
        <w:jc w:val="both"/>
        <w:rPr>
          <w:rFonts w:ascii="Trebuchet MS" w:hAnsi="Trebuchet MS" w:cs="Trebuchet MS"/>
          <w:color w:val="0000FF"/>
        </w:rPr>
      </w:pPr>
      <w:r>
        <w:rPr>
          <w:rFonts w:cs="Trebuchet MS" w:ascii="Trebuchet MS" w:hAnsi="Trebuchet MS"/>
          <w:color w:val="0000FF"/>
        </w:rPr>
      </w:r>
    </w:p>
    <w:p>
      <w:pPr>
        <w:pStyle w:val="Normal"/>
        <w:jc w:val="both"/>
        <w:rPr>
          <w:rFonts w:ascii="Trebuchet MS" w:hAnsi="Trebuchet MS" w:cs="Trebuchet MS"/>
          <w:b/>
          <w:b/>
          <w:color w:val="0000FF"/>
          <w:sz w:val="28"/>
          <w:szCs w:val="28"/>
        </w:rPr>
      </w:pPr>
      <w:r>
        <w:rPr>
          <w:rFonts w:cs="Trebuchet MS" w:ascii="Trebuchet MS" w:hAnsi="Trebuchet MS"/>
          <w:b/>
          <w:sz w:val="28"/>
          <w:szCs w:val="28"/>
        </w:rPr>
        <w:t>Creer es ver</w:t>
      </w:r>
    </w:p>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jc w:val="both"/>
        <w:rPr/>
      </w:pPr>
      <w:r>
        <w:rPr>
          <w:rFonts w:cs="Trebuchet MS" w:ascii="Trebuchet MS" w:hAnsi="Trebuchet MS"/>
          <w:sz w:val="22"/>
          <w:szCs w:val="22"/>
        </w:rPr>
        <w:t xml:space="preserve">Los genios generalmente confían en lo que les llega desde su interior. Ellos honran su voz interna. Dicen que Michael Jackson es uno de ellos, y aunque puede ser muy cínico cuando se trata de confiar en otros (como su padre o la prensa), el Enguantado todavía cree en la energía de la inspiración cuando viene a él para decirle qué pasos debe dar a continuación para avanzar. </w:t>
      </w:r>
      <w:r>
        <w:rPr>
          <w:rFonts w:cs="Trebuchet MS" w:ascii="Trebuchet MS" w:hAnsi="Trebuchet MS"/>
          <w:color w:val="0000FF"/>
          <w:sz w:val="22"/>
          <w:szCs w:val="22"/>
        </w:rPr>
        <w:br/>
      </w:r>
    </w:p>
    <w:p>
      <w:pPr>
        <w:pStyle w:val="Normal"/>
        <w:jc w:val="both"/>
        <w:rPr>
          <w:rFonts w:ascii="Trebuchet MS" w:hAnsi="Trebuchet MS" w:cs="Trebuchet MS"/>
          <w:color w:val="0000FF"/>
          <w:sz w:val="22"/>
          <w:szCs w:val="22"/>
        </w:rPr>
      </w:pPr>
      <w:r>
        <w:rPr>
          <w:rFonts w:cs="Trebuchet MS" w:ascii="Trebuchet MS" w:hAnsi="Trebuchet MS"/>
          <w:sz w:val="22"/>
          <w:szCs w:val="22"/>
        </w:rPr>
        <w:t>En realidad, hay quienes tomarán lo que acabo de decir como prueba de que no deberíamos confiar en nuestro sentido interior. Muchos consideran que Michael está loco y dicen que nadie debería confiar en él nunca más. Sin embargo, desde mi perspectiva, eso simplemente es evidencia de su propia desconfianza personal y su desdén por la originalidad y el talento. Michael fue a la montaña. Su vida y su trabajo tocaron a millones. Y sí, también se cayó de la montaña una o dos veces. ¿No dijimos desde el principio que eso es lo que les pasa a los genios mucha veces?  No es un camino fácil de recorrer.</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Normal"/>
        <w:jc w:val="both"/>
        <w:rPr>
          <w:rFonts w:ascii="Trebuchet MS" w:hAnsi="Trebuchet MS" w:cs="Trebuchet MS"/>
          <w:color w:val="0000FF"/>
          <w:sz w:val="22"/>
          <w:szCs w:val="22"/>
        </w:rPr>
      </w:pPr>
      <w:r>
        <w:rPr>
          <w:rFonts w:cs="Trebuchet MS" w:ascii="Trebuchet MS" w:hAnsi="Trebuchet MS"/>
          <w:sz w:val="22"/>
          <w:szCs w:val="22"/>
        </w:rPr>
        <w:t xml:space="preserve">Nadie puede decir con seguridad qué pasa en la vida de otro. No sé si Michael Jackson abusa sexualmente de los niños o no. Sin embargo, sí sé que ciertamente parece que abusaron del niño interior de Michael en su momento. Y veo que gastó millones de dólares y muchísimo tiempo y esfuerzo tratando de traer de vuelta a ese niño interior. </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Normal"/>
        <w:jc w:val="both"/>
        <w:rPr>
          <w:rFonts w:ascii="Trebuchet MS" w:hAnsi="Trebuchet MS" w:cs="Trebuchet MS"/>
          <w:sz w:val="22"/>
          <w:szCs w:val="22"/>
          <w:lang w:val="en-US"/>
        </w:rPr>
      </w:pPr>
      <w:r>
        <w:rPr>
          <w:rFonts w:cs="Trebuchet MS" w:ascii="Trebuchet MS" w:hAnsi="Trebuchet MS"/>
          <w:sz w:val="22"/>
          <w:szCs w:val="22"/>
        </w:rPr>
        <w:t>“</w:t>
      </w:r>
      <w:r>
        <w:rPr>
          <w:rFonts w:cs="Trebuchet MS" w:ascii="Trebuchet MS" w:hAnsi="Trebuchet MS"/>
          <w:sz w:val="22"/>
          <w:szCs w:val="22"/>
        </w:rPr>
        <w:t>A menos que se vuelvan como niños pequeños, no verán el Reino de Dios.” Eso es lo que se escribió. Pero el Reino de Dios en realidad no es un lugar al que las personas “vayan” necesariamente. Está alrededor, justo aquí y ahora. Sólo que no hay muchos que lo puedan ver.</w:t>
      </w:r>
      <w:r>
        <w:rPr>
          <w:rFonts w:cs="Trebuchet MS" w:ascii="Trebuchet MS" w:hAnsi="Trebuchet MS"/>
          <w:color w:val="0000FF"/>
          <w:sz w:val="22"/>
          <w:szCs w:val="22"/>
        </w:rPr>
        <w:br/>
      </w:r>
    </w:p>
    <w:p>
      <w:pPr>
        <w:pStyle w:val="TextBody"/>
        <w:jc w:val="both"/>
        <w:rPr>
          <w:rFonts w:ascii="Trebuchet MS" w:hAnsi="Trebuchet MS" w:cs="Trebuchet MS"/>
          <w:sz w:val="22"/>
          <w:szCs w:val="22"/>
        </w:rPr>
      </w:pPr>
      <w:r>
        <w:rPr>
          <w:rFonts w:cs="Trebuchet MS" w:ascii="Trebuchet MS" w:hAnsi="Trebuchet MS"/>
          <w:sz w:val="22"/>
          <w:szCs w:val="22"/>
        </w:rPr>
        <w:t>Al comienzo de esta serie, dije que el rasgo básico del genio personal es la capacidad de ver lo que otros no pueden ver. Y entonces, una vez que alguien comienza a ver, también debe tener suficiente confianza para no temer estar volviéndose loco debido a ello. En el próximo segmento, exploraremos el significado más completo de la palabra “inspiración”.  Y también hablaremos del segundo compromiso para el éxito, comentado por Las Reconexiones: aprender a vivir en libertad.</w:t>
      </w:r>
    </w:p>
    <w:p>
      <w:pPr>
        <w:pStyle w:val="TextBody"/>
        <w:rPr>
          <w:rFonts w:ascii="Trebuchet MS" w:hAnsi="Trebuchet MS" w:cs="Trebuchet MS"/>
          <w:sz w:val="22"/>
          <w:szCs w:val="20"/>
        </w:rPr>
      </w:pPr>
      <w:r>
        <w:rPr>
          <w:rFonts w:cs="Trebuchet MS" w:ascii="Trebuchet MS" w:hAnsi="Trebuchet MS"/>
          <w:sz w:val="22"/>
          <w:szCs w:val="20"/>
        </w:rPr>
      </w:r>
    </w:p>
    <w:p>
      <w:pPr>
        <w:pStyle w:val="TextBody"/>
        <w:jc w:val="center"/>
        <w:rPr>
          <w:rFonts w:ascii="Trebuchet MS" w:hAnsi="Trebuchet MS" w:cs="Trebuchet MS"/>
          <w:b/>
          <w:b/>
          <w:bCs/>
          <w:szCs w:val="20"/>
        </w:rPr>
      </w:pPr>
      <w:r>
        <w:rPr>
          <w:rFonts w:cs="Trebuchet MS" w:ascii="Trebuchet MS" w:hAnsi="Trebuchet MS"/>
          <w:b/>
          <w:bCs/>
          <w:szCs w:val="20"/>
        </w:rPr>
        <w:t>Tercera Parte</w:t>
      </w:r>
    </w:p>
    <w:p>
      <w:pPr>
        <w:pStyle w:val="Normal"/>
        <w:rPr>
          <w:rFonts w:ascii="Trebuchet MS" w:hAnsi="Trebuchet MS" w:cs="Trebuchet MS"/>
          <w:b/>
          <w:b/>
          <w:bCs/>
          <w:color w:val="0000FF"/>
          <w:sz w:val="28"/>
          <w:szCs w:val="20"/>
        </w:rPr>
      </w:pPr>
      <w:r>
        <w:rPr>
          <w:rFonts w:cs="Trebuchet MS" w:ascii="Trebuchet MS" w:hAnsi="Trebuchet MS"/>
          <w:b/>
          <w:bCs/>
          <w:color w:val="0000FF"/>
          <w:sz w:val="28"/>
          <w:szCs w:val="20"/>
        </w:rPr>
      </w:r>
    </w:p>
    <w:p>
      <w:pPr>
        <w:pStyle w:val="TextBody"/>
        <w:jc w:val="both"/>
        <w:rPr>
          <w:rFonts w:ascii="Trebuchet MS" w:hAnsi="Trebuchet MS" w:cs="Trebuchet MS"/>
          <w:sz w:val="22"/>
          <w:szCs w:val="22"/>
        </w:rPr>
      </w:pPr>
      <w:r>
        <w:rPr>
          <w:rFonts w:cs="Trebuchet MS" w:ascii="Trebuchet MS" w:hAnsi="Trebuchet MS"/>
          <w:sz w:val="22"/>
          <w:szCs w:val="22"/>
        </w:rPr>
        <w:t>Uno de los rasgos básicos de un Maestro es la perseverancia de las áreas de la vida que le brindan lo que más lo apasiona  y un sentido de propósito. Para hacerlo, él simplemente se niega a quedarse empantanado en las minucias de la vida. Más aún, su universo parece estar siempre conspirando con él para esquivar tantos “trámites burocráticos” como sea posible, mientras todavía mantiene los pies “en la tierra” y está en contacto con el espíritu de la edad en que viv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La vieja historia sobre el profesor distraído es muy cierta en realidad. Aunque más personas “responsables” tienden a ignorar los mensajes de su “Genio” Interior porque tienen demasiado que hacer, un verdadero pionero siempre parece encontrar tiempo para operar sus milagros. El no siempre lleva un estilo de vida integrado y predecible, pero de seguro puede conducir a la grandeza en aquellas áreas de la vida donde en realidad cuenta.</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Como mencioné anteriormente, puede haber una diferencia entre “genio público” y “genio personal”. Los que van detrás de la fama, a expensas de la libertad personal, muchas veces pierden ambos. Pero los que están genuina, sinceramente cautivados por sus propias vidas – enfocándose firmemente en esas cosas que los entusiasman (sin importar lo que otras personas piensen, o parezcan desear), generalmente son admirados por esa cualidad ¡y se hacen famosos aún a pesar de sí mismos!</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Heading3"/>
        <w:jc w:val="both"/>
        <w:rPr>
          <w:rFonts w:ascii="Trebuchet MS" w:hAnsi="Trebuchet MS" w:cs="Trebuchet MS"/>
          <w:b/>
          <w:b/>
          <w:bCs/>
          <w:sz w:val="22"/>
          <w:szCs w:val="22"/>
          <w:lang w:val="es-ES"/>
        </w:rPr>
      </w:pPr>
      <w:r>
        <w:rPr>
          <w:rFonts w:cs="Trebuchet MS" w:ascii="Trebuchet MS" w:hAnsi="Trebuchet MS"/>
          <w:b/>
          <w:bCs/>
          <w:sz w:val="22"/>
          <w:szCs w:val="22"/>
          <w:lang w:val="es-ES"/>
        </w:rPr>
        <w:t>No es Necesario Pedir Permiso</w:t>
      </w:r>
    </w:p>
    <w:p>
      <w:pPr>
        <w:pStyle w:val="Normal"/>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jc w:val="both"/>
        <w:rPr/>
      </w:pPr>
      <w:r>
        <w:rPr>
          <w:rFonts w:cs="Trebuchet MS" w:ascii="Trebuchet MS" w:hAnsi="Trebuchet MS"/>
          <w:sz w:val="22"/>
          <w:szCs w:val="22"/>
        </w:rPr>
        <w:t xml:space="preserve">En esta vibración actual de la historia, el cerebro humano ya no es capaz de controlar nuestro camino de vida. Simplemente ya no se puede mover lo suficientemente rápido. Y así, parece que algo más tomó su lugar. Este “algo” es un centro de conciencia que vive justo fuera de nuestra “caja” de realidad – una parte nuestra verdadera y válida que tiene una conexión diaria con el infinito. Si estuviésemos siempre tratando de </w:t>
      </w:r>
      <w:r>
        <w:rPr>
          <w:rFonts w:cs="Trebuchet MS" w:ascii="Trebuchet MS" w:hAnsi="Trebuchet MS"/>
          <w:i/>
          <w:iCs/>
          <w:sz w:val="22"/>
          <w:szCs w:val="22"/>
        </w:rPr>
        <w:t xml:space="preserve">figurarnos las cosas </w:t>
      </w:r>
      <w:r>
        <w:rPr>
          <w:rFonts w:cs="Trebuchet MS" w:ascii="Trebuchet MS" w:hAnsi="Trebuchet MS"/>
          <w:sz w:val="22"/>
          <w:szCs w:val="22"/>
        </w:rPr>
        <w:t xml:space="preserve">antes de actuar siguiendo las inclinaciones de nuestro espíritu, el Genio Interior podría pasar a nuestro lado.  </w:t>
      </w:r>
    </w:p>
    <w:p>
      <w:pPr>
        <w:pStyle w:val="Normal"/>
        <w:jc w:val="both"/>
        <w:rPr>
          <w:rFonts w:ascii="Trebuchet MS" w:hAnsi="Trebuchet MS" w:cs="Trebuchet MS"/>
          <w:i/>
          <w:i/>
          <w:iCs/>
          <w:color w:val="0000FF"/>
          <w:sz w:val="22"/>
          <w:szCs w:val="22"/>
        </w:rPr>
      </w:pPr>
      <w:r>
        <w:rPr>
          <w:rFonts w:cs="Trebuchet MS" w:ascii="Trebuchet MS" w:hAnsi="Trebuchet MS"/>
          <w:i/>
          <w:iCs/>
          <w:color w:val="0000FF"/>
          <w:sz w:val="22"/>
          <w:szCs w:val="22"/>
        </w:rPr>
      </w:r>
    </w:p>
    <w:p>
      <w:pPr>
        <w:pStyle w:val="Normal"/>
        <w:jc w:val="both"/>
        <w:rPr/>
      </w:pPr>
      <w:r>
        <w:rPr>
          <w:rFonts w:cs="Trebuchet MS" w:ascii="Trebuchet MS" w:hAnsi="Trebuchet MS"/>
          <w:sz w:val="22"/>
          <w:szCs w:val="22"/>
        </w:rPr>
        <w:t xml:space="preserve">A fines de los años 80, oí las siguientes palabras canalizadas de una poderosa entidad que trabajaba con la Misión Extraterrestre de la Tierra, en Arizona. Nunca las olvidé:  </w:t>
      </w:r>
      <w:r>
        <w:rPr>
          <w:rFonts w:cs="Trebuchet MS" w:ascii="Trebuchet MS" w:hAnsi="Trebuchet MS"/>
          <w:i/>
          <w:iCs/>
          <w:sz w:val="22"/>
          <w:szCs w:val="22"/>
        </w:rPr>
        <w:t xml:space="preserve">“O aprenden a seguir a su espíritu sin vacilar, o terminarán siguiendo a su vacilación sin espíritu.” </w:t>
      </w:r>
    </w:p>
    <w:p>
      <w:pPr>
        <w:pStyle w:val="Normal"/>
        <w:jc w:val="both"/>
        <w:rPr>
          <w:rFonts w:ascii="Trebuchet MS" w:hAnsi="Trebuchet MS" w:cs="Trebuchet MS"/>
          <w:i/>
          <w:i/>
          <w:iCs/>
          <w:color w:val="0000FF"/>
          <w:sz w:val="22"/>
          <w:szCs w:val="22"/>
          <w:lang w:val="en-US"/>
        </w:rPr>
      </w:pPr>
      <w:r>
        <w:rPr>
          <w:rFonts w:cs="Trebuchet MS" w:ascii="Trebuchet MS" w:hAnsi="Trebuchet MS"/>
          <w:i/>
          <w:iCs/>
          <w:color w:val="0000FF"/>
          <w:sz w:val="22"/>
          <w:szCs w:val="22"/>
          <w:lang w:val="en-US"/>
        </w:rPr>
      </w:r>
    </w:p>
    <w:p>
      <w:pPr>
        <w:pStyle w:val="TextBody"/>
        <w:jc w:val="both"/>
        <w:rPr>
          <w:rFonts w:ascii="Trebuchet MS" w:hAnsi="Trebuchet MS" w:cs="Trebuchet MS"/>
          <w:sz w:val="22"/>
          <w:szCs w:val="22"/>
        </w:rPr>
      </w:pPr>
      <w:r>
        <w:rPr>
          <w:rFonts w:cs="Trebuchet MS" w:ascii="Trebuchet MS" w:hAnsi="Trebuchet MS"/>
          <w:sz w:val="22"/>
          <w:szCs w:val="22"/>
        </w:rPr>
        <w:t>La inspiración puede llegar e irse en un instante. Frecuentemente, tenemos poca advertencia anticipada de que algo maravilloso está por ocurrir. La urgencia por seguir un nuevo camino puede comenzar meramente como un instinto, y luego construirse en algo fantástico a partir de ahí. Pero el poder para discernir esos “momentos cruciales” es básicamente una función del yo emocional. (2)</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Hoy en día, la conexión emocional ha sido uno de los elementos básicos que han estado faltando en el Planeta Tierra. El influjo de nuevas energías, que llegan entre Junio y Septiembre de este año (2003), cambiarán todo eso. La Humanidad está lista para un viaje loco por algún tiempo. Pero, al final, estaremos muchísimo mejor debido a eso.</w:t>
      </w:r>
    </w:p>
    <w:p>
      <w:pPr>
        <w:pStyle w:val="Normal"/>
        <w:jc w:val="both"/>
        <w:rPr>
          <w:rFonts w:ascii="Trebuchet MS" w:hAnsi="Trebuchet MS" w:cs="Trebuchet MS"/>
          <w:b/>
          <w:b/>
          <w:bCs/>
          <w:color w:val="0000FF"/>
          <w:sz w:val="22"/>
          <w:szCs w:val="22"/>
          <w:lang w:val="en-US"/>
        </w:rPr>
      </w:pPr>
      <w:r>
        <w:rPr>
          <w:rFonts w:cs="Trebuchet MS" w:ascii="Trebuchet MS" w:hAnsi="Trebuchet MS"/>
          <w:b/>
          <w:bCs/>
          <w:color w:val="0000FF"/>
          <w:sz w:val="22"/>
          <w:szCs w:val="22"/>
          <w:lang w:val="en-US"/>
        </w:rPr>
      </w:r>
    </w:p>
    <w:p>
      <w:pPr>
        <w:pStyle w:val="Heading3"/>
        <w:jc w:val="both"/>
        <w:rPr>
          <w:rFonts w:ascii="Trebuchet MS" w:hAnsi="Trebuchet MS" w:cs="Trebuchet MS"/>
          <w:sz w:val="22"/>
          <w:szCs w:val="22"/>
          <w:lang w:val="es-ES"/>
        </w:rPr>
      </w:pPr>
      <w:r>
        <w:rPr>
          <w:rFonts w:cs="Trebuchet MS" w:ascii="Trebuchet MS" w:hAnsi="Trebuchet MS"/>
          <w:b/>
          <w:bCs/>
          <w:sz w:val="22"/>
          <w:szCs w:val="22"/>
          <w:lang w:val="es-ES"/>
        </w:rPr>
        <w:t>Confiando en su “Corriente” Interna</w:t>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2"/>
          <w:szCs w:val="22"/>
        </w:rPr>
      </w:pPr>
      <w:r>
        <w:rPr>
          <w:rFonts w:cs="Trebuchet MS" w:ascii="Trebuchet MS" w:hAnsi="Trebuchet MS"/>
          <w:sz w:val="22"/>
          <w:szCs w:val="22"/>
        </w:rPr>
        <w:t xml:space="preserve">Claramente, muchos de nosotros necesitamos hacer algunos ajustes EXTERNOS antes de que se le permita aflorar a nuestro brillo INTERNO. Ahora es el momento de que comencemos a hacerlo. Relaciones, trabajo, pasatiempos, finanzas... todas esas cosas “terrenas”... necesitan ser dominadas (lenta y suavemente) por la fuente de energía básica que ya fluye desde el centro de nuestro ser. Me refiero a eso como nuestro “Innato” o nuestro “Yo Innato”.  </w:t>
      </w:r>
    </w:p>
    <w:p>
      <w:pPr>
        <w:pStyle w:val="Normal"/>
        <w:jc w:val="both"/>
        <w:rPr>
          <w:rFonts w:ascii="Trebuchet MS" w:hAnsi="Trebuchet MS" w:cs="Trebuchet MS"/>
          <w:b/>
          <w:b/>
          <w:bCs/>
          <w:color w:val="0000FF"/>
          <w:sz w:val="22"/>
          <w:szCs w:val="22"/>
        </w:rPr>
      </w:pPr>
      <w:r>
        <w:rPr>
          <w:rFonts w:eastAsia="Trebuchet MS" w:cs="Trebuchet MS" w:ascii="Trebuchet MS" w:hAnsi="Trebuchet MS"/>
          <w:color w:val="0000FF"/>
          <w:sz w:val="22"/>
          <w:szCs w:val="22"/>
        </w:rPr>
        <w:t xml:space="preserve"> </w:t>
      </w:r>
    </w:p>
    <w:p>
      <w:pPr>
        <w:pStyle w:val="Normal"/>
        <w:jc w:val="both"/>
        <w:rPr/>
      </w:pPr>
      <w:r>
        <w:rPr>
          <w:rFonts w:cs="Trebuchet MS" w:ascii="Trebuchet MS" w:hAnsi="Trebuchet MS"/>
          <w:sz w:val="22"/>
          <w:szCs w:val="22"/>
        </w:rPr>
        <w:t xml:space="preserve">Para ser claro, no estoy a favor de que acomoden su vida según lo que quieren, o cómo desean que se los perciba. Estoy hablando de alinear sus conexiones y responsabilidades externas con </w:t>
      </w:r>
      <w:r>
        <w:rPr>
          <w:rFonts w:cs="Trebuchet MS" w:ascii="Trebuchet MS" w:hAnsi="Trebuchet MS"/>
          <w:i/>
          <w:iCs/>
          <w:sz w:val="22"/>
          <w:szCs w:val="22"/>
        </w:rPr>
        <w:t xml:space="preserve">cómo son ustedes realmente. </w:t>
      </w:r>
      <w:r>
        <w:rPr>
          <w:rFonts w:cs="Trebuchet MS" w:ascii="Trebuchet MS" w:hAnsi="Trebuchet MS"/>
          <w:sz w:val="22"/>
          <w:szCs w:val="22"/>
        </w:rPr>
        <w:t xml:space="preserve">Nuestro cuerpo de energía es un gran barómetro para eso. Cuando nos movemos con la Corriente Innata, nos sentimos vivos, vibrantes y llenos de poder creativo. Cuando no lo hacemos -aunque experimentamos muchas clases de éxitos externos, aprobación o recompensa física- una gran parte de nosotros se siente desconectada y muerta. </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Las personas en busca de su genio innato deben aprender a echarse una mirada honesta y sin prejuicios cuando están solas, en su propio “hábitat.” Necesitan soltarse el cabello, usar ropa cómoda y perder la necesidad de controlar constantemente cómo se ven o qué piensan los otros de ellas. </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Qué actividades los hacen sentir cálidos y vivos?  ¿Qué condiciones los ayudan a relajarse? ¿En torno a qué clase de personas se sienten seguros de ser simplemente quienes son – sin esfuerzos ajenos o interés fingido? Una vez que hayan respondido estas preguntas, habrán determinado en qué clase de “suelo” se plantarán para poder permanecer “fértiles”.   Habrán descubierto un “hogar” para su alma en expansión. Cuando lo hagan, todo lo demás se aclarará naturalmente. </w:t>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Heading2"/>
        <w:jc w:val="both"/>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Heading2"/>
        <w:jc w:val="both"/>
        <w:rPr>
          <w:rFonts w:ascii="Trebuchet MS" w:hAnsi="Trebuchet MS" w:cs="Trebuchet MS"/>
          <w:sz w:val="22"/>
          <w:szCs w:val="22"/>
          <w:lang w:val="es-ES"/>
        </w:rPr>
      </w:pPr>
      <w:r>
        <w:rPr>
          <w:rFonts w:cs="Trebuchet MS" w:ascii="Trebuchet MS" w:hAnsi="Trebuchet MS"/>
          <w:sz w:val="22"/>
          <w:szCs w:val="22"/>
          <w:lang w:val="es-ES"/>
        </w:rPr>
        <w:t>Cambiando las “Reglas” de su Juego</w:t>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TextBody"/>
        <w:jc w:val="both"/>
        <w:rPr>
          <w:rFonts w:ascii="Trebuchet MS" w:hAnsi="Trebuchet MS" w:cs="Trebuchet MS"/>
          <w:sz w:val="22"/>
          <w:szCs w:val="22"/>
        </w:rPr>
      </w:pPr>
      <w:r>
        <w:rPr>
          <w:rFonts w:cs="Trebuchet MS" w:ascii="Trebuchet MS" w:hAnsi="Trebuchet MS"/>
          <w:sz w:val="22"/>
          <w:szCs w:val="22"/>
        </w:rPr>
        <w:t xml:space="preserve">La mayoría de las personas que se desviaron del camino en el desarrollo de su genio personal, se convirtieron en personas programadas para la mediocridad en los primeros años de su vida. Nacidas en familias en las que se resistía la individualidad, donde se hacía mofa del pensamiento innovador,  ellas simplemente se aplicaron torniquetes conceptuales para parar el flujo del conocimiento interno y se pusieron chalecos de fuerza voluntarios para poder evitar algo que pudiese amenazar a los egos sensibles de los que tenían poder sobre ellos. </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Por supuesto, todo esto fue por gran designio. Venimos a este plano de existencia para poder experimentar la limitación y el conflicto, lejos de la grandeza y majestad de nuestro estado anterior. En nuestro núcleo, somos divinos. En nosotros llevamos la capacidad de hacer o tener cualquier cosa con sólo pensarlo. Somos mágicos y pretendemos olvidar quiénes somos, para poder experimentar cómo sería ser otra persona (u otra cosa) distinta. Me refiero a eso como a “El Gran Juego”.</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Algunas personas aman el drama, así que crean drama. Otras parecen bastante contentas con sólo vagar por la 3D, yendo con la corriente, y disfrutando la camaradería de la humanidad. Unas pocas eligen montar las mareas de las “adversidades de la vida”. Otras son como Moisés, que vivió y creció en la Casa del Faraón antes de darse cuenta de sus orígenes y su propósito de vida. Ellas heredan poder, recursos y una influencia considerable. Sin embargo, les falta el recuerdo del resto de quiénes son. </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Heading2"/>
        <w:jc w:val="both"/>
        <w:rPr>
          <w:rFonts w:ascii="Trebuchet MS" w:hAnsi="Trebuchet MS" w:cs="Trebuchet MS"/>
          <w:sz w:val="22"/>
          <w:szCs w:val="22"/>
          <w:lang w:val="es-ES"/>
        </w:rPr>
      </w:pPr>
      <w:r>
        <w:rPr>
          <w:rFonts w:cs="Trebuchet MS" w:ascii="Trebuchet MS" w:hAnsi="Trebuchet MS"/>
          <w:sz w:val="22"/>
          <w:szCs w:val="22"/>
          <w:lang w:val="es-ES"/>
        </w:rPr>
        <w:t>El Poder de la Relación</w:t>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color w:val="0000FF"/>
          <w:sz w:val="22"/>
          <w:szCs w:val="22"/>
        </w:rPr>
      </w:pPr>
      <w:r>
        <w:rPr>
          <w:rFonts w:cs="Trebuchet MS" w:ascii="Trebuchet MS" w:hAnsi="Trebuchet MS"/>
          <w:sz w:val="22"/>
          <w:szCs w:val="22"/>
        </w:rPr>
        <w:t>Como se puede ser claramente a esta altura, las personas que nos rodean juegan una gran parte en la forma en que nos conectamos con nuestro Genio Innato. Ellas pueden ser obstáculos para esa conexión o pueden ser peldaños para subir a la montaña de la evolución de nuestra alma. Todo depende de cómo manejemos nuestras relaciones, ¡o incluso si elegimos manejarlas!</w:t>
      </w:r>
    </w:p>
    <w:p>
      <w:pPr>
        <w:pStyle w:val="Normal"/>
        <w:jc w:val="both"/>
        <w:rPr>
          <w:rFonts w:ascii="Trebuchet MS" w:hAnsi="Trebuchet MS" w:cs="Trebuchet MS"/>
          <w:b/>
          <w:b/>
          <w:bCs/>
          <w:color w:val="0000FF"/>
          <w:sz w:val="22"/>
          <w:szCs w:val="22"/>
        </w:rPr>
      </w:pPr>
      <w:r>
        <w:rPr>
          <w:rFonts w:cs="Trebuchet MS" w:ascii="Trebuchet MS" w:hAnsi="Trebuchet MS"/>
          <w:b/>
          <w:bC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Mis Guías Espirituales, Las Reconexiones, hablaron mucho de ese proceso. En una de sus transmisiones acerca de este importante asunto, dijeron lo siguiente:</w:t>
      </w:r>
    </w:p>
    <w:p>
      <w:pPr>
        <w:pStyle w:val="Normal"/>
        <w:jc w:val="both"/>
        <w:rPr>
          <w:rFonts w:ascii="Trebuchet MS" w:hAnsi="Trebuchet MS" w:cs="Trebuchet MS"/>
          <w:sz w:val="22"/>
          <w:szCs w:val="22"/>
        </w:rPr>
      </w:pPr>
      <w:r>
        <w:rPr>
          <w:rFonts w:cs="Trebuchet MS" w:ascii="Trebuchet MS" w:hAnsi="Trebuchet MS"/>
          <w:sz w:val="22"/>
          <w:szCs w:val="22"/>
        </w:rPr>
      </w:r>
    </w:p>
    <w:p>
      <w:pPr>
        <w:pStyle w:val="Textoindependiente2"/>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La práctica de “cuestionarse a posteriori” las relaciones crea un “corto” en el circuito de su comprensión. Cuando una persona abdica su absoluta confianza y seguridad en su propia intuición y capacidades, pierde. Igual hacen las personas con las que ella se relaciona. No se equivoquen respecto a esto, cuando el espíritu simple de la confianza en uno mismo se va, aunque parezca que ganan unas pocas “batallas”, ya perdieron la guerra.</w:t>
      </w:r>
    </w:p>
    <w:p>
      <w:pPr>
        <w:pStyle w:val="Normal"/>
        <w:jc w:val="both"/>
        <w:rPr>
          <w:rFonts w:ascii="Trebuchet MS" w:hAnsi="Trebuchet MS" w:eastAsia="Trebuchet MS" w:cs="Trebuchet MS"/>
          <w:i/>
          <w:i/>
          <w:iCs/>
          <w:sz w:val="22"/>
          <w:szCs w:val="22"/>
        </w:rPr>
      </w:pPr>
      <w:r>
        <w:rPr>
          <w:rFonts w:eastAsia="Trebuchet MS" w:cs="Trebuchet MS" w:ascii="Trebuchet MS" w:hAnsi="Trebuchet MS"/>
          <w:i/>
          <w:iCs/>
          <w:sz w:val="22"/>
          <w:szCs w:val="22"/>
        </w:rPr>
        <w:t xml:space="preserve"> </w:t>
      </w:r>
    </w:p>
    <w:p>
      <w:pPr>
        <w:pStyle w:val="Heading4"/>
        <w:jc w:val="both"/>
        <w:rPr>
          <w:rFonts w:ascii="Trebuchet MS" w:hAnsi="Trebuchet MS" w:cs="Trebuchet MS"/>
          <w:sz w:val="22"/>
          <w:szCs w:val="22"/>
        </w:rPr>
      </w:pPr>
      <w:r>
        <w:rPr>
          <w:rFonts w:cs="Trebuchet MS" w:ascii="Trebuchet MS" w:hAnsi="Trebuchet MS"/>
          <w:sz w:val="22"/>
          <w:szCs w:val="22"/>
        </w:rPr>
        <w:t xml:space="preserve">Todas las relaciones pueden verse como “tarjetas pedagógicas” diseñadas para que ustedes se examinen y vuelvan a examinar  en un asunto crucial: ¿Confían en ustedes mismos o no? Que la persona o situación bajo consideración sea la adecuada o inadecuada para ustedes, es de veras irrelevante a la luz de esta indagación crucial, constante. </w:t>
      </w:r>
    </w:p>
    <w:p>
      <w:pPr>
        <w:pStyle w:val="Normal"/>
        <w:jc w:val="both"/>
        <w:rPr/>
      </w:pPr>
      <w:r>
        <w:rPr>
          <w:rFonts w:cs="Trebuchet MS" w:ascii="Trebuchet MS" w:hAnsi="Trebuchet MS"/>
          <w:i/>
          <w:iCs/>
          <w:color w:val="0000FF"/>
          <w:sz w:val="22"/>
          <w:szCs w:val="22"/>
        </w:rPr>
        <w:br/>
      </w:r>
      <w:r>
        <w:rPr>
          <w:rFonts w:cs="Trebuchet MS" w:ascii="Trebuchet MS" w:hAnsi="Trebuchet MS"/>
          <w:i/>
          <w:iCs/>
          <w:sz w:val="22"/>
          <w:szCs w:val="22"/>
        </w:rPr>
        <w:t xml:space="preserve">EL DESEO es la llave activadora que los coloca a ustedes en el asiento de conductor de su Vehículo Multidimensional. Pierdan contacto con su deseo, su pasión interior, y su vehículo derrapará y caerá en una zanja. Seguramente, a la sociedad le tomará tiempo comenzar a adaptarse a los patrones de la orientación interna, más que a la adhesión ciega a las tradiciones externas o a las costumbres sociales.”  </w:t>
      </w:r>
    </w:p>
    <w:p>
      <w:pPr>
        <w:pStyle w:val="Normal"/>
        <w:jc w:val="both"/>
        <w:rPr>
          <w:rFonts w:ascii="Trebuchet MS" w:hAnsi="Trebuchet MS" w:cs="Trebuchet MS"/>
          <w:i/>
          <w:i/>
          <w:iCs/>
          <w:color w:val="0000FF"/>
          <w:sz w:val="22"/>
          <w:szCs w:val="22"/>
        </w:rPr>
      </w:pPr>
      <w:r>
        <w:rPr>
          <w:rFonts w:cs="Trebuchet MS" w:ascii="Trebuchet MS" w:hAnsi="Trebuchet MS"/>
          <w:i/>
          <w:iCs/>
          <w:color w:val="0000FF"/>
          <w:sz w:val="22"/>
          <w:szCs w:val="22"/>
        </w:rPr>
      </w:r>
    </w:p>
    <w:p>
      <w:pPr>
        <w:pStyle w:val="Heading4"/>
        <w:jc w:val="both"/>
        <w:rPr>
          <w:rFonts w:ascii="Trebuchet MS" w:hAnsi="Trebuchet MS" w:cs="Trebuchet MS"/>
          <w:sz w:val="22"/>
          <w:szCs w:val="22"/>
        </w:rPr>
      </w:pPr>
      <w:r>
        <w:rPr>
          <w:rFonts w:cs="Trebuchet MS" w:ascii="Trebuchet MS" w:hAnsi="Trebuchet MS"/>
          <w:i w:val="false"/>
          <w:iCs w:val="false"/>
          <w:sz w:val="22"/>
          <w:szCs w:val="22"/>
        </w:rPr>
        <w:t>Si el deseo es la raíz de la que surge el Genio Interior, entonces sólo tiene sentido que necesitemos remover cualquier cosa y a cualquiera que nos impida conectarnos con él. Sin duda, este proceso requiere tacto, inteligencia y cierta cantidad de paciencia y buena sincronización. Volver a componer o eliminar relaciones puede ser doloroso y meloso. Que lo sea. Una onza de “genio personal” vale por quinientas libras de conformidad.</w:t>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TextBody"/>
        <w:jc w:val="both"/>
        <w:rPr>
          <w:rFonts w:ascii="Trebuchet MS" w:hAnsi="Trebuchet MS" w:cs="Trebuchet MS"/>
          <w:sz w:val="22"/>
          <w:szCs w:val="22"/>
        </w:rPr>
      </w:pPr>
      <w:r>
        <w:rPr>
          <w:rFonts w:cs="Trebuchet MS" w:ascii="Trebuchet MS" w:hAnsi="Trebuchet MS"/>
          <w:sz w:val="22"/>
          <w:szCs w:val="22"/>
        </w:rPr>
        <w:t>En el próximo segmento, hablaré con detenimiento del requisito final para encontrarnos con nuestro genio interior: seguir la energía. Aunque suene bastante sencillo (y lo es), de ningún modo es fácil. Pero bueno, aquí estamos lidiando con el genio, ¿no?  Las cosas difíciles las hacemos de inmediato. Las imposibles toman un poco más de tiempo.</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center"/>
        <w:rPr>
          <w:rFonts w:ascii="Trebuchet MS" w:hAnsi="Trebuchet MS" w:cs="Trebuchet MS"/>
          <w:b/>
          <w:b/>
          <w:bCs/>
          <w:szCs w:val="28"/>
          <w:u w:val="single"/>
        </w:rPr>
      </w:pPr>
      <w:r>
        <w:rPr>
          <w:rFonts w:cs="Trebuchet MS" w:ascii="Trebuchet MS" w:hAnsi="Trebuchet MS"/>
          <w:b/>
          <w:bCs/>
          <w:szCs w:val="28"/>
          <w:u w:val="single"/>
        </w:rPr>
        <w:t>Parte 4 - Conclusión</w:t>
      </w:r>
    </w:p>
    <w:p>
      <w:pPr>
        <w:pStyle w:val="Normal"/>
        <w:jc w:val="both"/>
        <w:rPr>
          <w:rFonts w:ascii="Trebuchet MS" w:hAnsi="Trebuchet MS" w:cs="Trebuchet MS"/>
          <w:b/>
          <w:b/>
          <w:bCs/>
          <w:color w:val="0000FF"/>
          <w:sz w:val="22"/>
          <w:szCs w:val="22"/>
          <w:u w:val="single"/>
        </w:rPr>
      </w:pPr>
      <w:r>
        <w:rPr>
          <w:rFonts w:cs="Trebuchet MS" w:ascii="Trebuchet MS" w:hAnsi="Trebuchet MS"/>
          <w:b/>
          <w:bCs/>
          <w:color w:val="0000FF"/>
          <w:sz w:val="22"/>
          <w:szCs w:val="22"/>
          <w:u w:val="single"/>
        </w:rPr>
      </w:r>
    </w:p>
    <w:p>
      <w:pPr>
        <w:pStyle w:val="TextBody"/>
        <w:jc w:val="both"/>
        <w:rPr>
          <w:rFonts w:ascii="Trebuchet MS" w:hAnsi="Trebuchet MS" w:cs="Trebuchet MS"/>
          <w:sz w:val="22"/>
          <w:szCs w:val="22"/>
        </w:rPr>
      </w:pPr>
      <w:r>
        <w:rPr>
          <w:rFonts w:cs="Trebuchet MS" w:ascii="Trebuchet MS" w:hAnsi="Trebuchet MS"/>
          <w:sz w:val="22"/>
          <w:szCs w:val="22"/>
        </w:rPr>
        <w:t xml:space="preserve">Mientras cerramos esta serie, una de las grandes claves para aplicar lo que se discutió es recordar la naturaleza ilusoria de la palabra “cerrar”.  En el Multiverso, nada se cierra nunca. Estamos abiertos siempre, “las veinticuatro horas, los siete días de la semana.”  Y toda sensación, así como todo conocimiento, es de naturaleza circular. Espirales, en realidad... que se mueven siempre hacia delante, con una especie de gracia y precisión serpentina.  </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Pasamos por un ciclo de aprendizaje, saboreando ansiosamente la sabiduría y la alegría que nos pueda traer la experiencia de vida. Entonces, nos “graduamos”, sólo para volver a visitar esa misma área después, a un nivel de conciencia y deseo diferentes. Cualquier apariencia de “fin’ es una ilusión, un torniquete perceptual que nos sirve para “cortar” nuestro flujo de conocimiento en un área, para que podamos visitar otras sin quedar empantanados en el detall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En segmentos previos, hablé de los tres compromisos que uno puede hacer para mejorar en gran medida la capacidad para encontrarse con el Genio Personal propio e integrarlo. Lo primero fue “vivir en el momento.” Lo segundo fue un compromiso por “permanecer libre”, para poder estar disponible para recoger la sabiduría y orientación desde el universo. Ahora, me gustaría hablar del tercer gran compromiso: “seguir la energía.” </w:t>
      </w:r>
    </w:p>
    <w:p>
      <w:pPr>
        <w:pStyle w:val="TextBody"/>
        <w:jc w:val="both"/>
        <w:rPr>
          <w:rFonts w:ascii="Trebuchet MS" w:hAnsi="Trebuchet MS" w:cs="Trebuchet MS"/>
          <w:sz w:val="22"/>
          <w:szCs w:val="22"/>
        </w:rPr>
      </w:pPr>
      <w:r>
        <w:rPr>
          <w:rFonts w:cs="Trebuchet MS" w:ascii="Trebuchet MS" w:hAnsi="Trebuchet MS"/>
          <w:sz w:val="22"/>
          <w:szCs w:val="22"/>
        </w:rPr>
      </w:r>
    </w:p>
    <w:p>
      <w:pPr>
        <w:pStyle w:val="Heading3"/>
        <w:jc w:val="both"/>
        <w:rPr>
          <w:rFonts w:ascii="Trebuchet MS" w:hAnsi="Trebuchet MS" w:cs="Trebuchet MS"/>
          <w:b/>
          <w:b/>
          <w:bCs/>
          <w:sz w:val="22"/>
          <w:szCs w:val="22"/>
          <w:lang w:val="es-ES"/>
        </w:rPr>
      </w:pPr>
      <w:r>
        <w:rPr>
          <w:rFonts w:cs="Trebuchet MS" w:ascii="Trebuchet MS" w:hAnsi="Trebuchet MS"/>
          <w:b/>
          <w:bCs/>
          <w:sz w:val="22"/>
          <w:szCs w:val="22"/>
          <w:lang w:val="es-ES"/>
        </w:rPr>
        <w:t>Inspiración</w:t>
      </w:r>
    </w:p>
    <w:p>
      <w:pPr>
        <w:pStyle w:val="Heading3"/>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Heading3"/>
        <w:jc w:val="both"/>
        <w:rPr>
          <w:rFonts w:ascii="Trebuchet MS" w:hAnsi="Trebuchet MS" w:cs="Trebuchet MS"/>
          <w:sz w:val="22"/>
          <w:szCs w:val="22"/>
          <w:lang w:val="es-ES"/>
        </w:rPr>
      </w:pPr>
      <w:r>
        <w:rPr>
          <w:rFonts w:cs="Trebuchet MS" w:ascii="Trebuchet MS" w:hAnsi="Trebuchet MS"/>
          <w:sz w:val="22"/>
          <w:szCs w:val="22"/>
          <w:lang w:val="es-ES"/>
        </w:rPr>
        <w:t xml:space="preserve">Simbólicamente, es bastante apropiado que se utilice la imagen de la serpiente para describir esa corriente sagrada que pasa por la mente y el corazón de un Genio. La energía se mueve rápidamente –primero en este sentido, luego en ése – meneándose y zigzagueando, tal como una serpiente. Salta adelante, con fría intención, y luego cae hacia atrás, en períodos de intensa reflexión. ¡Uno nunca sabe en qué dirección irá después! Y ése es el punto justamente, ¿no es así?   </w:t>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TextBody"/>
        <w:jc w:val="both"/>
        <w:rPr>
          <w:rFonts w:ascii="Trebuchet MS" w:hAnsi="Trebuchet MS" w:cs="Trebuchet MS"/>
          <w:sz w:val="22"/>
          <w:szCs w:val="22"/>
        </w:rPr>
      </w:pPr>
      <w:r>
        <w:rPr>
          <w:rFonts w:cs="Trebuchet MS" w:ascii="Trebuchet MS" w:hAnsi="Trebuchet MS"/>
          <w:sz w:val="22"/>
          <w:szCs w:val="22"/>
        </w:rPr>
        <w:t>Parte de lo maravilloso de la vida reside en que es asombrosamente impredecible. Forest Gump la describió como una caja de chocolates. Nunca sabemos qué vamos a conseguir. Y sin embargo, nuestra naturaleza humana parece compelernos a categorizar y crear estrategias, haciendo todo lo que está en nuestro poder para evitar que nos encuentren con la guardia baja. Pero entonces, cuando algo o alguien realmente SÍ nos pesca sin estar listos, muchas veces esos recuerdos son los que más atesoramos.</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La palabra “inspiración” significa literalmente “llenarse con un espíritu”.  Ése es un concepto que no tuvo buena prensa anteriormente. Películas como “El Exorcista” avivaron los miedos de que fuerzas oscuras y sombrías pudiesen capturarnos y devorar lo que queda de nuestra humanidad y decencia. Pero realmente, ésas no son simplemente sombras que bailan contra la luz de nuestro conocimiento cada vez más expandido de que somos UNO con todas las cosas y con todos los seres.</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Seguir libres y enfocarnos plenamente en nuestro momento del ahora es elevar nuestras velas, para que los vientos de la posibilidad puedan tomarnos y llevarnos en locas incursiones de la mente, la emoción y la experiencia. A veces las brisas son suaves y el viaje es corto. ¡Otras veces, giramos y somos arrastrados por huracanes de deseo y asombro visionario! Y, repentinamente, nos damos cuenta: “¡Ya no estamos en Kansas!”</w:t>
      </w:r>
    </w:p>
    <w:p>
      <w:pPr>
        <w:pStyle w:val="Normal"/>
        <w:jc w:val="both"/>
        <w:rPr>
          <w:rFonts w:ascii="Trebuchet MS" w:hAnsi="Trebuchet MS" w:eastAsia="Trebuchet MS" w:cs="Trebuchet MS"/>
          <w:color w:val="0000FF"/>
          <w:sz w:val="22"/>
          <w:szCs w:val="22"/>
        </w:rPr>
      </w:pPr>
      <w:r>
        <w:rPr>
          <w:rFonts w:eastAsia="Trebuchet MS" w:cs="Trebuchet MS" w:ascii="Trebuchet MS" w:hAnsi="Trebuchet MS"/>
          <w:color w:val="0000FF"/>
          <w:sz w:val="22"/>
          <w:szCs w:val="22"/>
        </w:rPr>
        <w:t xml:space="preserve">   </w:t>
      </w:r>
    </w:p>
    <w:p>
      <w:pPr>
        <w:pStyle w:val="TextBody"/>
        <w:jc w:val="both"/>
        <w:rPr>
          <w:rFonts w:ascii="Trebuchet MS" w:hAnsi="Trebuchet MS" w:cs="Trebuchet MS"/>
          <w:sz w:val="22"/>
          <w:szCs w:val="22"/>
        </w:rPr>
      </w:pPr>
      <w:r>
        <w:rPr>
          <w:rFonts w:cs="Trebuchet MS" w:ascii="Trebuchet MS" w:hAnsi="Trebuchet MS"/>
          <w:sz w:val="22"/>
          <w:szCs w:val="22"/>
        </w:rPr>
        <w:t>Sin embargo, la energía toma muchas formas y conlleva muchos propósitos maravillosos. Las palabras “las aguas calmas corren profundas” definitivamente pueden aplicarse a la vida del Genio Personal. La productividad o el logro no siempre es la medida del Genio Personal. No siempre tenemos que hacer o hablar para brillar y relucir en la mente del Sí Mismo. La capacidad de permanecer quietos y no hacer absolutamente nada (ingeniosamente), también puede ser un don del Genio Interi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Vean los lirios del campo, no trabajan ni hilan. No se inquietan, no se preocupan. Y sin embargo, su presencia ilumina al mundo de maneras que muchas veces desafían la descripción o la imaginación.</w:t>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br/>
      </w:r>
    </w:p>
    <w:p>
      <w:pPr>
        <w:pStyle w:val="Heading2"/>
        <w:jc w:val="both"/>
        <w:rPr>
          <w:rFonts w:ascii="Trebuchet MS" w:hAnsi="Trebuchet MS" w:cs="Trebuchet MS"/>
          <w:sz w:val="22"/>
          <w:szCs w:val="22"/>
          <w:lang w:val="es-ES"/>
        </w:rPr>
      </w:pPr>
      <w:r>
        <w:rPr>
          <w:rFonts w:cs="Trebuchet MS" w:ascii="Trebuchet MS" w:hAnsi="Trebuchet MS"/>
          <w:sz w:val="22"/>
          <w:szCs w:val="22"/>
          <w:lang w:val="es-ES"/>
        </w:rPr>
        <w:t>Canalizando su vida</w:t>
      </w:r>
    </w:p>
    <w:p>
      <w:pPr>
        <w:pStyle w:val="Normal"/>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TextBody"/>
        <w:jc w:val="both"/>
        <w:rPr>
          <w:rFonts w:ascii="Trebuchet MS" w:hAnsi="Trebuchet MS" w:cs="Trebuchet MS"/>
          <w:sz w:val="22"/>
          <w:szCs w:val="22"/>
        </w:rPr>
      </w:pPr>
      <w:r>
        <w:rPr>
          <w:rFonts w:cs="Trebuchet MS" w:ascii="Trebuchet MS" w:hAnsi="Trebuchet MS"/>
          <w:sz w:val="22"/>
          <w:szCs w:val="22"/>
        </w:rPr>
        <w:t>Mis Maestros Espirituales, Las Reconexiones, usaron muchas veces nuestra relación de canalización para ilustrar de qué manera toda la vida puede cantar y bailar para nosotros, si estamos dispuestos a dejarl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una de sus transmisiones, nos dijeron:</w:t>
      </w:r>
    </w:p>
    <w:p>
      <w:pPr>
        <w:pStyle w:val="Normal"/>
        <w:jc w:val="both"/>
        <w:rPr>
          <w:rStyle w:val="Emphasis"/>
          <w:rFonts w:ascii="Trebuchet MS" w:hAnsi="Trebuchet MS" w:cs="Trebuchet MS"/>
          <w:color w:val="0000FF"/>
          <w:sz w:val="22"/>
          <w:szCs w:val="22"/>
          <w:lang w:val="en-US"/>
        </w:rPr>
      </w:pPr>
      <w:r>
        <w:rPr>
          <w:rFonts w:cs="Trebuchet MS" w:ascii="Trebuchet MS" w:hAnsi="Trebuchet MS"/>
          <w:sz w:val="22"/>
          <w:szCs w:val="22"/>
          <w:lang w:val="en-US"/>
        </w:rPr>
      </w:r>
    </w:p>
    <w:p>
      <w:pPr>
        <w:pStyle w:val="Textoindependiente2"/>
        <w:jc w:val="both"/>
        <w:rPr>
          <w:rFonts w:ascii="Trebuchet MS" w:hAnsi="Trebuchet MS" w:cs="Trebuchet MS"/>
          <w:i w:val="false"/>
          <w:i w:val="false"/>
          <w:iCs w:val="false"/>
          <w:sz w:val="22"/>
          <w:szCs w:val="22"/>
        </w:rPr>
      </w:pPr>
      <w:r>
        <w:rPr>
          <w:rStyle w:val="Emphasis"/>
          <w:rFonts w:cs="Trebuchet MS" w:ascii="Trebuchet MS" w:hAnsi="Trebuchet MS"/>
          <w:sz w:val="22"/>
          <w:szCs w:val="22"/>
        </w:rPr>
        <w:t>“</w:t>
      </w:r>
      <w:r>
        <w:rPr>
          <w:rStyle w:val="Emphasis"/>
          <w:rFonts w:cs="Trebuchet MS" w:ascii="Trebuchet MS" w:hAnsi="Trebuchet MS"/>
          <w:i w:val="false"/>
          <w:iCs w:val="false"/>
          <w:sz w:val="22"/>
          <w:szCs w:val="22"/>
        </w:rPr>
        <w:t>Declarar que ustedes mismos son un “canal para el Espíritu” tiene menos que ver con la técnica, apariencia y promoción que con la disposición para permanecer enfocados en sus asientos en la Nave Multidimensional. Cuando hablamos de la “Nave”, nos estamos refiriendo al Momento del Ahora en el que se encuentran. El Momento del Ahora es un Vehículo Multidimensional que los puede llevar a cualquier parte en cualquier momento que deseen ir. ¡Lo único que deben recordar es mantener las manos y pies dentro del auto!</w:t>
      </w:r>
    </w:p>
    <w:p>
      <w:pPr>
        <w:pStyle w:val="Normal"/>
        <w:jc w:val="both"/>
        <w:rPr>
          <w:rStyle w:val="Emphasis"/>
          <w:rFonts w:ascii="Trebuchet MS" w:hAnsi="Trebuchet MS" w:cs="Trebuchet MS"/>
          <w:color w:val="0000FF"/>
          <w:sz w:val="22"/>
          <w:szCs w:val="22"/>
        </w:rPr>
      </w:pPr>
      <w:r>
        <w:rPr>
          <w:rFonts w:cs="Trebuchet MS" w:ascii="Trebuchet MS" w:hAnsi="Trebuchet MS"/>
          <w:i/>
          <w:iCs/>
          <w:sz w:val="22"/>
          <w:szCs w:val="22"/>
        </w:rPr>
      </w:r>
    </w:p>
    <w:p>
      <w:pPr>
        <w:pStyle w:val="Textoindependiente2"/>
        <w:jc w:val="both"/>
        <w:rPr>
          <w:rStyle w:val="Emphasis"/>
          <w:rFonts w:ascii="Trebuchet MS" w:hAnsi="Trebuchet MS" w:cs="Trebuchet MS"/>
          <w:sz w:val="22"/>
          <w:szCs w:val="22"/>
        </w:rPr>
      </w:pPr>
      <w:r>
        <w:rPr>
          <w:rStyle w:val="Emphasis"/>
          <w:rFonts w:cs="Trebuchet MS" w:ascii="Trebuchet MS" w:hAnsi="Trebuchet MS"/>
          <w:i w:val="false"/>
          <w:iCs w:val="false"/>
          <w:sz w:val="22"/>
          <w:szCs w:val="22"/>
        </w:rPr>
        <w:t xml:space="preserve">Muchos de ustedes tienen voces y acciones que están compitiendo por llegar a través de ustedes cada minuto del día. Sin embargo, están conteniendo y reprimiendo esas energías por miedo al significado que pueda tener su vida si los dejan salir. Algo de eso es bastante apropiado, y algo de eso está referido totalmente al miedo. Lo que se necesita, durante este poderoso tiempo, es que la humanidad se libere de los conceptos preexistentes de cómo será este nuevo mundo, o cómo se verá todo esto. No hay “veteranos” o “profesionales” adonde está yendo la humanidad  ahora. Aunque ustedes hicieron varios intentos desparejos para lograr lo que sea que estén buscando ahora en su sociedad, los pueblos de la Tierra nunca se acercaron  a donde ustedes están dirigiéndose ahora. Necesitan adentrarse en esa energía enceguecedora como bebés... compañeros de juego en el arenero de la reformación y la expansión.”   </w:t>
      </w:r>
    </w:p>
    <w:p>
      <w:pPr>
        <w:pStyle w:val="Normal"/>
        <w:jc w:val="both"/>
        <w:rPr>
          <w:rStyle w:val="Emphasis"/>
          <w:rFonts w:ascii="Trebuchet MS" w:hAnsi="Trebuchet MS" w:cs="Trebuchet MS"/>
          <w:sz w:val="22"/>
          <w:szCs w:val="22"/>
        </w:rPr>
      </w:pPr>
      <w:r>
        <w:rPr/>
      </w:r>
    </w:p>
    <w:p>
      <w:pPr>
        <w:pStyle w:val="Normal"/>
        <w:jc w:val="both"/>
        <w:rPr/>
      </w:pPr>
      <w:r>
        <w:rPr>
          <w:rFonts w:cs="Trebuchet MS" w:ascii="Trebuchet MS" w:hAnsi="Trebuchet MS"/>
          <w:sz w:val="22"/>
          <w:szCs w:val="22"/>
        </w:rPr>
        <w:t xml:space="preserve">Estas palabras encapsulan para nosotros todo lo que he tratado de decir respecto a los seres mágicos, maravillosos que llamamos “Genios”.  Adentrarse en la vida como BEBÉS... jugando, riendo, buscando, tocando, gustando. </w:t>
      </w:r>
      <w:r>
        <w:rPr>
          <w:rFonts w:cs="Trebuchet MS" w:ascii="Trebuchet MS" w:hAnsi="Trebuchet MS"/>
          <w:sz w:val="22"/>
          <w:szCs w:val="22"/>
          <w:lang w:val="en-US"/>
        </w:rPr>
        <w:t xml:space="preserve">¡Oh, sí! ¡Gustando!  </w:t>
      </w:r>
      <w:r>
        <w:rPr>
          <w:rFonts w:cs="Trebuchet MS" w:ascii="Trebuchet MS" w:hAnsi="Trebuchet MS"/>
          <w:sz w:val="22"/>
          <w:szCs w:val="22"/>
        </w:rPr>
        <w:t>Con un niño, todo tiende a ir a la boca, ¿no?</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Heading3"/>
        <w:jc w:val="both"/>
        <w:rPr>
          <w:rFonts w:ascii="Trebuchet MS" w:hAnsi="Trebuchet MS" w:cs="Trebuchet MS"/>
          <w:sz w:val="22"/>
          <w:szCs w:val="22"/>
          <w:lang w:val="es-ES"/>
        </w:rPr>
      </w:pPr>
      <w:r>
        <w:rPr>
          <w:rFonts w:cs="Trebuchet MS" w:ascii="Trebuchet MS" w:hAnsi="Trebuchet MS"/>
          <w:sz w:val="22"/>
          <w:szCs w:val="22"/>
          <w:lang w:val="es-ES"/>
        </w:rPr>
        <w:t>¿Y qué hay de ustedes cuando leen esto? ¿Qué piensan y sienten de estos conceptos? ¿Pueden saborearlos? ¿Están dispuestos a “tragar” lo que Las Reconexiones y yo les hemos traído en esta serie?</w:t>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TextBody"/>
        <w:jc w:val="both"/>
        <w:rPr>
          <w:rFonts w:ascii="Trebuchet MS" w:hAnsi="Trebuchet MS" w:cs="Trebuchet MS"/>
          <w:sz w:val="22"/>
          <w:szCs w:val="22"/>
        </w:rPr>
      </w:pPr>
      <w:r>
        <w:rPr>
          <w:rFonts w:cs="Trebuchet MS" w:ascii="Trebuchet MS" w:hAnsi="Trebuchet MS"/>
          <w:sz w:val="22"/>
          <w:szCs w:val="22"/>
        </w:rPr>
        <w:t>Cierta vez, en una clase, le pregunté a un grupo de personas si sentían que podían “comprar” lo que yo había compartido con ellas esa noche. Un muchacho inteligente sonrió y dijo: “No sé si lo compraría, pero tal vez esté dispuesto a alquilarlo por un día o dos, con opción de compra más adelante.” Y yo sonreí. Una respuesta honrada y un camino práctico a seguir.</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Si miramos la palabra “pretender” y la dividimos en sus partes componentes, vemos que contiene “pre”, que se refiere a algo que “viene antes” de otra cosa... y “tender”, que parece sugerir la idea de atender algo. ¿No es un pensamiento asombroso? OCUPARSE DE ALGO ANTES DE QUE LLEGUE.</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Una vez se escribió que: “La fe es la sustancia de las cosas esperadas, la evidencia de las cosas no vistas.” En otras palabras, una de las pruebas básicas de que algo existe es que existe alguien ( o todo un grupo de algunos) que eligieron creer en eso. El Genio Personal es muy parecido a eso. Si no están dispuestos a aceptar la idea de que la grandeza puede fluir a través de ustedes, entonces pueden encontrar millones de formas de desviarlo.</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Pero si un alma puede “pretender”... sólo por un momento... UN LARGO MOMENTO DEL AHORA... que puede ser un canal para el Espíritu, para la Inspiración, para la Magnificencia... entonces es posible que suceda. Realmente SÍ sucederá. Esto, creo, es lo que quería decir mi amigo cuando se refirió a “alquilarlo con opción de compra”. ¿Y qué estarán comprando ustedes?  En última instancia, se estarán comprando a ustedes mismos. Realmente, es posible que sólo se estén VOLVIENDO A COMPRAR A USTEDES MISMOS de la esclavitud de una existencia mundana, repetitiva (aunque aparentemente segura).  Para lograrlo, estarán GASTANDO su tiempo, su energía y su visión en algo. ¿Por qué no hacer de eso algo que valga la pena?  </w:t>
      </w:r>
    </w:p>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 xml:space="preserve">Estos escritos no tienen la intención de ser la “ultima palabra” acerca de lo que significa vivir desde lo divino. Pero par algunos, quizá sean las primeras palabras que hayan escuchado sobre el tema. Se busca que sean sugestivos, nada más. El resto de las imágenes y el diálogo le pertenece a cada uno de ustedes. Esta es su ópera, su gran novela, su POEMA ÚNICO (uni-verso), el que será su regalo eterno a Todo Lo que Es. </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Háganlo con gracia, háganlo con abandono, háganlo con dolor,  frustración y MUY DRAMÁTICO si lo prefieren así. ¡Sólo háganlo! Después de todo, no hay otro marco de tiempo en el que el Genio pueda o quiera actuar.</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Normal"/>
        <w:jc w:val="both"/>
        <w:rPr>
          <w:rFonts w:ascii="Trebuchet MS" w:hAnsi="Trebuchet MS" w:cs="Trebuchet MS"/>
          <w:sz w:val="22"/>
          <w:szCs w:val="22"/>
        </w:rPr>
      </w:pPr>
      <w:r>
        <w:rPr>
          <w:rFonts w:cs="Trebuchet MS" w:ascii="Trebuchet MS" w:hAnsi="Trebuchet MS"/>
          <w:sz w:val="22"/>
          <w:szCs w:val="22"/>
        </w:rPr>
        <w:t>Comiencen algo, déjenlo fluir, pónganlo a un lado, déjenlo brillar. Cada visión que comienza bien ya está medio hecha. No empujen, no se apuren y. por favor, no vacilen. Sólo sigan andando. ¡Sigan</w:t>
      </w:r>
    </w:p>
    <w:p>
      <w:pPr>
        <w:pStyle w:val="TextBody"/>
        <w:jc w:val="both"/>
        <w:rPr>
          <w:rFonts w:ascii="Trebuchet MS" w:hAnsi="Trebuchet MS" w:cs="Trebuchet MS"/>
          <w:color w:val="0000FF"/>
          <w:sz w:val="22"/>
          <w:szCs w:val="22"/>
        </w:rPr>
      </w:pPr>
      <w:r>
        <w:rPr>
          <w:rFonts w:cs="Trebuchet MS" w:ascii="Trebuchet MS" w:hAnsi="Trebuchet MS"/>
          <w:sz w:val="22"/>
          <w:szCs w:val="22"/>
        </w:rPr>
        <w:t>sacudiéndose y zigzagueando como “Rocky” bailando en el ring! Su único oponente es dudar de ustedes mismos y la falsa humildad.</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Terminaré con una oración favorita que una vez escuché que decían en la película “El Séptimo Viaje de Simbad.” Era una invocación que llamaba al genio (cuyo nombre era Barani) para que saliese de la botella que lo mantenía cautivo. Díganla conmigo cuando sientan que están listos. Estoy seguro de que él todavía está escuchando.</w:t>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Desde la tierra de más allá, más allá... desde el mundo más allá de la esperanza y el miedo, te ordeno, Genio que aparezcas ahora.” Ahora retrocedan, cierren los ojos... TENGAN FE y formulen su primer deseo.</w:t>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Normal"/>
        <w:jc w:val="both"/>
        <w:rPr>
          <w:rFonts w:ascii="Trebuchet MS" w:hAnsi="Trebuchet MS" w:cs="Trebuchet MS"/>
          <w:sz w:val="22"/>
          <w:szCs w:val="22"/>
        </w:rPr>
      </w:pPr>
      <w:r>
        <w:rPr>
          <w:rFonts w:cs="Trebuchet MS" w:ascii="Trebuchet MS" w:hAnsi="Trebuchet MS"/>
          <w:sz w:val="22"/>
          <w:szCs w:val="22"/>
        </w:rPr>
        <w:t>(1) Shadow Self en el original</w:t>
      </w:r>
    </w:p>
    <w:p>
      <w:pPr>
        <w:pStyle w:val="Normal"/>
        <w:jc w:val="both"/>
        <w:rPr>
          <w:rFonts w:ascii="Trebuchet MS" w:hAnsi="Trebuchet MS" w:cs="Trebuchet MS"/>
          <w:sz w:val="22"/>
          <w:szCs w:val="22"/>
          <w:lang w:val="en-US"/>
        </w:rPr>
      </w:pPr>
      <w:r>
        <w:rPr>
          <w:rFonts w:cs="Trebuchet MS" w:ascii="Trebuchet MS" w:hAnsi="Trebuchet MS"/>
          <w:sz w:val="22"/>
          <w:szCs w:val="22"/>
          <w:lang w:val="en-US"/>
        </w:rPr>
        <w:t>(2) Feeling Self en el original</w:t>
      </w:r>
    </w:p>
    <w:p>
      <w:pPr>
        <w:pStyle w:val="Normal"/>
        <w:jc w:val="both"/>
        <w:rPr>
          <w:rFonts w:ascii="Trebuchet MS" w:hAnsi="Trebuchet MS" w:cs="Trebuchet MS"/>
          <w:color w:val="0000FF"/>
          <w:sz w:val="22"/>
          <w:szCs w:val="22"/>
          <w:lang w:val="en-US"/>
        </w:rPr>
      </w:pPr>
      <w:r>
        <w:rPr>
          <w:rFonts w:cs="Trebuchet MS" w:ascii="Trebuchet MS" w:hAnsi="Trebuchet MS"/>
          <w:color w:val="0000FF"/>
          <w:sz w:val="22"/>
          <w:szCs w:val="22"/>
          <w:lang w:val="en-US"/>
        </w:rPr>
      </w:r>
    </w:p>
    <w:p>
      <w:pPr>
        <w:pStyle w:val="Normal"/>
        <w:jc w:val="both"/>
        <w:rPr>
          <w:rFonts w:ascii="Trebuchet MS" w:hAnsi="Trebuchet MS" w:cs="Trebuchet MS"/>
          <w:sz w:val="22"/>
          <w:szCs w:val="22"/>
        </w:rPr>
      </w:pPr>
      <w:r>
        <w:rPr>
          <w:rFonts w:cs="Trebuchet MS" w:ascii="Trebuchet MS" w:hAnsi="Trebuchet MS"/>
          <w:sz w:val="22"/>
          <w:szCs w:val="22"/>
        </w:rPr>
        <w:t xml:space="preserve">© 2003 Daniel Jacob – Publicado como serie en la Revista Virtual de PlanetLightworker  </w:t>
      </w:r>
    </w:p>
    <w:p>
      <w:pPr>
        <w:pStyle w:val="Normal"/>
        <w:jc w:val="both"/>
        <w:rPr/>
      </w:pPr>
      <w:r>
        <w:rPr>
          <w:rFonts w:cs="Trebuchet MS" w:ascii="Trebuchet MS" w:hAnsi="Trebuchet MS"/>
          <w:sz w:val="22"/>
          <w:szCs w:val="22"/>
        </w:rPr>
        <w:t xml:space="preserve">Los invitamos a compartir sus experiencias, opiniones y preguntas sobre este artículo (enviar los mensajes en inglés a </w:t>
      </w:r>
      <w:hyperlink r:id="rId2">
        <w:r>
          <w:rPr>
            <w:rStyle w:val="InternetLink"/>
            <w:rFonts w:cs="Trebuchet MS" w:ascii="Trebuchet MS" w:hAnsi="Trebuchet MS"/>
            <w:color w:val="000000"/>
            <w:sz w:val="22"/>
            <w:szCs w:val="22"/>
          </w:rPr>
          <w:t>daniel@reconnections.net</w:t>
        </w:r>
      </w:hyperlink>
      <w:r>
        <w:rPr>
          <w:rFont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Título en inglés:  Meeting your Inner Genius</w:t>
      </w:r>
    </w:p>
    <w:p>
      <w:pPr>
        <w:pStyle w:val="Normal"/>
        <w:jc w:val="both"/>
        <w:rPr>
          <w:rFonts w:ascii="Trebuchet MS" w:hAnsi="Trebuchet MS" w:cs="Trebuchet MS"/>
          <w:sz w:val="22"/>
          <w:szCs w:val="22"/>
        </w:rPr>
      </w:pPr>
      <w:r>
        <w:rPr>
          <w:rFonts w:cs="Trebuchet MS" w:ascii="Trebuchet MS" w:hAnsi="Trebuchet MS"/>
          <w:sz w:val="22"/>
          <w:szCs w:val="22"/>
        </w:rPr>
        <w:t>Traducción: Susana Peralta</w:t>
      </w:r>
    </w:p>
    <w:p>
      <w:pPr>
        <w:pStyle w:val="Normal"/>
        <w:jc w:val="both"/>
        <w:rPr>
          <w:rFonts w:ascii="Trebuchet MS" w:hAnsi="Trebuchet MS" w:cs="Trebuchet MS"/>
          <w:b/>
          <w:b/>
          <w:bCs/>
          <w:color w:val="0000FF"/>
          <w:sz w:val="22"/>
          <w:szCs w:val="22"/>
        </w:rPr>
      </w:pPr>
      <w:r>
        <w:rPr>
          <w:rFonts w:cs="Trebuchet MS" w:ascii="Trebuchet MS" w:hAnsi="Trebuchet MS"/>
          <w:sz w:val="22"/>
          <w:szCs w:val="22"/>
        </w:rPr>
        <w:t>Todos los artículos de Daniel Jacob y todas las transmisiones de Las Reconexiones traducidas al español están en &lt;http://www.manantialcaduceo.com.ar/libros.htm&gt;</w:t>
      </w:r>
    </w:p>
    <w:p>
      <w:pPr>
        <w:pStyle w:val="Normal"/>
        <w:rPr>
          <w:rFonts w:ascii="Trebuchet MS" w:hAnsi="Trebuchet MS" w:cs="Trebuchet MS"/>
          <w:b/>
          <w:b/>
          <w:bCs/>
          <w:color w:val="0000FF"/>
          <w:sz w:val="28"/>
          <w:szCs w:val="22"/>
        </w:rPr>
      </w:pPr>
      <w:r>
        <w:rPr>
          <w:rFonts w:cs="Trebuchet MS" w:ascii="Trebuchet MS" w:hAnsi="Trebuchet MS"/>
          <w:b/>
          <w:bCs/>
          <w:color w:val="0000FF"/>
          <w:sz w:val="28"/>
          <w:szCs w:val="22"/>
        </w:rPr>
      </w:r>
    </w:p>
    <w:p>
      <w:pPr>
        <w:pStyle w:val="Normal"/>
        <w:rPr>
          <w:rFonts w:ascii="Trebuchet MS" w:hAnsi="Trebuchet MS" w:eastAsia="Trebuchet MS" w:cs="Trebuchet MS"/>
          <w:color w:val="0000FF"/>
          <w:sz w:val="28"/>
        </w:rPr>
      </w:pPr>
      <w:r>
        <w:rPr>
          <w:rFonts w:eastAsia="Trebuchet MS" w:cs="Trebuchet MS" w:ascii="Trebuchet MS" w:hAnsi="Trebuchet MS"/>
          <w:color w:val="0000FF"/>
          <w:sz w:val="28"/>
        </w:rPr>
        <w:t xml:space="preserve"> </w:t>
      </w:r>
    </w:p>
    <w:p>
      <w:pPr>
        <w:pStyle w:val="Normal"/>
        <w:rPr>
          <w:rFonts w:ascii="Trebuchet MS" w:hAnsi="Trebuchet MS" w:cs="Trebuchet MS"/>
          <w:color w:val="0000FF"/>
          <w:sz w:val="28"/>
        </w:rPr>
      </w:pPr>
      <w:r>
        <w:rPr>
          <w:rFonts w:cs="Trebuchet MS" w:ascii="Trebuchet MS" w:hAnsi="Trebuchet MS"/>
          <w:color w:val="0000FF"/>
          <w:sz w:val="28"/>
        </w:rPr>
      </w:r>
    </w:p>
    <w:p>
      <w:pPr>
        <w:pStyle w:val="Normal"/>
        <w:rPr>
          <w:rFonts w:ascii="Trebuchet MS" w:hAnsi="Trebuchet MS" w:cs="Trebuchet MS"/>
          <w:color w:val="0000FF"/>
          <w:sz w:val="28"/>
        </w:rPr>
      </w:pPr>
      <w:r>
        <w:rPr>
          <w:rFonts w:cs="Trebuchet MS" w:ascii="Trebuchet MS" w:hAnsi="Trebuchet MS"/>
          <w:color w:val="0000FF"/>
          <w:sz w:val="28"/>
        </w:rPr>
      </w:r>
    </w:p>
    <w:p>
      <w:pPr>
        <w:pStyle w:val="Normal"/>
        <w:rPr>
          <w:rFonts w:ascii="Trebuchet MS" w:hAnsi="Trebuchet MS" w:cs="Trebuchet MS"/>
          <w:color w:val="0000FF"/>
          <w:sz w:val="28"/>
        </w:rPr>
      </w:pPr>
      <w:r>
        <w:rPr>
          <w:rFonts w:cs="Trebuchet MS" w:ascii="Trebuchet MS" w:hAnsi="Trebuchet MS"/>
          <w:color w:val="0000FF"/>
          <w:sz w:val="28"/>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szCs w:val="18"/>
      </w:rPr>
      <w:t>Reuniéndose Con Su Genio Interior –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8"/>
      <w:szCs w:val="20"/>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Fuentedeprrafopredeter">
    <w:name w:val="Fuente de párrafo predeter."/>
    <w:qFormat/>
    <w:rPr/>
  </w:style>
  <w:style w:type="character" w:styleId="InternetLink">
    <w:name w:val="Hyperlink"/>
    <w:basedOn w:val="Fuentedeprrafopredeter"/>
    <w:rPr>
      <w:color w:val="11BDE1"/>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1:43:00Z</dcterms:created>
  <dc:creator>SUSANA</dc:creator>
  <dc:description/>
  <cp:keywords/>
  <dc:language>en-US</dc:language>
  <cp:lastModifiedBy>pc</cp:lastModifiedBy>
  <dcterms:modified xsi:type="dcterms:W3CDTF">2005-02-21T21:43:00Z</dcterms:modified>
  <cp:revision>2</cp:revision>
  <dc:subject/>
  <dc:title>ENCONTRÁNDOSE CON SU GENIO INTERIOR</dc:title>
</cp:coreProperties>
</file>