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Recen Por Francia</w:t>
      </w:r>
    </w:p>
    <w:p>
      <w:pPr>
        <w:pStyle w:val="Normal"/>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Mi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Mientras la Aceleración Planetaria continúa… por todo el planeta… volvemos nuestros ojos a Francia, donde están ocurriendo muchas convulsiones y conmociones. </w:t>
      </w:r>
    </w:p>
    <w:p>
      <w:pPr>
        <w:pStyle w:val="Normal"/>
        <w:jc w:val="both"/>
        <w:rPr>
          <w:rFonts w:ascii="Trebuchet MS" w:hAnsi="Trebuchet MS" w:cs="Trebuchet MS"/>
          <w:sz w:val="20"/>
          <w:szCs w:val="20"/>
          <w:lang w:val="en-US"/>
        </w:rPr>
      </w:pPr>
      <w:hyperlink r:id="rId2" w:tgtFrame="_blank">
        <w:r>
          <w:rPr>
            <w:rStyle w:val="InternetLink"/>
            <w:rFonts w:cs="Trebuchet MS" w:ascii="Trebuchet MS" w:hAnsi="Trebuchet MS"/>
            <w:sz w:val="20"/>
            <w:szCs w:val="20"/>
            <w:lang w:val="en-US"/>
          </w:rPr>
          <w:t>http://news.yahoo.com/s/ap/20051112/ap_on_re_eu/france_rioting_fr1</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Como muchos de ustedes saben, Nina y yo visitamos Francia para prepararnos para nuestro Cónclave de Otoño, 2006. Sentimos una intensa resonancia con esa zona. Como hicimos en Glastonbury (en el Tor), fuimos testigos del establecimiento de una nueva Ciudad de Cristal en la cima del famoso Monte St. Michel, en Bretaña. Se llama Michela y se administrada mediante las energías del Arcángel Miguel, como su ciudad hermana, AVALON, en Gran Bretaña, que ahora planea sobre el Tor de Glastonbur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chela Selah!   Avalon Selah!</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stas Ciudades de Cristal están enviando y recibiendo energía y apoyo espiritual de todo el planeta y también de otros lugares de la galaxia y  dentro del Multiverso. Son portales de energía, portales para la transformación. </w:t>
      </w:r>
    </w:p>
    <w:p>
      <w:pPr>
        <w:pStyle w:val="Normal"/>
        <w:jc w:val="both"/>
        <w:rPr/>
      </w:pPr>
      <w:hyperlink r:id="rId3">
        <w:r>
          <w:rPr>
            <w:rStyle w:val="InternetLink"/>
            <w:rFonts w:cs="Trebuchet MS" w:ascii="Trebuchet MS" w:hAnsi="Trebuchet MS"/>
            <w:sz w:val="20"/>
            <w:szCs w:val="20"/>
          </w:rPr>
          <w:t>www.reconnections.net/crystal_city.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Ver Ciudades de Cristal en </w:t>
      </w:r>
      <w:hyperlink r:id="rId4">
        <w:r>
          <w:rPr>
            <w:rStyle w:val="InternetLink"/>
            <w:rFonts w:cs="Trebuchet MS" w:ascii="Trebuchet MS" w:hAnsi="Trebuchet MS"/>
            <w:sz w:val="20"/>
            <w:szCs w:val="20"/>
          </w:rPr>
          <w:t>http://www.manantialcaduceo.com.ar/daniel_jacob/articul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de Miguel muchas veces se atribuyó a la guerra y la conmoción. En algunos contextos de pensamiento, es bien conocido por arrojar fuera a los Demonios y relegar a las energías renegadas al abismo. Sin embargo, en este universo, el UNIVERSO DE RECONEXIÓN, su energía puede ser mucho más amable, ¡y se está convirtiendo más en un Integrador que en un Interrog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oceso de categorizar a “los que tienen” y a “los que no tienen”  es muy importante en este mundo hoy en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muchos países hay evidentes sistemas de castas que han sido apoyados durante siglos… permitiendo que una parte de la población disfrutase de la opulencia y el esplendor que algunos creen es obsceno, mientras otros viven en la miseria y no tienen agua corriente donde viven. AMBAS EXPRESIONES tienen un lugar en el Multiverso, pero, en este momento, todo indica que se necesita que haya un mayor equilibrio. Esto puede llegar voluntariamente, como un proceso de integración, o puede llegar como un poco de conmoción, y agi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u transmisión sobre “Terrorismo”, escrita poco después de la Activación del 11.9, las Reconexiones eligieron decir algunas palabras sobre estos as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 w:tgtFrame="_blank">
        <w:r>
          <w:rPr>
            <w:rStyle w:val="InternetLink"/>
            <w:rFonts w:cs="Trebuchet MS" w:ascii="Trebuchet MS" w:hAnsi="Trebuchet MS"/>
            <w:sz w:val="20"/>
            <w:szCs w:val="20"/>
          </w:rPr>
          <w:t>http://www.reconnections.net/terrorism.htm</w:t>
        </w:r>
      </w:hyperlink>
      <w:r>
        <w:rPr>
          <w:rFonts w:cs="Trebuchet MS" w:ascii="Trebuchet MS" w:hAnsi="Trebuchet MS"/>
          <w:sz w:val="20"/>
          <w:szCs w:val="20"/>
        </w:rPr>
        <w:t xml:space="preserve">  (ver </w:t>
      </w:r>
      <w:hyperlink r:id="rId6">
        <w:r>
          <w:rPr>
            <w:rStyle w:val="InternetLink"/>
            <w:rFonts w:cs="Trebuchet MS" w:ascii="Trebuchet MS" w:hAnsi="Trebuchet MS"/>
            <w:sz w:val="20"/>
            <w:szCs w:val="20"/>
          </w:rPr>
          <w:t>Terrorismo</w:t>
        </w:r>
      </w:hyperlink>
      <w:r>
        <w:rPr>
          <w:rFonts w:cs="Trebuchet MS" w:ascii="Trebuchet MS" w:hAnsi="Trebuchet MS"/>
          <w:sz w:val="20"/>
          <w:szCs w:val="20"/>
        </w:rPr>
        <w:t xml:space="preserve"> en Manantial Caduceo)</w:t>
      </w:r>
      <w:r>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tre esos pensamientos, había algunas ideas muy pertinentes a lo que está sucediendo en Francia en estos d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 dije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Se los diremos sin ambages. Estos ataques, y otros como ellos, no son el resultado de una falla en la seguridad nacional. Sí son (necesariamente) el comienzo del fin. Son incisiones –la mano firme de un Médico Universal- que se </w:t>
      </w:r>
      <w:r>
        <w:rPr>
          <w:rFonts w:cs="Trebuchet MS" w:ascii="Trebuchet MS" w:hAnsi="Trebuchet MS"/>
          <w:sz w:val="20"/>
          <w:szCs w:val="20"/>
        </w:rPr>
        <w:t xml:space="preserve">están </w:t>
      </w:r>
      <w:r>
        <w:rPr>
          <w:rFonts w:cs="Trebuchet MS" w:ascii="Trebuchet MS" w:hAnsi="Trebuchet MS"/>
          <w:i/>
          <w:sz w:val="20"/>
          <w:szCs w:val="20"/>
        </w:rPr>
        <w:t>haciendo en la</w:t>
      </w:r>
      <w:r>
        <w:rPr>
          <w:rFonts w:cs="Trebuchet MS" w:ascii="Trebuchet MS" w:hAnsi="Trebuchet MS"/>
          <w:sz w:val="20"/>
          <w:szCs w:val="20"/>
        </w:rPr>
        <w:t xml:space="preserve"> </w:t>
      </w:r>
      <w:r>
        <w:rPr>
          <w:rFonts w:cs="Trebuchet MS" w:ascii="Trebuchet MS" w:hAnsi="Trebuchet MS"/>
          <w:i/>
          <w:sz w:val="20"/>
          <w:szCs w:val="20"/>
        </w:rPr>
        <w:t>Conciencia Masiva, despertando y activando a todos los que podrían dormir a través de</w:t>
      </w:r>
      <w:r>
        <w:rPr>
          <w:rFonts w:cs="Trebuchet MS" w:ascii="Trebuchet MS" w:hAnsi="Trebuchet MS"/>
          <w:sz w:val="20"/>
          <w:szCs w:val="20"/>
        </w:rPr>
        <w:t xml:space="preserve"> </w:t>
      </w:r>
      <w:r>
        <w:rPr>
          <w:rFonts w:cs="Trebuchet MS" w:ascii="Trebuchet MS" w:hAnsi="Trebuchet MS"/>
          <w:i/>
          <w:sz w:val="20"/>
          <w:szCs w:val="20"/>
        </w:rPr>
        <w:t>las mareas de energía que suben y se están formando en y alrededor de su planet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Los detalles que rodean a los jugadores de estos dramas hieren terriblemente. Pero los rostros y causas cambiarán regularmente en los próximos años. Sin embargo, el efecto será siempre el mismo. Todos ustedes comenzarán a sentir, y aprenderán a sanar. La activación de su compasión y sentido de conexión personal equilibrará ese idealismo violento, con su exceso de énfasis en ser el Cazador-Recolecto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Qué es el Terrorismo? Es el idealismo que actúa sin sentimiento. Es alimentar un hábito diario de despersonalización, ser llevado por algún enfoque interno, justo más allá de las caras de la humanidad que están apretadas contra la ventana de su alm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Se necesita un tremendo idealismo para capturar un avión y luego estrellarlo contra un edificio citadino – matándose a ustedes mismos y a todos los demás a bordo. Eso es demencia, y nadie lo rebatirá. Es Terrorism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lang w:val="en-US"/>
        </w:rPr>
      </w:pPr>
      <w:r>
        <w:rPr>
          <w:rFonts w:cs="Trebuchet MS" w:ascii="Trebuchet MS" w:hAnsi="Trebuchet MS"/>
          <w:i/>
          <w:sz w:val="20"/>
          <w:szCs w:val="20"/>
        </w:rPr>
        <w:t xml:space="preserve">Sin embargo, también se necesita un tremendo idealismo para que alguien con medios económicos gaste dinero descaradamente en  elaborados barcos de placer y automóviles cuando hay niños atormentados por la enfermedad – muriéndose de hambre diariamente en las ciudades y las naciones que lo rodean. El estado mental de este último tipo de personas produce lo que nosotros llamamos una “Situación Terrorista”. Para poder sostener y defender su ideología de “yo no soy el guardián de mi hermano”, en todas sus formas modernas, la persona debe elegir destruir ciertas neuronas de su cerebro que puedan conectar su conciencia con los gritos de desesperación y profunda necesidad que surge por todas partes. Eso es asesinato por omisión, y la persona a la que matan siempre son ustedes mismos.  </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Siempre habrá “lados” y luchas. Es la naturaleza de las cosas. Los Montescos han estado guerreando con los Capuletos a través de todos los tiempos. Distintos nombres, distintos rostros... los mismos corazones insensibles. Ahora es el asesinato de Mercutio. Mañana la espada estará persiguiendo a Tibaldo. Y todos se convirtieron en “el tonto de la suerte”.    </w:t>
      </w:r>
    </w:p>
    <w:p>
      <w:pPr>
        <w:pStyle w:val="Normal"/>
        <w:jc w:val="both"/>
        <w:rPr>
          <w:rFonts w:ascii="Trebuchet MS" w:hAnsi="Trebuchet MS" w:cs="Trebuchet MS"/>
          <w:i/>
          <w:i/>
          <w:sz w:val="20"/>
          <w:szCs w:val="20"/>
        </w:rPr>
      </w:pPr>
      <w:r>
        <w:rPr>
          <w:rFonts w:cs="Trebuchet MS" w:ascii="Trebuchet MS" w:hAnsi="Trebuchet MS"/>
          <w:i/>
          <w:sz w:val="20"/>
          <w:szCs w:val="20"/>
        </w:rPr>
        <w:t> </w:t>
      </w:r>
      <w:r>
        <w:rPr>
          <w:rFonts w:eastAsia="Trebuchet MS" w:cs="Trebuchet MS" w:ascii="Trebuchet MS" w:hAnsi="Trebuchet MS"/>
          <w:i/>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J:  El proceso que se está desarrollando en Francia representa otra forma de DESASTRE NATURAL… muy parecido al huracán Katrina… excepto que ahora, en este lugar, el torbellino fluye a través de las personas en lugar de hacerlo a través de los vientos y las fuerzas de la naturaleza. Si alguien cree que la espada de Miguel está con los que queman y saquean, que sea. Si creen que su fortaleza está centrada con los que buscan sustentar la paz, eso también puede ser muy cierto también.  A decir verdad… su espada ahora está concentrada en seccionar las FRONTERAS y SEPARACIONES que los hombres han colocado entre ellos y sus vecinos… entre sus vidas manifestadas y las vidas de sus sue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y pronto, sobrevendrá el fin de las GUERRAS SANTAS. El saber que TODOS SOMOS UNO y que no hay separación pondrá fin a la ANESTESIA MENTAL Y EMOCIONAL que produjo estas dificult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cuanto a estos enfrentamientos de raza, clase, religión y nacionalidad… los Guías tienen mucho que decir. En su transmisión “Más Allá de las Limitaciones Humanas”, nos explican la dinámica que produce esta locura que se está extendiendo por nuestras ciudades en todo el mund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Incluso cuando estas actividades parecer ser planeadas u organizadas por unos pocos… ya sea por conspiraciones gubernamentales o facciones de terroristas radicales, eso no tiene mayor importancia. Cuando pensamos de esa manera, estamos boxeando con las sombr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7" w:tgtFrame="_blank">
        <w:r>
          <w:rPr>
            <w:rStyle w:val="InternetLink"/>
            <w:rFonts w:cs="Trebuchet MS" w:ascii="Trebuchet MS" w:hAnsi="Trebuchet MS"/>
            <w:sz w:val="20"/>
            <w:szCs w:val="20"/>
          </w:rPr>
          <w:t>http://www.reconnections.net/shadow_dancing.htm</w:t>
        </w:r>
      </w:hyperlink>
      <w:r>
        <w:rPr>
          <w:rFonts w:cs="Trebuchet MS" w:ascii="Trebuchet MS" w:hAnsi="Trebuchet MS"/>
          <w:sz w:val="20"/>
          <w:szCs w:val="20"/>
        </w:rPr>
        <w:t xml:space="preserve"> (Ver </w:t>
      </w:r>
      <w:hyperlink r:id="rId8">
        <w:r>
          <w:rPr>
            <w:rStyle w:val="InternetLink"/>
            <w:rFonts w:cs="Trebuchet MS" w:ascii="Trebuchet MS" w:hAnsi="Trebuchet MS"/>
            <w:sz w:val="20"/>
            <w:szCs w:val="20"/>
          </w:rPr>
          <w:t>Bailando con la Sombra 2004)</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s activaciones emanan de TODOS NOSOTROS, de nuestro corazón de corazones, como expresiones verdaderas y honestas de la turbulencia que hemos ocultado durante demasiado tiempo! Las fuerzas de paz y gobierno tienen un rol que jugar… porque la anarquía NO debe ser un futuro designado para la humanidad, y FORZAR AL RÍO generalmente no es el camino a la paz y la prosperidad. Pero algunas energías no pueden ser retenidas y no lo serán, pese a los deseos de “los que tienen” para mantener lo que poseen, o de “los que no tienen”  para adquirir lo que siempre parece haber estado fuera de su alcan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ideas más pertinentes a este asunto parecen ser las siguientes, y primero se dijeron en referencia a Medio Or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n nuestra serie sobre los Transportales les hablamos de ese proceso conocido como “Cambiar de Fase”. Es la integración gradual de la conciencia divina y humana – donde los seres humanos cambian de lugar (y puntos de vista) con los Dioses, Diosas, Arquetipos, Extraterrestres, Elementales y muchos tipos divergentes de conciencia. ¡Expandiendo, contrayendo... adelante y atrás a través del Velo… atravesando Reinos Celestiales, el Mundo Subterráneo... la Flexibilidad de Hermes, la Alquimia de Toth!</w:t>
      </w:r>
    </w:p>
    <w:p>
      <w:pPr>
        <w:pStyle w:val="Normal"/>
        <w:jc w:val="both"/>
        <w:rPr>
          <w:rFonts w:ascii="Trebuchet MS" w:hAnsi="Trebuchet MS" w:cs="Trebuchet MS"/>
          <w:i/>
          <w:i/>
          <w:sz w:val="20"/>
          <w:szCs w:val="20"/>
        </w:rPr>
      </w:pPr>
      <w:r>
        <w:rPr>
          <w:rFonts w:cs="Trebuchet MS" w:ascii="Trebuchet MS" w:hAnsi="Trebuchet MS"/>
          <w:i/>
          <w:sz w:val="20"/>
          <w:szCs w:val="20"/>
        </w:rPr>
        <w:br/>
        <w:t>De manera similar, ahora varias Divinidades y Arquetipos están tomando forma humana también. Después de todo, ¿qué mejor modo hay de unir el Sí Mismo Multiversal que permitir que sus diversas "partes” caminen por un tiempo en los zapatos del otro? ¡Es posible que ustedes no los reconozcan mientras se hacen presentes a través de Portales de Energía especiales que se están abriendo ahora por todo el mundo, pero ellos están allí!  Y es debido a la proliferación de este proceso especial, durante este importante tiempo, que debemos hablarles ahora de esa área de su planeta conocida como El Medio Orient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Por muchos años, esa región de la Tierra ha sido un semillero de tensión y conflictos. Muchas personas brillantes han gastado incontables cantidades de energía tratando de lograr una paz duradera en esa problemática parte del mundo. Permítannos compartir con ustedes algunas ideas que pueden echar nueva luz acerca de por qué son tan turbulentas las cosas en ese lugar durante este período de la historia. </w:t>
      </w:r>
    </w:p>
    <w:p>
      <w:pPr>
        <w:pStyle w:val="Normal"/>
        <w:jc w:val="both"/>
        <w:rPr>
          <w:rFonts w:ascii="Trebuchet MS" w:hAnsi="Trebuchet MS" w:cs="Trebuchet MS"/>
          <w:i/>
          <w:i/>
          <w:sz w:val="20"/>
          <w:szCs w:val="20"/>
        </w:rPr>
      </w:pPr>
      <w:r>
        <w:rPr>
          <w:rFonts w:cs="Trebuchet MS" w:ascii="Trebuchet MS" w:hAnsi="Trebuchet MS"/>
          <w:i/>
          <w:sz w:val="20"/>
          <w:szCs w:val="20"/>
        </w:rPr>
        <w:br/>
        <w:t>No es mera coincidencia que a esta parte del planeta se la conozca como La Tierra Santa. ¡Como punto central, y origen de muchas de las principales religiones de su planeta, el Medio Oriente se ha convertido en una ubicación primaria para la apertura del primero de esos Portales de Energía Multiversal, a través del cual los Antiguos y Resplandecientes vienen y van ahora regularmente! Sus esencias pasan a través de esos Portales, trayendo con ellas una cierta Radiancia (Energía Intensa) que mana desde el Otro Lado del Vel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l poder de esa Radiancia es profundo y crea una aceleración en los campos de energía de todos los que se exponen a él. El efecto que tiene sobre el sistema nervioso humano es como el Canto de las Sirenas en las mitologías antiguas. Puede volver locas a las personas, si no están listas para elevarse con él hacia nuevos niveles de amor y admisión</w:t>
      </w:r>
    </w:p>
    <w:p>
      <w:pPr>
        <w:pStyle w:val="Normal"/>
        <w:jc w:val="both"/>
        <w:rPr>
          <w:rFonts w:ascii="Trebuchet MS" w:hAnsi="Trebuchet MS" w:cs="Trebuchet MS"/>
          <w:i/>
          <w:i/>
          <w:sz w:val="20"/>
          <w:szCs w:val="20"/>
        </w:rPr>
      </w:pPr>
      <w:r>
        <w:rPr>
          <w:rFonts w:cs="Trebuchet MS" w:ascii="Trebuchet MS" w:hAnsi="Trebuchet MS"/>
          <w:i/>
          <w:sz w:val="20"/>
          <w:szCs w:val="20"/>
        </w:rPr>
        <w:br/>
        <w:t>Por favor noten la convergencia sincrónica entre el comienzo del conflicto en el Medio Oriente y la primera aparición de los Extraterrestres que se estrellaron en su planeta. Aunque muchos universos están utilizando esa información para explorar argumentos de conspiración e intriga, les decimos ahora que hay otros universos muy expandidos en los que esta convergencia de actividad significa mucho más que simples juegos de guerra representados a la usanza de la capa y espada.</w:t>
      </w:r>
    </w:p>
    <w:p>
      <w:pPr>
        <w:pStyle w:val="Normal"/>
        <w:jc w:val="both"/>
        <w:rPr/>
      </w:pPr>
      <w:r>
        <w:rPr>
          <w:rFonts w:cs="Trebuchet MS" w:ascii="Trebuchet MS" w:hAnsi="Trebuchet MS"/>
          <w:i/>
          <w:sz w:val="20"/>
          <w:szCs w:val="20"/>
        </w:rPr>
        <w:br/>
        <w:t xml:space="preserve">La turbulencia en El Oriente Medio, aunque desoladora y triste, sirve bien para ocultar este Intercambio Divino de Conciencia que está teniendo lugar a través de esos Portales abiertos. En realidad, hoy en día, todas las áreas del mundo que son lugares de continua revuelta – especialmente esos conflictos que aparecen como una “violencia sin sentido”- han sido o están siendo ahora infundidos con la Radiancia entrante, a medida que los Portales de Energía señalados comienzan a abrirse. El Oriente Medio, África, Gran Bretaña (Irlanda), Tibet, Bosnia, China… muchos lugares alrededor del globo. Las conmociones que se experimentan en esas regiones tienen connotaciones políticas, pero los temas reales no son políticos. </w:t>
      </w:r>
      <w:r>
        <w:rPr>
          <w:rFonts w:cs="Trebuchet MS" w:ascii="Trebuchet MS" w:hAnsi="Trebuchet MS"/>
          <w:i/>
          <w:sz w:val="20"/>
          <w:szCs w:val="20"/>
          <w:lang w:val="en-US"/>
        </w:rPr>
        <w:t>Son Bio-Energéticos.</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i/>
          <w:i/>
          <w:sz w:val="20"/>
          <w:szCs w:val="20"/>
        </w:rPr>
      </w:pPr>
      <w:r>
        <w:rPr>
          <w:rFonts w:cs="Trebuchet MS" w:ascii="Trebuchet MS" w:hAnsi="Trebuchet MS"/>
          <w:i/>
          <w:sz w:val="20"/>
          <w:szCs w:val="20"/>
        </w:rPr>
        <w:t>¡La Radiancia tiene muy poco efecto en los que tienen corazones abiertos, más allá de sentir un aumento gradual, diario, de alegría personal! Cuando ustedes están en la Unidad, no hay objeción o impedimento para exponerse a la Radiancia. Sin embargo, si tienen un modo de pensar territorial o separatista, o tienen hambre de poder, esas vibraciones los pueden enloquecer. Lo que está sucediendo en el Oriente Medio ahora, pronto estará sucediendo en todas partes a medida que los Portales de Energía comiencen a abrirse de par en par por todo el globo. Sin embargo, para esa época el flujo vibratorio será tan intenso que los individuos basados en el control tendrán un tiempo difícil hasta para funcionar, ni hablemos para hacer la guerr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Les estamos dando esta información sobre los Portales de Energía y el origen no político de estas condiciones, para que puedan comprender cuán importante y necesario es en este momento que tengan los CORAZONES ABIERTOS, para estar protegidos y sobrevivir en los días que los esperan. Si ese “mensaje” se afianza y ancla en ustedes, serán capaces de difundir ese TONO a mucha, mucha gente. No todas las personas entenderán, pero no será necesario que lo hagan. Todo lo que necesitarán es exponerse al TONO de una persona que se esté Reconectando... y ellos también comenzarán ese proceso a algún nivel. Es la dinámica del Centésimo Mono nuevamente, ¿lo ven?</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i/>
          <w:i/>
          <w:sz w:val="20"/>
          <w:szCs w:val="20"/>
        </w:rPr>
      </w:pPr>
      <w:r>
        <w:rPr>
          <w:rFonts w:cs="Trebuchet MS" w:ascii="Trebuchet MS" w:hAnsi="Trebuchet MS"/>
          <w:i/>
          <w:sz w:val="20"/>
          <w:szCs w:val="20"/>
        </w:rPr>
        <w:t>Es muy posible que muchos de ustedes se estén concentrando en esta cuestión: “¿Cómo puedo ayudar a esa zona del mundo? ¿Cómo puedo hacer que disminuya el sufrimiento que nos circunda totalmente?  La respuesta a esa pregunta es DEJEN DE SUFRIR USTEDES MISMOS... y presten atención a lo que se está compartiendo aquí. Comiencen a originar su fortaleza y motivación desde adentro y muéstrenles cómo es eso a todos los que los rodean. No prediquen y no los busquen para evangelizarlos. Sólo sigan lavando sus propias “papas” (como dice el cuento)... y otros los buscarán a USTEDES, y aprenderán  de ustedes el modo de sobrevivir a esta traslación asombrosa a la Conciencia cuatri-dimensional.</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UNA “SUBIDA” QUE CONDUCE A UNA “CAÍDA”</w:t>
      </w:r>
    </w:p>
    <w:p>
      <w:pPr>
        <w:pStyle w:val="Normal"/>
        <w:jc w:val="both"/>
        <w:rPr>
          <w:rFonts w:ascii="Trebuchet MS" w:hAnsi="Trebuchet MS" w:cs="Trebuchet MS"/>
          <w:i/>
          <w:i/>
          <w:sz w:val="20"/>
          <w:szCs w:val="20"/>
        </w:rPr>
      </w:pPr>
      <w:r>
        <w:rPr>
          <w:rFonts w:cs="Trebuchet MS" w:ascii="Trebuchet MS" w:hAnsi="Trebuchet MS"/>
          <w:i/>
          <w:sz w:val="20"/>
          <w:szCs w:val="20"/>
        </w:rPr>
        <w:br/>
        <w:t xml:space="preserve">A medida que las vibraciones en el planeta continúan elevándose, las Estructuras Organizativas están comenzando a descomponerse y derrumbarse desde adentro. Pocos de ustedes comprenden realmente cuán en vilo están sus Gobiernos (internamente) mientras buscan ganar un nuevo asidero en la ladera de una montaña que está por desmoronarse. </w:t>
      </w:r>
    </w:p>
    <w:p>
      <w:pPr>
        <w:pStyle w:val="Normal"/>
        <w:jc w:val="both"/>
        <w:rPr>
          <w:rFonts w:ascii="Trebuchet MS" w:hAnsi="Trebuchet MS" w:cs="Trebuchet MS"/>
          <w:i/>
          <w:i/>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br/>
        <w:t xml:space="preserve">La “montaña” de la que hablamos NO es una realidad física, mis Amigos. No están en peligro de perder su sociedad – o de revertirla a alguna especie de anarquía primitiva, sin limitaciones, en la que tendrían que complotarse y resistir para permanecer vivos. Todo eso se está desviando hacia otros universos, otras realidades, que están menos concentradas en sostener un tono espiritual. Aunque cada uno de ustedes SÍ tiene un componente “animal” presente en su ADN, colectivamente se han desplazado más allá de la necesidad de explorarlo en detalle en este momento. Cualquier pequeño remanente de esas cuestiones o temas simplemente serán un recordatorio de que ése es un material que ustedes ya han cubierto. Si va hacia ustedes, simplemente obsérvenlo y sigan adelante. ¡Tienen por delante asuntos mucho más importantes en qué enfocars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sa “montaña” que se desmorona de la que hablamos es una forma de pensar… una forma de ver… que está construida sobre una PROYECCIÓN FUERA de su poder, su creatividad y su iniciativa. Más y más, la humanidad está comenzando a reconocer su propia relación causal con todo lo que está sucediendo en torno a ustedes. ¡Mientras esto sucede, hay menos y menos necesidad de proyectar afuera sus Energías Oscuras... en forma de dictadores, terroristas, santos, salvadores o generales! La AUTORIDAD de la creación está comenzando a ser implantada en las mentes y corazones de todo hombre. Ustedes están comenzando a  HACERSE CARGO de sus propias creaciones… ¡y ése ciertamente es un poderoso (y turbulento) cambi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J: Durante estos tiempos de elevada energía, enviamos consuelo, alivio y fortaleza a TODOS LOS LADOS de estas luchas, sabiendo muy bien que cada polaridad se debe representar, expresar, hasta que HAYA TERMINADO con cualquier expresión o reflexión que traiga. Luego sobreviene la calma. Entonces viene la solu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e enamoré de Francia durante mi primer viaje allá. Esperamos el Cónclave de Otoño y enviaremos más detalles sobre él cuando llegue el momento. Mientras tanto, rodeo a todos nuestros Compadres Franceses con amor, oraciones y vibraciones especiales de curación.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Una palabra final de las Reco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Este proceso no es más que un sueño y ustedes son el Soñador. Entren. Poséanlo, estén con él, siéntanlo. Los soldados en la primera línea harán su trabajo. Estén seguros de hacer el suyo. Tomar conciencia es la única sanación que se necesita. Siempre estuvo con ustedes, sólo tienen que alcanzarla y reclamarla. Cuando posean la rabia, el hambre, la locura como propia... los niños comenzarán a ser alimentados y amados otra vez.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Pueden verlo? TODO no es más que un reflejo en la corriente de su conciencia. Vayan. Miren. Reconozcan su rostro y tomen lo que ven en el centro de su ser. Estamos hablando de Fusión a Corazón Abierto, Mis Amigos. Sanación a Escala Global. Pero, antes de que eso suceda, todo debe  ser sólo sobre ustedes. Deben hacerlo personal. </w:t>
      </w:r>
    </w:p>
    <w:p>
      <w:pPr>
        <w:pStyle w:val="Normal"/>
        <w:jc w:val="both"/>
        <w:rPr>
          <w:rFonts w:ascii="Trebuchet MS" w:hAnsi="Trebuchet MS" w:eastAsia="Trebuchet MS" w:cs="Trebuchet MS"/>
          <w:i/>
          <w:i/>
          <w:sz w:val="20"/>
          <w:szCs w:val="20"/>
        </w:rPr>
      </w:pPr>
      <w:r>
        <w:rPr>
          <w:rFonts w:eastAsia="Trebuchet M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t>Ahora váyanse. Estén con lo que hemos compartido. Las “órdenes de marcha” serán emitidas cuando ya estén en camino. Terminen con este Terrorismo. Terminen con la insensibilidad y el reposo. Dejen que los Capitanes del Mundo entrechoquen sus sables, incluso mientras el trabajo interior de ustedes los sacude a ellos hasta lo más íntim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Armagedón es, en realidad, ser combatido… no con espadas, o en el suelo de CUALQUIER nación... sino en los campos del corazón humano.   Ellos pueden ser “campos que matan”... o pueden traer abundancia de amor y esplendor. La elección es de ustedes. Ahora es el momento para decidir.</w:t>
      </w:r>
    </w:p>
    <w:p>
      <w:pPr>
        <w:pStyle w:val="Normal"/>
        <w:jc w:val="both"/>
        <w:rPr>
          <w:rFonts w:ascii="Trebuchet MS" w:hAnsi="Trebuchet MS" w:eastAsia="Trebuchet MS" w:cs="Trebuchet MS"/>
          <w:i/>
          <w:i/>
          <w:sz w:val="20"/>
          <w:szCs w:val="20"/>
        </w:rPr>
      </w:pPr>
      <w:r>
        <w:rPr>
          <w:rFonts w:eastAsia="Trebuchet M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t>Los amamos a tod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endi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aniel Jacob  </w:t>
      </w:r>
      <w:hyperlink r:id="rId9">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www.thestarchildren.co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Copyright, 2002-2005, por Daniel Jacob</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Las transmisiones en español de Las Reconexiones se hallan en su sitio autorizado</w:t>
      </w:r>
    </w:p>
    <w:p>
      <w:pPr>
        <w:pStyle w:val="Normal"/>
        <w:jc w:val="both"/>
        <w:rPr>
          <w:rFonts w:ascii="Trebuchet MS" w:hAnsi="Trebuchet MS" w:cs="Trebuchet MS"/>
          <w:sz w:val="20"/>
          <w:szCs w:val="20"/>
        </w:rPr>
      </w:pPr>
      <w:hyperlink r:id="rId10">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Recen Por Francia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yahoo.com/s/ap/20051112/ap_on_re_eu/france_rioting_fr1" TargetMode="External"/><Relationship Id="rId3" Type="http://schemas.openxmlformats.org/officeDocument/2006/relationships/hyperlink" Target="http://www.reconnections.net/crystal_city.htm" TargetMode="External"/><Relationship Id="rId4" Type="http://schemas.openxmlformats.org/officeDocument/2006/relationships/hyperlink" Target="http://www.manantialcaduceo.com.ar/daniel_jacob/articulos.htm" TargetMode="External"/><Relationship Id="rId5" Type="http://schemas.openxmlformats.org/officeDocument/2006/relationships/hyperlink" Target="http://www.reconnections.net/terrorism.htm" TargetMode="External"/><Relationship Id="rId6" Type="http://schemas.openxmlformats.org/officeDocument/2006/relationships/hyperlink" Target="http://www.manantialcaduceo.com.ar/daniel_jacob/reconexiones.htm" TargetMode="External"/><Relationship Id="rId7" Type="http://schemas.openxmlformats.org/officeDocument/2006/relationships/hyperlink" Target="http://www.reconnections.net/shadow_dancing.htm" TargetMode="External"/><Relationship Id="rId8" Type="http://schemas.openxmlformats.org/officeDocument/2006/relationships/hyperlink" Target="http://www.manantialcaduceo.com.ar/daniel_jacob/canalizaciones.htm" TargetMode="External"/><Relationship Id="rId9" Type="http://schemas.openxmlformats.org/officeDocument/2006/relationships/hyperlink" Target="http://www.reconnections.net/"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56:00Z</dcterms:created>
  <dc:creator>SUSANA</dc:creator>
  <dc:description/>
  <cp:keywords/>
  <dc:language>en-US</dc:language>
  <cp:lastModifiedBy>pc</cp:lastModifiedBy>
  <dcterms:modified xsi:type="dcterms:W3CDTF">2005-11-13T18:56:00Z</dcterms:modified>
  <cp:revision>2</cp:revision>
  <dc:subject/>
  <dc:title>PRAYERS FOR FRANCE</dc:title>
</cp:coreProperties>
</file>