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i/>
          <w:i/>
          <w:smallCaps/>
          <w:shadow/>
        </w:rPr>
      </w:pPr>
      <w:r>
        <w:rPr>
          <w:rFonts w:cs="Trebuchet MS" w:ascii="Trebuchet MS" w:hAnsi="Trebuchet MS"/>
          <w:b/>
          <w:smallCaps/>
          <w:shadow/>
          <w:sz w:val="36"/>
          <w:szCs w:val="36"/>
        </w:rPr>
        <w:t>Resultado Electoral: “Enfoque En La Familia”</w:t>
        <w:br/>
      </w:r>
      <w:r>
        <w:rPr>
          <w:rFonts w:cs="Trebuchet MS" w:ascii="Trebuchet MS" w:hAnsi="Trebuchet MS"/>
          <w:b/>
          <w:i/>
        </w:rPr>
        <w:t>por Daniel Jacob</w:t>
      </w:r>
    </w:p>
    <w:p>
      <w:pPr>
        <w:pStyle w:val="Normal"/>
        <w:rPr>
          <w:rFonts w:ascii="Trebuchet MS" w:hAnsi="Trebuchet MS" w:cs="Trebuchet MS"/>
          <w:b/>
          <w:b/>
          <w:i/>
          <w:i/>
          <w:smallCaps/>
          <w:shadow/>
        </w:rPr>
      </w:pPr>
      <w:r>
        <w:rPr>
          <w:rFonts w:cs="Trebuchet MS" w:ascii="Trebuchet MS" w:hAnsi="Trebuchet MS"/>
          <w:b/>
          <w:i/>
          <w:smallCaps/>
          <w:shadow/>
        </w:rPr>
      </w:r>
    </w:p>
    <w:p>
      <w:pPr>
        <w:pStyle w:val="Normal"/>
        <w:jc w:val="both"/>
        <w:rPr>
          <w:rFonts w:ascii="Trebuchet MS" w:hAnsi="Trebuchet MS" w:cs="Trebuchet MS"/>
          <w:sz w:val="20"/>
          <w:szCs w:val="20"/>
        </w:rPr>
      </w:pPr>
      <w:r>
        <w:rPr>
          <w:rFonts w:cs="Trebuchet MS" w:ascii="Trebuchet MS" w:hAnsi="Trebuchet MS"/>
          <w:sz w:val="20"/>
          <w:szCs w:val="20"/>
        </w:rPr>
        <w:t>Hola,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e último fin de semana me persiguió, y realmente visité, un universo donde las cosas cambiaban radicalmente en los EE.UU. a través de una Victoria Kerry/Edwards. </w:t>
      </w:r>
      <w:r>
        <w:rPr>
          <w:rFonts w:cs="Trebuchet MS" w:ascii="Trebuchet MS" w:hAnsi="Trebuchet MS"/>
          <w:sz w:val="20"/>
          <w:szCs w:val="20"/>
          <w:lang w:val="en-US"/>
        </w:rPr>
        <w:t xml:space="preserve">¡Fue delicioso! </w:t>
      </w:r>
      <w:r>
        <w:rPr>
          <w:rFonts w:cs="Trebuchet MS" w:ascii="Trebuchet MS" w:hAnsi="Trebuchet MS"/>
          <w:sz w:val="20"/>
          <w:szCs w:val="20"/>
        </w:rPr>
        <w:t>Lo podía ver, sentir, gustar… y estaba lo suficientemente seguro acerca de su realidad  como para compartir mi visión con todos ustedes. Luego, mi Nave Multiversal enfiló hacia la DERECHA… y descubrí que estábamos destinados a construir un foco de cuatro años para estudiar y aceptar nuestra Sombra Nacional en lugar de “menospreciarla” y descartarla como sentí profundamente que quería hacerlo.</w:t>
      </w:r>
    </w:p>
    <w:p>
      <w:pPr>
        <w:pStyle w:val="Normal"/>
        <w:jc w:val="both"/>
        <w:rPr>
          <w:rFonts w:ascii="Trebuchet MS" w:hAnsi="Trebuchet MS" w:cs="Trebuchet MS"/>
          <w:sz w:val="20"/>
          <w:szCs w:val="20"/>
        </w:rPr>
      </w:pPr>
      <w:r>
        <w:rPr>
          <w:rFonts w:cs="Trebuchet MS" w:ascii="Trebuchet MS" w:hAnsi="Trebuchet MS"/>
          <w:sz w:val="20"/>
          <w:szCs w:val="20"/>
        </w:rPr>
        <w:br/>
        <w:t>Algunos de ustedes escribieron y dijeron: “¿Qué pasó, Daniel? ¿Las Reconexiones no tienen una visión acertada del futuro? A esa pregunta respondí: “Bueno, yo no dije que mi visión viniese de Las Reconexiones.”  Pero eso hubiese sido sólo evadir el proble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frase “una visión acertada del futuro” es parte de la Forma de Pensar del Viejo Paradigma, ¿no? Vivimos en un Multiverso. El futuro contiene un gran despliegue de universos posibles/probables… cada “versión” de realidad manifestada que es, fue o podría ser alguna vez. Cuando tenemos visiones acerca del “futuro”, debemos comprender que siempre establecemos nuestros futuros y nuestros pasados desde el Momento del Ahora. Todo está sucediendo </w:t>
      </w:r>
      <w:r>
        <w:rPr>
          <w:rFonts w:cs="Trebuchet MS" w:ascii="Trebuchet MS" w:hAnsi="Trebuchet MS"/>
          <w:i/>
          <w:sz w:val="20"/>
          <w:szCs w:val="20"/>
        </w:rPr>
        <w:t>ahora,</w:t>
      </w:r>
      <w:r>
        <w:rPr>
          <w:rFonts w:cs="Trebuchet MS" w:ascii="Trebuchet MS" w:hAnsi="Trebuchet MS"/>
          <w:sz w:val="20"/>
          <w:szCs w:val="20"/>
        </w:rPr>
        <w:t xml:space="preserve"> aunque la herramienta focal del </w:t>
      </w:r>
      <w:r>
        <w:rPr>
          <w:rFonts w:cs="Trebuchet MS" w:ascii="Trebuchet MS" w:hAnsi="Trebuchet MS"/>
          <w:i/>
          <w:sz w:val="20"/>
          <w:szCs w:val="20"/>
        </w:rPr>
        <w:t xml:space="preserve">tiempo </w:t>
      </w:r>
      <w:r>
        <w:rPr>
          <w:rFonts w:cs="Trebuchet MS" w:ascii="Trebuchet MS" w:hAnsi="Trebuchet MS"/>
          <w:sz w:val="20"/>
          <w:szCs w:val="20"/>
        </w:rPr>
        <w:t xml:space="preserve">haga que las cosas aparezcan en secuencia. Cuando una persona hace una lectura o predicción de lo que sucederá en el futuro, no se trata de si es correcta o errónea. Más bien se trata de discernir la dirección general hacia la que se inclinan las cosas en el momento en que se hace la lectura. Sé que estuve ahí, en el Círculo de la Victoria de Kerry. De hecho, muchos de nosotros estuvimos ahí. Y aunque Bush y su Equipo </w:t>
      </w:r>
      <w:r>
        <w:rPr>
          <w:rFonts w:cs="Trebuchet MS" w:ascii="Trebuchet MS" w:hAnsi="Trebuchet MS"/>
          <w:sz w:val="20"/>
          <w:szCs w:val="20"/>
          <w:u w:val="single"/>
        </w:rPr>
        <w:t xml:space="preserve">nunca </w:t>
      </w:r>
      <w:r>
        <w:rPr>
          <w:rFonts w:cs="Trebuchet MS" w:ascii="Trebuchet MS" w:hAnsi="Trebuchet MS"/>
          <w:sz w:val="20"/>
          <w:szCs w:val="20"/>
        </w:rPr>
        <w:t xml:space="preserve">lo admitirán ahora, una gran parte de ellos estuvo allí también. Los locutores mencionaron algunos momentos de tensión en el Bando de Bush más temprano ese día, cuando las cosas parecían no ir tan bien… y sus conversaciones breves estaban acompañadas con enjugarse más de unas pocas lágrimas. Las personas en el “mundo normal” dirán: “¡Ah, entonces se deben haber equivocado!” Pero NO, ¡no fue así! Hay universos paralelos en marcha, incluso mientras hablamos. El “destino”  de los EE.UU. y del Mundo está marchado </w:t>
      </w:r>
      <w:r>
        <w:rPr>
          <w:rFonts w:cs="Trebuchet MS" w:ascii="Trebuchet MS" w:hAnsi="Trebuchet MS"/>
          <w:sz w:val="20"/>
          <w:szCs w:val="20"/>
          <w:u w:val="single"/>
        </w:rPr>
        <w:t>según lo programado,</w:t>
      </w:r>
      <w:r>
        <w:rPr>
          <w:rFonts w:cs="Trebuchet MS" w:ascii="Trebuchet MS" w:hAnsi="Trebuchet MS"/>
          <w:sz w:val="20"/>
          <w:szCs w:val="20"/>
        </w:rPr>
        <w:t xml:space="preserve"> y está siendo capturado y fotografiado de todas las maneras imaginab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mplemente nos estamos enfocando </w:t>
      </w:r>
      <w:r>
        <w:rPr>
          <w:rFonts w:cs="Trebuchet MS" w:ascii="Trebuchet MS" w:hAnsi="Trebuchet MS"/>
          <w:sz w:val="20"/>
          <w:szCs w:val="20"/>
          <w:u w:val="single"/>
        </w:rPr>
        <w:t>aquí</w:t>
      </w:r>
      <w:r>
        <w:rPr>
          <w:rFonts w:cs="Trebuchet MS" w:ascii="Trebuchet MS" w:hAnsi="Trebuchet MS"/>
          <w:sz w:val="20"/>
          <w:szCs w:val="20"/>
        </w:rPr>
        <w:t xml:space="preserve"> en este momento, porque este escenario es el que necesitamos para completar este aspecto de nuestra Agenda Tridimensional. Los otros universos también están ahí, y los EE.UU. avanzan, sin vacilar, hacia nuestra Gloria Multidimensional. (Sí, incluso hay un universo que explora lo que podría pasar si ganase Nader. (¡Imagínen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Como dice la Reconexión Belteshazzar:</w:t>
      </w:r>
    </w:p>
    <w:p>
      <w:pPr>
        <w:pStyle w:val="Normal"/>
        <w:spacing w:lineRule="auto" w:line="360"/>
        <w:jc w:val="both"/>
        <w:rPr>
          <w:rFonts w:ascii="Trebuchet MS" w:hAnsi="Trebuchet MS" w:cs="Trebuchet MS"/>
          <w:i/>
          <w:i/>
          <w:sz w:val="20"/>
          <w:szCs w:val="20"/>
          <w:lang w:val="en-US"/>
        </w:rPr>
      </w:pPr>
      <w:r>
        <w:rPr>
          <w:rFonts w:cs="Trebuchet MS" w:ascii="Trebuchet MS" w:hAnsi="Trebuchet MS"/>
          <w:i/>
          <w:sz w:val="20"/>
          <w:szCs w:val="20"/>
          <w:lang w:val="en-US"/>
        </w:rPr>
        <w:t>“</w:t>
      </w:r>
      <w:r>
        <w:rPr>
          <w:rFonts w:cs="Trebuchet MS" w:ascii="Trebuchet MS" w:hAnsi="Trebuchet MS"/>
          <w:i/>
          <w:sz w:val="20"/>
          <w:szCs w:val="20"/>
          <w:lang w:val="en-US"/>
        </w:rPr>
        <w:t>¿Sabes lo que hiciste ayer? Todo.</w:t>
      </w:r>
    </w:p>
    <w:p>
      <w:pPr>
        <w:pStyle w:val="Normal"/>
        <w:spacing w:lineRule="auto" w:line="360"/>
        <w:jc w:val="both"/>
        <w:rPr>
          <w:rFonts w:ascii="Trebuchet MS" w:hAnsi="Trebuchet MS" w:cs="Trebuchet MS"/>
          <w:i/>
          <w:i/>
          <w:sz w:val="20"/>
          <w:szCs w:val="20"/>
          <w:lang w:val="en-US"/>
        </w:rPr>
      </w:pPr>
      <w:r>
        <w:rPr>
          <w:rFonts w:cs="Trebuchet MS" w:ascii="Trebuchet MS" w:hAnsi="Trebuchet MS"/>
          <w:i/>
          <w:sz w:val="20"/>
          <w:szCs w:val="20"/>
          <w:lang w:val="en-US"/>
        </w:rPr>
        <w:t>¿Sabes lo que harás mañana? Todo.</w:t>
      </w:r>
    </w:p>
    <w:p>
      <w:pPr>
        <w:pStyle w:val="Normal"/>
        <w:spacing w:lineRule="auto" w:line="360"/>
        <w:jc w:val="both"/>
        <w:rPr>
          <w:rFonts w:ascii="Trebuchet MS" w:hAnsi="Trebuchet MS" w:cs="Trebuchet MS"/>
          <w:i/>
          <w:i/>
          <w:sz w:val="20"/>
          <w:szCs w:val="20"/>
        </w:rPr>
      </w:pPr>
      <w:r>
        <w:rPr>
          <w:rFonts w:cs="Trebuchet MS" w:ascii="Trebuchet MS" w:hAnsi="Trebuchet MS"/>
          <w:i/>
          <w:sz w:val="20"/>
          <w:szCs w:val="20"/>
        </w:rPr>
        <w:t xml:space="preserve">Sólo ahora puedes hacer </w:t>
      </w:r>
      <w:r>
        <w:rPr>
          <w:rFonts w:cs="Trebuchet MS" w:ascii="Trebuchet MS" w:hAnsi="Trebuchet MS"/>
          <w:i/>
          <w:sz w:val="20"/>
          <w:szCs w:val="20"/>
          <w:u w:val="single"/>
        </w:rPr>
        <w:t>algo.</w:t>
      </w:r>
      <w:r>
        <w:rPr>
          <w:rFonts w:cs="Trebuchet MS" w:ascii="Trebuchet MS" w:hAnsi="Trebuchet MS"/>
          <w:i/>
          <w:sz w:val="20"/>
          <w:szCs w:val="20"/>
        </w:rPr>
        <w:t xml:space="preserve"> Esto se debe a que cada “algo”  es sencillamente un fragmento del “todo”  que está ocurriendo alrededor de todos ustedes.”</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pPr>
      <w:r>
        <w:rPr>
          <w:rFonts w:cs="Trebuchet MS" w:ascii="Trebuchet MS" w:hAnsi="Trebuchet MS"/>
          <w:sz w:val="20"/>
          <w:szCs w:val="20"/>
        </w:rPr>
        <w:t>Al examinar toda esta situación, antes y luego de que el Resultado Electoral llegue, comprendo que me dieron esa exhibición preliminar de una Victoria de Kerry para que profundizase y acentuase mi compasión por lo que estaba ocurriendo en las mentes y corazones de mucha, mucha gente en este país. Y lo estaba haciendo para mis adentros, no como canal para Los Guías. En realidad, compartir mis propios altibajos emocionales con Las Reconexiones es mi parte del trato. Se convierte en parte de su portal hacia la 3D en este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y enviando ahora este artículo, en lugar de una nueva transmisión, porque hay muchas fuerzas en juego que ya han sido cubiertas en transmisiones recientes. Una vez que destaquemos y reconsideremos estos temas y nos centremos luego de nuestra reciente conmoción, podremos ocuparnos de los siguientes niveles de revelación que Los Guías desean dar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t>VALORES MORALES</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pPr>
      <w:r>
        <w:rPr>
          <w:rFonts w:cs="Trebuchet MS" w:ascii="Trebuchet MS" w:hAnsi="Trebuchet MS"/>
          <w:sz w:val="20"/>
          <w:szCs w:val="20"/>
        </w:rPr>
        <w:t xml:space="preserve">Me deprimió que el tema central de estas campañas resultasen ser LOS VALORES MORALES en este país. Después de toda esta charla sobre La Guerra de Irak, Empleos, la Economía, y las Múltiples Amenazas Terroristas, me anonadó que circunscribiésemos nuestra atención, en ese momento, a juzgar y decretar cómo practica la sexualidad nuestro prójimo, cómo hace declaraciones de amor al mundo y formula decisiones acerca de qué hacer con su cuer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entonces, las Reconexiones me señalaron, en la mente de mucha gente, los VALORES MORALES son sinónimo de VALORES FAMILIARES. Y cualquier cambio en la moral tradicionalmente aceptada en este país es visto como humillante o degradante para la familia.</w:t>
      </w:r>
    </w:p>
    <w:p>
      <w:pPr>
        <w:pStyle w:val="Normal"/>
        <w:jc w:val="both"/>
        <w:rPr>
          <w:rFonts w:ascii="Trebuchet MS" w:hAnsi="Trebuchet MS" w:cs="Trebuchet MS"/>
          <w:sz w:val="20"/>
          <w:szCs w:val="20"/>
        </w:rPr>
      </w:pPr>
      <w:r>
        <w:rPr>
          <w:rFonts w:cs="Trebuchet MS" w:ascii="Trebuchet MS" w:hAnsi="Trebuchet MS"/>
          <w:sz w:val="20"/>
          <w:szCs w:val="20"/>
        </w:rPr>
        <w:br/>
        <w:t>Recuerden lo que dijo la Transmisión “Familias del Corazón” en agosto del año pas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w:t>
      </w:r>
      <w:r>
        <w:rPr>
          <w:rFonts w:cs="Trebuchet MS" w:ascii="Trebuchet MS" w:hAnsi="Trebuchet MS"/>
          <w:i/>
          <w:sz w:val="20"/>
          <w:szCs w:val="20"/>
        </w:rPr>
        <w:t>El año 2004 inicia un ciclo completo de cuatro años de desentrañar tres áreas muy “atascadas”  de organización y experiencia humanas. Este año encara conceptos perimidos referidos a la familia humana. El año 2005 irá tras el tembladeral en el área de la Investigación Científica y la Educación Masiva. El año 2006 traerá la consumación de los desplazamientos y cambios que se mencionaron arriba en la esfera del Gobierno Mundial. Y el 2007 será el año para integrar todo lo que les sucedió.”</w:t>
      </w:r>
    </w:p>
    <w:p>
      <w:pPr>
        <w:pStyle w:val="Normal"/>
        <w:jc w:val="both"/>
        <w:rPr>
          <w:rFonts w:ascii="Trebuchet MS" w:hAnsi="Trebuchet MS" w:cs="Trebuchet MS"/>
          <w:sz w:val="20"/>
          <w:szCs w:val="20"/>
        </w:rPr>
      </w:pPr>
      <w:r>
        <w:rPr>
          <w:rFonts w:cs="Trebuchet MS" w:ascii="Trebuchet MS" w:hAnsi="Trebuchet MS"/>
          <w:sz w:val="20"/>
          <w:szCs w:val="20"/>
        </w:rPr>
        <w:br/>
        <w:t>Queremos muchísimo aferrarnos a lo que sentimos es familiar. (Noten que la palabra “familia” está empotrada justo en medio de “familiar”). Podríamos decir que las familias tradicionales, nucleares, representan el papel de “boyas marcadoras”, recordándonos quiénes y qué somos. Vivir en familias (como hemos llegado a entenderlas) fue nuestra fuerza de arraigo. Verlas disgregarse justo ante nuestros ojos, aparentemente fue suficiente para hacer que gran cantidad de votantes dejasen atrás un gran número de calamidades inminentes y se centrasen en lo que más importa. Un buen amigo de nuestra Lista de Discusión de Las Reconexiones me hablaba anoche del resultado de la elección. Vive en Florida y pasó muchísimos años examinando el marco mental que prevalece en esos estados “rojos” en el mapa de los EE.UU.  Aunque es bastante progresista en su manera de pensar, fue bastante directo en su comunicación, especialmente cuando hablamos de este tema de los “valores mor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hablábamos, tenía un nudo en la garganta, aunque su lógica era transparente: “Todos esos ultra liberales (y sintió que yo soy uno de ellos) están empecinados en abrir las puertas de las mentes y corazones de las personas y alentarlas a aceptar todo tipo de estilos de vida con compasión y aceptación. Permitirán que los homosexuales se casen (legalmente), permitirán el aborto a pedido, y aceptarán las relaciones abiertas como normales. Suena bien, pero no va a funcionar todavía. Estamos intentando dejar salir al genio de la botella demasiado pronto. Las personas en esta sociedad necesitan más tiempo para adaptarse. Nos FREIREMOS totalmente si nos permitimos avanzar así de rápido en una sociedad que funcione sin frenos ni vacilaciones.  Parece que, para ser efectivo, el proceso del nacimiento tiene que involucrar tanto expansión como contra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iertamente no pude negar lo verdadero de su aseveración. No sólo he visto a Chicos de las Estrellas freírse y morir, sino que también estoy en contacto con algunos </w:t>
      </w:r>
      <w:r>
        <w:rPr>
          <w:rFonts w:cs="Trebuchet MS" w:ascii="Trebuchet MS" w:hAnsi="Trebuchet MS"/>
          <w:i/>
          <w:sz w:val="20"/>
          <w:szCs w:val="20"/>
        </w:rPr>
        <w:t>que están viviendo</w:t>
      </w:r>
      <w:r>
        <w:rPr>
          <w:rFonts w:cs="Trebuchet MS" w:ascii="Trebuchet MS" w:hAnsi="Trebuchet MS"/>
          <w:sz w:val="20"/>
          <w:szCs w:val="20"/>
        </w:rPr>
        <w:t xml:space="preserve"> devastados por el dolor y la confusión porque se quitaron demasiados Velos del Olvido demasiado pronto. Antes de su muerte intempestiva, un joven así habló de su depresión y su adicción a las drogas a su ansioso Papá: “Me cayó encima antes de que supiera qué me golpeó. Y ahora me resulta difícil recordar quién soy.”  ¡Hablando de aflicciones! Y muchachos, está pasando en todos l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s los chicos son distintos. Cada uno tiene su camino. Es muy posible que la moralidad de la sociedad tenga poco que ver con esas muertes. Pero una gran cantidad de personas cree que tiene que ver, y el Espíritu Guardián de la Unidad les ha concedido el beneficio de la du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 amiga Nina se estaba riendo un día respecto al centro moral de muchos de estos Nuevos Chicos. Tiene dos hijas en la universidad y su compromiso con el Movimiento del Estatuto Escolar la pone en contacto con mucha gente joven entre diecisiete y veinticuatro años. Ella dice: “Estos chicos no son homosexuales y no son heterosexuales. En realidad, son PRO-SEXUALES (1). Si es sexual, van a PROBARLO al menos un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ebemos recordar que los Chicos de las Estrellas han sido construidos según un diseño enteramente distinto al de sus padres o abuelos. Una gran parte de ellos son Meta-Humanos. Esto significa que tienen un pie en la Tercera Dimensión y el otro bordeando el infinito. No sólo piensan respecto a las experiencias. ¡Salen y las tienen! Y, ay, algunos terminan pagando un precio muy grande. Y al no encontrar resonancia y apoyo en nuestro modelo de sociedad actual, muchos de ellos salen girando hacia universos creados por ellos mismos. Algunos de esos universos son maravillosos y ricos y otros terminan en llama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Mi artículo introductorio sobre Los Niños de las Estrellas se publicó en un número reciente de la Revista de los Niños de la Nueva Tierra (2). Dice mucho de sus habilidades y características expandidas. También, mi serie titulada “La Nación Imaginada” puede resultar interesante si quieren tener una idea del tipo de sociedad que nuestros jóvenes podrían crear si diésemos un paso atrás y les diésemos permiso para hac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 amigo continuó su discurso anoche. “Las drogas que están tomando estos chicos, son en su mayoría DEPRESORES.  Dicen que están tratando de “estimularse”, pero a decir verdad, creo que están tratando de usar drogas para encontrar una forma de quedarse aquí sólo un poquito má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él hablaba, recordé una lectura que le había dado a un hombre que fumaba marihuana allá por 1992. A él lo preocupaba la cantidad que consumía, y se preguntaba si iba a acelerarse demasiado rápido y a “consumirse.” Al mirar su campo de energía, noté que las drogas que tomaba lo estaban arraigando en lugar de acelerarlo. </w:t>
      </w:r>
      <w:r>
        <w:rPr>
          <w:rFonts w:cs="Trebuchet MS" w:ascii="Trebuchet MS" w:hAnsi="Trebuchet MS"/>
          <w:sz w:val="20"/>
          <w:szCs w:val="20"/>
          <w:lang w:val="en-US"/>
        </w:rPr>
        <w:t xml:space="preserve">Le respondí: “Tu MENTE es tu acelerador. </w:t>
      </w:r>
      <w:r>
        <w:rPr>
          <w:rFonts w:cs="Trebuchet MS" w:ascii="Trebuchet MS" w:hAnsi="Trebuchet MS"/>
          <w:sz w:val="20"/>
          <w:szCs w:val="20"/>
        </w:rPr>
        <w:t>Tomas esta hierba para desacelerarte.”  Eso lo sorprendió bastante y lo alivió. Luego de un tiempo, decidió dejar la marihuana del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e restablecimiento del enfoque en la Familia, y el percibir la necesidad de “Valores Morales” más firmes en los EE.UU., son “débiles asideros” que la humanidad utiliza mientras todos nos deslizamos de cabeza hacia la Cuarta Dimensión y más allá. Algunas personas son capaces de manejar bien la velocidad. Pero otros tienen miedo de morir ¡y con buena raz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la Derecha Republicana- Religiosa-Conservadora se le dio este grado de poder y esta carta blanca porque el Espíritu Guardián de la Unidad no quiere que nos incineremos antes de haber tenido la oportunidad de disfrutar nuestra breve estadía en la forma física. Muchos de nosotros somos como polillas, sobrevolando una “llama eterna”. Por poco y nada, hay quienes saltarían justo a esa llama y ni siquiera lo pensarían dos veces. Entre esas almas hay gente joven entre los 17 y los 35 a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DERECHOS DE LOS HOMOSEXUALE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 xml:space="preserve">Fue terriblemente contraproducente para John Kerry que todo el asunto de los Derechos de los Homosexuales estuviese en el candelero durante este tiempo. </w:t>
      </w:r>
      <w:r>
        <w:rPr>
          <w:rFonts w:cs="Trebuchet MS" w:ascii="Trebuchet MS" w:hAnsi="Trebuchet MS"/>
          <w:sz w:val="20"/>
          <w:szCs w:val="20"/>
          <w:lang w:val="en-US"/>
        </w:rPr>
        <w:t xml:space="preserve">También era inevitable. Las Reconexiones nos dijeron que sucedería. </w:t>
      </w:r>
      <w:r>
        <w:rPr>
          <w:rFonts w:cs="Trebuchet MS" w:ascii="Trebuchet MS" w:hAnsi="Trebuchet MS"/>
          <w:sz w:val="20"/>
          <w:szCs w:val="20"/>
        </w:rPr>
        <w:t>Era parte de nuestro proceso. Pero en realidad, desde un punto de vista político, si alguna vez hubo una “guerra injusta, peleada en mal momento”, fue ésa. Hubo once estados que se sintieron obligados a pasar prohibiciones de casamiento entre personas del mismo sexo. Cada vez que se tocaba el tema, el Bando de Kerry hacía lo que hacen los Demócratas: apoyar y no juzgar. Eso le dio lugar al Presidente Bush para agitar el dedo y decir: “Eso no está bien. Los matrimonios deberían ser entre un hombre y una mujer, tal como Dios quiso que fuesen.” A las multitudes conservadoras eso les encantó. Hasta a algunos demócratas conservadores les gustó.</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Los argumentos de los homosexuales no se escucharon nunca, y este tema fue aparentemente uno de los temas centrales de toda la Presidencia. Esencialmente, los “Cinturones de Seguridad” Conservadores de nuestra sociedad  querían que sus candidatos les dijesen: “Seré un Presidente que lucharé para mantener unidas a las familias, como siempre hemos estado acostumbrados a verlas.”  Bush fue coaccionado para prometerle a su gente: “Las cosas permanecerán tal como siempre fueron, en lo que a nuestras familias respecta.” </w:t>
      </w:r>
      <w:r>
        <w:rPr>
          <w:rFonts w:cs="Trebuchet MS" w:ascii="Trebuchet MS" w:hAnsi="Trebuchet MS"/>
          <w:sz w:val="20"/>
          <w:szCs w:val="20"/>
          <w:lang w:val="en-US"/>
        </w:rPr>
        <w:t xml:space="preserve">¿Será ése el caso? </w:t>
      </w:r>
      <w:r>
        <w:rPr>
          <w:rFonts w:cs="Trebuchet MS" w:ascii="Trebuchet MS" w:hAnsi="Trebuchet MS"/>
          <w:sz w:val="20"/>
          <w:szCs w:val="20"/>
        </w:rPr>
        <w:t xml:space="preserve">Para nada. Pero fue su intención,  el apoyo ampliamente generalizado a esa postura desacelerará la expansión a una velocidad que ayudará a que ciertas personas acepten lo que nos está ocurriendo a todo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Dos semanas antes de la elección, mientras estaba meditando, recibí la noción de que las “Fuerzas de la Luz están tratando de abrir una brecha para la expansión planetaria demasiado pronto. Tendrán que disminuir la velocidad o toda la humanidad estará en serias dificultades.” Cuando hablo de “Fuerzas de la Luz”, me refiero a esas energías o entidades que abrirán nuestras mentes y corazones para permitir la mezcla y combinación de todas las energías, sin juicio ni restri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 xml:space="preserve">Allá en los años ´70, recibí la influencia de algunas buenas enseñanzas fundamentalistas en una Iglesia Baptista ubicada en el corazón de California del Sur. No era el Sur Profundo, nada de eso, pero a mi ciudad natal la llamaban </w:t>
      </w:r>
      <w:r>
        <w:rPr>
          <w:rFonts w:cs="Trebuchet MS" w:ascii="Trebuchet MS" w:hAnsi="Trebuchet MS"/>
          <w:i/>
          <w:sz w:val="20"/>
          <w:szCs w:val="20"/>
        </w:rPr>
        <w:t>The</w:t>
      </w:r>
      <w:r>
        <w:rPr>
          <w:rFonts w:cs="Trebuchet MS" w:ascii="Trebuchet MS" w:hAnsi="Trebuchet MS"/>
          <w:sz w:val="20"/>
          <w:szCs w:val="20"/>
        </w:rPr>
        <w:t xml:space="preserve"> </w:t>
      </w:r>
      <w:r>
        <w:rPr>
          <w:rFonts w:cs="Trebuchet MS" w:ascii="Trebuchet MS" w:hAnsi="Trebuchet MS"/>
          <w:i/>
          <w:sz w:val="20"/>
          <w:szCs w:val="20"/>
        </w:rPr>
        <w:t>Southland</w:t>
      </w:r>
      <w:r>
        <w:rPr>
          <w:rFonts w:cs="Trebuchet MS" w:ascii="Trebuchet MS" w:hAnsi="Trebuchet MS"/>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 día, en mitad de un sermón, nuestro pastor se inclinó sobre el púlpito y dijo: “La Biblia nos enseña que hay una condición en la sociedad humana que, cuando se la acepte como “normal”,  hará que  fuego, azufre y castigo caiga sobre sus habitantes. ¿Saben cuál e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Todos nos inclinamos hacia delante. </w:t>
      </w:r>
      <w:r>
        <w:rPr>
          <w:rFonts w:cs="Trebuchet MS" w:ascii="Trebuchet MS" w:hAnsi="Trebuchet MS"/>
          <w:sz w:val="20"/>
          <w:szCs w:val="20"/>
        </w:rPr>
        <w:t>Era uno de esos momentos E.F. Hutton, donde todos en la sala se dan vuelta, esperando una revelación candente de la boca del Todopodero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Pastor continuó: “Una sociedad queda “aniquilada” cuando acepta como “normal” a la homosexualidad y permite que se la exprese abiertamente y sin reservas o vergüenza.” Basaba su premisa en un pasaje del Viejo Testamento concerniente a la Destrucción de las Ciudades de Sodoma y Gomorra. Ciertamente, sacamos nuestra palabra “sodomía” de la extendida homosexualidad que se practicaba en esas ciu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miraba llegar esos resultados la noche de elecciones, vi. que 11 estados ratificaban claramente la prohibición del matrimonio entre personas del mismo sexo. Sé exactamente lo que estaban pensando esos Votantes Atados a la Biblia. </w:t>
      </w:r>
      <w:r>
        <w:rPr>
          <w:rFonts w:cs="Trebuchet MS" w:ascii="Trebuchet MS" w:hAnsi="Trebuchet MS"/>
          <w:sz w:val="20"/>
          <w:szCs w:val="20"/>
          <w:lang w:val="en-US"/>
        </w:rPr>
        <w:t xml:space="preserve">“Estaremos a salvo un tiempito más”. ¿A salvo de qué? ¿De la homosexualidad? Ay, Dios mío, no. </w:t>
      </w:r>
      <w:r>
        <w:rPr>
          <w:rFonts w:cs="Trebuchet MS" w:ascii="Trebuchet MS" w:hAnsi="Trebuchet MS"/>
          <w:sz w:val="20"/>
          <w:szCs w:val="20"/>
        </w:rPr>
        <w:t>Vamos a tener a los homosexuales siempre con nosotros. Las personas atadas a la Biblia sentirán que estamos a salvo del juicio que le sobrevendría a los EE.UU. si, como sociedad, condonamos oficialmente la “normalidad” de esa forma de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legará el momento de discutir esta causa. Este no fue el momento. Y muchos homosexuales, lo que los honra, declinaron saltar a la palestra con eso. Muchos otros  hablaron. Y John Kerry, para su detrimento, declinó arremeter desde su “púlpito” en el curso de la campaña, distanciándose del tema mientras George Bush lo convertía en uno de sus temas característicos. Y nuevamente, aceptar la homosexualidad en nuestro medio no está referido a lo “correcto” o lo “incorrecto”  Se trata de la prontitud de la gente común para encararl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Me tuve que reír ante un mail que me enviaron, mostrando “nuevos límites nacionales” establecidos para los EE.UU. Está colocado en el sector de Vida en el Danielverso. El que me lo envió dijo: “¡Sería divertido si no fuese cierto!” Vayan y véanlo si quieren reírse. Está en el medio de la página.</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rPr>
      </w:pPr>
      <w:r>
        <w:rPr>
          <w:rFonts w:cs="Trebuchet MS" w:ascii="Trebuchet MS" w:hAnsi="Trebuchet MS"/>
        </w:rPr>
        <w:drawing>
          <wp:inline distT="0" distB="0" distL="0" distR="0">
            <wp:extent cx="2789555"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789555" cy="2789555"/>
                    </a:xfrm>
                    <a:prstGeom prst="rect">
                      <a:avLst/>
                    </a:prstGeom>
                  </pic:spPr>
                </pic:pic>
              </a:graphicData>
            </a:graphic>
          </wp:inline>
        </w:drawing>
      </w:r>
    </w:p>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color w:val="FF0000"/>
          <w:sz w:val="20"/>
          <w:szCs w:val="20"/>
        </w:rPr>
        <w:t xml:space="preserve">Todavía </w:t>
      </w:r>
      <w:r>
        <w:rPr>
          <w:rFonts w:cs="Trebuchet MS" w:ascii="Trebuchet MS" w:hAnsi="Trebuchet MS"/>
          <w:sz w:val="20"/>
          <w:szCs w:val="20"/>
        </w:rPr>
        <w:t>prefiero cazar con Dick que ir en auto con Teddy!</w:t>
      </w:r>
    </w:p>
    <w:p>
      <w:pPr>
        <w:pStyle w:val="Normal"/>
        <w:jc w:val="center"/>
        <w:rPr>
          <w:rFonts w:ascii="Trebuchet MS" w:hAnsi="Trebuchet MS" w:cs="Trebuchet MS"/>
          <w:i/>
          <w:i/>
          <w:sz w:val="20"/>
          <w:szCs w:val="20"/>
        </w:rPr>
      </w:pPr>
      <w:r>
        <w:rPr>
          <w:rFonts w:cs="Trebuchet MS" w:ascii="Trebuchet MS" w:hAnsi="Trebuchet MS"/>
          <w:i/>
          <w:sz w:val="20"/>
          <w:szCs w:val="20"/>
        </w:rPr>
        <w:t>(Se refiere al vicepresidente Dick Cheney, quien hirió de un disparo a un amigo mientas cazaban y a Ted Kennedy, quien supuestamente dejó morir a su secretaria cuando su auto cayó de un puente.)</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rPr>
      </w:pPr>
      <w:r>
        <w:rPr>
          <w:rFonts w:cs="Trebuchet MS" w:ascii="Trebuchet MS" w:hAnsi="Trebuchet MS"/>
          <w:b/>
        </w:rPr>
        <w:t>INTERNÁNDONOS MÁS EN EL TEXTO</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 lo que al tema de la homosexualidad respecta, a Sodoma y Gomorra y a nuestro Yo Futuro… encuentro particularmente significativo que muchos pastores enseñen que lloverá “fuego” del cielo sobre las cabezas de los que permitan “tales actos” en la sociedad. ¿No es lo que está ocurriendo en la Tierra todos los días, mientras somos bombardeados constantemente por las erupciones solares?   El Sol simboliza la MENTE; la Luna simboliza nuestras Emociones. El “descenso de la lluvia” de Activaciones Solares sólo puede llegar cuando nuestra Kundalini Planetaria se eleva hasta un lugar desde donde emitimos una señal (un tono de “apretón de manos”) al Padre Cielo declarando que se alcanzó el estado de “punto cero”. Parte de ese “estado de punto cero” es la Androginia. Y se requiere algo así si el humano va a encontrarse cara a fe con Dios/Diosa/Todo Lo que Es. Aunque la Androginia no tiene por qué ser sinónimo de homosexualidad, frecuentemente lo 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que están haciendo los del Ala Derecha entre nosotros es poner un poco de paños fríos en nuestro “tono de apretón de manos” colectivo, y la invocación de la Energía Chamánica del Sí Mismo, hasta que ellos estén preparados a conectarse con ello. Al hacerlo, inmediatamente mandarán todo el asunto a la clandestinidad, lo que acelerará su proliferación en la Conciencia Masiva. No están condenándolo abiertamente, para poder evitar que nos incineremos demasiado pronto. Y eso facilitará la formación de una sombra sexual rica y tumultuosa para la sociedad. Ellos ponen nieve en el techo para enfriar las cosas, y de inmediato… aparece fuego en el horn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En la transmisión de “Familias” mencionada más arriba, los Guías también dij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w:t>
      </w:r>
      <w:r>
        <w:rPr>
          <w:rFonts w:cs="Trebuchet MS" w:ascii="Trebuchet MS" w:hAnsi="Trebuchet MS"/>
          <w:i/>
          <w:sz w:val="20"/>
          <w:szCs w:val="20"/>
        </w:rPr>
        <w:t>Para el verano de 2004, surgirá el mandato de aceptar oficialmente los matrimonios del mismo sexo por todos los EE.UU. y en muchas áreas fundamentales del mundo. Pesará prominentemente en la Carrera Presidencial de 2004, y eventualmente definirá la vida en muchas partes del planeta. Los que acepten estas uniones florecerán y comenzarán a respirar de nuevo. Los que no lo hagan, continuarán marchitándose y morirán.”</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juicio que llovió sobre Sodoma y Gomorra puede ser evaluado de distintas maneras. Ciertamente, se estaba practicando una homosexualidad rampante en ese tiempo, señalando así una fuerte posibilidad de que se hubiesen alcanzado allá algunos aspectos del “punto cero”. Pero, realmente, la homosexualidad siempre floreció, incluso en sociedades donde la pena por practicarla era la prisión o la muerte. Aunque para los doctos de mente estrecha pudiese ser fácil atribuirle a Dios la intervención en esas ciudades que tenían demasiados “maricones” en el pueblo, me parece que se puede encontrar una razón más valedera para Su acción, enterrada profundamente en el contexto de la histori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Génesis 19, la Biblia nos dice que las ciudades de Sodoma y Gomorra fueron destruidas. También dice que ciertos hombres de la ciudad trataron de irrumpir en la casa de un hombre llamado “Lot”, considerado amigo de Dios. Trataron de irrumpir en la casa de Lot porque dos Ángeles de Dios habían entrado en la ciudad para morar entre las personas y ver la naturaleza de la humanidad. Para ser hospitalario, Lot invitó a los Ángeles a quedarse en su casa. Aparentemente,  los Ángeles eran un gran objeto de deseo para los hombres de esa ciudad. De hecho, los hombres los querían (sexualmente) aún más que a las dos hijas vírgenes de Lot, quienes les fueron ofrecidas como sacrificio si  dejaban en paz a los Ángeles. Sobrevino un feo conflicto y, más adelante, la ciudad fue destru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uestros Hermanos Conservadores nos harán creer que la principal razón por la que Dios estaba consternado fue porque sencillamente no es natural que los hombres se comporten así con otros hombres. Y, a primera vista, eso parecería tener sentido. </w:t>
      </w:r>
      <w:r>
        <w:rPr>
          <w:rFonts w:cs="Trebuchet MS" w:ascii="Trebuchet MS" w:hAnsi="Trebuchet MS"/>
          <w:sz w:val="20"/>
          <w:szCs w:val="20"/>
          <w:lang w:val="en-US"/>
        </w:rPr>
        <w:t xml:space="preserve">Pero, ¿qué tal esto? </w:t>
      </w:r>
      <w:r>
        <w:rPr>
          <w:rFonts w:cs="Trebuchet MS" w:ascii="Trebuchet MS" w:hAnsi="Trebuchet MS"/>
          <w:sz w:val="20"/>
          <w:szCs w:val="20"/>
        </w:rPr>
        <w:t xml:space="preserve">Esos Sodomitas tenían MUCHAS oportunidades de tener relaciones sexuales con otros hombres. Probablemente lo hacían a diario. ¿Por qué el tener sexo con esos hombres en particular resultaría en la destrucción total de esas ciudades? </w:t>
      </w:r>
      <w:r>
        <w:rPr>
          <w:rFonts w:cs="Trebuchet MS" w:ascii="Trebuchet MS" w:hAnsi="Trebuchet MS"/>
          <w:sz w:val="20"/>
          <w:szCs w:val="20"/>
          <w:lang w:val="en-US"/>
        </w:rPr>
        <w:t xml:space="preserve">Les diré. Esos “hombres” no eran hombres. Eran Ángeles. </w:t>
      </w:r>
      <w:r>
        <w:rPr>
          <w:rFonts w:cs="Trebuchet MS" w:ascii="Trebuchet MS" w:hAnsi="Trebuchet MS"/>
          <w:sz w:val="20"/>
          <w:szCs w:val="20"/>
        </w:rPr>
        <w:t xml:space="preserve">De hecho, eran Ángeles de Dios. Me pregunto si el pecado de Sodoma y Gomorra no fue tanto su homosexualidad, sino más bien acerca de personas que deseaban “entrar” para mezclar su semilla con Dios por medio de Sus representantes. ¿Será posible que el tema básico que Dios tenía con esos hombres fuese su deseo de tener sexo CON ÉL? Después de todo, a eso se refiere el Fuego de Kundalini (3). No siempre es un acto físico, pero una gran parte del simbolismo todavía es aplicable.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b/>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Ustedes se abren –desde la raíz de la espina hasta el chakra de la coronilla- y el Gran Espíritu entra en ustedes (y los impregna) con Esencia Cósmica. Incluso utilizamos “serpientes” como símbolo de la energía contenida allí. ¿Cuán fálicos nos tenemos que volver antes de captar las analogías que están en juego aquí? No todos los homosexuales quieren tener sexo con Dios. Algunos de ellos son simples chicos a los que les gustan los chicos, o chicas a las que les gustan las chicas. </w:t>
      </w:r>
      <w:r>
        <w:rPr>
          <w:rFonts w:cs="Trebuchet MS" w:ascii="Trebuchet MS" w:hAnsi="Trebuchet MS"/>
          <w:sz w:val="20"/>
          <w:szCs w:val="20"/>
          <w:lang w:val="en-US"/>
        </w:rPr>
        <w:t xml:space="preserve">Pero un Andrógino es algo distinto. Y no es necesario ser homosexual para ser uno. </w:t>
      </w:r>
      <w:r>
        <w:rPr>
          <w:rFonts w:cs="Trebuchet MS" w:ascii="Trebuchet MS" w:hAnsi="Trebuchet MS"/>
          <w:sz w:val="20"/>
          <w:szCs w:val="20"/>
        </w:rPr>
        <w:t>Simplemente tiene que estar en el proceso de Fusionarse con Todo Lo Qu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alguna referencia a que Dios se enoja cuando sus representantes mezclan y combinan la divinidad con la genética humana? Dios mío, 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Génesis 6, la Biblia di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w:t>
      </w:r>
      <w:r>
        <w:rPr>
          <w:rFonts w:cs="Trebuchet MS" w:ascii="Trebuchet MS" w:hAnsi="Trebuchet MS"/>
          <w:i/>
          <w:sz w:val="20"/>
          <w:szCs w:val="20"/>
        </w:rPr>
        <w:t>Y sucedió que cuando comenzaron a multiplicarse los hombres sobre la Tierra y tuvieron hijas, viendo los hijos de Dios que las hijas de los hombres eran hermosas, tomaron de entre ellas por mujeres las que bien quisieron. Y el SEÑOR dijo: Mi Espíritu no permanecerá por siempre en el hombre, porque no es más que carne. Ciento veinte años serán sus días. Existían entonces los gigantes en la tierra, y también después, cuando los hijos de Dios se unieron con las hijas de los hombres y les engendraron hijos. Estos son los héroes famosos muy de antiguo. Y viendo DIOS cuánto había crecido la maldad del hombre sobre la tierra y que su corazón no tramaba sino aviesos designios todo el día, se arrepintió de haber hecho al hombre en la tierra, doliéndose grandemente en su corazón. Y el SEÑOR dijo: Voy a exterminar al hombre que creé de sobre la faz de la tierra, y con el hombre, a los ganados, reptiles y hasta las aves del cielo, pues me pesa de haberlos hecho. Pero Noé halló gracia a los ojos del SEÑOR.” (fin del pasaje)</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pecado” de Sodoma y Gomorra es la misma situación presente hoy en día en la humanidad. Sólo que actualmente estamos viviendo bajo una dispensación distinta. Ahora vivimos en una Edad de Gracia y el Cristo Cósmico está tocando a nuestra puerta colectiva. Deseamos ansiosamente una profunda y energética FUSIÓN con Dios/Diosa/Todo Lo Que Es. Y a través de esa Energía de Cristo, lo obtenemos. </w:t>
      </w:r>
      <w:r>
        <w:rPr>
          <w:rFonts w:cs="Trebuchet MS" w:ascii="Trebuchet MS" w:hAnsi="Trebuchet MS"/>
          <w:sz w:val="20"/>
          <w:szCs w:val="20"/>
          <w:lang w:val="en-US"/>
        </w:rPr>
        <w:t xml:space="preserve">Estamos listos para el “Gran 0”, muchachos. </w:t>
      </w:r>
      <w:r>
        <w:rPr>
          <w:rFonts w:cs="Trebuchet MS" w:ascii="Trebuchet MS" w:hAnsi="Trebuchet MS"/>
          <w:sz w:val="20"/>
          <w:szCs w:val="20"/>
        </w:rPr>
        <w:t xml:space="preserve">Y esa energía trae fuego a nuestros ijares y pasión a nuestros corazones. Y sí… está derritiendo los casquetes polares y cocinando la superficie de la tierra con su poder. Para Sodoma y Gomorra, el ansia de fusionarse trajo la destrucción. Lo mismo ocurrió en Atlántida, Mu y muchas otras sociedades tambié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Tiempos de Noé, aún no era el momento. Estaba prohibido que los humanos y los Dioses tuviesen relaciones sexuales. Tampoco se permitía que la humanidad unificada construyese una torre hacia el cielo (que se llamó “Babel”). Dios le puso el kabosh a eso también. Habla de un símbolo fálico, ¿no? ¡La humanidad le mostraba al Cielo su magnífica erec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pueden ver, la ira de Dios no estuvo atizada en esta situación mencionada arriba sólo porque los hombres estuviesen teniendo sexo con hombres. Había mujeres copulando con los Hijos de Dios también. </w:t>
      </w:r>
      <w:r>
        <w:rPr>
          <w:rFonts w:cs="Trebuchet MS" w:ascii="Trebuchet MS" w:hAnsi="Trebuchet MS"/>
          <w:sz w:val="20"/>
          <w:szCs w:val="20"/>
          <w:lang w:val="en-US"/>
        </w:rPr>
        <w:t xml:space="preserve">¿Y cuál fue el resultado? Deformidad Física y Genética Anormal. </w:t>
      </w:r>
      <w:r>
        <w:rPr>
          <w:rFonts w:cs="Trebuchet MS" w:ascii="Trebuchet MS" w:hAnsi="Trebuchet MS"/>
          <w:sz w:val="20"/>
          <w:szCs w:val="20"/>
        </w:rPr>
        <w:t xml:space="preserve">Aún no era el momento. Y eso, dicho sea de paso, fue otro punto de atracción para la campaña de Bush: “No se metan con esa genética anormal todavía.”  </w:t>
      </w:r>
      <w:r>
        <w:rPr>
          <w:rFonts w:cs="Trebuchet MS" w:ascii="Trebuchet MS" w:hAnsi="Trebuchet MS"/>
          <w:sz w:val="20"/>
          <w:szCs w:val="20"/>
          <w:lang w:val="en-US"/>
        </w:rPr>
        <w:t xml:space="preserve">Investigación de Células Madre. Una vez más, a la gente le encantó. </w:t>
      </w:r>
      <w:r>
        <w:rPr>
          <w:rFonts w:cs="Trebuchet MS" w:ascii="Trebuchet MS" w:hAnsi="Trebuchet MS"/>
          <w:sz w:val="20"/>
          <w:szCs w:val="20"/>
        </w:rPr>
        <w:t xml:space="preserve">Pero en realidad, todo el asunto simplemente entrará ahora en la clandesti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personas TENDRÁN relaciones sexuales con las personas. ¡Algunos de ellos incluso tendrán relaciones sexuales con animales pequeños y utensilios domésticos! El latido sigue y sigue y sigue. Pero cuando La Novia de Cristo (la Humanidad Reconectada) comience a consumar nuestra boda con el Novio (El Yo Expandido)… es mejor que estemos preparados porque nuestro lecho matrimonial se va a poner VERDADERAMENTE ARDIENTE. Va a ocurrir, mis amigos. El principal asunto en juego ahora es: ¿CUÁND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b/>
          <w:b/>
          <w:sz w:val="20"/>
          <w:szCs w:val="20"/>
        </w:rPr>
      </w:pPr>
      <w:r>
        <w:rPr>
          <w:rFonts w:cs="Trebuchet MS" w:ascii="Trebuchet MS" w:hAnsi="Trebuchet MS"/>
          <w:b/>
          <w:sz w:val="20"/>
          <w:szCs w:val="20"/>
        </w:rPr>
        <w:t>GUERRA Y MÁS GUERR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Me llenó de sentimiento (y me entristecí) cuando hoy recibí un mail enviado por el Cineasta Michael Moore luego de la elección. Era sencillo e iba al grano.</w:t>
      </w:r>
    </w:p>
    <w:p>
      <w:pPr>
        <w:pStyle w:val="Normal"/>
        <w:jc w:val="both"/>
        <w:rPr>
          <w:rFonts w:ascii="Trebuchet MS" w:hAnsi="Trebuchet MS" w:cs="Trebuchet MS"/>
          <w:sz w:val="20"/>
          <w:szCs w:val="20"/>
        </w:rPr>
      </w:pPr>
      <w:r>
        <w:rPr>
          <w:rFonts w:cs="Trebuchet MS" w:ascii="Trebuchet MS" w:hAnsi="Trebuchet MS"/>
          <w:sz w:val="20"/>
          <w:szCs w:val="20"/>
        </w:rPr>
        <w:t xml:space="preserve">En </w:t>
      </w:r>
      <w:hyperlink r:id="rId3">
        <w:r>
          <w:rPr>
            <w:rStyle w:val="InternetLink"/>
            <w:rFonts w:cs="Trebuchet MS" w:ascii="Trebuchet MS" w:hAnsi="Trebuchet MS"/>
            <w:sz w:val="20"/>
            <w:szCs w:val="20"/>
          </w:rPr>
          <w:t>http://www.reconnections.net/commentary_michael_moore.htm</w:t>
        </w:r>
      </w:hyperlink>
      <w:r>
        <w:rPr>
          <w:rFonts w:cs="Trebuchet MS" w:ascii="Trebuchet MS" w:hAnsi="Trebuchet MS"/>
          <w:sz w:val="20"/>
          <w:szCs w:val="20"/>
        </w:rPr>
        <w:t xml:space="preserve"> , </w:t>
      </w:r>
      <w:r>
        <w:rPr>
          <w:rFonts w:cs="Trebuchet MS" w:ascii="Trebuchet MS" w:hAnsi="Trebuchet MS"/>
          <w:i/>
          <w:sz w:val="20"/>
          <w:szCs w:val="20"/>
        </w:rPr>
        <w:t>Moore nombra a todos los estadounidenses caídos en Irak y debajo escribe: Que descansen en paz y nos perdonen algún d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iertamente, las muertes y transiciones que están ocurriendo y ocurrirán durante los próximos 8 años están avivando ese Fuego de Kundalini del que hablo. Recuerden, no hay víctimas, aunque lo parezca. Cada alma es soberana, y se marcha como aceptó por contrato. Saberlo no disminuye el dolor ni un ápice. Y nadie conoce el dolor de esa pérdida hasta que llega y reclama a alguien cerc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hay duda de que las cosas en el campo de batalla y en el cuarto de operaciones de este mundo, irían con mayor suavidad y gentileza si los hijos e hijas de nuestros jefes y generales estuviesen allá afuera luchando en esos campos de batalla. </w:t>
      </w:r>
      <w:r>
        <w:rPr>
          <w:rFonts w:cs="Trebuchet MS" w:ascii="Trebuchet MS" w:hAnsi="Trebuchet MS"/>
          <w:sz w:val="20"/>
          <w:szCs w:val="20"/>
          <w:lang w:val="en-US"/>
        </w:rPr>
        <w:t xml:space="preserve">Pero ya no es más así. </w:t>
      </w:r>
      <w:r>
        <w:rPr>
          <w:rFonts w:cs="Trebuchet MS" w:ascii="Trebuchet MS" w:hAnsi="Trebuchet MS"/>
          <w:sz w:val="20"/>
          <w:szCs w:val="20"/>
        </w:rPr>
        <w:t>Los niños pobres de los EE.UU. son enviados a combatir a los niños pobres de algún otro país. Los bien nacidos y los poderosos ponderan las bajas con ligereza y los Perros de la Guerra siguen buscando su presa.  Justo antes de la Guerra de Irak, escribí una carta corta a los disidentes políticos, que intentaba referirse al ultraje que sentimos todos mientras la humanidad marcha hacia otra Experiencia de Vietnam todavía. Si a algunos de ustedes les duele, querrán verlo en http://www.reconnections.net/war_or_anti2.ht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GRAN DIVISIÓN en los EE.UU. es, bien en el fondo, un TEMA DE FAMILIA. El empate de Rojo contra Azul en este país NO es el resultado del fracaso de Bush para unirnos. Tampoco es el resultado de débiles Demócratas que fracasaron en hacer suficientes preguntas antes de que fuésemos a la guerra en Irak, o que fallaron en presentar un reto adecuado a una Agenda Republicana descontrolada. Realmente, es un espejo de cuántos VALORES DE FAMILIA tiene nuestra nación en re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FAMILIA ESTADOUNIDENSE NO ES SÓLO UN REFLEJO DE LA NACIÓN. LA NACIÓN TAMBIÉN ES UN REFLEJO DE LA FAMILIA ESTADOUNIDENSE. “Como es arriba, es abajo”. ¡Nosotros estamos (todos) profundamente divididos, y en una elevada transición!</w:t>
      </w:r>
    </w:p>
    <w:p>
      <w:pPr>
        <w:pStyle w:val="Normal"/>
        <w:jc w:val="both"/>
        <w:rPr>
          <w:rFonts w:ascii="Trebuchet MS" w:hAnsi="Trebuchet MS" w:cs="Trebuchet MS"/>
          <w:sz w:val="20"/>
          <w:szCs w:val="20"/>
          <w:lang w:val="en-US"/>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as estructuras sociales que nos han servido hasta ahora están en proceso de derrumbarse. Estamos detonando la familia nuclear y expandiéndonos a las “Familias del Corazón”.  Una sola relación y un pequeño clan no es suficientemente fuerte para nutrirnos y contener el poder que está llegando a través de nosotros. </w:t>
      </w:r>
      <w:r>
        <w:rPr>
          <w:rFonts w:cs="Trebuchet MS" w:ascii="Trebuchet MS" w:hAnsi="Trebuchet MS"/>
          <w:sz w:val="20"/>
          <w:szCs w:val="20"/>
          <w:lang w:val="en-US"/>
        </w:rPr>
        <w:t xml:space="preserve">Eso no significa que no podamos amar a nuestras familias. Por supuesto que sí. Simplemente significa que “se necesita una aldea”. </w:t>
      </w:r>
    </w:p>
    <w:p>
      <w:pPr>
        <w:pStyle w:val="Normal"/>
        <w:jc w:val="both"/>
        <w:rPr>
          <w:rFonts w:ascii="Trebuchet MS" w:hAnsi="Trebuchet MS" w:cs="Trebuchet MS"/>
          <w:sz w:val="20"/>
          <w:szCs w:val="20"/>
        </w:rPr>
      </w:pPr>
      <w:r>
        <w:rPr>
          <w:rFonts w:cs="Trebuchet MS" w:ascii="Trebuchet MS" w:hAnsi="Trebuchet MS"/>
          <w:sz w:val="20"/>
          <w:szCs w:val="20"/>
          <w:lang w:val="en-US"/>
        </w:rPr>
        <w:br/>
      </w:r>
      <w:r>
        <w:rPr>
          <w:rFonts w:cs="Trebuchet MS" w:ascii="Trebuchet MS" w:hAnsi="Trebuchet MS"/>
          <w:sz w:val="20"/>
          <w:szCs w:val="20"/>
        </w:rPr>
        <w:t>Gracias a nuestros Aspectos Conservadores del Sí Mismo, esta nación estará tomando nuestro dulce tiempo para masticar el tema. Lo haremos juntos, no tragando entera nuestra cena, y sin deglutirla de forma que nos transforme demasiado rápidamente.</w:t>
      </w:r>
    </w:p>
    <w:p>
      <w:pPr>
        <w:pStyle w:val="Normal"/>
        <w:jc w:val="both"/>
        <w:rPr>
          <w:rFonts w:ascii="Trebuchet MS" w:hAnsi="Trebuchet MS" w:cs="Trebuchet MS"/>
          <w:sz w:val="20"/>
          <w:szCs w:val="20"/>
        </w:rPr>
      </w:pPr>
      <w:r>
        <w:rPr>
          <w:rFonts w:cs="Trebuchet MS" w:ascii="Trebuchet MS" w:hAnsi="Trebuchet MS"/>
          <w:sz w:val="20"/>
          <w:szCs w:val="20"/>
        </w:rPr>
        <w:br/>
        <w:t xml:space="preserve">Nos duele porque la voz de nuestro “director de escuela” parece dura y abrasiva. Muchos hemos dejado de ver los noticieros y oír los Discursos Presidenciales, porque no podemos soportar escuchar más a ese tipo. ¡Estamos sufriendo de Depresión Post-Partidista! Léanlo aquí (4) y lloren! Todos lloraremos juntos, liberaremos nuestro miedo y luego seguiremos con el trabaj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e LAS RECONEXIONE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Siempre habrá “lados” y luchas. Es la naturaleza de las cosas. Los Montescos han estado peleando con los Capuletos a través del tiempo. Distintos nombres, distintos rostros… los mismos corazones entumecidos. Hoy asesinan a Mercutio. Mañana la espada estará persiguiendo a Tibaldo. Y todo se convirtió en el “oro de los tontos”.</w:t>
      </w:r>
    </w:p>
    <w:p>
      <w:pPr>
        <w:pStyle w:val="Normal"/>
        <w:jc w:val="both"/>
        <w:rPr>
          <w:rFonts w:ascii="Trebuchet MS" w:hAnsi="Trebuchet MS" w:cs="Trebuchet MS"/>
          <w:sz w:val="20"/>
          <w:szCs w:val="20"/>
        </w:rPr>
      </w:pPr>
      <w:r>
        <w:rPr>
          <w:rFonts w:cs="Trebuchet MS" w:ascii="Trebuchet MS" w:hAnsi="Trebuchet MS"/>
          <w:i/>
          <w:sz w:val="20"/>
          <w:szCs w:val="20"/>
        </w:rPr>
        <w:t>“</w:t>
      </w:r>
      <w:r>
        <w:rPr>
          <w:rFonts w:cs="Trebuchet MS" w:ascii="Trebuchet MS" w:hAnsi="Trebuchet MS"/>
          <w:i/>
          <w:sz w:val="20"/>
          <w:szCs w:val="20"/>
        </w:rPr>
        <w:t xml:space="preserve">El proceso no es más que un sueño y tú eres el Soñador. Ve a tu interior. Acéptalo, quédate con él, siéntelo. Los soldados en el frente harán su trabajo. </w:t>
      </w:r>
      <w:r>
        <w:rPr>
          <w:rFonts w:cs="Trebuchet MS" w:ascii="Trebuchet MS" w:hAnsi="Trebuchet MS"/>
          <w:i/>
          <w:sz w:val="20"/>
          <w:szCs w:val="20"/>
          <w:lang w:val="en-US"/>
        </w:rPr>
        <w:t xml:space="preserve">Asegúrate de hacer el tuyo. </w:t>
      </w:r>
      <w:r>
        <w:rPr>
          <w:rFonts w:cs="Trebuchet MS" w:ascii="Trebuchet MS" w:hAnsi="Trebuchet MS"/>
          <w:i/>
          <w:sz w:val="20"/>
          <w:szCs w:val="20"/>
        </w:rPr>
        <w:t>Ser consciente es la única curación necesaria. Siempre estuvo contigo, sólo tienes que estirarte y reclamarla. Cuando aceptes la ira, el hambre, la locura, como propias, los niños comenzarán a ser alimentados y amados nuevamente.</w:t>
      </w:r>
      <w:r>
        <w:rPr>
          <w:rFonts w:cs="Trebuchet MS" w:ascii="Trebuchet MS" w:hAnsi="Trebuchet MS"/>
          <w:sz w:val="20"/>
          <w:szCs w:val="20"/>
        </w:rPr>
        <w:t> </w:t>
      </w:r>
    </w:p>
    <w:p>
      <w:pPr>
        <w:pStyle w:val="Normal"/>
        <w:jc w:val="both"/>
        <w:rPr/>
      </w:pPr>
      <w:r>
        <w:rPr>
          <w:rFonts w:cs="Trebuchet MS" w:ascii="Trebuchet MS" w:hAnsi="Trebuchet MS"/>
          <w:i/>
          <w:sz w:val="20"/>
          <w:szCs w:val="20"/>
        </w:rPr>
        <w:t xml:space="preserve">¿Puedes verlo? TODO no es más que un reflejo en el fluir de tu conciencia. Ve. Mira. Reconoce tu rostro y lleva lo que ves al centro de tu ser. Estamos hablando de Fusión a Corazón Abierto, Mis Amigos. De Sanación a Escala Global. Pero antes de que suceda, todo debe ser </w:t>
      </w:r>
      <w:r>
        <w:rPr>
          <w:rFonts w:cs="Trebuchet MS" w:ascii="Trebuchet MS" w:hAnsi="Trebuchet MS"/>
          <w:i/>
          <w:sz w:val="20"/>
          <w:szCs w:val="20"/>
          <w:u w:val="single"/>
        </w:rPr>
        <w:t>referido a ustedes.</w:t>
      </w:r>
      <w:r>
        <w:rPr>
          <w:rFonts w:cs="Trebuchet MS" w:ascii="Trebuchet MS" w:hAnsi="Trebuchet MS"/>
          <w:i/>
          <w:sz w:val="20"/>
          <w:szCs w:val="20"/>
        </w:rPr>
        <w:t xml:space="preserve"> </w:t>
      </w:r>
      <w:r>
        <w:rPr>
          <w:rFonts w:cs="Trebuchet MS" w:ascii="Trebuchet MS" w:hAnsi="Trebuchet MS"/>
          <w:i/>
          <w:sz w:val="20"/>
          <w:szCs w:val="20"/>
          <w:lang w:val="en-US"/>
        </w:rPr>
        <w:t>Lo deben hacer personal.</w:t>
      </w:r>
      <w:r>
        <w:rPr>
          <w:rFonts w:cs="Trebuchet MS" w:ascii="Trebuchet MS" w:hAnsi="Trebuchet MS"/>
          <w:sz w:val="20"/>
          <w:szCs w:val="20"/>
          <w:lang w:val="en-US"/>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lang w:val="en-US"/>
        </w:rPr>
        <w:t xml:space="preserve">Ahora váyanse. Estén con lo que compartimos. </w:t>
      </w:r>
      <w:r>
        <w:rPr>
          <w:rFonts w:cs="Trebuchet MS" w:ascii="Trebuchet MS" w:hAnsi="Trebuchet MS"/>
          <w:i/>
          <w:sz w:val="20"/>
          <w:szCs w:val="20"/>
        </w:rPr>
        <w:t xml:space="preserve">Las “órdenes de marcha” se emitirán cuando estén en camino. </w:t>
      </w:r>
      <w:r>
        <w:rPr>
          <w:rFonts w:cs="Trebuchet MS" w:ascii="Trebuchet MS" w:hAnsi="Trebuchet MS"/>
          <w:i/>
          <w:sz w:val="20"/>
          <w:szCs w:val="20"/>
          <w:lang w:val="en-US"/>
        </w:rPr>
        <w:t xml:space="preserve">Terminen con ese Terrorismo. </w:t>
      </w:r>
      <w:r>
        <w:rPr>
          <w:rFonts w:cs="Trebuchet MS" w:ascii="Trebuchet MS" w:hAnsi="Trebuchet MS"/>
          <w:i/>
          <w:sz w:val="20"/>
          <w:szCs w:val="20"/>
        </w:rPr>
        <w:t>Terminen con la insensibilidad y el reposo. Dejen que los Capitales del Mundo hagan sonar sus sables, incluso mientras su trabajo interior hace que ellos tiemblen hasta el tuétano.</w:t>
      </w:r>
      <w:r>
        <w:rPr>
          <w:rFonts w:cs="Trebuchet MS" w:ascii="Trebuchet MS" w:hAnsi="Trebuchet MS"/>
          <w:sz w:val="20"/>
          <w:szCs w:val="20"/>
        </w:rPr>
        <w:t>   </w:t>
      </w:r>
    </w:p>
    <w:p>
      <w:pPr>
        <w:pStyle w:val="Normal"/>
        <w:jc w:val="both"/>
        <w:rPr/>
      </w:pPr>
      <w:r>
        <w:rPr>
          <w:rFonts w:cs="Trebuchet MS" w:ascii="Trebuchet MS" w:hAnsi="Trebuchet MS"/>
          <w:i/>
          <w:sz w:val="20"/>
          <w:szCs w:val="20"/>
        </w:rPr>
        <w:t xml:space="preserve">Realmente se está peleando el Armagedón… no con espadas, o en ALGÚN país extranjero… sino en los campos del corazón humano. Pueden ser “campos de matanza”… o pueden traer una recompensa de amor y esplendor. </w:t>
      </w:r>
      <w:r>
        <w:rPr>
          <w:rFonts w:cs="Trebuchet MS" w:ascii="Trebuchet MS" w:hAnsi="Trebuchet MS"/>
          <w:i/>
          <w:sz w:val="20"/>
          <w:szCs w:val="20"/>
          <w:lang w:val="en-US"/>
        </w:rPr>
        <w:t>La decisión es suya. El tiempo para decidirlo es éste.</w:t>
      </w:r>
    </w:p>
    <w:p>
      <w:pPr>
        <w:pStyle w:val="Normal"/>
        <w:jc w:val="both"/>
        <w:rPr/>
      </w:pPr>
      <w:r>
        <w:rPr>
          <w:rFonts w:cs="Trebuchet MS" w:ascii="Trebuchet MS" w:hAnsi="Trebuchet MS"/>
          <w:i/>
          <w:sz w:val="20"/>
          <w:szCs w:val="20"/>
        </w:rPr>
        <w:t xml:space="preserve">Los amamos a todos.” </w:t>
      </w:r>
    </w:p>
    <w:p>
      <w:pPr>
        <w:pStyle w:val="Normal"/>
        <w:rPr>
          <w:rFonts w:ascii="Trebuchet MS" w:hAnsi="Trebuchet MS" w:cs="Trebuchet MS"/>
          <w:i/>
          <w:i/>
        </w:rPr>
      </w:pPr>
      <w:r>
        <w:rPr>
          <w:rFonts w:cs="Trebuchet MS" w:ascii="Trebuchet MS" w:hAnsi="Trebuchet MS"/>
          <w:i/>
        </w:rPr>
        <w:t> </w:t>
      </w:r>
      <w:r>
        <w:rPr>
          <w:rFonts w:eastAsia="Trebuchet MS" w:cs="Trebuchet MS" w:ascii="Trebuchet MS" w:hAnsi="Trebuchet MS"/>
          <w:i/>
        </w:rPr>
        <w:t xml:space="preserve"> </w:t>
      </w:r>
    </w:p>
    <w:p>
      <w:pPr>
        <w:pStyle w:val="Normal"/>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TRI-SEXUAL en el original en inglés por </w:t>
      </w:r>
      <w:r>
        <w:rPr>
          <w:rFonts w:cs="Trebuchet MS" w:ascii="Trebuchet MS" w:hAnsi="Trebuchet MS"/>
          <w:i/>
          <w:sz w:val="20"/>
          <w:szCs w:val="20"/>
        </w:rPr>
        <w:t>try</w:t>
      </w:r>
      <w:r>
        <w:rPr>
          <w:rFonts w:cs="Trebuchet MS" w:ascii="Trebuchet MS" w:hAnsi="Trebuchet MS"/>
          <w:sz w:val="20"/>
          <w:szCs w:val="20"/>
        </w:rPr>
        <w:t xml:space="preserve"> (probar)</w:t>
      </w:r>
    </w:p>
    <w:p>
      <w:pPr>
        <w:pStyle w:val="Normal"/>
        <w:numPr>
          <w:ilvl w:val="0"/>
          <w:numId w:val="1"/>
        </w:numPr>
        <w:rPr>
          <w:rFonts w:ascii="Trebuchet MS" w:hAnsi="Trebuchet MS" w:cs="Trebuchet MS"/>
          <w:sz w:val="20"/>
          <w:szCs w:val="20"/>
        </w:rPr>
      </w:pPr>
      <w:hyperlink r:id="rId4">
        <w:r>
          <w:rPr>
            <w:rStyle w:val="InternetLink"/>
            <w:rFonts w:cs="Trebuchet MS" w:ascii="Trebuchet MS" w:hAnsi="Trebuchet MS"/>
            <w:sz w:val="20"/>
            <w:szCs w:val="20"/>
          </w:rPr>
          <w:t>www.childrenofthenewearth.com/</w:t>
        </w:r>
      </w:hyperlink>
    </w:p>
    <w:p>
      <w:pPr>
        <w:pStyle w:val="Normal"/>
        <w:numPr>
          <w:ilvl w:val="0"/>
          <w:numId w:val="1"/>
        </w:numPr>
        <w:rPr>
          <w:rFonts w:ascii="Trebuchet MS" w:hAnsi="Trebuchet MS" w:cs="Trebuchet MS"/>
          <w:sz w:val="20"/>
          <w:szCs w:val="20"/>
        </w:rPr>
      </w:pPr>
      <w:r>
        <w:rPr>
          <w:rFonts w:cs="Trebuchet MS" w:ascii="Trebuchet MS" w:hAnsi="Trebuchet MS"/>
          <w:sz w:val="20"/>
          <w:szCs w:val="20"/>
        </w:rPr>
        <w:t>Ver El Fuego de Kundalini</w:t>
      </w:r>
    </w:p>
    <w:p>
      <w:pPr>
        <w:pStyle w:val="Normal"/>
        <w:numPr>
          <w:ilvl w:val="0"/>
          <w:numId w:val="1"/>
        </w:numPr>
        <w:rPr>
          <w:rFonts w:ascii="Trebuchet MS" w:hAnsi="Trebuchet MS" w:cs="Trebuchet MS"/>
          <w:sz w:val="20"/>
          <w:szCs w:val="20"/>
        </w:rPr>
      </w:pPr>
      <w:hyperlink r:id="rId5">
        <w:r>
          <w:rPr>
            <w:rStyle w:val="InternetLink"/>
            <w:rFonts w:cs="Trebuchet MS" w:ascii="Trebuchet MS" w:hAnsi="Trebuchet MS"/>
            <w:sz w:val="20"/>
            <w:szCs w:val="20"/>
          </w:rPr>
          <w:t>http://www.reconnections.net/life_danielverse_nov2004.ht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u w:val="single"/>
        </w:rPr>
      </w:pPr>
      <w:r>
        <w:rPr>
          <w:rFonts w:cs="Trebuchet MS" w:ascii="Trebuchet MS" w:hAnsi="Trebuchet MS"/>
          <w:b/>
          <w:sz w:val="22"/>
          <w:szCs w:val="22"/>
          <w:u w:val="single"/>
        </w:rPr>
        <w:t>Sanando la Depresión Post-Partidaria</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t>por Donna Zajonc del The Seattle Times (según cree Daniel)</w:t>
      </w:r>
    </w:p>
    <w:p>
      <w:pPr>
        <w:pStyle w:val="Normal"/>
        <w:jc w:val="both"/>
        <w:rPr>
          <w:rFonts w:ascii="Trebuchet MS" w:hAnsi="Trebuchet MS" w:cs="Trebuchet MS"/>
          <w:bCs/>
          <w:sz w:val="20"/>
          <w:szCs w:val="20"/>
        </w:rPr>
      </w:pPr>
      <w:r>
        <w:rPr>
          <w:rFonts w:cs="Trebuchet MS" w:ascii="Trebuchet MS" w:hAnsi="Trebuchet MS"/>
          <w:bCs/>
          <w:sz w:val="20"/>
          <w:szCs w:val="20"/>
        </w:rPr>
        <w:br/>
        <w:t>Como padres esperanzados que anticipan el nacimiento de su primer hijo, la nación esperaba ver con ansias el rostro del futuro.</w:t>
      </w:r>
    </w:p>
    <w:p>
      <w:pPr>
        <w:pStyle w:val="Normal"/>
        <w:jc w:val="both"/>
        <w:rPr>
          <w:rFonts w:ascii="Trebuchet MS" w:hAnsi="Trebuchet MS" w:cs="Trebuchet MS"/>
          <w:sz w:val="20"/>
          <w:szCs w:val="20"/>
        </w:rPr>
      </w:pPr>
      <w:r>
        <w:rPr>
          <w:rFonts w:cs="Trebuchet MS" w:ascii="Trebuchet MS" w:hAnsi="Trebuchet MS"/>
          <w:sz w:val="20"/>
          <w:szCs w:val="20"/>
        </w:rPr>
        <w:br/>
        <w:t xml:space="preserve">Estridentes voces partidistas nos advertían que el futuro de nuestro país residía en el resultado de esta elección nacional. Las urnas demostraron que los estadounidenses creían que las apuestas nunca habían sido tan altas. Cada bando juzgaba al otro como personas inadecuadas para ser padres. </w:t>
      </w:r>
    </w:p>
    <w:p>
      <w:pPr>
        <w:pStyle w:val="Normal"/>
        <w:jc w:val="both"/>
        <w:rPr>
          <w:rFonts w:ascii="Trebuchet MS" w:hAnsi="Trebuchet MS" w:cs="Trebuchet MS"/>
          <w:bCs/>
          <w:sz w:val="20"/>
          <w:szCs w:val="20"/>
        </w:rPr>
      </w:pPr>
      <w:r>
        <w:rPr>
          <w:rFonts w:cs="Trebuchet MS" w:ascii="Trebuchet MS" w:hAnsi="Trebuchet MS"/>
          <w:sz w:val="20"/>
          <w:szCs w:val="20"/>
        </w:rPr>
        <w:br/>
        <w:br/>
        <w:t xml:space="preserve">Ahora, luego de semanas de difamaciones, ha quedado un público emocionalmente exhausto para darle sentido a los resultados e interpretar qué significa para nuestra democracia. Aliviar la tristeza post-partidaria puede ser difícil para algunos. Sin lugar a dudas, requerirá más de dos aspirinas y mucho líqui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un ex legislador estatal electo y enfermera en salud mental, sé cuán importante es prestar atención al síndrome de depresión post-partidista. Aquí hay algunas recomendaciones para ayudarlos a sobrellevar este período de transició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1) </w:t>
      </w:r>
      <w:r>
        <w:rPr>
          <w:rFonts w:cs="Trebuchet MS" w:ascii="Trebuchet MS" w:hAnsi="Trebuchet MS"/>
          <w:b/>
          <w:sz w:val="20"/>
          <w:szCs w:val="20"/>
        </w:rPr>
        <w:t xml:space="preserve">Tómense Tiempo. </w:t>
      </w:r>
      <w:r>
        <w:rPr>
          <w:rFonts w:cs="Trebuchet MS" w:ascii="Trebuchet MS" w:hAnsi="Trebuchet MS"/>
          <w:sz w:val="20"/>
          <w:szCs w:val="20"/>
        </w:rPr>
        <w:t>La tristeza y el desencanto se sanan con el tiempo. Eviten juzgar o tomar decisiones apresuradas durante la depresión post-partidaria.</w:t>
      </w:r>
    </w:p>
    <w:p>
      <w:pPr>
        <w:pStyle w:val="Normal"/>
        <w:jc w:val="both"/>
        <w:rPr>
          <w:rFonts w:ascii="Trebuchet MS" w:hAnsi="Trebuchet MS" w:cs="Trebuchet MS"/>
          <w:sz w:val="20"/>
          <w:szCs w:val="20"/>
          <w:lang w:val="en-US"/>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El cuerpo necesita tiempo para descansar. Anne Morrow Lindbergh dijo “La vida siempre está en un lugar entre la reclusión y la renovación.”  Eviten pasar tiempo con amigos estridentes o escuchar programas de información duros. </w:t>
      </w:r>
      <w:r>
        <w:rPr>
          <w:rFonts w:cs="Trebuchet MS" w:ascii="Trebuchet MS" w:hAnsi="Trebuchet MS"/>
          <w:sz w:val="20"/>
          <w:szCs w:val="20"/>
          <w:lang w:val="en-US"/>
        </w:rPr>
        <w:t>Protejan su psiquis y hagan algo divertido.</w:t>
      </w:r>
    </w:p>
    <w:p>
      <w:pPr>
        <w:pStyle w:val="Normal"/>
        <w:jc w:val="both"/>
        <w:rPr>
          <w:rFonts w:ascii="Trebuchet MS" w:hAnsi="Trebuchet MS" w:cs="Trebuchet MS"/>
          <w:sz w:val="20"/>
          <w:szCs w:val="20"/>
        </w:rPr>
      </w:pPr>
      <w:r>
        <w:rPr>
          <w:rFonts w:cs="Trebuchet MS" w:ascii="Trebuchet MS" w:hAnsi="Trebuchet MS"/>
          <w:sz w:val="20"/>
          <w:szCs w:val="20"/>
          <w:lang w:val="en-US"/>
        </w:rPr>
        <w:br/>
        <w:t xml:space="preserve">(2) </w:t>
      </w:r>
      <w:r>
        <w:rPr>
          <w:rFonts w:cs="Trebuchet MS" w:ascii="Trebuchet MS" w:hAnsi="Trebuchet MS"/>
          <w:b/>
          <w:sz w:val="20"/>
          <w:szCs w:val="20"/>
          <w:lang w:val="en-US"/>
        </w:rPr>
        <w:t>Conduélanse</w:t>
      </w:r>
      <w:r>
        <w:rPr>
          <w:rFonts w:cs="Trebuchet MS" w:ascii="Trebuchet MS" w:hAnsi="Trebuchet MS"/>
          <w:sz w:val="20"/>
          <w:szCs w:val="20"/>
          <w:lang w:val="en-US"/>
        </w:rPr>
        <w:t xml:space="preserve">. Toda pérdida involucra aflicción y los sentimientos que vienen con ella. </w:t>
      </w:r>
      <w:r>
        <w:rPr>
          <w:rFonts w:cs="Trebuchet MS" w:ascii="Trebuchet MS" w:hAnsi="Trebuchet MS"/>
          <w:sz w:val="20"/>
          <w:szCs w:val="20"/>
        </w:rPr>
        <w:t>De hecho, es mejor aceptar sus sentimientos, que pueden ir desde la frustración hasta la ira. Para moverse a través de las etapas de la pérdida, deben aceptar sus sentimientos y comprender que es normal que se sientan deprimidos cuando pierden su visión. Cuanto antes acepten su dolor, antes se sanarán y serán capaces de seguir adelant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3) </w:t>
      </w:r>
      <w:r>
        <w:rPr>
          <w:rFonts w:cs="Trebuchet MS" w:ascii="Trebuchet MS" w:hAnsi="Trebuchet MS"/>
          <w:b/>
          <w:sz w:val="20"/>
          <w:szCs w:val="20"/>
        </w:rPr>
        <w:t xml:space="preserve">Vuelvan a soñar. </w:t>
      </w:r>
      <w:r>
        <w:rPr>
          <w:rFonts w:cs="Trebuchet MS" w:ascii="Trebuchet MS" w:hAnsi="Trebuchet MS"/>
          <w:sz w:val="20"/>
          <w:szCs w:val="20"/>
        </w:rPr>
        <w:t>Las urnas demuestran que los estadounidenses son las personas más esperanzadas de la Tierra. Desde que nació nuestro país siempre hemos tenido grandes sueños. Algunos estadounidenses se preguntan si lo mejor de los EE.UU. quedó detrás en lugar de estar adelante. Un caso grave de depresión post-partidista puede significar que han perdido su sueño americano. Comiencen de nuevo. Renueven su sueño pensando sobre su sueño y lo que quieren para su familia, su comunidad y sus hijos. Este es un paso esencial para curar la melancolía post-partidista.</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4) </w:t>
      </w:r>
      <w:r>
        <w:rPr>
          <w:rStyle w:val="StrongEmphasis"/>
          <w:rFonts w:cs="Trebuchet MS" w:ascii="Trebuchet MS" w:hAnsi="Trebuchet MS"/>
          <w:sz w:val="20"/>
          <w:szCs w:val="20"/>
        </w:rPr>
        <w:t>Conversen</w:t>
      </w:r>
      <w:r>
        <w:rPr>
          <w:rStyle w:val="StrongEmphasis"/>
          <w:rFonts w:cs="Trebuchet MS" w:ascii="Trebuchet MS" w:hAnsi="Trebuchet MS"/>
          <w:b w:val="false"/>
          <w:sz w:val="20"/>
          <w:szCs w:val="20"/>
        </w:rPr>
        <w:t xml:space="preserve">. Es importante compartir su sueño con otros e invitarlos a hacer lo mismo. En ciertas culturas indígenas, soñar juntos es la forma de construir esa comunidad. Comparten y escuchan. Esta será la parte que presente más desafíos, pero es una parte imperativa del proceso.  </w:t>
      </w:r>
    </w:p>
    <w:p>
      <w:pPr>
        <w:pStyle w:val="Normal"/>
        <w:jc w:val="both"/>
        <w:rPr>
          <w:rStyle w:val="StrongEmphasis"/>
          <w:rFonts w:ascii="Trebuchet MS" w:hAnsi="Trebuchet MS" w:cs="Trebuchet MS"/>
          <w:sz w:val="20"/>
          <w:szCs w:val="20"/>
        </w:rPr>
      </w:pPr>
      <w:r>
        <w:rPr/>
      </w:r>
    </w:p>
    <w:p>
      <w:pPr>
        <w:pStyle w:val="Normal"/>
        <w:numPr>
          <w:ilvl w:val="0"/>
          <w:numId w:val="1"/>
        </w:numPr>
        <w:ind w:left="0" w:hanging="0"/>
        <w:jc w:val="both"/>
        <w:rPr/>
      </w:pPr>
      <w:r>
        <w:rPr>
          <w:rStyle w:val="StrongEmphasis"/>
          <w:rFonts w:cs="Trebuchet MS" w:ascii="Trebuchet MS" w:hAnsi="Trebuchet MS"/>
          <w:sz w:val="20"/>
          <w:szCs w:val="20"/>
        </w:rPr>
        <w:t>Esperanza</w:t>
      </w:r>
      <w:r>
        <w:rPr>
          <w:rFonts w:cs="Trebuchet MS" w:ascii="Trebuchet MS" w:hAnsi="Trebuchet MS"/>
          <w:sz w:val="20"/>
          <w:szCs w:val="20"/>
        </w:rPr>
        <w:t>. Comprendan que esos colapsos preceden a los avances. El crecimiento y el aprendizaje son ambos un proceso de dejar ir así como de adoptar nuevo potencial. Muchas veces es a través de la derrota y el desencanto que descubrimos un nuevo sendero. La pérdida conduce a nuevas posibilidades y es mediante esta comprensión que podemos encontrar esperanza ante la derro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anar su depresión post-partidaria individual contribuirá a la curación colectiva de nuestra familia estadounidense. Utilicemos este tiempo para condolernos, tender el uno hacia el otro, escuchar, conversar y volver a soñ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Copyright, noviembre 2004, por Daniel Jacob. </w:t>
      </w:r>
      <w:hyperlink r:id="rId6">
        <w:r>
          <w:rPr>
            <w:rStyle w:val="InternetLink"/>
            <w:rFonts w:cs="Trebuchet MS" w:ascii="Trebuchet MS" w:hAnsi="Trebuchet MS"/>
            <w:sz w:val="20"/>
            <w:szCs w:val="20"/>
            <w:lang w:val="en-US"/>
          </w:rPr>
          <w:t>www.reconnections.net</w:t>
        </w:r>
      </w:hyperlink>
    </w:p>
    <w:p>
      <w:pPr>
        <w:pStyle w:val="Normal"/>
        <w:jc w:val="both"/>
        <w:rPr/>
      </w:pPr>
      <w:r>
        <w:rPr>
          <w:rFonts w:cs="Trebuchet MS" w:ascii="Trebuchet MS" w:hAnsi="Trebuchet MS"/>
          <w:sz w:val="20"/>
          <w:szCs w:val="20"/>
          <w:lang w:val="en-US"/>
        </w:rPr>
        <w:t xml:space="preserve">Reservados todos los derechos. </w:t>
      </w:r>
      <w:r>
        <w:rPr>
          <w:rFonts w:cs="Trebuchet MS" w:ascii="Trebuchet MS" w:hAnsi="Trebuchet MS"/>
          <w:sz w:val="20"/>
          <w:szCs w:val="20"/>
        </w:rPr>
        <w:t xml:space="preserve">Se puede copiar con propósitos de crecimiento personal y/o investigación, en tanto se mantengan íntegros la dirección del sitio y est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Título en inglés: </w:t>
      </w:r>
      <w:r>
        <w:rPr>
          <w:rFonts w:cs="Trebuchet MS" w:ascii="Trebuchet MS" w:hAnsi="Trebuchet MS"/>
          <w:i/>
          <w:sz w:val="20"/>
          <w:szCs w:val="20"/>
        </w:rPr>
        <w:t>Election Returns</w:t>
      </w:r>
    </w:p>
    <w:p>
      <w:pPr>
        <w:pStyle w:val="Normal"/>
        <w:jc w:val="both"/>
        <w:rPr/>
      </w:pPr>
      <w:r>
        <w:rPr>
          <w:rFonts w:cs="Trebuchet MS" w:ascii="Trebuchet MS" w:hAnsi="Trebuchet MS"/>
          <w:sz w:val="20"/>
          <w:szCs w:val="20"/>
        </w:rPr>
        <w:t xml:space="preserve">Sitio Oficial de Daniel Jacob en español: </w:t>
      </w:r>
      <w:hyperlink r:id="rId7">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8"/>
      <w:footerReference w:type="default" r:id="rId9"/>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rPr>
    </w:pPr>
    <w:r>
      <w:rPr>
        <w:rFonts w:cs="Trebuchet MS" w:ascii="Trebuchet MS" w:hAnsi="Trebuchet MS"/>
        <w:smallCaps/>
        <w:shadow/>
        <w:sz w:val="18"/>
        <w:szCs w:val="18"/>
      </w:rPr>
      <w:t>Resultado Electoral: “Enfoque En La Familia”</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commentary_michael_moore.htm" TargetMode="External"/><Relationship Id="rId4" Type="http://schemas.openxmlformats.org/officeDocument/2006/relationships/hyperlink" Target="http://www.childrenofthenewearth.com/" TargetMode="External"/><Relationship Id="rId5" Type="http://schemas.openxmlformats.org/officeDocument/2006/relationships/hyperlink" Target="http://www.reconnections.net/life_danielverse_nov2004.htm" TargetMode="External"/><Relationship Id="rId6" Type="http://schemas.openxmlformats.org/officeDocument/2006/relationships/hyperlink" Target="http://www.reconnections.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3:21:00Z</dcterms:created>
  <dc:creator>SUSANA</dc:creator>
  <dc:description/>
  <cp:keywords/>
  <dc:language>en-US</dc:language>
  <cp:lastModifiedBy>pc</cp:lastModifiedBy>
  <dcterms:modified xsi:type="dcterms:W3CDTF">2006-02-25T04:27:00Z</dcterms:modified>
  <cp:revision>4</cp:revision>
  <dc:subject/>
  <dc:title>ELECTION RETURNS:</dc:title>
</cp:coreProperties>
</file>