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Reuniendo A Los Clanes Y Tribus - Parte 2</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es tan apasionante! Desde que envié el primer segmento de esta serie, la respuesta de los lectores ha sido intensa y apasionada. Nosotros, la gente de las Reconexiones CAPTAMOS este concepto, es un gran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ien escribió una vez: “Nada se puede interponer a una día cuyo momento llegó.” Creo que Clanes y Tribus es una idea así. Y otro indicador de esto es que muchos canalizadores conectados ahora están tratando este tema en sus escritos. Nosotros utilizamos el término “Clanes y Tribus”. Hay énfasis diferentes en cada escritor, e incluso distintas definiciones de los términos, pero se siente que la energía subyacente y el entusiasmo son los mismos. Es como si una corriente común de sabiduría comenzase a fluir en esa “fuente” de la que todos estamos tomando nuestra energía. Y todos estamos de acuerdo en que ESTE ES EL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mencioné en mi primer artículo, un “Clan”  de Reconexión es sinónimo de la “Familia del Corazón” de alguien. Simplemente estamos llevando el término a un nuevo lugar, eso es todo. Mientras la utilización previa hacía mucho hincapié en las líneas de sangre, la ascendencia y los límites geográficos, un “Clan” de Reconexión está bellamente sazonado con un sólido énfasis en la ALEGRÍA como fuerza aglutinante que sostiene unido al grupo, no la responsabilidad. El Clan de una persona se puede extender por todo el mundo. Aunque puede incluir a parientes consanguíneos, no necesariamente tiene que ser así.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n la transmisión arriba mencionada, las Reconexiones destacan poderosamente la diferencia entre ELECCIÓN  y RESPONSA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Por cada orden implicado debe haber también un compromiso voluntario de nutrirlo y sostenerlo. Donde no hay elección consciente, no hay amor genuino. Sólo hay una sensació</w:t>
      </w:r>
      <w:r>
        <w:rPr>
          <w:rFonts w:cs="Trebuchet MS" w:ascii="Trebuchet MS" w:hAnsi="Trebuchet MS"/>
          <w:sz w:val="20"/>
          <w:szCs w:val="20"/>
        </w:rPr>
        <w:t>¡</w:t>
      </w:r>
      <w:r>
        <w:rPr>
          <w:rFonts w:cs="Trebuchet MS" w:ascii="Trebuchet MS" w:hAnsi="Trebuchet MS"/>
          <w:i/>
          <w:sz w:val="20"/>
          <w:szCs w:val="20"/>
        </w:rPr>
        <w:t>n de obligación y pesadez. Aunque estas cualidades sí proveen una rudimentaria sensación de seguridad y arraigo, generalmente se interponen directamente en el camino de alguien que va más allá de su herencia hacia un área totalmente nueva de logro y realización personal.”</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Este énfasis en la ALEGRÍA más que en la OBLIGACIÓN  es la nota clave en la presente actualización que se está tejiendo a partir de los remanentes de civilizaciones tales como Atlántida y Lemuria. Tan avanzadas y maravillosas como fueron, estas dos sociedades colapsadas tienen una cosa en común… se fundaron sobre un extremo. En Atlántida, el énfasis estaba en la MENTE expandida y los Gremios se agrupaban en torno a la capacidad y la inteligencia. En Lemuria, el énfasis estaba en la EMOCIÓN expandida y las Cofradías (tal como eran) se agrupaban en torno a la pasión y al deseo comú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unque ambos aspectos eran </w:t>
      </w:r>
      <w:r>
        <w:rPr>
          <w:rFonts w:cs="Trebuchet MS" w:ascii="Trebuchet MS" w:hAnsi="Trebuchet MS"/>
          <w:i/>
          <w:sz w:val="20"/>
          <w:szCs w:val="20"/>
        </w:rPr>
        <w:t xml:space="preserve">extremadamente importantes, </w:t>
      </w:r>
      <w:r>
        <w:rPr>
          <w:rFonts w:cs="Trebuchet MS" w:ascii="Trebuchet MS" w:hAnsi="Trebuchet MS"/>
          <w:sz w:val="20"/>
          <w:szCs w:val="20"/>
        </w:rPr>
        <w:t>una sociedad no puede sobrevivir cuando algo está enfocado en un extremo. ¿Tiene sentido eso? Para que haya Evolución Planetaria sin defecto, debe haber una confluencia de energías que fluya libremente, en un entorno que considere a todas las personas, objetos y escenarios naturales como aspectos PROPIOS, y les dé a todos ellos el espacio necesario para desarrollarse como quieran. En todos estos asuntos, el principio orientador todavía es: “No dañes a nadie. Haz lo que quieras.” Esto no puede enfatizarse lo suficiente. Las fachadas externas ya no nos servirán en los lugares a los que nos dirigimos. Debe ser lo real, o nada.</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La película de 2001 “Una Mente Brillante” explora la historia de John Nash, un genio por derecho propio, a quien se le atribuye la creación del “Equilibrium”, una filosofía de interacción social que revolucionó muchas partes del esfuerzo humano, tales como la negociación comercial, el diseño gubernamental, etc. En esta teoría, se altera el elemento administrativo de “cada hombre para sí” que tanto prevaleció en la Sociedad Occidental. En lugar de que cada persona luche por obtener lo que sea mejor sólo para él mismo, o lo que es mejor sólo para el grupo (como en un estado socialista), Nash propuso que cada persona equilibre sus metas para aspirar a lo que sea mejor para sí mismo Y para el grupo. El enfoque primario es: Todos gan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medida que las energías del planeta continúan elevándose, las Reconexiones nos dicen que la humanidad pronto descubrirá (muchas veces acerbamente, que si no ganan todos, nadie gana. Esto se debe a que CADA UNO de nosotros es el TODOS de nosotros. Somos seres holográficos. Lo que le pasa a uno, les pasa a todos. No hay separación. Científicos y filósofos por igual están estudiando ahora en profundidad este concepto conocido como “El Efecto Marip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LANES Y TRIBUS EN UN MUNDO QUE SE RECONEC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o de los propósitos más importantes de formar un “Clan” durante estos tiempos tumultuosos, es brindar apoyo para desenredarse de la familia, el vecindario, la comunidad, y el mundo en general. Queremos SALIR de cualquier situación limitante en la que hayamos caído, y muchas veces necesitamos UNA MANO TENDIDA para hacerlo. Por lo tanto, formamos un “Clan” para ayudarnos a evolucionar. Esto está fuertemente ilustrado en el desarrollo de las pandillas callejeras y clubes, especialmente en vecindarios con problemas económicos. Un popular grupo de rap, que lleva una fuerte rúbrica energética en torno a este concepto se llama “El Clan Wu Tang”. Su forma de música característica y su estilo de vida combinan actitudes comunes, vestuario, tonos y esencia de personalidad. Juntos, hace un fuerte alegato que uno solo de ellos no podría hacer.   Y tienen una fuerte presencia en la comunidad negra para encarar temas que de otra manera no se comprenderían. A partir de la cultura negra moderna obtenemos la palabra “Homies”, que retrata perfectamente qué significa pertenecer verdaderamente a un clan en la actu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un “Clan” constituye nuestra “Familia del Corazón”, representando un ramillete de hermosas y diversas flores que le pertenecen a una persona específica, una “Tribu” simbolizará un encuentro enfocado de cada flor en el ramillete, unidas en torno a un único motivo, concepto o idea. En este lugar llega una clara comprensión de los Dones Espirituales. Si no han vuelto a ver la transmisión sobre Dones Espirituales todavía, quizá lo quieran hacer antes de continuar. (Dones Espirituales: el Trabajo en la Rejill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Un  Clan es un regalo que nos damos a nosotros mismos. Una Tribu es nuestro regalo al mundo, donde reflejamos la abundancia que viaja a través de nuestro corazón y desborda la copa humana. La primera es personal, la última es transpersonal, algo que pasa de una pequeña historia a la Gran Historia en un abrir y cerrar de oj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 podemos servir antes de haber sido servidos. No podemos dar lo que no tenemos. Cuando la gente viaja en aviones, siempre se la instruye acerca de los principios de seguridad respetados desde hace tiempo. Hay ocasiones en que las fluctuaciones de la presión en la cabina requieren que descienda una máscara de oxígeno desde el techo para que los pasajeros puedan seguir respirando apropiadamente en una situación de emergencia. ¿Recuerdan lo que incluyen siempre esas instrucciones? Dicen: “Si está viajando con niños pequeños, por favor, asegúrese de que su propia máscara esté  bien asegurada antes de asegurar la máscara de los niño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sz w:val="20"/>
          <w:szCs w:val="20"/>
        </w:rPr>
        <w:t>¿En qué quedó la idea del auto sacrificio? Esta regla se sigue aplicando a medida que nuestra consciencia asciende. No importa cuán noble pueda desear parecer alguien, poniendo las necesidades de los demás antes de las propias –cualquier fachada de santidad y nobleza tiende a desmoronarse en el calor de la prueba- que, dicho sea de paso, ¡es la principal razón por la que sucede! El calor es necesario si deseamos afectar el cambio alquímico. Siempre debemos tomar pasos para asegurarnos de que nuestra propia Conexión con el Espíritu sea vibrante y se mantenga intacta antes de intentar ayudar a otros. ¡Como uno define “intacta” es algo que cada alma tiene que discernir! Ya no es necesario justificar nuestro proceso ante nadie. Somos soberanos en nuestra propia tierra. Se acabó la vergüenza y la discriminación. ¡Dejen que sea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EL PODER DE LOS DOC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Ahora hay una cantidad de personas que están involucradas en un Equipo de Investigación que se enfoca sobre los principios y energías que se están aglutinando alrededor del Material de los Dones Espirituales y la Reunión de Clanes y Tribus. Mientras continuamos nuestro trabajo, ahora parece que el número total de tonos en el sistema en el que estamos trabajando es doce. Hay una </w:t>
      </w:r>
      <w:r>
        <w:rPr>
          <w:rFonts w:cs="Trebuchet MS" w:ascii="Trebuchet MS" w:hAnsi="Trebuchet MS"/>
          <w:i/>
          <w:sz w:val="20"/>
          <w:szCs w:val="20"/>
        </w:rPr>
        <w:t xml:space="preserve">escala diatónica, </w:t>
      </w:r>
      <w:r>
        <w:rPr>
          <w:rFonts w:cs="Trebuchet MS" w:ascii="Trebuchet MS" w:hAnsi="Trebuchet MS"/>
          <w:sz w:val="20"/>
          <w:szCs w:val="20"/>
        </w:rPr>
        <w:t xml:space="preserve">y hay otros cinco “Tonos Puente” que forman una </w:t>
      </w:r>
      <w:r>
        <w:rPr>
          <w:rFonts w:cs="Trebuchet MS" w:ascii="Trebuchet MS" w:hAnsi="Trebuchet MS"/>
          <w:i/>
          <w:sz w:val="20"/>
          <w:szCs w:val="20"/>
        </w:rPr>
        <w:t xml:space="preserve">escala cromática </w:t>
      </w:r>
      <w:r>
        <w:rPr>
          <w:rFonts w:cs="Trebuchet MS" w:ascii="Trebuchet MS" w:hAnsi="Trebuchet MS"/>
          <w:sz w:val="20"/>
          <w:szCs w:val="20"/>
        </w:rPr>
        <w:t xml:space="preserve">completa. Esta totalidad forma un ESPECTRO SOLAR /ALMICO de Vasto Poder y Magnitu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transmisión original, las Reconexiones mencionan que hay 7 Regalos Básicos de Orientación. Ellos los llaman “Tonos de Arraigo”. Luego, ellas mencionan otro Regalo que llaman “El Trabajo en la Rejilla”.  En ese momento, los Guías no quisieron dar más detalles aparte de esas Siete Motivaciones Esenciales originales. Ahora están listas para h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parece que el Cerebro Meta-Humano tiene dos lados: El Personal de Tierra (que sostiene la vida y la conexión en 3D) y el Piloto de Pruebas (el que salta al Vacío para encontrar nuevas energías para traer). La cantidad de quejas que se están registrando por parte de los que eligen ser los “exploradores” para nosotros en el Multiverso, es el equivalente espiritual de esa famosa línea: “</w:t>
      </w:r>
      <w:r>
        <w:rPr>
          <w:rFonts w:cs="Trebuchet MS" w:ascii="Trebuchet MS" w:hAnsi="Trebuchet MS"/>
          <w:i/>
          <w:sz w:val="20"/>
          <w:szCs w:val="20"/>
        </w:rPr>
        <w:t xml:space="preserve">Houston… tenemos un problema” </w:t>
      </w:r>
      <w:r>
        <w:rPr>
          <w:rFonts w:cs="Trebuchet MS" w:ascii="Trebuchet MS" w:hAnsi="Trebuchet MS"/>
          <w:sz w:val="20"/>
          <w:szCs w:val="20"/>
        </w:rPr>
        <w:t>de la película “The Right Stuff”. Y créanme, hay almas allá afuera trabajando diligentemente para solucionar los problemas. Es un sistema, y está funcion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lang w:val="en-US"/>
        </w:rPr>
      </w:pPr>
      <w:r>
        <w:rPr>
          <w:rFonts w:cs="Trebuchet MS" w:ascii="Trebuchet MS" w:hAnsi="Trebuchet MS"/>
          <w:sz w:val="20"/>
          <w:szCs w:val="20"/>
          <w:lang w:val="en-US"/>
        </w:rPr>
        <w:t>“</w:t>
      </w:r>
      <w:r>
        <w:rPr>
          <w:rFonts w:cs="Trebuchet MS" w:ascii="Trebuchet MS" w:hAnsi="Trebuchet MS"/>
          <w:sz w:val="20"/>
          <w:szCs w:val="20"/>
          <w:lang w:val="en-US"/>
        </w:rPr>
        <w:t>¡E.T.! ¡Está funcionando! ¡Está funcionando! ¡Vienen por tí!”</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pPr>
      <w:r>
        <w:rPr>
          <w:rFonts w:cs="Trebuchet MS" w:ascii="Trebuchet MS" w:hAnsi="Trebuchet MS"/>
          <w:sz w:val="20"/>
          <w:szCs w:val="20"/>
        </w:rPr>
        <w:t>El último Regalo del “Piloto de Pruebas” sería el PORTAL AL INFINITO. Es la décimosegunda nota en la Escala Cromática.  Hay 11 tonos característicos debajo de ella… siendo el décimosegundo LA UNIDAD ABSOLUTA (Un Tono que Reúne)… el UNO que es el Todo… que se menciona al comienzo de la transmisión El Gran Jueg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pPr>
      <w:r>
        <w:rPr>
          <w:rFonts w:cs="Times New Roman" w:ascii="Trebuchet MS" w:hAnsi="Trebuchet MS"/>
          <w:i/>
        </w:rPr>
        <w:t>“</w:t>
      </w:r>
      <w:r>
        <w:rPr>
          <w:rFonts w:cs="Times New Roman" w:ascii="Trebuchet MS" w:hAnsi="Trebuchet MS"/>
          <w:i/>
        </w:rPr>
        <w:t>Hay un nivel de existencia en el cual TODO LO QUE ES verdaderamente es todo lo que es. Ustedes no tienen necesidad de nada – ¡porque ustedes son todo! No tienen ataduras, porque cuando son Todo Lo Que Es no queda nada afuera de ustedes</w:t>
      </w:r>
      <w:r>
        <w:rPr>
          <w:rFonts w:cs="Trebuchet MS" w:ascii="Trebuchet MS" w:hAnsi="Trebuchet MS"/>
        </w:rPr>
        <w:t>.</w:t>
      </w:r>
    </w:p>
    <w:p>
      <w:pPr>
        <w:pStyle w:val="TextBody"/>
        <w:rPr>
          <w:rFonts w:ascii="Trebuchet MS" w:hAnsi="Trebuchet MS" w:cs="Times New Roman"/>
          <w:i/>
          <w:i/>
        </w:rPr>
      </w:pPr>
      <w:r>
        <w:rPr>
          <w:rFonts w:cs="Times New Roman" w:ascii="Trebuchet MS" w:hAnsi="Trebuchet MS"/>
          <w:i/>
        </w:rPr>
      </w:r>
    </w:p>
    <w:p>
      <w:pPr>
        <w:pStyle w:val="Normal"/>
        <w:jc w:val="both"/>
        <w:rPr/>
      </w:pPr>
      <w:r>
        <w:rPr>
          <w:rFonts w:cs="Trebuchet MS" w:ascii="Trebuchet MS" w:hAnsi="Trebuchet MS"/>
          <w:i/>
          <w:sz w:val="20"/>
          <w:szCs w:val="20"/>
        </w:rPr>
        <w:t xml:space="preserve">Este es el nivel al que ahora nos referiremos como La Reunión del Uno. Este nivel de conciencia sería equiparable a la PURA BEATITUD. Hay una completa difusión del enfoque y una consistencia realmente porosa de todas las cosas. ¡Literalmente, todas las cosas y todas las personas pueden existir dentro del mismo espacio a la vez!  Si este concepto les suena algo fantástico, comprendan entonces también que incluso las palabras que usamos para describir ese nivel de Existencia son </w:t>
      </w:r>
      <w:r>
        <w:rPr>
          <w:rFonts w:cs="Trebuchet MS" w:ascii="Trebuchet MS" w:hAnsi="Trebuchet MS"/>
          <w:i/>
          <w:iCs/>
          <w:sz w:val="20"/>
          <w:szCs w:val="20"/>
        </w:rPr>
        <w:t xml:space="preserve">totalmente inadecuadas </w:t>
      </w:r>
      <w:r>
        <w:rPr>
          <w:rFonts w:cs="Trebuchet MS" w:ascii="Trebuchet MS" w:hAnsi="Trebuchet MS"/>
          <w:i/>
          <w:sz w:val="20"/>
          <w:szCs w:val="20"/>
        </w:rPr>
        <w:t xml:space="preserve">e increíblemente </w:t>
      </w:r>
      <w:r>
        <w:rPr>
          <w:rFonts w:cs="Trebuchet MS" w:ascii="Trebuchet MS" w:hAnsi="Trebuchet MS"/>
          <w:i/>
          <w:iCs/>
          <w:sz w:val="20"/>
          <w:szCs w:val="20"/>
        </w:rPr>
        <w:t xml:space="preserve">densas </w:t>
      </w:r>
      <w:r>
        <w:rPr>
          <w:rFonts w:cs="Trebuchet MS" w:ascii="Trebuchet MS" w:hAnsi="Trebuchet MS"/>
          <w:i/>
          <w:sz w:val="20"/>
          <w:szCs w:val="20"/>
        </w:rPr>
        <w:t>en comparación con este nivel de armonía y amor infinitos.”</w:t>
      </w:r>
    </w:p>
    <w:p>
      <w:pPr>
        <w:pStyle w:val="TextBody"/>
        <w:rPr>
          <w:rFonts w:ascii="Trebuchet MS" w:hAnsi="Trebuchet MS" w:cs="Times New Roman"/>
          <w:i/>
          <w:i/>
          <w:sz w:val="20"/>
          <w:szCs w:val="20"/>
        </w:rPr>
      </w:pPr>
      <w:r>
        <w:rPr>
          <w:rFonts w:cs="Times New Roman"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lo que vibra más lentamente que la Unidad Absoluta se esparciría afuera como un Regalo Motivador y traería esa esencia y proceso característicos a la Fiesta! Mientras los diversos Dones se comienzan a alinear y bailar el uno con el otro, eso crea un flujo enfocado de la Esencia de Alma, una especie de “Escala de Jacob”, si les parece, ¡bailando este grandioso cha-cha-cha multiversal dentro y fuera del Cielo!</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pPr>
      <w:r>
        <w:rPr>
          <w:rFonts w:cs="Trebuchet MS" w:ascii="Trebuchet MS" w:hAnsi="Trebuchet MS"/>
          <w:sz w:val="20"/>
          <w:szCs w:val="20"/>
        </w:rPr>
        <w:t>Al mismo tiempo, habrá montones de “doces”  que también estarán reflejando el proceso. Por ejemplo, los colores también son una forma de TONO. También las emociones. Hay doce meses del año, doce signos del Zodíaco, doce cuerpos planetarios que participan en esta Transición Astral actual, doce dimensiones, doce chakras en el Cuerpo del Sí Mismo, etc.: ¡doce! ¡doce! ¡doce!</w:t>
      </w:r>
    </w:p>
    <w:p>
      <w:pPr>
        <w:pStyle w:val="Normal"/>
        <w:jc w:val="both"/>
        <w:rPr>
          <w:rFonts w:ascii="Trebuchet MS" w:hAnsi="Trebuchet MS" w:cs="Trebuchet MS"/>
          <w:sz w:val="20"/>
          <w:szCs w:val="20"/>
        </w:rPr>
      </w:pPr>
      <w:r>
        <w:rPr>
          <w:rFonts w:cs="Trebuchet MS" w:ascii="Trebuchet MS" w:hAnsi="Trebuchet MS"/>
          <w:sz w:val="20"/>
          <w:szCs w:val="20"/>
        </w:rPr>
        <w:t xml:space="preserve">Mientras participamos en un trabajo enfocado sobre las </w:t>
      </w:r>
      <w:r>
        <w:rPr>
          <w:rFonts w:cs="Trebuchet MS" w:ascii="Trebuchet MS" w:hAnsi="Trebuchet MS"/>
          <w:i/>
          <w:sz w:val="20"/>
          <w:szCs w:val="20"/>
        </w:rPr>
        <w:t xml:space="preserve">motivaciones </w:t>
      </w:r>
      <w:r>
        <w:rPr>
          <w:rFonts w:cs="Trebuchet MS" w:ascii="Trebuchet MS" w:hAnsi="Trebuchet MS"/>
          <w:sz w:val="20"/>
          <w:szCs w:val="20"/>
        </w:rPr>
        <w:t xml:space="preserve">debemos comprender que las </w:t>
      </w:r>
      <w:r>
        <w:rPr>
          <w:rFonts w:cs="Trebuchet MS" w:ascii="Trebuchet MS" w:hAnsi="Trebuchet MS"/>
          <w:i/>
          <w:sz w:val="20"/>
          <w:szCs w:val="20"/>
        </w:rPr>
        <w:t xml:space="preserve">operaciones </w:t>
      </w:r>
      <w:r>
        <w:rPr>
          <w:rFonts w:cs="Trebuchet MS" w:ascii="Trebuchet MS" w:hAnsi="Trebuchet MS"/>
          <w:sz w:val="20"/>
          <w:szCs w:val="20"/>
        </w:rPr>
        <w:t>de esas diversas funciones marchan en todo momento en cada vida nuestra. Todos nosotros realizamos esas siete actividades básicas en varias intersecciones. Y, aunque no es inusual que alguno  realice la Actividad de Investigación (por ejemplo), su MOTIVO para hacerlo puede ser completamente distinto al de otro cuya alegría proviene de la Investig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desarrollamos, y hablamos más de estos dones, es necesario que se haga una clara distinción entre el Charismation (motivo y magia) y el Energamaton (la actividad de hacer algo y los resultados que se obtienen). Muchas personas que tienen un ministerio (Diakonian) para ENSEÑAR quizá lo estén haciendo a través del Corazón del Exhortador, o quizá del corazón del Consolador. Su motivo esencial sería crecer en servicio, por ejemplo, o la eliminación del dolor.</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n nuestro taller del 11:11, nos doblamos de risa cuando uno de los miembros de un grupo de enfoque nos habló de la filosofía espiritual de su compañero de cuarto, a la luz de los desafíos vibratorios actuales de la Tierra. Su compañero de habitación le había espetado un día: “Me cago en la iluminación. ¡Ya no quiero sufrir más!” ¡Ese, por cierto, es el motivo de un Consolador! ¡Para un Profeta (un Comunicador), el motivo es totalmente disti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alguno de ustedes está propagando estos temas, como nosotros, quizá desee contribuir con esta investigación. El texto sobre este material virtualmente se está escribiendo solo. Comenzando con la transmisión sobre los Dones Espirituales (Dones Espirituales – El Trabajo en la Rejilla) y el Concepto de los Clanes y Tribus, estamos volando virtualmente a través de todo esto. Habrá más sobre el TRABAJO EN LA REJILLA: Las Cinco Motivaciones Puente. Por ahora, sin embargo, los dejamos para que rumien algo de esto y vean qué surge en su interio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Gracias a todos por su amor, su apasionamiento, y especialmente por su apoyo en estos esfuerzos, ¡físicos, financieros y dentro del espíritu! Es maravilloso ver (y sentir) al Alma Única comenzar a despertar y desperezase, ¿no es cierto? Sólo puede querer decir una cosa: ¡Progreso! No crean en los Gritos de Armagedón y Destrucción del Caos. Desde las cenizas de una Tercera Dimensión que se derrumba, se elevará un Fénix. </w:t>
      </w:r>
      <w:r>
        <w:rPr>
          <w:rFonts w:cs="Trebuchet MS" w:ascii="Trebuchet MS" w:hAnsi="Trebuchet MS"/>
          <w:sz w:val="20"/>
          <w:szCs w:val="20"/>
          <w:lang w:val="en-US"/>
        </w:rPr>
        <w:t xml:space="preserve">¡¡¡Y EL o ELLA somos NOSOTROS!!!  ¿Lo ven?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Amor, elévanos adonde pertenecemos!</w:t>
      </w:r>
    </w:p>
    <w:p>
      <w:pPr>
        <w:pStyle w:val="Normal"/>
        <w:jc w:val="both"/>
        <w:rPr/>
      </w:pPr>
      <w:r>
        <w:rPr>
          <w:rFonts w:cs="Trebuchet MS" w:ascii="Trebuchet MS" w:hAnsi="Trebuchet MS"/>
          <w:sz w:val="20"/>
          <w:szCs w:val="20"/>
        </w:rPr>
        <w:t>Arriba, donde las Águilas vuelan…</w:t>
      </w:r>
    </w:p>
    <w:p>
      <w:pPr>
        <w:pStyle w:val="Normal"/>
        <w:jc w:val="both"/>
        <w:rPr/>
      </w:pPr>
      <w:r>
        <w:rPr>
          <w:rFonts w:cs="Trebuchet MS" w:ascii="Trebuchet MS" w:hAnsi="Trebuchet MS"/>
          <w:sz w:val="20"/>
          <w:szCs w:val="20"/>
        </w:rPr>
        <w:t>Sobre la Cima de la Montaña.</w:t>
      </w:r>
    </w:p>
    <w:p>
      <w:pPr>
        <w:pStyle w:val="Normal"/>
        <w:jc w:val="both"/>
        <w:rPr>
          <w:rFonts w:ascii="Trebuchet MS" w:hAnsi="Trebuchet MS" w:cs="Trebuchet MS"/>
          <w:sz w:val="20"/>
          <w:szCs w:val="20"/>
        </w:rPr>
      </w:pPr>
      <w:r>
        <w:rPr>
          <w:rFonts w:cs="Trebuchet MS" w:ascii="Trebuchet MS" w:hAnsi="Trebuchet MS"/>
          <w:sz w:val="20"/>
          <w:szCs w:val="20"/>
        </w:rPr>
        <w:t>¡Amor, elévanos adonde pertenecemos!</w:t>
      </w:r>
    </w:p>
    <w:p>
      <w:pPr>
        <w:pStyle w:val="Normal"/>
        <w:jc w:val="both"/>
        <w:rPr>
          <w:rFonts w:ascii="Trebuchet MS" w:hAnsi="Trebuchet MS" w:cs="Trebuchet MS"/>
          <w:sz w:val="20"/>
          <w:szCs w:val="20"/>
        </w:rPr>
      </w:pPr>
      <w:r>
        <w:rPr>
          <w:rFonts w:cs="Trebuchet MS" w:ascii="Trebuchet MS" w:hAnsi="Trebuchet MS"/>
          <w:sz w:val="20"/>
          <w:szCs w:val="20"/>
        </w:rPr>
        <w:t>Fuera del mundo que conocemos</w:t>
      </w:r>
    </w:p>
    <w:p>
      <w:pPr>
        <w:pStyle w:val="Normal"/>
        <w:jc w:val="both"/>
        <w:rPr>
          <w:rFonts w:ascii="Trebuchet MS" w:hAnsi="Trebuchet MS" w:cs="Trebuchet MS"/>
          <w:sz w:val="20"/>
          <w:szCs w:val="20"/>
        </w:rPr>
      </w:pPr>
      <w:r>
        <w:rPr>
          <w:rFonts w:cs="Trebuchet MS" w:ascii="Trebuchet MS" w:hAnsi="Trebuchet MS"/>
          <w:sz w:val="20"/>
          <w:szCs w:val="20"/>
        </w:rPr>
        <w:t>Donde sopla el viento transpar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Buffy St. Mari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enviar los mails en inglés)</w:t>
      </w:r>
    </w:p>
    <w:p>
      <w:pPr>
        <w:pStyle w:val="Normal"/>
        <w:jc w:val="both"/>
        <w:rPr>
          <w:rFonts w:ascii="Trebuchet MS" w:hAnsi="Trebuchet MS" w:cs="Trebuchet MS"/>
          <w:sz w:val="20"/>
          <w:szCs w:val="20"/>
        </w:rPr>
      </w:pPr>
      <w:r>
        <w:rPr>
          <w:rFonts w:cs="Trebuchet MS" w:ascii="Trebuchet MS" w:hAnsi="Trebuchet MS"/>
          <w:sz w:val="20"/>
          <w:szCs w:val="20"/>
        </w:rPr>
        <w:t>Copyright, 2005, by Daniel Jacob. Reservados todos los derechos. Se puede copiar y compartir con propósitos de crecimiento personal y/o investigación, en tanto se incluyan el sitio web de arriba y estos derechos. Toda reproducción con fines de lucro, por cualquier medio, requiere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Gathering the Clans and Tribes – Part 2</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Reuniendo A Los Clanes Y Tribus - Parte 2</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800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9:00Z</dcterms:created>
  <dc:creator>SUSANA</dc:creator>
  <dc:description/>
  <cp:keywords/>
  <dc:language>en-US</dc:language>
  <cp:lastModifiedBy>pc</cp:lastModifiedBy>
  <dcterms:modified xsi:type="dcterms:W3CDTF">2005-11-22T21:29:00Z</dcterms:modified>
  <cp:revision>2</cp:revision>
  <dc:subject/>
  <dc:title>GATHERING THE CLANS AND TRIBES, Pt</dc:title>
</cp:coreProperties>
</file>