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Reuniendo A Los Clanes Y Tribus</w:t>
      </w:r>
    </w:p>
    <w:p>
      <w:pPr>
        <w:pStyle w:val="Normal"/>
        <w:jc w:val="center"/>
        <w:rPr>
          <w:rFonts w:ascii="Trebuchet MS" w:hAnsi="Trebuchet MS" w:cs="Trebuchet MS"/>
          <w:b/>
          <w:b/>
          <w:i/>
          <w:i/>
          <w:sz w:val="22"/>
          <w:szCs w:val="22"/>
        </w:rPr>
      </w:pPr>
      <w:r>
        <w:rPr>
          <w:rFonts w:cs="Trebuchet MS" w:ascii="Trebuchet MS" w:hAnsi="Trebuchet MS"/>
          <w:b/>
          <w:i/>
          <w:sz w:val="22"/>
          <w:szCs w:val="22"/>
        </w:rPr>
        <w:t>Por Daniel Jacob</w:t>
      </w:r>
    </w:p>
    <w:p>
      <w:pPr>
        <w:pStyle w:val="Normal"/>
        <w:jc w:val="center"/>
        <w:rPr>
          <w:rFonts w:ascii="Trebuchet MS" w:hAnsi="Trebuchet MS" w:cs="Trebuchet MS"/>
          <w:sz w:val="20"/>
          <w:szCs w:val="20"/>
          <w:u w:val="single"/>
        </w:rPr>
      </w:pPr>
      <w:r>
        <w:rPr>
          <w:rFonts w:cs="Trebuchet MS" w:ascii="Trebuchet MS" w:hAnsi="Trebuchet MS"/>
          <w:sz w:val="20"/>
          <w:szCs w:val="20"/>
          <w:u w:val="single"/>
        </w:rPr>
        <w:drawing>
          <wp:inline distT="0" distB="0" distL="0" distR="0">
            <wp:extent cx="38862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886200" cy="1714500"/>
                    </a:xfrm>
                    <a:prstGeom prst="rect">
                      <a:avLst/>
                    </a:prstGeom>
                  </pic:spPr>
                </pic:pic>
              </a:graphicData>
            </a:graphic>
          </wp:inline>
        </w:drawing>
      </w:r>
    </w:p>
    <w:p>
      <w:pPr>
        <w:pStyle w:val="Normal"/>
        <w:jc w:val="both"/>
        <w:rPr/>
      </w:pPr>
      <w:r>
        <w:rPr>
          <w:rFonts w:cs="Trebuchet MS" w:ascii="Trebuchet MS" w:hAnsi="Trebuchet MS"/>
          <w:sz w:val="20"/>
          <w:szCs w:val="20"/>
        </w:rPr>
        <w:t xml:space="preserve">Me encantaron esos bailarines maoríes, haciendo ese poderoso </w:t>
      </w:r>
      <w:r>
        <w:rPr>
          <w:rFonts w:cs="Trebuchet MS" w:ascii="Trebuchet MS" w:hAnsi="Trebuchet MS"/>
          <w:i/>
          <w:sz w:val="20"/>
          <w:szCs w:val="20"/>
        </w:rPr>
        <w:t>Haka</w:t>
      </w:r>
      <w:r>
        <w:rPr>
          <w:rFonts w:cs="Trebuchet MS" w:ascii="Trebuchet MS" w:hAnsi="Trebuchet MS"/>
          <w:sz w:val="20"/>
          <w:szCs w:val="20"/>
        </w:rPr>
        <w:t xml:space="preserve"> (1) al final de “</w:t>
      </w:r>
      <w:r>
        <w:rPr>
          <w:rFonts w:cs="Trebuchet MS" w:ascii="Trebuchet MS" w:hAnsi="Trebuchet MS"/>
          <w:i/>
          <w:sz w:val="20"/>
          <w:szCs w:val="20"/>
        </w:rPr>
        <w:t>Whale Rider</w:t>
      </w:r>
      <w:r>
        <w:rPr>
          <w:rFonts w:cs="Trebuchet MS" w:ascii="Trebuchet MS" w:hAnsi="Trebuchet MS"/>
          <w:sz w:val="20"/>
          <w:szCs w:val="20"/>
        </w:rPr>
        <w:t>” (</w:t>
      </w:r>
      <w:r>
        <w:rPr>
          <w:rFonts w:cs="Trebuchet MS" w:ascii="Trebuchet MS" w:hAnsi="Trebuchet MS"/>
          <w:i/>
          <w:sz w:val="20"/>
          <w:szCs w:val="20"/>
        </w:rPr>
        <w:t>Jinete de Ballenas</w:t>
      </w:r>
      <w:r>
        <w:rPr>
          <w:rFonts w:cs="Trebuchet MS" w:ascii="Trebuchet MS" w:hAnsi="Trebuchet MS"/>
          <w:sz w:val="20"/>
          <w:szCs w:val="20"/>
        </w:rPr>
        <w:t xml:space="preserve">), ¿a ustedes no? Finalmente se habían encontrado a sí mismos, como tribu, luego de años de luchas, frustración y negación. Comenzando por el Jefe de la Tribu, suavizaron su ciega adhesión a las “Viejas Costumbres” y se mostraron deseosos de encontrar una Nueva Costumbre que estuviese acorde con su energía y su propósito grupal en el AHO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Éste es el momento de la gran “Reunión de los Clanes y Tribus” en el Planeta Tierra. Sin embargo, en lugar de nombrarlos según la raza, religión, nacionalidad, ubicación geográfica o herencia de sangre, ahora el Espíritu nos está inclinando a que veamos las MOTIVACIONES BÁSICAS (</w:t>
      </w:r>
      <w:r>
        <w:rPr>
          <w:rFonts w:cs="Trebuchet MS" w:ascii="Trebuchet MS" w:hAnsi="Trebuchet MS"/>
          <w:i/>
          <w:sz w:val="20"/>
          <w:szCs w:val="20"/>
        </w:rPr>
        <w:t>Karysmation</w:t>
      </w:r>
      <w:r>
        <w:rPr>
          <w:rFonts w:cs="Trebuchet MS" w:ascii="Trebuchet MS" w:hAnsi="Trebuchet MS"/>
          <w:sz w:val="20"/>
          <w:szCs w:val="20"/>
        </w:rPr>
        <w:t>)(2) como los factores determinantes de quién hace qué, con quién y cuá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b/>
          <w:sz w:val="20"/>
          <w:szCs w:val="20"/>
        </w:rPr>
        <w:t>¿Qué les da la mayor alegría con la menor cantidad de esfuerzo mientras produce los resultados más grandiosos?</w:t>
      </w:r>
      <w:r>
        <w:rPr>
          <w:rFonts w:cs="Trebuchet MS" w:ascii="Trebuchet MS" w:hAnsi="Trebuchet MS"/>
          <w:sz w:val="20"/>
          <w:szCs w:val="20"/>
        </w:rPr>
        <w:t xml:space="preserve"> Esta es su magia, su poder, su don. Los Guías nos dicen que necesitamos hacer introspección, encontrar nuestros dones y comenzar a usarlos a su máxima capacidad. Ese es el camino a la prosperidad y crecimiento para la Nueva Human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a transmisión que nos dieron sobre Dones Espirituales, Las Reconexiones nos desafían a dejar de dirigir nuestras vidas completamente desde nuestra “cabeza”, y comenzar a considerar lo que tiene que decir nuestro corazón acerca de cómo deberían marchar las cosas. Esto es tan cierto para la sociedad en este momento, como lo es para el individuo. Ahora un corazón reconectado es el CENTRO para integrarse al Cuerpo del Sí Mismo. Es un espacio de mezcla y combinación para la mente y la emoción, supervisadas por un Espíritu Guardián que garantiza que no permitirá que las energías extremas dominen ese proceso grupal por un período prolongado. Después de todo, es un tiempo de integración, no de domin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quí no estoy hablando solamente de política. La política continuará en la Tierra por bastante tiempo más. Esa conciencia total representa un resorte fuertemente enrollado que necesita tiempo para desenrollarse. Poco a poco, la deliberada manipulación política y el control deben dar paso a un fluir más libre del espíritu humano reconectado. A esa altura, la velocidad de la energía planetaria no dejará muchas opciones si deseamos seguir funciona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humanidad ha consumido tanto tiempo y esfuerzo en tratar de asegurar nuestros “medios” que la mayoría nos hemos olvidado de cuál se suponía era el “fin” para nuestras vidas. Se ha llamado a fuerzas más allá de nuestra Caja de Realidad para ponernos de nuevo en camino. Esto, también, es por contrato mutuo. El material sobre los Dones Espirituales es un inicio, un anteproyecto de cuán reconectada deseará funcionar la humanidad. Los Guías están aquí para exhibir la sugestión más escueta de una senda, pero cada uno de nosotros debe encontrar los detalles específicos para sí mis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LOR, SENSACIÓN, SONIDO Y LA PALABRA HABL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palabra “tonos”  figura prominentemente en las enseñanzas de Las Reconexiones. Los tonos representan una TOTALIDAD comunicativa, de la que los colores, las palabras, los sonidos y las sensaciones son sólo partes componentes. Cuando ya no tenemos qué decir, nuestro TONO personal sigue hablando, si las personas que nos rodean le prestan atención. Realmente, así es como se comunican los delfines y las ballenas (3), una lección que los Guías dicen que comparten con los infantes en los primeros meses de vida formativos en este planeta. Por supuesto, todo esto ocurre en los Planos Internos.</w:t>
      </w:r>
    </w:p>
    <w:p>
      <w:pPr>
        <w:pStyle w:val="Normal"/>
        <w:jc w:val="both"/>
        <w:rPr>
          <w:rFonts w:ascii="Trebuchet MS" w:hAnsi="Trebuchet MS" w:cs="Trebuchet MS"/>
          <w:i/>
          <w:i/>
          <w:sz w:val="20"/>
          <w:szCs w:val="20"/>
          <w:lang w:val="en-US"/>
        </w:rPr>
      </w:pPr>
      <w:r>
        <w:rPr>
          <w:rFonts w:cs="Trebuchet MS" w:ascii="Trebuchet MS" w:hAnsi="Trebuchet MS"/>
          <w:i/>
          <w:sz w:val="20"/>
          <w:szCs w:val="20"/>
          <w:lang w:val="en-US"/>
        </w:rPr>
      </w:r>
    </w:p>
    <w:p>
      <w:pPr>
        <w:pStyle w:val="Normal"/>
        <w:jc w:val="both"/>
        <w:rPr/>
      </w:pPr>
      <w:r>
        <w:rPr>
          <w:rFonts w:cs="Trebuchet MS" w:ascii="Trebuchet MS" w:hAnsi="Trebuchet MS"/>
          <w:sz w:val="20"/>
          <w:szCs w:val="20"/>
        </w:rPr>
        <w:t xml:space="preserve">Cada persona tiene lo que se denomina una “rúbrica vibratoria”, que le es característica, y se puede rastrear mientras él o ella se mueve en 3D. De esa vibración característica llegan tonos que nos conectan con el resto de quiénes somos. Muchos modelos conceptuales de vida enfatizan que la dinámica de la </w:t>
      </w:r>
      <w:r>
        <w:rPr>
          <w:rFonts w:cs="Trebuchet MS" w:ascii="Trebuchet MS" w:hAnsi="Trebuchet MS"/>
          <w:i/>
          <w:sz w:val="20"/>
          <w:szCs w:val="20"/>
        </w:rPr>
        <w:t xml:space="preserve">atracción o repulsión magnética </w:t>
      </w:r>
      <w:r>
        <w:rPr>
          <w:rFonts w:cs="Trebuchet MS" w:ascii="Trebuchet MS" w:hAnsi="Trebuchet MS"/>
          <w:sz w:val="20"/>
          <w:szCs w:val="20"/>
        </w:rPr>
        <w:t>es el factor determinante de quién termina bailando con quién (o qué) durante un ciclo específico de vida. Ciertos tonos atraen a otros tonos, y así continúa la histor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ara nuestros propósitos aquí, me gustaría ilustrar cómo las ORIENTACIONES TONALES comunes surgen a partir de la PROGRAMACIÓN BÁSICA, especialmente en el área de los Dones Espirituales, utilizados para arraigar nuestro Sí Mismo Planetario mientras nos movemos a través de nuestras etapas de form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urante algunas de mis evocaciones de Atlántida y Lemuria, sentí que descubrimos un método de organización social que utilizaba los TONOS arriba mencionados como su base organizativa. En esas culturas, la sociedad se dividía según los GREMIOS, que representaban ciertas preferencias y talentos profesionales (y, en alguna medida, motivadores). Los que eran artesanos se reunían con los artesanos. Los que eran domésticos se reunían con los domésticos. Y los que eran sanadores, políticos, sacerdotes, etc., tendían todos a congregarse en busca de apoyo e interés comú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una Sociedad Basada en la Tonalidad, las personas no temen ponerse de manifiesto. </w:t>
      </w:r>
      <w:r>
        <w:rPr>
          <w:rFonts w:cs="Trebuchet MS" w:ascii="Trebuchet MS" w:hAnsi="Trebuchet MS"/>
          <w:sz w:val="20"/>
          <w:szCs w:val="20"/>
          <w:lang w:val="en-US"/>
        </w:rPr>
        <w:t xml:space="preserve">¿Cómo dice el dicho? </w:t>
      </w:r>
      <w:r>
        <w:rPr>
          <w:rFonts w:cs="Trebuchet MS" w:ascii="Trebuchet MS" w:hAnsi="Trebuchet MS"/>
          <w:sz w:val="20"/>
          <w:szCs w:val="20"/>
        </w:rPr>
        <w:t>“En tonos sostenidos no hay dónde esconderse”. El que elija beneficiarse con este sistema necesitará unirse por lo menos a un Gremio que esté acorde con su Orientación o Don Motivador. Si recuerdan la transmisión, hay siete Orientaciones básicas que se podrían considerar el “equipo de arraigo” para el Planeta Tierra en este momento. Ellas corresponden a los siete chakras dentro del Sí Mismo y cada una tiene por lo menos un Maestro Espiritual o Guía asociado con ella. Más allá de estas siete, hay muchas otras motivaciones básicas (tales como el Trabajo en la Rejilla, por ejemplo), que conforman el aspecto de “piloto de pruebas” del Sí Mis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a Atlántida, cada Gremio tenía y usaba un manto de su propio color. Podrían pensar que era la “especialización” de la persona en la universidad. Si tenía intereses subordinados, que también elegía explorar, usaba anillos de color en la manga, indicando cuáles eran sus intereses “de especialización secundaria”.  Así, era fácil para todos ver qué le gustaba a quién, y cuán entusiasmado estaba al respecto. En la sociedad moderna, tendemos a vacilar antes de pedirle ayuda a un extraño porque no sabemos si nuestro pedido lo  va a molestar. En una sociedad Basada en la Tonalidad,  uno elije su Orientación basado en lo que generalmente haría gustoso, le pagasen o no por hacerl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Eso no significa que se requiriera o debiese requerir que las personas ayudasen a otros. Hay un edicto antiguo (una ley doble de fe y acción) que aún hoy suena verdadera: “No dañes a nadie. Haz lo que quieras.” No estamos hablando de una sociedad “obligada”, basada en los “tendría que” y los “debería”, impregnada de responsabilidad. Ni necesariamente debería ser modelada según principios comunistas. En una Sociedad Basada en la Tonalidad, el concepto básico es el CARISMA. Para los griegos, el aspecto primordial de esa palabra es “char”, que significa ALEGRÍA. En una sociedad basada enteramente en la ALEGRÍA, parece que sería bastante fácil conseguir ayuda en lo que sea que uno necesi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bCs/>
          <w:sz w:val="20"/>
          <w:szCs w:val="20"/>
          <w:lang w:val="en-US"/>
        </w:rPr>
      </w:pPr>
      <w:r>
        <w:rPr>
          <w:rFonts w:cs="Trebuchet MS" w:ascii="Trebuchet MS" w:hAnsi="Trebuchet MS"/>
          <w:b/>
          <w:bCs/>
          <w:sz w:val="20"/>
          <w:szCs w:val="20"/>
          <w:lang w:val="en-US"/>
        </w:rPr>
        <w:t>NUEVAS FORMAS DE ESTAR JUNTOS</w:t>
      </w:r>
    </w:p>
    <w:p>
      <w:pPr>
        <w:pStyle w:val="Normal"/>
        <w:jc w:val="both"/>
        <w:rPr>
          <w:rFonts w:ascii="Trebuchet MS" w:hAnsi="Trebuchet MS" w:cs="Trebuchet MS"/>
          <w:b/>
          <w:b/>
          <w:bCs/>
          <w:sz w:val="20"/>
          <w:szCs w:val="20"/>
          <w:lang w:val="en-US"/>
        </w:rPr>
      </w:pPr>
      <w:r>
        <w:rPr>
          <w:rFonts w:cs="Trebuchet MS" w:ascii="Trebuchet MS" w:hAnsi="Trebuchet MS"/>
          <w:b/>
          <w:bCs/>
          <w:sz w:val="20"/>
          <w:szCs w:val="20"/>
          <w:lang w:val="en-US"/>
        </w:rPr>
      </w:r>
    </w:p>
    <w:p>
      <w:pPr>
        <w:pStyle w:val="Normal"/>
        <w:jc w:val="both"/>
        <w:rPr/>
      </w:pPr>
      <w:r>
        <w:rPr>
          <w:rFonts w:cs="Trebuchet MS" w:ascii="Trebuchet MS" w:hAnsi="Trebuchet MS"/>
          <w:bCs/>
          <w:sz w:val="20"/>
          <w:szCs w:val="20"/>
        </w:rPr>
        <w:t xml:space="preserve">Estos recuerdos de Constructos Sociales Antiguos, así como otras ideas que puedan surgir, son parte de un gran “Patio de Juegos del Espíritu” al que ahora se le permite formarse mediante nuestras Familias del Corazón. Ellos simplemente sirven como posibilidades que podemos representar, de forma experimental, en un escenario enfocado, si así lo elegimo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primavera próxima llamaremos a reunirse a los que se sientan inclinados a jugar con mayor intensidad  con algunas de estas ideas (Dones Espirituales, Tonos, Gremios, etc.). Elegimos Sedona, Arizona, con este propósito, porque parece accesible y es un vórtice de elevada energía en el que podemos hacer este trabajo. Para sincronizarlo, elegimos el Equinoccio de Primavera – 19-24 de marzo de 2006. Además de muchas de las tradiciones regulares de nuestro cónclave, estaremos hablando del Material de los Dones Espirituales más profundamente aún de lo que hablamos en Glastonbury. Hay muchas formas de poder encarar los propios dones, si uno no se siente seguro acerca de la naturaleza y extensión de su núcleo motivad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l reunirnos en “Grupos de Interés”, nos familiarizaremos más con las Orientaciones Básicas – con sus atributos primarios así como sus tendencias por el exceso, si se desequilibran. Después de todo, todo tiene sus altibajos, ¿no es cierto? A veces, la forma más sencilla de descubrir qué nos hace felices es ponernos en contacto con lo que nos hace sentir mal y nos lanza en picada. Tal suceso no sólo nos pondría en contacto con nosotros mismos… también podría ser una forma sutil de encontrarnos EL UNO AL OTRO y formar círculos duraderos de apoyo personal que continúen mucho después de terminado el ev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urante este encuentro, a las personas se les dará la oportunidad de encontrarse y discutir con otros “amigos del corazón” cómo se vería el mundo si se les permitiese diseñarlo según su Orientación. Se ofrecerá orientación sobre cómo entrar en esto, pero a muchos los sorprenderá cuán fácilmente llega, ya que fluye de TONOS COMPARTIDOS más que de una ley o protoco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na de las fuerzas más poderosas y aglutinantes en la Comunidad es l lenguaje común. Y, aunque siempre disfruto encontrando las mejores y más económicas formas de discutir esos principios en inglés, estoy comenzando a ver realmente que se están haciendo algunas conexiones poderosas a través del uso moderno y la proliferación del Lenguaje Vivo de Luz en todos sus diversos dialec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egún el sistema que estoy recordando, se podría definir a un “clan” como a un círculo confortable de personas con diversos temperamentos y metas, que alguien recluta como su propia Familia del Corazón. Esas personas podrán o no ser parientes consanguíneos. (Comprendo que éste no es el uso clásico del término, así que ténganme paciencia). Y entonces, también en este sistema, una “tribu”  podría estar compuesta por todos los que estén dentro de una Orientación Espiritual (Don Motivador), que se hayan reunido para apoyar el fomento de ese interés y ese medio de amar y vivi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nos reunimos en agosto pasado Tricia Nobbs y yo, hablamos de cómo el Lenguaje de Luz podría afectar drásticamente nuestras conexiones con esos Clanes y Tribus. Ella dijo que le habían dado ciertos “códigos”, que activaban e iniciaban el fluir de esas Lenguas Madre (4) en la vida o Ciclo de Influencia de cada persona. Tricia estará disponible durante el Cónclave de Primavera, para educarnos desde sus más de 10 años de experiencia con el Lenguaje, así como para activar esos códigos internos que podrían ayudar a cada asistente mientras busca acercarse más y más a ese núcleo motivad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evolución de nuestra Nueva Tierra es algo maravilloso. Para aquellos de ustedes que tengan esa inclinación, me estoy expandiendo en algunas de esas ideas sobre los Índigos, Cristal y Chicos de las Estrellas en Niños de la Nueva Tierra, serie en línea que llamo “Una Sociedad Amiga de los Niños”. Si no estás suscrito a esta asombrosa publicación mensual, éste puede ser el momento de saltar a bordo. </w:t>
      </w:r>
      <w:r>
        <w:rPr>
          <w:rFonts w:cs="Trebuchet MS" w:ascii="Trebuchet MS" w:hAnsi="Trebuchet MS"/>
          <w:sz w:val="20"/>
          <w:szCs w:val="20"/>
          <w:lang w:val="en-US"/>
        </w:rPr>
        <w:t>(</w:t>
      </w:r>
      <w:r>
        <w:rPr>
          <w:rFonts w:cs="Trebuchet MS" w:ascii="Trebuchet MS" w:hAnsi="Trebuchet MS"/>
          <w:i/>
          <w:sz w:val="20"/>
          <w:szCs w:val="20"/>
          <w:lang w:val="en-US"/>
        </w:rPr>
        <w:t>está en inglés</w:t>
      </w:r>
      <w:r>
        <w:rPr>
          <w:rFonts w:cs="Trebuchet MS" w:ascii="Trebuchet MS" w:hAnsi="Trebuchet MS"/>
          <w:sz w:val="20"/>
          <w:szCs w:val="20"/>
          <w:lang w:val="en-US"/>
        </w:rPr>
        <w:t>).</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Cuando originariamente se me ocurrió este evento, tuve la imagen de esas Convenciones asombrosas de Viaje a las Estrellas y El Señor de los Anillos que aún proliferan por el planeta. ¡Si alguna vez fueron a una, sabrán qué divertido es ataviarse y comportarse raro, aunque sea durante un fin de semana, ensayar una forma de vida deseada en un marco de tiempo con mucha resonancia! Tiendo a ver del mismo modo a estas “Reuniones de Clanes y Tribus”. Después de que las Comunidades iniciales se hayan desarrollado, los representantes de los diversos Gremios Motivadores podrán comenzar a reunir a más y más de su “clase”, eligiendo colores para representar a la Tribu e incluso diseñar atuendos para fortalecer los laz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Quizá ése sea el origen de nuestra común expresión: “Nos está mostrando sus colores”  (</w:t>
      </w:r>
      <w:r>
        <w:rPr>
          <w:rFonts w:cs="Trebuchet MS" w:ascii="Trebuchet MS" w:hAnsi="Trebuchet MS"/>
          <w:i/>
          <w:sz w:val="20"/>
          <w:szCs w:val="20"/>
        </w:rPr>
        <w:t xml:space="preserve">nos está mostrando cómo es en realidad), </w:t>
      </w:r>
      <w:r>
        <w:rPr>
          <w:rFonts w:cs="Trebuchet MS" w:ascii="Trebuchet MS" w:hAnsi="Trebuchet MS"/>
          <w:sz w:val="20"/>
          <w:szCs w:val="20"/>
        </w:rPr>
        <w:t>¿no es así? Al conceder colores designados y anillos de su “clan” o “tribu” de resonancia, ustedes no sólo encuentran su lugar en el Círculo Mayor, sino que abren la puerta para que otros también lo hagan. Por supuesto, USTEDES siempre serán los que tengan el control de elegir quiénes son ustedes y qué quieren que signifique todo esto en su vid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 xml:space="preserve">Actualmente, en la sociedad las cosas están tensas y se desconfía. Las personas están muy DIVIDIDAS respecto a cómo CREEN que deberían ser las cosas. Las </w:t>
      </w:r>
      <w:r>
        <w:rPr>
          <w:rFonts w:cs="Trebuchet MS" w:ascii="Trebuchet MS" w:hAnsi="Trebuchet MS"/>
          <w:i/>
          <w:sz w:val="20"/>
          <w:szCs w:val="20"/>
        </w:rPr>
        <w:t xml:space="preserve">creencias </w:t>
      </w:r>
      <w:r>
        <w:rPr>
          <w:rFonts w:cs="Trebuchet MS" w:ascii="Trebuchet MS" w:hAnsi="Trebuchet MS"/>
          <w:sz w:val="20"/>
          <w:szCs w:val="20"/>
        </w:rPr>
        <w:t xml:space="preserve">son constructor mentales que realmente no han “descendido”  del todo hacia el núcleo sensitivo de su ser. Piensan que todo suena bien, pero, con sus ideas actuales, su nivel de experiencia personal carece de profundidad. El próximo nivel de integración convierte a las </w:t>
      </w:r>
      <w:r>
        <w:rPr>
          <w:rFonts w:cs="Trebuchet MS" w:ascii="Trebuchet MS" w:hAnsi="Trebuchet MS"/>
          <w:i/>
          <w:sz w:val="20"/>
          <w:szCs w:val="20"/>
        </w:rPr>
        <w:t xml:space="preserve">creencias </w:t>
      </w:r>
      <w:r>
        <w:rPr>
          <w:rFonts w:cs="Trebuchet MS" w:ascii="Trebuchet MS" w:hAnsi="Trebuchet MS"/>
          <w:sz w:val="20"/>
          <w:szCs w:val="20"/>
        </w:rPr>
        <w:t xml:space="preserve">en </w:t>
      </w:r>
      <w:r>
        <w:rPr>
          <w:rFonts w:cs="Trebuchet MS" w:ascii="Trebuchet MS" w:hAnsi="Trebuchet MS"/>
          <w:i/>
          <w:sz w:val="20"/>
          <w:szCs w:val="20"/>
        </w:rPr>
        <w:t>convicciones</w:t>
      </w:r>
      <w:r>
        <w:rPr>
          <w:rFonts w:cs="Trebuchet MS" w:ascii="Trebuchet MS" w:hAnsi="Trebuchet MS"/>
          <w:sz w:val="20"/>
          <w:szCs w:val="20"/>
        </w:rPr>
        <w:t xml:space="preserve">. ¡Ahora están hablando de algo más sustancio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te proceso, los Guías enfatizan que nosotros no queremos llegar a hacer CAMBIOS POLITICOS aquí. Todo lo que queremos es poner en práctica unas pocas cosas, en un entorno seguro, sin hacer que nuestros vecinos entren en pánico. Si les interesan estos tópicos y desean unirse a nosotros en Sedona, o contribuir a la investigación por medio del envío de correo electrónico, por favor, háganlo. Siempre me hace feliz considerar sus ide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endrán más detal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1) Haka – baile de guerra maorí que actualmente utiliza el equipo de rugby de Nueva Zelanda, los Old Blacks donde se trata de intimidad al adversario. También se lo utiliza para actos ofici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2) Karismatyon es la raíz de la que deriva su palabra: “Carisma”. El prefijo “car” significa “alegría”. Según Daniel, tomémosla como “el D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3) Chicos de las Estrellas, Delfines y Ballenas</w:t>
      </w:r>
    </w:p>
    <w:p>
      <w:pPr>
        <w:pStyle w:val="Normal"/>
        <w:jc w:val="both"/>
        <w:rPr>
          <w:rFonts w:ascii="Trebuchet MS" w:hAnsi="Trebuchet MS" w:cs="Trebuchet MS"/>
          <w:sz w:val="20"/>
          <w:szCs w:val="20"/>
        </w:rPr>
      </w:pPr>
      <w:r>
        <w:rPr>
          <w:rFonts w:cs="Trebuchet MS" w:ascii="Trebuchet MS" w:hAnsi="Trebuchet MS"/>
          <w:sz w:val="20"/>
          <w:szCs w:val="20"/>
        </w:rPr>
        <w:t>Para los Delfines y las Ballenas, no hay diferencia entre ellos y el agua. Esto es cierto para los niños pequeños también. No perciben su entorno como “separado” de ellos mismos. Tampoco lo haremos nosotros. Todo fue una ilusión. Y esa ilusión está pasando.</w:t>
      </w:r>
    </w:p>
    <w:p>
      <w:pPr>
        <w:pStyle w:val="Normal"/>
        <w:jc w:val="both"/>
        <w:rPr/>
      </w:pPr>
      <w:r>
        <w:rPr>
          <w:rFonts w:cs="Trebuchet MS" w:ascii="Trebuchet MS" w:hAnsi="Trebuchet MS"/>
          <w:sz w:val="20"/>
          <w:szCs w:val="20"/>
        </w:rPr>
        <w:t>El Femenino Divino está volviendo a entrar en el panorama. Por lo tanto, por todo este universo comenzarán a ver la encarnación del Mundo de lo Invisible, lo Mágico, lo Fantástico. La Diosa gobierna esto, que siempre llega a su pedido. Llega nuestra toma de conciencia psíquica y espiritual, llegan nuestros recuerdos y conocimiento de misterios desconocidos… mantenidos cautivos durante demasiados siglos. Fluyen en nuestro interior nuestros sentimientos que habían sido encerrados en una mazmorra… enterrada en lo más profundo de nosotros.</w:t>
      </w:r>
    </w:p>
    <w:p>
      <w:pPr>
        <w:pStyle w:val="Normal"/>
        <w:jc w:val="both"/>
        <w:rPr/>
      </w:pPr>
      <w:r>
        <w:rPr>
          <w:rFonts w:cs="Trebuchet MS" w:ascii="Trebuchet MS" w:hAnsi="Trebuchet MS"/>
          <w:bCs/>
          <w:sz w:val="20"/>
          <w:szCs w:val="20"/>
        </w:rPr>
        <w:t>Los Delfines y las Ballenas siempre han estado involucrados con las adaptaciones y operaciones de los Niños de las Estrellas en el planeta. La entidad Bashar (canalizada por Darryl Anka) una vez describió en detalle cómo las almas infantiles de los Niños de las Estrellas se mezclan y entremezclan con esos maravillosos mamíferos acuáticos durante los tempranos días en forma física. De ese modo, los recién nacidos son fácilmente capaces de adaptarse a este formato físico más denso mientras todavía están conscientemente conectados con el Multiverso.</w:t>
      </w:r>
    </w:p>
    <w:p>
      <w:pPr>
        <w:pStyle w:val="Normal"/>
        <w:jc w:val="both"/>
        <w:rPr/>
      </w:pPr>
      <w:r>
        <w:rPr>
          <w:rFonts w:cs="Trebuchet MS" w:ascii="Trebuchet MS" w:hAnsi="Trebuchet MS"/>
          <w:bCs/>
          <w:sz w:val="20"/>
          <w:szCs w:val="20"/>
        </w:rPr>
        <w:t>© 1997-2003, por Daniel Jacob.  Reservados todos los derech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4) Ver </w:t>
      </w:r>
      <w:hyperlink r:id="rId3" w:tgtFrame="http://www.manantialcaduceo.com.ar/daniel_jacob/Abr04ElLenguajeVivodeLuzII.zip">
        <w:r>
          <w:rPr>
            <w:rStyle w:val="InternetLink"/>
            <w:rFonts w:cs="Trebuchet MS" w:ascii="Trebuchet MS" w:hAnsi="Trebuchet MS"/>
            <w:sz w:val="20"/>
            <w:szCs w:val="20"/>
          </w:rPr>
          <w:t>El Lenguaje Vivo de Luz – Parte 2</w:t>
        </w:r>
      </w:hyperlink>
    </w:p>
    <w:p>
      <w:pPr>
        <w:pStyle w:val="Normal"/>
        <w:jc w:val="both"/>
        <w:rPr>
          <w:rFonts w:ascii="Trebuchet MS" w:hAnsi="Trebuchet MS" w:cs="Trebuchet MS"/>
          <w:smallCaps/>
          <w:sz w:val="20"/>
          <w:szCs w:val="20"/>
        </w:rPr>
      </w:pPr>
      <w:r>
        <w:rPr>
          <w:rFonts w:cs="Trebuchet MS" w:ascii="Trebuchet MS" w:hAnsi="Trebuchet MS"/>
          <w:small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J  </w:t>
      </w:r>
    </w:p>
    <w:p>
      <w:pPr>
        <w:pStyle w:val="Normal"/>
        <w:jc w:val="both"/>
        <w:rPr/>
      </w:pPr>
      <w:hyperlink r:id="rId4">
        <w:r>
          <w:rPr>
            <w:rStyle w:val="InternetLink"/>
            <w:rFonts w:cs="Trebuchet MS" w:ascii="Trebuchet MS" w:hAnsi="Trebuchet MS"/>
            <w:sz w:val="20"/>
            <w:szCs w:val="20"/>
          </w:rPr>
          <w:t>www.reconnections.net</w:t>
        </w:r>
      </w:hyperlink>
      <w:r>
        <w:rPr>
          <w:rFonts w:cs="Trebuchet MS" w:ascii="Trebuchet MS" w:hAnsi="Trebuchet MS"/>
          <w:sz w:val="20"/>
          <w:szCs w:val="20"/>
        </w:rPr>
        <w:t xml:space="preserve">      Daniel@reconnections.net</w:t>
      </w:r>
    </w:p>
    <w:p>
      <w:pPr>
        <w:pStyle w:val="Normal"/>
        <w:jc w:val="both"/>
        <w:rPr>
          <w:rFonts w:ascii="Trebuchet MS" w:hAnsi="Trebuchet MS" w:cs="Trebuchet MS"/>
          <w:sz w:val="20"/>
          <w:szCs w:val="20"/>
        </w:rPr>
      </w:pPr>
      <w:r>
        <w:rPr>
          <w:rFonts w:cs="Trebuchet MS" w:ascii="Trebuchet MS" w:hAnsi="Trebuchet MS"/>
          <w:sz w:val="20"/>
          <w:szCs w:val="20"/>
          <w:lang w:val="en-US"/>
        </w:rPr>
        <w:t xml:space="preserve">Copyright, octubre 2005 Daniel Jacob.  </w:t>
      </w:r>
      <w:r>
        <w:rPr>
          <w:rFonts w:cs="Trebuchet MS" w:ascii="Trebuchet MS" w:hAnsi="Trebuchet MS"/>
          <w:sz w:val="20"/>
          <w:szCs w:val="20"/>
        </w:rPr>
        <w:t xml:space="preserve">Reservados todos los derechos. Se puede copiar y compartir con propósitos de crecimiento personal y/o investigación, en tanto se incluyan la URL de arriba y estos derechos de autor. Toda reproducción con fines de lucro, por cualquier medio, requiere el permiso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pPr>
      <w:r>
        <w:rPr>
          <w:rFonts w:cs="Trebuchet MS" w:ascii="Trebuchet MS" w:hAnsi="Trebuchet MS"/>
          <w:sz w:val="20"/>
          <w:szCs w:val="20"/>
          <w:lang w:val="en-US"/>
        </w:rPr>
        <w:t xml:space="preserve">Título en inglés: Gathering the clans and tribes  </w:t>
      </w:r>
      <w:hyperlink r:id="rId5">
        <w:r>
          <w:rPr>
            <w:rStyle w:val="InternetLink"/>
            <w:rFonts w:cs="Trebuchet MS" w:ascii="Trebuchet MS" w:hAnsi="Trebuchet MS"/>
            <w:color w:val="000000"/>
            <w:sz w:val="20"/>
            <w:szCs w:val="20"/>
            <w:lang w:val="en-US"/>
          </w:rPr>
          <w:t>http://www.reconnections.net/article_clans_tribes.htm</w:t>
        </w:r>
      </w:hyperlink>
      <w:r>
        <w:rPr>
          <w:rFonts w:cs="Trebuchet MS" w:ascii="Trebuchet MS" w:hAnsi="Trebuchet MS"/>
          <w:sz w:val="20"/>
          <w:szCs w:val="20"/>
          <w:lang w:val="en-US"/>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ww.manantialcaduceo.com.ar/libros.htm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20"/>
        <w:szCs w:val="20"/>
      </w:rPr>
    </w:pPr>
    <w:r>
      <w:rPr>
        <w:rFonts w:cs="Trebuchet MS" w:ascii="Trebuchet MS" w:hAnsi="Trebuchet MS"/>
        <w:smallCaps/>
        <w:shadow/>
        <w:sz w:val="20"/>
        <w:szCs w:val="20"/>
      </w:rPr>
      <w:t>Reuniendo A Los Clanes Y Tribus</w:t>
    </w:r>
  </w:p>
  <w:p>
    <w:pPr>
      <w:pStyle w:val="Header"/>
      <w:rPr>
        <w:rFonts w:ascii="Trebuchet MS" w:hAnsi="Trebuchet MS" w:cs="Trebuchet MS"/>
        <w:smallCaps/>
        <w:shadow/>
        <w:sz w:val="20"/>
        <w:szCs w:val="20"/>
      </w:rPr>
    </w:pPr>
    <w:r>
      <w:rPr>
        <w:rFonts w:cs="Trebuchet MS" w:ascii="Trebuchet MS" w:hAnsi="Trebuchet MS"/>
        <w:smallCaps/>
        <w:shadow/>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nantialcaduceo.com.ar/daniel_jacob/Abr04ElLenguajeVivodeLuzII.zip" TargetMode="External"/><Relationship Id="rId4" Type="http://schemas.openxmlformats.org/officeDocument/2006/relationships/hyperlink" Target="http://www.reconnections.net/" TargetMode="External"/><Relationship Id="rId5" Type="http://schemas.openxmlformats.org/officeDocument/2006/relationships/hyperlink" Target="http://www.reconnections.net/article_clans_tribe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1:30:00Z</dcterms:created>
  <dc:creator>pc</dc:creator>
  <dc:description/>
  <cp:keywords/>
  <dc:language>en-US</dc:language>
  <cp:lastModifiedBy>pc</cp:lastModifiedBy>
  <dcterms:modified xsi:type="dcterms:W3CDTF">2005-11-01T01:30:00Z</dcterms:modified>
  <cp:revision>2</cp:revision>
  <dc:subject/>
  <dc:title>GATHERING THE CLANS AND TRIBES</dc:title>
</cp:coreProperties>
</file>