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Revisión De Los Sistemas Por Delante!</w:t>
      </w:r>
    </w:p>
    <w:p>
      <w:pPr>
        <w:pStyle w:val="Heading2"/>
        <w:rPr>
          <w:rFonts w:ascii="Trebuchet MS" w:hAnsi="Trebuchet MS" w:cs="Trebuchet MS"/>
          <w:i/>
          <w:i/>
        </w:rPr>
      </w:pPr>
      <w:r>
        <w:rPr>
          <w:rFonts w:cs="Trebuchet MS" w:ascii="Trebuchet MS" w:hAnsi="Trebuchet MS"/>
          <w:i/>
        </w:rPr>
        <w:t>Las Reconexiones canalizadas por Daniel Jacob</w:t>
      </w:r>
    </w:p>
    <w:p>
      <w:pPr>
        <w:pStyle w:val="Normal"/>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 ahora, Queridos Amigos, mientras se preparan para esta poderosa infusión </w:t>
      </w:r>
      <w:r>
        <w:rPr>
          <w:rFonts w:cs="Trebuchet MS" w:ascii="Trebuchet MS" w:hAnsi="Trebuchet MS"/>
          <w:i/>
          <w:sz w:val="20"/>
          <w:szCs w:val="20"/>
        </w:rPr>
        <w:t>(el tránsito de Venus),</w:t>
      </w:r>
      <w:r>
        <w:rPr>
          <w:rFonts w:cs="Trebuchet MS" w:ascii="Trebuchet MS" w:hAnsi="Trebuchet MS"/>
          <w:sz w:val="20"/>
          <w:szCs w:val="20"/>
        </w:rPr>
        <w:t xml:space="preserve"> este gran alineamiento de mente y emoción, masculino y femenino, pueden esperar ser “examinados” por circunstancia y energía, para que el verdadero estado del espacio de su corazón pueda revelarse. Esto es para su seguridad, así como para la seguridad de su Misión Terrenal a medida que se desplieg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entro de la experiencia de su vida personal, en estos días por venir, esperen manifestar la oportunidad y la gracia para abrir plenamente su corazón –de formas que no podrían haberse imaginado- permitiéndose sentir, amar, expresar, lo que sea necesario para destacar su sentido de VULNERABILIDAD. Será como un torrente de poder, seguido por una sorpresiva cachetada. Con esa bofetada, o decepción (según cómo  aparezca), serán capaces de acceder a un vasto almacén de emociones que involucran traición, abandono, rechazo, soledad y desesper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Justo antes de que traten de salirse de esa situación, como casi siempre lo han hecho desde que eran pequeños, miren más allá de su vulnerabilidad el lugar en su corazón que les mostrará el Espíritu. Manténganse alerta. ¡Sigan en contacto! Es posible que antes no lo hayan visto, pero ya no tienen que perdérselo más. En este lugar secreto, encontrarán una parte de su corazón que es como una piedra – duro e inflexible. Esta es su resistencia principal a vivir plenamente y a encontrarse con el resto de quiénes son. Sabrán que lo descubrieron porque su sensación de debilidad y vulnerabilidad se desvanecerá instantáneamente. Enfóquense en él. Respiren. Abracen ese lugar pétreo de resistencia con todo lo que tienen dentro de ustedes. Este lugar de retención configura y moldea diariamente quiénes son usted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 hay nada que hacer, excepto estar atentos. Será como su propio Santa Sanctórum. En ese lugar, la conciencia es la ÚNICA SANACIÓN que necesitarán. Detrás de cada sensación de debilidad o vulnerabilidad está esta sombra secreta... un lugar de enorme y gloriosa resistencia a lo que es. Sus destellos de vulnerabilidad ahora son y siempre fueron una artimaña, una desviación para impedir que advirtiesen ese lugar de poder oculto. La estratagema funcionó porque ustedes quisieron. Ahora tienen elección. Vean a qué se resisten. Nómbrenlo. Les dirá más sobre ustedes mismos en un momento de lo que puedan aprender en años de terapia. Les hablaremos más de esto después del 8 de juni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pyright Daniel Jacob, mayo 2004 </w:t>
      </w:r>
    </w:p>
    <w:p>
      <w:pPr>
        <w:pStyle w:val="Normal"/>
        <w:jc w:val="both"/>
        <w:rPr>
          <w:rFonts w:ascii="Trebuchet MS" w:hAnsi="Trebuchet MS" w:cs="Trebuchet MS"/>
          <w:sz w:val="20"/>
          <w:szCs w:val="20"/>
        </w:rPr>
      </w:pPr>
      <w:r>
        <w:rPr>
          <w:rFonts w:cs="Trebuchet MS" w:ascii="Trebuchet MS" w:hAnsi="Trebuchet MS"/>
          <w:sz w:val="20"/>
          <w:szCs w:val="20"/>
        </w:rPr>
        <w:t xml:space="preserve">Traducción: Susana Peralta </w:t>
      </w:r>
    </w:p>
    <w:p>
      <w:pPr>
        <w:pStyle w:val="Normal"/>
        <w:rPr/>
      </w:pPr>
      <w:r>
        <w:rPr>
          <w:rFonts w:cs="Trebuchet MS" w:ascii="Trebuchet MS" w:hAnsi="Trebuchet MS"/>
          <w:sz w:val="20"/>
          <w:szCs w:val="20"/>
        </w:rPr>
        <w:t xml:space="preserve">Las Reconexiones en inglés: </w:t>
      </w:r>
      <w:hyperlink r:id="rId2">
        <w:r>
          <w:rPr>
            <w:rStyle w:val="InternetLink"/>
            <w:rFonts w:cs="Trebuchet MS" w:ascii="Trebuchet MS" w:hAnsi="Trebuchet MS"/>
            <w:color w:val="000000"/>
            <w:sz w:val="20"/>
            <w:szCs w:val="20"/>
          </w:rPr>
          <w:t>www.reconnections.net</w:t>
        </w:r>
      </w:hyperlink>
      <w:r>
        <w:rPr>
          <w:rFonts w:cs="Trebuchet MS" w:ascii="Trebuchet MS" w:hAnsi="Trebuchet MS"/>
          <w:sz w:val="20"/>
          <w:szCs w:val="20"/>
        </w:rPr>
        <w:t xml:space="preserve">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Web"/>
        <w:ind w:left="720" w:right="720" w:hanging="0"/>
        <w:jc w:val="both"/>
        <w:rPr>
          <w:rFonts w:ascii="Trebuchet MS" w:hAnsi="Trebuchet MS" w:cs="Trebuchet MS"/>
          <w:sz w:val="20"/>
          <w:szCs w:val="20"/>
        </w:rPr>
      </w:pPr>
      <w:r>
        <w:rPr>
          <w:rFonts w:cs="Trebuchet MS" w:ascii="Trebuchet MS" w:hAnsi="Trebuchet MS"/>
          <w:sz w:val="20"/>
          <w:szCs w:val="20"/>
        </w:rPr>
      </w:r>
    </w:p>
    <w:p>
      <w:pPr>
        <w:pStyle w:val="NormalWeb"/>
        <w:ind w:left="720" w:right="720"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jc w:val="center"/>
      <w:outlineLvl w:val="1"/>
    </w:pPr>
    <w:rPr>
      <w:b/>
      <w:bCs/>
    </w:rPr>
  </w:style>
  <w:style w:type="character" w:styleId="Fuentedeprrafopredeter">
    <w:name w:val="Fuente de párrafo predeter."/>
    <w:qFormat/>
    <w:rPr/>
  </w:style>
  <w:style w:type="character" w:styleId="InternetLink">
    <w:name w:val="Hyperlink"/>
    <w:basedOn w:val="Fuentedeprrafopredeter"/>
    <w:rPr>
      <w:color w:val="FFFF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01:53:00Z</dcterms:created>
  <dc:creator>SUSANA</dc:creator>
  <dc:description/>
  <cp:keywords/>
  <dc:language>en-US</dc:language>
  <cp:lastModifiedBy>pc</cp:lastModifiedBy>
  <cp:lastPrinted>2004-05-28T08:42:00Z</cp:lastPrinted>
  <dcterms:modified xsi:type="dcterms:W3CDTF">2005-06-19T01:53:00Z</dcterms:modified>
  <cp:revision>2</cp:revision>
  <dc:subject/>
  <dc:title>¡EXAMEN DE LOS SISTEMAS POR DELANTE</dc:title>
</cp:coreProperties>
</file>