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smallCaps/>
          <w:shadow/>
          <w:sz w:val="36"/>
          <w:szCs w:val="36"/>
        </w:rPr>
      </w:pPr>
      <w:r>
        <w:rPr>
          <w:rStyle w:val="StrongEmphasis"/>
          <w:rFonts w:cs="Trebuchet MS" w:ascii="Trebuchet MS" w:hAnsi="Trebuchet MS"/>
          <w:b w:val="false"/>
          <w:smallCaps/>
          <w:shadow/>
          <w:sz w:val="36"/>
          <w:szCs w:val="36"/>
        </w:rPr>
        <w:t>Sintiéndose Descontrolados</w:t>
      </w:r>
    </w:p>
    <w:p>
      <w:pPr>
        <w:pStyle w:val="Normal"/>
        <w:jc w:val="center"/>
        <w:rPr>
          <w:rStyle w:val="StrongEmphasis"/>
          <w:rFonts w:ascii="Trebuchet MS" w:hAnsi="Trebuchet MS" w:cs="Trebuchet MS"/>
          <w:i/>
          <w:i/>
          <w:sz w:val="22"/>
          <w:szCs w:val="22"/>
        </w:rPr>
      </w:pPr>
      <w:r>
        <w:rPr>
          <w:rStyle w:val="StrongEmphasis"/>
          <w:rFonts w:cs="Trebuchet MS" w:ascii="Trebuchet MS" w:hAnsi="Trebuchet MS"/>
          <w:i/>
          <w:sz w:val="22"/>
          <w:szCs w:val="22"/>
        </w:rPr>
        <w:t>por  Daniel Jacob</w:t>
      </w:r>
    </w:p>
    <w:p>
      <w:pPr>
        <w:pStyle w:val="Normal"/>
        <w:jc w:val="both"/>
        <w:rPr>
          <w:rStyle w:val="StrongEmphasis"/>
          <w:rFonts w:ascii="Trebuchet MS" w:hAnsi="Trebuchet MS" w:cs="Trebuchet MS"/>
          <w:i/>
          <w:i/>
          <w:sz w:val="20"/>
          <w:szCs w:val="20"/>
          <w:u w:val="single"/>
        </w:rPr>
      </w:pPr>
      <w:r>
        <w:rPr/>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 xml:space="preserve">El centro de administración del poder en la personalidad humana se está desplazando del Plexo Solar (Voluntad y Determinación) al Centro del Corazón (Profundo Sentir y Desear). Aquello en que pensamos y planeamos ahora está siendo afectado por lo que deseamos (a veces secretamente), estemos dispuestos a admitirlo o no.  Eso produce un descalabro de pensamientos internos conflictivos en la vida de muchas personas. ¿Nos “ponemos a trabajar activamente” y seguimos haciendo lo que “deberíamos” hacer? ¿O finalmente LIBERAMOS LA RESISTENCIA y nos permitimos revelar y honrar el hombre o mujer “oculto” que vive en lo más ínti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gran parte del conflicto se remonta a la época en que muchos de nosotros éramos niños… épocas en que los impulsos auténticos, espontáneos, eran invalidados por padres y maestros y en cambio se nos programaba para el “orden” y el “éxito”. Para asegurarnos de sobrevivir y ser aceptados, aprendimos a controlar nuestros sentimientos e ir con la corriente. Ahora que las energías de la Tierra se están acelerando, muchas personas descubren que es más y más difícil negar sentimientos y necesidades que estuvieron sepultadas en lo más íntimo durante déc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genda del Planeta Tierra parece haberse acelerado a partir del Solsticio, y más aún desde el 4 de julio. Muchos de nosotros estamos durmiendo más y más profundamente ahora de lo que hayamos dormido jamás. Tenemos nuestras bases “principales” cubiertas, pero también estamos plenamente conscientes de que está ocurriendo mucho más en los Éteres de lo que está sucediendo en 3D. Algunos se sienten ansiosos, sin embargo, muchos más se sienten bastante letárgicos… como si la vida en 3D ya no tuviese ningún sentido para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hablar de suicidio y los impulsos suicidas, que tanto prevalecen en los jóvenes hoy en día, a menudo tienen que ver con una pérdida de CONTROL anticipada. Cuando vemos que ocurren cosas en nuestra vida que posiblemente nos podrían dejar sin motivación o indefensos, tal vez consideremos la idea de “acabar con todo” para no permanecer en la desventura o convertirnos en una carga para los demás. Lo que el Espíritu nos trae ahora es la seguridad, la confianza interior, de que esos potenciales que tanto “tememos” son sencillamente “lastre” del ego y parte de los “desechos de limitación” que estamos dejando ir ahora para poder ascender como ra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grandes “pesadillas” que vienen en esta época tienen que ver con el orgullo personal y la preocupación por la reputación. Lo que significa en realidad es que se trata de LA EXPERIENCIA INTERIOR contra LA APARIENCIA EXTERIOR. No podemos compara nuestro interior con el  exterior de otras personas. Cada uno tiene su cruz  para llevar. Sólo que algunas son más visibles que otr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Daniel Jacob, 2008  </w:t>
      </w:r>
      <w:hyperlink r:id="rId2">
        <w:r>
          <w:rPr>
            <w:rStyle w:val="InternetLink"/>
            <w:rFonts w:cs="Trebuchet MS" w:ascii="Trebuchet MS" w:hAnsi="Trebuchet MS"/>
            <w:sz w:val="20"/>
            <w:szCs w:val="20"/>
            <w:lang w:val="en-US"/>
          </w:rPr>
          <w:t>www.reconnections.net</w:t>
        </w:r>
      </w:hyperlink>
    </w:p>
    <w:p>
      <w:pPr>
        <w:pStyle w:val="Normal"/>
        <w:jc w:val="both"/>
        <w:rPr/>
      </w:pPr>
      <w:r>
        <w:rPr>
          <w:rFonts w:cs="Trebuchet MS" w:ascii="Trebuchet MS" w:hAnsi="Trebuchet MS"/>
          <w:sz w:val="20"/>
          <w:szCs w:val="20"/>
          <w:lang w:val="en-US"/>
        </w:rPr>
        <w:t>Título en inglés: Feeling out of control</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6:47:00Z</dcterms:created>
  <dc:creator/>
  <dc:description/>
  <cp:keywords/>
  <dc:language>en-US</dc:language>
  <cp:lastModifiedBy>pc</cp:lastModifiedBy>
  <dcterms:modified xsi:type="dcterms:W3CDTF">2008-07-22T23:05:00Z</dcterms:modified>
  <cp:revision>12</cp:revision>
  <dc:subject/>
  <dc:title> </dc:title>
</cp:coreProperties>
</file>