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Serie De Las Personas Puente</w:t>
        <w:br/>
      </w:r>
      <w:r>
        <w:rPr>
          <w:rFonts w:cs="Trebuchet MS" w:ascii="Trebuchet MS" w:hAnsi="Trebuchet MS"/>
          <w:b/>
        </w:rPr>
        <w:t>Segunda Parte</w:t>
      </w:r>
    </w:p>
    <w:p>
      <w:pPr>
        <w:pStyle w:val="Normal"/>
        <w:spacing w:lineRule="auto" w:line="360"/>
        <w:jc w:val="center"/>
        <w:rPr>
          <w:rFonts w:ascii="Trebuchet MS" w:hAnsi="Trebuchet MS" w:cs="Trebuchet MS"/>
          <w:b/>
          <w:b/>
          <w:i/>
          <w:i/>
        </w:rPr>
      </w:pPr>
      <w:r>
        <w:rPr>
          <w:rFonts w:cs="Trebuchet MS" w:ascii="Trebuchet MS" w:hAnsi="Trebuchet MS"/>
          <w:b/>
          <w:i/>
        </w:rPr>
        <w:t>Por Daniel Jacob</w:t>
      </w:r>
    </w:p>
    <w:p>
      <w:pPr>
        <w:pStyle w:val="Normal"/>
        <w:spacing w:lineRule="auto" w:line="360"/>
        <w:jc w:val="center"/>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sz w:val="20"/>
          <w:szCs w:val="20"/>
        </w:rPr>
      </w:pPr>
      <w:r>
        <w:rPr>
          <w:rFonts w:cs="Trebuchet MS" w:ascii="Trebuchet MS" w:hAnsi="Trebuchet MS"/>
          <w:sz w:val="20"/>
          <w:szCs w:val="20"/>
        </w:rPr>
        <w:t>Se ha dicho que “una cadena es sólo tan fuerte como su eslabón más débil”. Pero la determinación de lo que constituye “debilidad” y “fortaleza” puede variar según el uso que se le dé a la cadena.  ¿Se la utiliza para fijar algo en un sitio –para contenerlo firmemente para que nadie pueda entrar y robar? ¿O se la utiliza como división entre dos espacios públicos, abriéndola y cerrándola constantemente para dejar que las personas entren y salg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Recuerdan ese relato clásico del sauce y el roble? Hasta cierto punto, la idea de invulnerabilidad es consoladora y deseable. Un roble se yergue robusto y alto contra los elementos furiosos. Lo mismo que un custodio de un club nocturno de 136 kilos. Ustedes lo ven parado ahí, con un tatuaje en el brazo, músculos abultados, y se sienten aliviados y seguros. Entonces, de repente, alguien llama y dice que hay una amenaza de bomba. El grandote es resistente, pero ¿es listo? ¿Puede figurarse dónde puede estar la bomba, o cómo poner a salvo a toda esa g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roble permanece firme, pero el sauce sabe cómo doblarse. Cuando los vientos de la adversidad exceden la capacidad de resistir, el roble se quebrará,  probando que el sauce, más flexible, es superior. Pero hasta ese momento, la mayoría todavía apostará al ro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humanidad requiere de AMBAS cualidades donde se está dirigiendo ahora en conciencia y experiencia, tanto de la determinación del roble como de la flexibilidad del sauce. Así que nos hallamos ocupados en el proceso de mezclar y combinar AMBOS elementos, TODOS los elementos, tratando de hacer algo nuevo y práctico, algo que funcione con precisión razonable bajo TODAS las circunstancias posib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uestro mundo hoy en día ya no es una situación “uno o lo otro”; la mayor parte del tiempo es “uno y lo otro” Aunque los EE.UU. (por ejemplo) están sumamente polarizados políticamente hablando –probablemente como nunca antes en su corta historia- las necesidades y problemas que se le presentan a su gente requieren más </w:t>
      </w:r>
      <w:r>
        <w:rPr>
          <w:rFonts w:cs="Trebuchet MS" w:ascii="Trebuchet MS" w:hAnsi="Trebuchet MS"/>
          <w:i/>
          <w:sz w:val="20"/>
          <w:szCs w:val="20"/>
        </w:rPr>
        <w:t>colaboración</w:t>
      </w:r>
      <w:r>
        <w:rPr>
          <w:rFonts w:cs="Trebuchet MS" w:ascii="Trebuchet MS" w:hAnsi="Trebuchet MS"/>
          <w:sz w:val="20"/>
          <w:szCs w:val="20"/>
        </w:rPr>
        <w:t xml:space="preserve"> que nunca antes. Algunas situaciones requieren un conservadorismo a ultranza, mientras otras exigen liberalidad y compasión.  Un líder inteligente no se identifica con un “sistema” por encima del otro. Hace lo que es necesario </w:t>
      </w:r>
      <w:r>
        <w:rPr>
          <w:rFonts w:cs="Trebuchet MS" w:ascii="Trebuchet MS" w:hAnsi="Trebuchet MS"/>
          <w:i/>
          <w:sz w:val="20"/>
          <w:szCs w:val="20"/>
        </w:rPr>
        <w:t>en el momento</w:t>
      </w:r>
      <w:r>
        <w:rPr>
          <w:rFonts w:cs="Trebuchet MS" w:ascii="Trebuchet MS" w:hAnsi="Trebuchet MS"/>
          <w:sz w:val="20"/>
          <w:szCs w:val="20"/>
        </w:rPr>
        <w:t xml:space="preserve">, para que se hagan las cos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en día, muchos políticos están ocupados adoptando posturas, tratando de probar un punto, tratando de demostrar la superioridad de su “abordaje” de los asuntos mundiales comparado con otros. Luchan por ganar el apoyo para su “modo de hacerlo” –mientras la necesidad humana, al ser profundamente afectada por los radicales Cambios de la Tierra y la evolución social no planeada, aumenta tan rápidamente que ningún “sistema”  podrá ser jamás lo suficientemente fuerte o sabio como para encararlo. Los sistemas no resuelven los problemas –las personas lo hacen. A veces debemos ser robles y otras veces debemos ser sauces. Y el Señor nos da la sabiduría para conocer el momento apropiado y la difer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APRENDIENDO A CONSEGUIR UN “ESTADO UNIFICAD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 xml:space="preserve">En la periferia de cada asunto hay dos extremos. Sin embargo, las personas que habitan esos reinos </w:t>
      </w:r>
      <w:r>
        <w:rPr>
          <w:rFonts w:cs="Trebuchet MS" w:ascii="Trebuchet MS" w:hAnsi="Trebuchet MS"/>
          <w:i/>
          <w:sz w:val="20"/>
          <w:szCs w:val="20"/>
        </w:rPr>
        <w:t xml:space="preserve">no </w:t>
      </w:r>
      <w:r>
        <w:rPr>
          <w:rFonts w:cs="Trebuchet MS" w:ascii="Trebuchet MS" w:hAnsi="Trebuchet MS"/>
          <w:sz w:val="20"/>
          <w:szCs w:val="20"/>
        </w:rPr>
        <w:t xml:space="preserve">piensan de sí mismas que son extremistas. Creen sinceramente que su posición es la única razonable, y pelean hasta la muerte (o hasta el fondo) para mantenerla. Una definición de “extremista” podría ser: una persona que se adentró tanto en sus creencias específicas que ya no puede  </w:t>
      </w:r>
      <w:r>
        <w:rPr>
          <w:rFonts w:cs="Trebuchet MS" w:ascii="Trebuchet MS" w:hAnsi="Trebuchet MS"/>
          <w:i/>
          <w:sz w:val="20"/>
          <w:szCs w:val="20"/>
        </w:rPr>
        <w:t xml:space="preserve">compenetrarse </w:t>
      </w:r>
      <w:r>
        <w:rPr>
          <w:rFonts w:cs="Trebuchet MS" w:ascii="Trebuchet MS" w:hAnsi="Trebuchet MS"/>
          <w:sz w:val="20"/>
          <w:szCs w:val="20"/>
        </w:rPr>
        <w:t>de quienes piensan de otra manera.</w:t>
      </w:r>
    </w:p>
    <w:p>
      <w:pPr>
        <w:pStyle w:val="Normal"/>
        <w:jc w:val="both"/>
        <w:rPr>
          <w:rFonts w:ascii="Trebuchet MS" w:hAnsi="Trebuchet MS" w:cs="Trebuchet MS"/>
          <w:vanish/>
          <w:color w:val="0000FF"/>
          <w:sz w:val="20"/>
          <w:szCs w:val="20"/>
        </w:rPr>
      </w:pPr>
      <w:r>
        <w:rPr>
          <w:rFonts w:cs="Trebuchet MS" w:ascii="Trebuchet MS" w:hAnsi="Trebuchet MS"/>
          <w:vanish/>
          <w:color w:val="0000FF"/>
          <w:sz w:val="20"/>
          <w:szCs w:val="20"/>
        </w:rPr>
      </w:r>
    </w:p>
    <w:p>
      <w:pPr>
        <w:pStyle w:val="Normal"/>
        <w:jc w:val="both"/>
        <w:rPr>
          <w:rFonts w:ascii="Trebuchet MS" w:hAnsi="Trebuchet MS" w:cs="Trebuchet MS"/>
          <w:vanish/>
          <w:color w:val="0000FF"/>
          <w:sz w:val="20"/>
          <w:szCs w:val="20"/>
        </w:rPr>
      </w:pPr>
      <w:r>
        <w:rPr>
          <w:rFonts w:cs="Trebuchet MS" w:ascii="Trebuchet MS" w:hAnsi="Trebuchet MS"/>
          <w:vanish/>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su transmisión sobre “Terrorismo” publicada en el 2001, Las Reconexiones dijeron lo siguiente sobre el extremism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Qué es el Terrorismo? Es el idealismo que actúa sin sentimiento. Es alimentar un hábito diario de despersonalización, es ser llevado por algún enfoque interno, justo más allá de las caras de la humanidad que están apretadas contra la ventana de su alm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Se necesita un tremendo idealismo para capturar un avión y luego estrellarlo contra un edificio citadino – matándose a ustedes mismos y a todos los demás a bordo. Eso es demencia, y nadie lo rebatirá. Es Terrorism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Sin embargo, también se necesita un tremendo idealismo para que alguien con medios económicos gaste dinero descaradamente en  elaborados barcos de placer y automóviles cuando hay niños atormentados por la enfermedad, muriéndose de hambre diariamente en las ciudades y las naciones que lo rodean. El estado mental de este último tipo de personas produce lo que nosotros llamamos una “Situación Terrorista”. Para poder sostener y defender su ideología de “yo no soy el guardián de mi hermano”, en todas sus formas modernas, la persona debe elegir destruir ciertas neuronas de su cerebro que puedan conectar su conciencia con los gritos de desesperación y profunda necesidad que surgen por todas partes. Eso es asesinato por omisión, y la persona a la que matan siempre son ustedes mismo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Siempre habrá “bandos” y luchas. Es la naturaleza de las cosas. Los Montescos han estado guerreando con los Capuletos a través de todos los tiempos. Distintos nombres, distintos rostros... los mismos corazones insensibles. Ahora es el asesinato de Mercutio. Mañana la espada estará persiguiendo a Tibaldo. Y todos se han convertido en “el tonto de la suert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o de mis maestros espirituales, allá a fines de los 80s y principios de los 90s, era una viajera astral experta. Podía dejar su cuerpo y visitar otros, generalmente mientras dormía. Durante la primera Guerra del Golfo Pérsico, le hizo una visita a Saddam Hussein, comunicándose con su corazón y espíritu acerca del estado de las cosas en el Medio Oriente. Cuando regresó a la mañana siguiente, me dijo: Daniel, me compenetré de los sentimientos de ese hombre. El </w:t>
      </w:r>
      <w:r>
        <w:rPr>
          <w:rFonts w:cs="Trebuchet MS" w:ascii="Trebuchet MS" w:hAnsi="Trebuchet MS"/>
          <w:i/>
          <w:sz w:val="20"/>
          <w:szCs w:val="20"/>
        </w:rPr>
        <w:t xml:space="preserve">cree sinceramente </w:t>
      </w:r>
      <w:r>
        <w:rPr>
          <w:rFonts w:cs="Trebuchet MS" w:ascii="Trebuchet MS" w:hAnsi="Trebuchet MS"/>
          <w:sz w:val="20"/>
          <w:szCs w:val="20"/>
        </w:rPr>
        <w:t xml:space="preserve">que está haciendo lo correcto y apropiado. Podremos no estar de acuerdo con él, pero ya tomó una determinación. </w:t>
      </w:r>
      <w:r>
        <w:rPr>
          <w:rFonts w:cs="Trebuchet MS" w:ascii="Trebuchet MS" w:hAnsi="Trebuchet MS"/>
          <w:sz w:val="20"/>
          <w:szCs w:val="20"/>
          <w:lang w:val="en-US"/>
        </w:rPr>
        <w:t xml:space="preserve">Está en paz consigo mismo.” </w:t>
      </w:r>
      <w:r>
        <w:rPr>
          <w:rFonts w:cs="Trebuchet MS" w:ascii="Trebuchet MS" w:hAnsi="Trebuchet MS"/>
          <w:sz w:val="20"/>
          <w:szCs w:val="20"/>
        </w:rPr>
        <w:t xml:space="preserve">Desde entonces, escuché lo mismo respecto a George W. Bush.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o sólo se puede rotular como “extremo” si hay algo más moderado con qué compararlo. Aquí es donde entran las Personas Puente. El de ellas es un lugar de unión –de mezclarse y combinarse- antes que defender una posición en desmedro de otra.  </w:t>
      </w:r>
      <w:r>
        <w:rPr>
          <w:rFonts w:cs="Trebuchet MS" w:ascii="Trebuchet MS" w:hAnsi="Trebuchet MS"/>
          <w:sz w:val="20"/>
          <w:szCs w:val="20"/>
          <w:lang w:val="en-US"/>
        </w:rPr>
        <w:t xml:space="preserve">Se ubican en el medio. </w:t>
      </w:r>
      <w:r>
        <w:rPr>
          <w:rFonts w:cs="Trebuchet MS" w:ascii="Trebuchet MS" w:hAnsi="Trebuchet MS"/>
          <w:sz w:val="20"/>
          <w:szCs w:val="20"/>
        </w:rPr>
        <w:t xml:space="preserve">Son pacificadores. Los extremistas sobresalen, como pulgares doloridos, anclando ambos extremos de cualquier especto de polaridad que ocupen. Son llamativos y se dejan llevar por el ego. Las Personas Puente se tienden sobre las “aguas turbulentas” para que la gente común pueda viajar, de ida y de vuelta, entre los extrem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Mi madre era de origen irlandés, y mi padre era inglés, con una pizca de alemán. Todos los rasgos (y conflictos) tradicionales que caracterizan a esas nacionalidades vienen juntos en mi hogar. Los irlandeses son buscapleitos, amantes de las fiestas y hablan sin rodeos con grandes corazones. Los ingleses son idealistas –formales a veces al punto de ser un poco aburridos. Ellos traen orden y estructura a su mundo… y dignidad, lo que a veces puede ser un enorme consuelo. ¡En aquellos días hubo muchas reyertas en mi hogar que decrecieron! </w:t>
      </w:r>
      <w:r>
        <w:rPr>
          <w:rFonts w:cs="Trebuchet MS" w:ascii="Trebuchet MS" w:hAnsi="Trebuchet MS"/>
          <w:sz w:val="20"/>
          <w:szCs w:val="20"/>
          <w:lang w:val="en-US"/>
        </w:rPr>
        <w:t>Y cuando el amor fluyó, fluyó de vera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Únicamente la diversidad puede degenerar a veces en una cacofonía excesiva, endemasiadas personas tratando de “dar su opinión” al mismo tiempo. Pero la diversidad que se canalizó a través de un campo unificador (1), se vuelve mágica. Cuando el deseo de totalidad eclipsa la necesidad de ser individual y separado, se liman todas las aris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Durante mi infancia, siempre estuve muy apegado a mi Madre, aunque muchas veces idealicé a mi Padre. Él era un buen hombre, honesto y consciente, pero yo nunca quise llegar a su grado de formalidad o a su orden riguroso. </w:t>
      </w:r>
      <w:r>
        <w:rPr>
          <w:rFonts w:cs="Trebuchet MS" w:ascii="Trebuchet MS" w:hAnsi="Trebuchet MS"/>
          <w:sz w:val="20"/>
          <w:szCs w:val="20"/>
          <w:lang w:val="en-US"/>
        </w:rPr>
        <w:t xml:space="preserve">¡Valoraba demasiado la diversión!  </w:t>
      </w:r>
      <w:r>
        <w:rPr>
          <w:rFonts w:cs="Trebuchet MS" w:ascii="Trebuchet MS" w:hAnsi="Trebuchet MS"/>
          <w:sz w:val="20"/>
          <w:szCs w:val="20"/>
        </w:rPr>
        <w:t>A Mamá le encantaba reunirse con la gente –entremezclarse y fraternizar- ¡y daba las mejores fiestas! Papá era un hombre de hábitos,  de modales reservados, y podía ser aburrido… como puede ser aburrida la roca sólida, aunque a las personas les encante la seguridad y la estabilidad que trae a la ecua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decir verdad, integré muchísimo de ambos lados de mi árbol familiar. No soy él y no soy ella. Soy YO… pero cada uno de ellos vive en mí. Soy un Puente para sus almas y muchas de sus costumbres. ¿Cómo dice el dicho? “Tú y yo y el bebé suman tres”. (2) Y, en un sentido más expandido, el bebé suma uno… uno nuevo, un lugar de unión más expandido para ese “tú y yo” original.</w:t>
      </w:r>
    </w:p>
    <w:p>
      <w:pPr>
        <w:pStyle w:val="Normal"/>
        <w:jc w:val="both"/>
        <w:rPr>
          <w:rStyle w:val="StrongEmphasis"/>
          <w:rFonts w:ascii="Trebuchet MS" w:hAnsi="Trebuchet MS" w:cs="Trebuchet MS"/>
          <w:color w:val="0000FF"/>
          <w:sz w:val="20"/>
          <w:szCs w:val="20"/>
          <w:lang w:val="en-US"/>
        </w:rPr>
      </w:pPr>
      <w:r>
        <w:rPr>
          <w:rFonts w:cs="Trebuchet MS" w:ascii="Trebuchet MS" w:hAnsi="Trebuchet MS"/>
          <w:sz w:val="20"/>
          <w:szCs w:val="20"/>
          <w:lang w:val="en-US"/>
        </w:rPr>
      </w:r>
    </w:p>
    <w:p>
      <w:pPr>
        <w:pStyle w:val="Normal"/>
        <w:jc w:val="both"/>
        <w:rPr/>
      </w:pPr>
      <w:r>
        <w:rPr>
          <w:rStyle w:val="StrongEmphasis"/>
          <w:rFonts w:cs="Trebuchet MS" w:ascii="Trebuchet MS" w:hAnsi="Trebuchet MS"/>
        </w:rPr>
        <w:t>EL HIBRIDISMO EN LA VIDA COTIDIANA</w:t>
      </w:r>
    </w:p>
    <w:p>
      <w:pPr>
        <w:pStyle w:val="Normal"/>
        <w:jc w:val="both"/>
        <w:rPr>
          <w:rStyle w:val="StrongEmphasis"/>
          <w:rFonts w:ascii="Trebuchet MS" w:hAnsi="Trebuchet MS" w:cs="Trebuchet MS"/>
          <w:color w:val="0000FF"/>
        </w:rPr>
      </w:pPr>
      <w:r>
        <w:rPr/>
      </w:r>
    </w:p>
    <w:p>
      <w:pPr>
        <w:pStyle w:val="Normal"/>
        <w:jc w:val="both"/>
        <w:rPr>
          <w:rFonts w:ascii="Trebuchet MS" w:hAnsi="Trebuchet MS" w:cs="Trebuchet MS"/>
          <w:sz w:val="20"/>
          <w:szCs w:val="20"/>
        </w:rPr>
      </w:pPr>
      <w:r>
        <w:rPr>
          <w:rFonts w:cs="Trebuchet MS" w:ascii="Trebuchet MS" w:hAnsi="Trebuchet MS"/>
          <w:sz w:val="20"/>
          <w:szCs w:val="20"/>
        </w:rPr>
        <w:t>Se puede decir mucho de la pureza. Una cosa es lo que es,  inalterada, impoluta, con nada que arruine la esencia peculiar que representa. La anatomía humana es así, en muchos aspectos.  Un cuerpo tiene forma y tiene función.</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 xml:space="preserve">El primer chakra del cuerpo humano: raíces y estabilidad, simbolizado por el color rojo. El tercer chakra: la administración del poder personal y de la elección. Representado por el color amarillo –el “sol”- la conexión solar del cuerpo. El quinto chakra: la comunicación, el color azul. Estas energías son la base, los ladrillos, la esencia básica de una persona: permanece, elige, comunícate. </w:t>
      </w:r>
      <w:r>
        <w:rPr>
          <w:rFonts w:cs="Trebuchet MS" w:ascii="Trebuchet MS" w:hAnsi="Trebuchet MS"/>
          <w:sz w:val="20"/>
          <w:szCs w:val="20"/>
          <w:lang w:val="en-US"/>
        </w:rPr>
        <w:t>Luego vienen los tonos puent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 esta altura, es muy importante comprender qué quiere decir la palabra “</w:t>
      </w:r>
      <w:r>
        <w:rPr>
          <w:rFonts w:cs="Trebuchet MS" w:ascii="Trebuchet MS" w:hAnsi="Trebuchet MS"/>
          <w:i/>
          <w:sz w:val="20"/>
          <w:szCs w:val="20"/>
        </w:rPr>
        <w:t>tone</w:t>
      </w:r>
      <w:r>
        <w:rPr>
          <w:rFonts w:cs="Trebuchet MS" w:ascii="Trebuchet MS" w:hAnsi="Trebuchet MS"/>
          <w:sz w:val="20"/>
          <w:szCs w:val="20"/>
        </w:rPr>
        <w:t xml:space="preserve">” (tono). En realidad es una contracción conformada por dos palabras más cortas: </w:t>
      </w:r>
      <w:r>
        <w:rPr>
          <w:rFonts w:cs="Trebuchet MS" w:ascii="Trebuchet MS" w:hAnsi="Trebuchet MS"/>
          <w:i/>
          <w:sz w:val="20"/>
          <w:szCs w:val="20"/>
        </w:rPr>
        <w:t>to one</w:t>
      </w:r>
      <w:r>
        <w:rPr>
          <w:rFonts w:cs="Trebuchet MS" w:ascii="Trebuchet MS" w:hAnsi="Trebuchet MS"/>
          <w:sz w:val="20"/>
          <w:szCs w:val="20"/>
        </w:rPr>
        <w:t xml:space="preserve"> (hacia el uno). Cuando se crea un tono, es la unión de dos elementos importantes. Sin esa unión, simplemente sería una nota. Esta forma de ver las cosas no está totalmente acorde con la forma en que se explica comúnmente la teoría de la música, pero ténganme pacienci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números “impares” del sistema de chakras humano representan la forma y la función. Los números “pares” representan el “sentimiento”. Para estar completa, cada persona necesita integrar la forma, la función y el sentimiento. Tres dimensiones de experiencia. Sin sentimiento, sin la mezcla y combinación de lo “fundamental”, la vida se vuelve aburrida y monótona. Se vuelve bidimensional.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segundo chakra está simbolizado por el color naranja. Para hacer el naranja, mezclamos el rojo y el amarillo. El naranja es un </w:t>
      </w:r>
      <w:r>
        <w:rPr>
          <w:rFonts w:cs="Trebuchet MS" w:ascii="Trebuchet MS" w:hAnsi="Trebuchet MS"/>
          <w:i/>
          <w:sz w:val="20"/>
          <w:szCs w:val="20"/>
        </w:rPr>
        <w:t xml:space="preserve">tono puente </w:t>
      </w:r>
      <w:r>
        <w:rPr>
          <w:rFonts w:cs="Trebuchet MS" w:ascii="Trebuchet MS" w:hAnsi="Trebuchet MS"/>
          <w:sz w:val="20"/>
          <w:szCs w:val="20"/>
        </w:rPr>
        <w:t>que conecta nuestras raíces con nuestra capacidad de elección. Este chakra es llamado frecuentemente el “chakra sexual”. También es la morada de la energía del niño interior de las personas. Es un punto de conexión entre el instinto primitivo y la voluntad humana individ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cuarto chakra está simbolizado por el color verde. Para obtener el verde, se debe mezclar el amarillo y el azul. A éste lo llamamos el “centro cardíaco” del cuerpo. Es el hogar del amor y la camaradería. También es el punto de administración entre la mente y la emoción. Durante estos tiempos de elevada transición en el mundo, el centro cardíaco se ha convertido en el caldero primordial para mezclar y combinar las energías tridimensionales y el Multiverso. </w:t>
      </w:r>
      <w:r>
        <w:rPr>
          <w:rFonts w:cs="Trebuchet MS" w:ascii="Trebuchet MS" w:hAnsi="Trebuchet MS"/>
          <w:sz w:val="20"/>
          <w:szCs w:val="20"/>
          <w:lang w:val="en-US"/>
        </w:rPr>
        <w:t>Hablaremos más de eso lueg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Pasemos del mundo de los colores al mundo de la música. La palabra “tono” se utiliza con frecuencia en ambos contextos. Cuando combinamos notas en una escala tonal, se forma un </w:t>
      </w:r>
      <w:r>
        <w:rPr>
          <w:rFonts w:cs="Trebuchet MS" w:ascii="Trebuchet MS" w:hAnsi="Trebuchet MS"/>
          <w:i/>
          <w:sz w:val="20"/>
          <w:szCs w:val="20"/>
        </w:rPr>
        <w:t xml:space="preserve">acorde.  </w:t>
      </w:r>
      <w:r>
        <w:rPr>
          <w:rFonts w:cs="Trebuchet MS" w:ascii="Trebuchet MS" w:hAnsi="Trebuchet MS"/>
          <w:sz w:val="20"/>
          <w:szCs w:val="20"/>
        </w:rPr>
        <w:t>Puede ser tanto un acorde mayor, como un acorde menor, aumentado o disminuido, según las notas que incluya. Cada nota debe ser característica, para que la esencia del acorde suene clara y precisa. Al mismo tiempo, esos tonos se deben combinar entre sí, o partes del acorde eclipsarán a otros, trayendo una distorsión del son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mundo de la interacción humana, muchas veces la palabra “tono” se aplicó a la atmósfera general o a la sensación que se percibe en una habitación en la que se reunieron dos o más personas. ¿Cuántas veces hemos entrado en una habitación en la que estuvieron hablando e inmediatamente captamos una fuerte sensación de lo que sucedió? Les decimos: “No me gusta el tono de la conversación”. Nos preocupamos por la combinación discordante de energías que acaba de ocurr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Persona Puente” es alguien que tiene la capacidad de dar un paso atrás y apreciar la </w:t>
      </w:r>
      <w:r>
        <w:rPr>
          <w:rFonts w:cs="Trebuchet MS" w:ascii="Trebuchet MS" w:hAnsi="Trebuchet MS"/>
          <w:i/>
          <w:sz w:val="20"/>
          <w:szCs w:val="20"/>
        </w:rPr>
        <w:t xml:space="preserve">totalidad </w:t>
      </w:r>
      <w:r>
        <w:rPr>
          <w:rFonts w:cs="Trebuchet MS" w:ascii="Trebuchet MS" w:hAnsi="Trebuchet MS"/>
          <w:sz w:val="20"/>
          <w:szCs w:val="20"/>
        </w:rPr>
        <w:t xml:space="preserve">de lo que está sucediendo, en cualquier situación dada. Ve y aprecia las partes componentes que están participando, así como la aparente discordia en la que parecen haber caído todos. Crea un espacio dentro de sí misma en el que se puede hacer el cambio. Internamente, ella </w:t>
      </w:r>
      <w:r>
        <w:rPr>
          <w:rFonts w:cs="Trebuchet MS" w:ascii="Trebuchet MS" w:hAnsi="Trebuchet MS"/>
          <w:i/>
          <w:sz w:val="20"/>
          <w:szCs w:val="20"/>
        </w:rPr>
        <w:t xml:space="preserve">sintetiza </w:t>
      </w:r>
      <w:r>
        <w:rPr>
          <w:rFonts w:cs="Trebuchet MS" w:ascii="Trebuchet MS" w:hAnsi="Trebuchet MS"/>
          <w:sz w:val="20"/>
          <w:szCs w:val="20"/>
        </w:rPr>
        <w:t>las energías presentes, haciendo los ajustes necesarios a sus notas individuales para que se pueda solucionar su disona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de los que aprendimos esa habilidad comenzamos a utilizarla muy temprano en la vida, al tratar de sobrevivir en grupos familiares que muchas veces estaban en pie de guerra. Al principio, hicimos esto internamente para sentirnos más cómodos. Más adelante en la vida, nos encontramos realmente impelidos a conversaciones y negociaciones, ofreciendo  sugerencias (desde un espacio algo neutral) acerca de cómo se pueden mejorar las relaciones loc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mucho para estudiar, muchas otras nociones que aprender acerca del hibridismo en el mundo. Si alguno de ustedes también está inmerso en este estudio y tiene percepciones que compartir, agradecería profundamente que me las hagan llegar. Continuará.</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numPr>
          <w:ilvl w:val="0"/>
          <w:numId w:val="1"/>
        </w:numPr>
        <w:jc w:val="both"/>
        <w:rPr/>
      </w:pPr>
      <w:r>
        <w:rPr>
          <w:rFonts w:cs="Trebuchet MS" w:ascii="Trebuchet MS" w:hAnsi="Trebuchet MS"/>
          <w:sz w:val="20"/>
          <w:szCs w:val="20"/>
        </w:rPr>
        <w:t>Se refiere a la Teoría del Campo Unificado </w:t>
      </w:r>
    </w:p>
    <w:p>
      <w:pPr>
        <w:pStyle w:val="Normal"/>
        <w:numPr>
          <w:ilvl w:val="0"/>
          <w:numId w:val="1"/>
        </w:numPr>
        <w:jc w:val="both"/>
        <w:rPr/>
      </w:pPr>
      <w:r>
        <w:rPr>
          <w:rFonts w:cs="Trebuchet MS" w:ascii="Trebuchet MS" w:hAnsi="Trebuchet MS"/>
          <w:i/>
          <w:sz w:val="20"/>
          <w:szCs w:val="20"/>
          <w:lang w:val="en-US"/>
        </w:rPr>
        <w:t>You and me and baby makes three.</w:t>
      </w:r>
      <w:r>
        <w:rPr>
          <w:rFonts w:cs="Trebuchet MS" w:ascii="Trebuchet MS" w:hAnsi="Trebuchet MS"/>
          <w:sz w:val="20"/>
          <w:szCs w:val="20"/>
          <w:lang w:val="en-US"/>
        </w:rPr>
        <w:t xml:space="preserve"> </w:t>
      </w:r>
    </w:p>
    <w:p>
      <w:pPr>
        <w:pStyle w:val="Normal"/>
        <w:jc w:val="both"/>
        <w:rPr>
          <w:rStyle w:val="StrongEmphasis"/>
          <w:rFonts w:ascii="Trebuchet MS" w:hAnsi="Trebuchet MS" w:cs="Trebuchet MS"/>
          <w:b w:val="false"/>
          <w:b w:val="false"/>
          <w:sz w:val="20"/>
          <w:szCs w:val="20"/>
        </w:rPr>
      </w:pPr>
      <w:r>
        <w:rPr>
          <w:rFonts w:cs="Trebuchet MS" w:ascii="Trebuchet MS" w:hAnsi="Trebuchet MS"/>
          <w:b/>
          <w:bCs/>
          <w:color w:val="0000FF"/>
          <w:sz w:val="20"/>
          <w:szCs w:val="20"/>
          <w:lang w:val="en-US"/>
        </w:rPr>
        <w:br/>
      </w:r>
      <w:r>
        <w:rPr>
          <w:rStyle w:val="StrongEmphasis"/>
          <w:rFonts w:cs="Trebuchet MS" w:ascii="Trebuchet MS" w:hAnsi="Trebuchet MS"/>
          <w:b w:val="false"/>
          <w:sz w:val="20"/>
          <w:szCs w:val="20"/>
        </w:rPr>
        <w:t xml:space="preserve">© 2006, Daniel Jacob  </w:t>
      </w:r>
      <w:hyperlink r:id="rId2">
        <w:r>
          <w:rPr>
            <w:rStyle w:val="InternetLink"/>
            <w:rFonts w:cs="Trebuchet MS" w:ascii="Trebuchet MS" w:hAnsi="Trebuchet MS"/>
            <w:b/>
            <w:color w:val="000000"/>
            <w:sz w:val="20"/>
            <w:szCs w:val="20"/>
          </w:rPr>
          <w:t>www.reconnections.net</w:t>
        </w:r>
      </w:hyperlink>
      <w:r>
        <w:rPr>
          <w:rStyle w:val="StrongEmphasis"/>
          <w:rFonts w:cs="Trebuchet MS" w:ascii="Trebuchet MS" w:hAnsi="Trebuchet MS"/>
          <w:b w:val="false"/>
          <w:sz w:val="20"/>
          <w:szCs w:val="20"/>
        </w:rPr>
        <w:t xml:space="preserve"> </w:t>
      </w:r>
    </w:p>
    <w:p>
      <w:pPr>
        <w:pStyle w:val="Normal"/>
        <w:jc w:val="both"/>
        <w:rPr/>
      </w:pPr>
      <w:r>
        <w:rPr>
          <w:rStyle w:val="StrongEmphasis"/>
          <w:rFonts w:cs="Trebuchet MS" w:ascii="Trebuchet MS" w:hAnsi="Trebuchet MS"/>
          <w:b w:val="false"/>
          <w:sz w:val="20"/>
          <w:szCs w:val="20"/>
        </w:rPr>
        <w:t>Serie publicada en la revista virtual PlanetLightworker</w:t>
      </w:r>
    </w:p>
    <w:p>
      <w:pPr>
        <w:pStyle w:val="Normal"/>
        <w:jc w:val="both"/>
        <w:rPr/>
      </w:pPr>
      <w:r>
        <w:rPr>
          <w:rStyle w:val="StrongEmphasis"/>
          <w:rFonts w:cs="Trebuchet MS" w:ascii="Trebuchet MS" w:hAnsi="Trebuchet MS"/>
          <w:b w:val="false"/>
          <w:sz w:val="20"/>
          <w:szCs w:val="20"/>
        </w:rPr>
        <w:t>Traducción Dora Susana Peralta</w:t>
      </w:r>
    </w:p>
    <w:p>
      <w:pPr>
        <w:pStyle w:val="Normal"/>
        <w:jc w:val="both"/>
        <w:rPr>
          <w:rFonts w:ascii="Trebuchet MS" w:hAnsi="Trebuchet MS" w:cs="Trebuchet MS"/>
          <w:b/>
          <w:b/>
          <w:sz w:val="20"/>
          <w:szCs w:val="20"/>
        </w:rPr>
      </w:pPr>
      <w:r>
        <w:rPr>
          <w:rStyle w:val="StrongEmphasis"/>
          <w:rFonts w:cs="Trebuchet MS" w:ascii="Trebuchet MS" w:hAnsi="Trebuchet MS"/>
          <w:b w:val="false"/>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Style w:val="StrongEmphasis"/>
          <w:rFonts w:cs="Trebuchet MS" w:ascii="Trebuchet MS" w:hAnsi="Trebuchet MS"/>
          <w:b w:val="false"/>
          <w:sz w:val="20"/>
          <w:szCs w:val="20"/>
        </w:rPr>
        <w:t xml:space="preserve"> </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Serie De Las Personas Puente – Parte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0:45:00Z</dcterms:created>
  <dc:creator>pc2</dc:creator>
  <dc:description/>
  <cp:keywords/>
  <dc:language>en-US</dc:language>
  <cp:lastModifiedBy>pc</cp:lastModifiedBy>
  <dcterms:modified xsi:type="dcterms:W3CDTF">2007-02-19T00:04:00Z</dcterms:modified>
  <cp:revision>31</cp:revision>
  <dc:subject/>
  <dc:title>The Bridge People</dc:title>
</cp:coreProperties>
</file>