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Serie De Las Personas Puente</w:t>
      </w:r>
    </w:p>
    <w:p>
      <w:pPr>
        <w:pStyle w:val="Normal"/>
        <w:spacing w:lineRule="auto" w:line="360"/>
        <w:jc w:val="center"/>
        <w:rPr>
          <w:rFonts w:ascii="Trebuchet MS" w:hAnsi="Trebuchet MS" w:cs="Trebuchet MS"/>
          <w:b/>
          <w:b/>
        </w:rPr>
      </w:pPr>
      <w:r>
        <w:rPr>
          <w:rFonts w:cs="Trebuchet MS" w:ascii="Trebuchet MS" w:hAnsi="Trebuchet MS"/>
          <w:b/>
        </w:rPr>
        <w:t>Cuarta Parte</w:t>
      </w:r>
    </w:p>
    <w:p>
      <w:pPr>
        <w:pStyle w:val="Normal"/>
        <w:spacing w:lineRule="auto" w:line="360"/>
        <w:jc w:val="center"/>
        <w:rPr>
          <w:rFonts w:ascii="Trebuchet MS" w:hAnsi="Trebuchet MS" w:cs="Trebuchet MS"/>
          <w:b/>
          <w:b/>
        </w:rPr>
      </w:pPr>
      <w:r>
        <w:rPr>
          <w:rFonts w:cs="Trebuchet MS" w:ascii="Trebuchet MS" w:hAnsi="Trebuchet MS"/>
          <w:b/>
        </w:rPr>
        <w:t>Por Daniel Jacob</w:t>
      </w:r>
    </w:p>
    <w:p>
      <w:pPr>
        <w:pStyle w:val="Normal"/>
        <w:spacing w:lineRule="auto" w:line="360"/>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En un segmento anterior de esta serie, mencioné el concepto de los “Contratos de Alma”. Básicamente, estamos hablando aquí de los acuerdos que se hicieron entre dos o más participantes del Juego de la Vida, para determinar qué papeles representara cada persona a medida que se desarrolle el argumento. Los Contratos de Alma se hacen antes de encarnar, aunque se pueden alterar o abortar en cualquier momento, si eso se adapta a las necesidades de todos los involucrados. Y ciertamente, el tiempo no significa nada en la ecuación final.  En el Multiverso, todo tiempo es AHORA (1) y todos los Contratos “anteriores a la encarnación” se están firmando a algún nivel del Eterno AHORA. Sin embargo, con el propósito de una discusión lineal, parece apropiado disponer las cosas en secuencia, para que el lector comprenda las ramificaciones mayores de lo que está involucr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s Reconexiones utilizan a menudo la analogía de producir la puesta en escena de una obra cuando hablan del desarrollo de un Juego de Vida (2) aquí en el Mundo de la Forma. Hay un Director, un Escenógrafo, Actores, Utileros, un Público y múltiples líneas que hay que leer. En otras transmisiones, utilizan la analogía de las películas cinematográficas (3), cuadros o novelas. Lo hacen para ilustrar la dinámica de lo que está involucrado cuando nos convertimos en humanos, dejando de lado el resto de nuestra vasta herencia espiritual y de nuestras capacidades al hacerlo.</w:t>
      </w:r>
      <w:r>
        <w:rPr>
          <w:rFonts w:cs="Trebuchet MS" w:ascii="Trebuchet MS" w:hAnsi="Trebuchet MS"/>
          <w:color w:val="0000FF"/>
          <w:sz w:val="20"/>
          <w:szCs w:val="20"/>
        </w:rPr>
        <w:t>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reo que fue Wayne Dyer el que dijo: “No somos seres humanos que tienen experiencias espirituales. En realidad, somos seres espirituales que tienen una experiencia humana.”  Los Contratos de Alma son necesarios para implementar tales experiencias. Ver que alguien encarna es como ver que el Gerente General de un poderoso Conglomerado de Negocios se toma un par de semanas libres de su papel de tomador de decisiones para poder ir de visita al Rancho Dude, en un lugar de Texas, y palear bosta de caballo para lograr descansar y rejuvenecer. Cabalga por la senda, apisona el heno, toma un desayuno abundante, respira a pleno pulmón, contempla la salida y la puesta del sol, y vive el viaje de alguien más durante una o dos semanas. Es maravilloso, ¿no es cierto? </w:t>
      </w:r>
    </w:p>
    <w:p>
      <w:pPr>
        <w:pStyle w:val="Normal"/>
        <w:jc w:val="both"/>
        <w:rPr>
          <w:rFonts w:ascii="Trebuchet MS" w:hAnsi="Trebuchet MS" w:cs="Trebuchet MS"/>
        </w:rPr>
      </w:pPr>
      <w:r>
        <w:rPr>
          <w:rFonts w:eastAsia="Trebuchet MS" w:cs="Trebuchet MS" w:ascii="Trebuchet MS" w:hAnsi="Trebuchet MS"/>
        </w:rPr>
        <w:t xml:space="preserve"> </w:t>
      </w:r>
    </w:p>
    <w:p>
      <w:pPr>
        <w:pStyle w:val="Normal"/>
        <w:jc w:val="both"/>
        <w:rPr>
          <w:rFonts w:ascii="Trebuchet MS" w:hAnsi="Trebuchet MS" w:cs="Trebuchet MS"/>
          <w:b/>
          <w:b/>
          <w:u w:val="single"/>
        </w:rPr>
      </w:pPr>
      <w:r>
        <w:rPr>
          <w:rFonts w:cs="Trebuchet MS" w:ascii="Trebuchet MS" w:hAnsi="Trebuchet MS"/>
          <w:b/>
          <w:u w:val="single"/>
        </w:rPr>
        <w:t>Haciendo de puente entro lo humano y lo divino</w:t>
      </w:r>
    </w:p>
    <w:p>
      <w:pPr>
        <w:pStyle w:val="Normal"/>
        <w:jc w:val="both"/>
        <w:rPr>
          <w:rStyle w:val="StrongEmphasis"/>
          <w:rFonts w:ascii="Trebuchet MS" w:hAnsi="Trebuchet MS" w:cs="Trebuchet MS"/>
          <w:color w:val="0000FF"/>
          <w:lang w:val="en-US"/>
        </w:rPr>
      </w:pPr>
      <w:r>
        <w:rPr>
          <w:rFonts w:cs="Trebuchet MS" w:ascii="Trebuchet MS" w:hAnsi="Trebuchet MS"/>
          <w:b/>
          <w:u w:val="single"/>
          <w:lang w:val="en-US"/>
        </w:rPr>
      </w:r>
    </w:p>
    <w:p>
      <w:pPr>
        <w:pStyle w:val="Normal"/>
        <w:jc w:val="both"/>
        <w:rPr/>
      </w:pPr>
      <w:r>
        <w:rPr>
          <w:rStyle w:val="StrongEmphasis"/>
          <w:rFonts w:cs="Trebuchet MS" w:ascii="Trebuchet MS" w:hAnsi="Trebuchet MS"/>
          <w:b w:val="false"/>
          <w:sz w:val="20"/>
          <w:szCs w:val="20"/>
        </w:rPr>
        <w:t xml:space="preserve">Se dice que, en cierto momento, Jesucristo dejó de lado su “estado anterior” como Hijo de Dios y vino a la Tierra como hombre. Tuve un maestro que describió la transición de este modo: “Para captar lo que Jesús soportó para venir aquí y ser uno con nosotros, nos ayudará imaginar cómo sería si repentinamente ustedes se convirtiesen en una babosa.” </w:t>
      </w:r>
    </w:p>
    <w:p>
      <w:pPr>
        <w:pStyle w:val="Normal"/>
        <w:jc w:val="both"/>
        <w:rPr>
          <w:rStyle w:val="StrongEmphasis"/>
          <w:rFonts w:ascii="Trebuchet MS" w:hAnsi="Trebuchet MS" w:cs="Trebuchet MS"/>
          <w:b w:val="false"/>
          <w:b w:val="false"/>
          <w:color w:val="0000FF"/>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 xml:space="preserve">La analogía del párrafo superior sólo necesita ser tan insultante como su actitud personal hacia las babosas, las bacterias, las lombrices, o cualquiera de las humildes criaturas de Dios. Nosotros los humanos indudablemente tendemos a ser jerárquicos en nuestra visión de la vida en este planeta, ¿no es cierto? ¿Estamos destinados los humanos a estar en lo alto de la cadena alimentici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Mi respuesta a eso sería: Sí, lo estamos… en la medida en que también estemos dispuestos a </w:t>
      </w:r>
      <w:r>
        <w:rPr>
          <w:rFonts w:cs="Trebuchet MS" w:ascii="Trebuchet MS" w:hAnsi="Trebuchet MS"/>
          <w:i/>
          <w:sz w:val="20"/>
          <w:szCs w:val="20"/>
        </w:rPr>
        <w:t xml:space="preserve">unirnos </w:t>
      </w:r>
      <w:r>
        <w:rPr>
          <w:rFonts w:cs="Trebuchet MS" w:ascii="Trebuchet MS" w:hAnsi="Trebuchet MS"/>
          <w:sz w:val="20"/>
          <w:szCs w:val="20"/>
        </w:rPr>
        <w:t>con todas las cosas y todas las personas, como hizo Cristo, volviéndonos portales para la conexión infinita con toda vida, en todas partes. En el teatro, todas las puertas tienen impreso “salida” en la parte superior. ¿El entrar en ustedes se convierte en una “salida” del Mundo de la Limitación, el Dolor y la Carencia? Jesús dijo una vez: “Vengan a mí todos los que están cansados, y les daré descanso.” Sospecho que el traductor de esa frase dejó algo afuera. Dejó afuera la palabra “el” que va delante de la palabra “descan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Vengan a mí y les daré </w:t>
      </w:r>
      <w:r>
        <w:rPr>
          <w:rFonts w:cs="Trebuchet MS" w:ascii="Trebuchet MS" w:hAnsi="Trebuchet MS"/>
          <w:i/>
          <w:sz w:val="20"/>
          <w:szCs w:val="20"/>
        </w:rPr>
        <w:t xml:space="preserve">el descanso </w:t>
      </w:r>
      <w:r>
        <w:rPr>
          <w:rFonts w:cs="Trebuchet MS" w:ascii="Trebuchet MS" w:hAnsi="Trebuchet MS"/>
          <w:sz w:val="20"/>
          <w:szCs w:val="20"/>
        </w:rPr>
        <w:t>de quienes son.” Pasarán de la Separación / Limitación a la Reconexión con Todo Lo Que Es. “Esta es solamente una parte de ustedes. Ahora permítanme presentarles el RESTO  de quiénes y qué son.” Y no hablamos de tomarnos una siesta liviana tampoco. Estamos hablando de trasladarnos de ser una babosa a ser otra vez restaurados a una posición de Inestimable Poder y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o salgamos de las analogías cristianas por un momento, ya que comprendo que muchos son bastante alérgicos a ellas porque los atiborraron de religión cuando eran jovencitos. Pasemos a una senda más neutral para nuestras ilustraciones - ¡las películas! En la serie original de “</w:t>
      </w:r>
      <w:r>
        <w:rPr>
          <w:rFonts w:cs="Trebuchet MS" w:ascii="Trebuchet MS" w:hAnsi="Trebuchet MS"/>
          <w:i/>
          <w:sz w:val="20"/>
          <w:szCs w:val="20"/>
        </w:rPr>
        <w:t>La Matrix</w:t>
      </w:r>
      <w:r>
        <w:rPr>
          <w:rFonts w:cs="Trebuchet MS" w:ascii="Trebuchet MS" w:hAnsi="Trebuchet MS"/>
          <w:sz w:val="20"/>
          <w:szCs w:val="20"/>
        </w:rPr>
        <w:t>”, protagonizada por Keanu Reeves y Lawrence Fishburne, el argumento explora la idea de la creación de un mundo de sueños artificial, en el que las almas de los humanos son esclavizadas y estimuladas para que sus cuerpos produzcan energía electromagnética como resultado de las estimulaciones con sueños enviados a sus cerebros desde una base de datos central. El “constructo” en el que se representan esos sueños se denomina “</w:t>
      </w:r>
      <w:r>
        <w:rPr>
          <w:rFonts w:cs="Trebuchet MS" w:ascii="Trebuchet MS" w:hAnsi="Trebuchet MS"/>
          <w:i/>
          <w:sz w:val="20"/>
          <w:szCs w:val="20"/>
        </w:rPr>
        <w:t>La Matrix</w:t>
      </w:r>
      <w:r>
        <w:rPr>
          <w:rFonts w:cs="Trebuchet MS" w:ascii="Trebuchet MS" w:hAnsi="Trebuchet MS"/>
          <w:sz w:val="20"/>
          <w:szCs w:val="20"/>
        </w:rPr>
        <w:t>”.</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personaje principal de la historia es “Neo”… un nombre que, irónicamente, es la palabra “uno” </w:t>
      </w:r>
      <w:r>
        <w:rPr>
          <w:rFonts w:cs="Trebuchet MS" w:ascii="Trebuchet MS" w:hAnsi="Trebuchet MS"/>
          <w:i/>
          <w:sz w:val="20"/>
          <w:szCs w:val="20"/>
        </w:rPr>
        <w:t>(one)</w:t>
      </w:r>
      <w:r>
        <w:rPr>
          <w:rFonts w:cs="Trebuchet MS" w:ascii="Trebuchet MS" w:hAnsi="Trebuchet MS"/>
          <w:sz w:val="20"/>
          <w:szCs w:val="20"/>
        </w:rPr>
        <w:t xml:space="preserve"> desordenada. A medida que la película avanza, a Neo (El Uno) (4) le hablan de una falla en la </w:t>
      </w:r>
      <w:r>
        <w:rPr>
          <w:rFonts w:cs="Trebuchet MS" w:ascii="Trebuchet MS" w:hAnsi="Trebuchet MS"/>
          <w:i/>
          <w:sz w:val="20"/>
          <w:szCs w:val="20"/>
        </w:rPr>
        <w:t>Matrix</w:t>
      </w:r>
      <w:r>
        <w:rPr>
          <w:rFonts w:cs="Trebuchet MS" w:ascii="Trebuchet MS" w:hAnsi="Trebuchet MS"/>
          <w:sz w:val="20"/>
          <w:szCs w:val="20"/>
        </w:rPr>
        <w:t xml:space="preserve"> que lo involucra a él (y a todos aquellos de nosotros que nos tomamos el trabajo de creer que somos Personas Puente). El mentor de Neo, Morfeo, es quien le cuenta la historia originalment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Cuando se construyó la </w:t>
      </w:r>
      <w:r>
        <w:rPr>
          <w:rFonts w:cs="Trebuchet MS" w:ascii="Trebuchet MS" w:hAnsi="Trebuchet MS"/>
          <w:i/>
          <w:sz w:val="20"/>
          <w:szCs w:val="20"/>
        </w:rPr>
        <w:t>Matrix</w:t>
      </w:r>
      <w:r>
        <w:rPr>
          <w:rFonts w:cs="Trebuchet MS" w:ascii="Trebuchet MS" w:hAnsi="Trebuchet MS"/>
          <w:sz w:val="20"/>
          <w:szCs w:val="20"/>
        </w:rPr>
        <w:t xml:space="preserve"> por primera vez, nació un hombre en su interior que tenía la capacidad de cambiar cuanto deseaba… de reconstituir la </w:t>
      </w:r>
      <w:r>
        <w:rPr>
          <w:rFonts w:cs="Trebuchet MS" w:ascii="Trebuchet MS" w:hAnsi="Trebuchet MS"/>
          <w:i/>
          <w:sz w:val="20"/>
          <w:szCs w:val="20"/>
        </w:rPr>
        <w:t>Matrix</w:t>
      </w:r>
      <w:r>
        <w:rPr>
          <w:rFonts w:cs="Trebuchet MS" w:ascii="Trebuchet MS" w:hAnsi="Trebuchet MS"/>
          <w:sz w:val="20"/>
          <w:szCs w:val="20"/>
        </w:rPr>
        <w:t xml:space="preserve"> como juzgase conveniente. El fue quien liberó al primero de nosotros y nos enseñó una verdad, que en tanto exista la </w:t>
      </w:r>
      <w:r>
        <w:rPr>
          <w:rFonts w:cs="Trebuchet MS" w:ascii="Trebuchet MS" w:hAnsi="Trebuchet MS"/>
          <w:i/>
          <w:sz w:val="20"/>
          <w:szCs w:val="20"/>
        </w:rPr>
        <w:t>Matrix</w:t>
      </w:r>
      <w:r>
        <w:rPr>
          <w:rFonts w:cs="Trebuchet MS" w:ascii="Trebuchet MS" w:hAnsi="Trebuchet MS"/>
          <w:sz w:val="20"/>
          <w:szCs w:val="20"/>
        </w:rPr>
        <w:t>, la raza humana nunca será libre. Cuando él murió, se profetizó que regresaría, y que finalmente nos liberaría y completaría esa importante tare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palabra “Cristo”, en idioma griego, significa literalmente “ungido”. En la serie cinematográfica de “La Guerra de las Galaxias”, escrita y producida por George Lucas, el personaje principal es un muchacho llamado Anakin Skywalker. Se nos dice que él también es el ungido y que está destinado a traer equilibro a la Fuerza, restaurando así la libertad y la justicia en la Galax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 abrirse el argumento (en la Parte 4, presentada en 1977), se dice que Anakin murió y que su hijo, Luke Skywalker parece ser todo lo que queda para que se cumpla ese destino. A decir verdad, Anakin está vivo, pero fue seducido por el Lado Oscuro de la Fuerza, dejándose convertir en Darte Vader, un poderoso líder que ayuda al Imperio del Mal a gobernar a la humanidad (creando una forma más de </w:t>
      </w:r>
      <w:r>
        <w:rPr>
          <w:rFonts w:cs="Trebuchet MS" w:ascii="Trebuchet MS" w:hAnsi="Trebuchet MS"/>
          <w:i/>
          <w:sz w:val="20"/>
          <w:szCs w:val="20"/>
        </w:rPr>
        <w:t>La Matrix</w:t>
      </w:r>
      <w:r>
        <w:rPr>
          <w:rFonts w:cs="Trebuchet MS" w:ascii="Trebuchet MS" w:hAnsi="Trebuchet MS"/>
          <w:sz w:val="20"/>
          <w:szCs w:val="20"/>
        </w:rPr>
        <w:t xml:space="preserve">), manteniéndonos así sujetos al miedo y a la limit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centro de estos argumentos hay una Persona Puente, el “Cristos”, si quieren- que nace y es adoctrinado en la sabiduría del mundo (como Moisés fue criado en la corte del Faraón). Es él quien excita nuestra imaginación –o nuestra emoción, mientras ella se debate con Herencias de Limitación, apego a la Tierra e influencias (tanto de Oscuridad como de Luz) que caen sobre ella desde Los Reinos Expandidos. El Uno frecuentemente comienza su “Cruzada de Héroe” en negación, sólo para ser acicateado, una y otra vez,  hasta que finalmente toma el manto de su verdadero destino.</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
          <w:b/>
          <w:u w:val="single"/>
        </w:rPr>
      </w:pPr>
      <w:r>
        <w:rPr>
          <w:rFonts w:cs="Trebuchet MS" w:ascii="Trebuchet MS" w:hAnsi="Trebuchet MS"/>
          <w:b/>
          <w:u w:val="single"/>
        </w:rPr>
        <w:t>“</w:t>
      </w:r>
      <w:r>
        <w:rPr>
          <w:rFonts w:cs="Trebuchet MS" w:ascii="Trebuchet MS" w:hAnsi="Trebuchet MS"/>
          <w:b/>
          <w:u w:val="single"/>
        </w:rPr>
        <w:t>Está comenzando a creer…”</w:t>
      </w:r>
    </w:p>
    <w:p>
      <w:pPr>
        <w:pStyle w:val="Normal"/>
        <w:jc w:val="both"/>
        <w:rPr>
          <w:rStyle w:val="StrongEmphasis"/>
          <w:rFonts w:ascii="Trebuchet MS" w:hAnsi="Trebuchet MS" w:cs="Trebuchet MS"/>
          <w:color w:val="0000FF"/>
        </w:rPr>
      </w:pPr>
      <w:r>
        <w:rPr>
          <w:rFonts w:cs="Trebuchet MS" w:ascii="Trebuchet MS" w:hAnsi="Trebuchet MS"/>
          <w:b/>
          <w:u w:val="single"/>
        </w:rPr>
      </w:r>
    </w:p>
    <w:p>
      <w:pPr>
        <w:pStyle w:val="Normal"/>
        <w:jc w:val="both"/>
        <w:rPr/>
      </w:pPr>
      <w:r>
        <w:rPr>
          <w:rStyle w:val="StrongEmphasis"/>
          <w:rFonts w:cs="Trebuchet MS" w:ascii="Trebuchet MS" w:hAnsi="Trebuchet MS"/>
          <w:b w:val="false"/>
          <w:sz w:val="20"/>
          <w:szCs w:val="20"/>
        </w:rPr>
        <w:t xml:space="preserve">Aunque en </w:t>
      </w:r>
      <w:r>
        <w:rPr>
          <w:rStyle w:val="StrongEmphasis"/>
          <w:rFonts w:cs="Trebuchet MS" w:ascii="Trebuchet MS" w:hAnsi="Trebuchet MS"/>
          <w:b w:val="false"/>
          <w:i/>
          <w:sz w:val="20"/>
          <w:szCs w:val="20"/>
        </w:rPr>
        <w:t>La Matrix</w:t>
      </w:r>
      <w:r>
        <w:rPr>
          <w:rStyle w:val="StrongEmphasis"/>
          <w:rFonts w:cs="Trebuchet MS" w:ascii="Trebuchet MS" w:hAnsi="Trebuchet MS"/>
          <w:b w:val="false"/>
          <w:sz w:val="20"/>
          <w:szCs w:val="20"/>
        </w:rPr>
        <w:t xml:space="preserve"> Neo originalmente niega su herencia como “El Uno”, las circunstancias que surgen lo hacen cambiar de idea completamente, activando sus poderes latentes y poniéndolos en total “conexión” con su búsqueda de una meta digna.</w:t>
      </w:r>
    </w:p>
    <w:p>
      <w:pPr>
        <w:pStyle w:val="Normal"/>
        <w:jc w:val="both"/>
        <w:rPr>
          <w:rStyle w:val="StrongEmphasis"/>
          <w:rFonts w:ascii="Trebuchet MS" w:hAnsi="Trebuchet MS" w:cs="Trebuchet MS"/>
          <w:b w:val="false"/>
          <w:b w:val="false"/>
          <w:color w:val="0000FF"/>
          <w:sz w:val="20"/>
          <w:szCs w:val="20"/>
        </w:rPr>
      </w:pPr>
      <w:r>
        <w:rPr/>
      </w:r>
    </w:p>
    <w:p>
      <w:pPr>
        <w:pStyle w:val="Normal"/>
        <w:jc w:val="both"/>
        <w:rPr>
          <w:rFonts w:ascii="Trebuchet MS" w:hAnsi="Trebuchet MS" w:cs="Trebuchet MS"/>
          <w:sz w:val="20"/>
          <w:szCs w:val="20"/>
        </w:rPr>
      </w:pPr>
      <w:r>
        <w:rPr>
          <w:rFonts w:cs="Trebuchet MS" w:ascii="Trebuchet MS" w:hAnsi="Trebuchet MS"/>
          <w:sz w:val="20"/>
          <w:szCs w:val="20"/>
        </w:rPr>
        <w:t>En este proceso está involucrado el amor (siempre lo está), mientras Neo lucha para salvar a Trinity (una adorable mujer que lleva un nombre muy adecuado). En un momento, Trinity observa al Neo en transformación y le pregunta a Morfeo: “¿Qué le está sucediendo?” A lo que Morfeo responde: “Está comenzando a cre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mundo de hoy, todos nosotros nos investimos del papel de Cristo si nos preparamos y </w:t>
      </w:r>
      <w:r>
        <w:rPr>
          <w:rFonts w:cs="Trebuchet MS" w:ascii="Trebuchet MS" w:hAnsi="Trebuchet MS"/>
          <w:i/>
          <w:sz w:val="20"/>
          <w:szCs w:val="20"/>
        </w:rPr>
        <w:t xml:space="preserve">comenzamos a creer. </w:t>
      </w:r>
      <w:r>
        <w:rPr>
          <w:rFonts w:cs="Trebuchet MS" w:ascii="Trebuchet MS" w:hAnsi="Trebuchet MS"/>
          <w:sz w:val="20"/>
          <w:szCs w:val="20"/>
        </w:rPr>
        <w:t>Jesús nos dijo antes de partir: “Las cosas que hago, USTEDES las harán también, y cosas más grandes aún, porque vuelvo a mi Pad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decir verdad, cada persona es un universo en sí misma. Uni= UNO. Cada persona, lugar u objeto de cada universo es un espejo de algún aspecto del Uno que lo está creando. Ese es el dogma esencial de la Verdad Metafísica. Un Puente debe ser lo suficientemente fuerte como para contener ambos “lados” de cualquier polarización. Debe pensar de sí que es Dios y también el diablo… que siempre fue un aspecto del Dios que lo creó.</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os humanos, El Diablo es nuestro Ego Separado, nuestra determinación de permanecer apartados de todo lo demás, a cargo de todo, como un Icono de Poder. Todos los “Dioses” también son aspectos del Ego Humano, que hemos confeccionado según nuestro deseo innato de negar la divinidad mientras participamos en nuestro Juego. Las “Deidades” Clásicas aprenden a controlar a la humanidad al tomar nuestra esencia divina y volverla en contra de nosotros. </w:t>
      </w:r>
      <w:r>
        <w:rPr>
          <w:rFonts w:cs="Trebuchet MS" w:ascii="Trebuchet MS" w:hAnsi="Trebuchet MS"/>
          <w:sz w:val="20"/>
          <w:szCs w:val="20"/>
          <w:lang w:val="en-US"/>
        </w:rPr>
        <w:t xml:space="preserve">Ellas dicen: “Yo soy el Uno. El Único.”  Sin embargo, sus objeciones las ponen al descubierto. </w:t>
      </w:r>
      <w:r>
        <w:rPr>
          <w:rFonts w:cs="Trebuchet MS" w:ascii="Trebuchet MS" w:hAnsi="Trebuchet MS"/>
          <w:sz w:val="20"/>
          <w:szCs w:val="20"/>
        </w:rPr>
        <w:t>Después de todo, si Dios o Diosa, es “El Uno y Único”, ¿por qué la envidia y la cólera tienen tanta incidencia en su curso de ac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e asunto está resuelto cuando estamos dispuestos a convertirnos en uno con Todo Lo Que Es. En un momento de </w:t>
      </w:r>
      <w:r>
        <w:rPr>
          <w:rFonts w:cs="Trebuchet MS" w:ascii="Trebuchet MS" w:hAnsi="Trebuchet MS"/>
          <w:i/>
          <w:sz w:val="20"/>
          <w:szCs w:val="20"/>
        </w:rPr>
        <w:t>La Matrix</w:t>
      </w:r>
      <w:r>
        <w:rPr>
          <w:rFonts w:cs="Trebuchet MS" w:ascii="Trebuchet MS" w:hAnsi="Trebuchet MS"/>
          <w:sz w:val="20"/>
          <w:szCs w:val="20"/>
        </w:rPr>
        <w:t>, Neo le pregunta a Morfeo: “¿Quieres decir que si yo soy El Elegido, seré capaz de esquivar las balas?”</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Morfeo le responde: “No, Neo. Estoy diciendo que si eres El Elegido, </w:t>
      </w:r>
      <w:r>
        <w:rPr>
          <w:rFonts w:cs="Trebuchet MS" w:ascii="Trebuchet MS" w:hAnsi="Trebuchet MS"/>
          <w:i/>
          <w:sz w:val="20"/>
          <w:szCs w:val="20"/>
        </w:rPr>
        <w:t>no será necesario.”</w:t>
      </w:r>
      <w:r>
        <w:rPr>
          <w:rFonts w:cs="Trebuchet MS" w:ascii="Trebuchet MS" w:hAnsi="Trebuchet MS"/>
          <w:sz w:val="20"/>
          <w:szCs w:val="20"/>
        </w:rPr>
        <w:t xml:space="preserve"> Y así es. Cada uno de nosotros,  asumiendo nuestra posición como Christos en nuestro universo individual (“Cristo en TI, la esperanza de gloria”) se convierte en muchísimo más de lo que jamás pensamos que podría ser. Nos convertimos en nuestro propio Moisés y nuestra propia Tierra Prometida. ¡Vivimos como humanos, morimos a diario a la separación y al escepticismo, y renacemos como salvadores y mesías para nuestra propia gente! Y todo es muy intuitivo, ¿ven? Sucede internamente, en un abrir y cerrar de ojos, mientras se nos caen las anteojeras de los o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l final de su transmisión sobre “El Gran Juego”, las Reconexiones lo expresan así, en uno de mis pasajes favorito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El Arte de Recordar está equilibrado y realzado por el Arte de Olvidar. Adentro y afuera, a través del tiempo, ustedes hilan su conciencia a través de una panoplia de universos (constructor), ¡convirtiéndose en algo (o en alguien) nuevo con cada giro y vuelta de su hermosa mente! No lo hacen meramente como individuos, aunque todo lo que ven alrededor pueda darles esa impresión. Más bien, lo hacen como un universo entero. Lo hacen como un Sí Mismo Colectivo. Y nosotras estamos siempre aquí con ustedes, aferradas al recordatorio de su conocimiento y capacidades. ¡Ustedes pueden recuperarlos cuando gusten, cuando sirva a un gran propósito para el cual crearon esta realidad en primer lugar!</w:t>
      </w:r>
      <w:r>
        <w:rPr>
          <w:rFonts w:cs="Trebuchet MS" w:ascii="Trebuchet MS" w:hAnsi="Trebuchet MS"/>
          <w:sz w:val="20"/>
          <w:szCs w:val="20"/>
        </w:rPr>
        <w:t>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Hasta ahora, han representado bien cada papel en su vida. Hubo una total inmersión en su Juego de Limitación mientras cada experiencia necesaria y el  desarrollo del argumento los acercaba aún más al momento en que lo oculto se manifestaría a la luz: ELTIEMPO DE RECONEXIÓN.  Mientras sigamos suministrando estos “eslabones perdidos” entre el Yo Expandido y cada versión más pequeña de esa Idea, comenzará una maravillosa transformación.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A su propio ritmo y en su propio momento oportuno, las líneas que bordean su realidad comenzarán a desvanecerse. En el rostro de cada persona e impreso sobre cada objeto en su campo de conciencia comenzarán a ver el tejido común del cual se confeccionan todas las historias y escenarios. No es necesario que este proceso sea sumamente traumático, a menos que el drama sirva para que disfruten más el quitarse el velo. Aunque parezcan costosos y expandidos, esos guiones y esa utilería que denominaron “realidad física” eventualmente colapsarán para revelar la verdadera Fuente de todo ese ruido y conmoción. Pero ese "Oz” detrás de la cortina no es más que un fútil “pequeño Hombre Viejo”. En lugar de eso, se verá un Ser grande y glorioso de tal magnitud que sería inútil intentar describir esa imagen aquí. Se encontrarán cara a cara con Su Yo Expandido. Y con risa de niño, finalmente apreciarán el humor y la gracia a partir de los cuales se forma todo. Y entonces estarán en Casa.</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Persona Puente entra en 3D con una capacidad establecida de contenerlo todo, aunque nunca le sea requerida como individuo humano. Todo lo que parezca demasiado pesado se puede compartir de inmediato con el </w:t>
      </w:r>
      <w:r>
        <w:rPr>
          <w:rFonts w:cs="Trebuchet MS" w:ascii="Trebuchet MS" w:hAnsi="Trebuchet MS"/>
          <w:i/>
          <w:sz w:val="20"/>
          <w:szCs w:val="20"/>
        </w:rPr>
        <w:t xml:space="preserve">resto </w:t>
      </w:r>
      <w:r>
        <w:rPr>
          <w:rFonts w:cs="Trebuchet MS" w:ascii="Trebuchet MS" w:hAnsi="Trebuchet MS"/>
          <w:sz w:val="20"/>
          <w:szCs w:val="20"/>
        </w:rPr>
        <w:t xml:space="preserve">de quién es, a través de todo tiempo. </w:t>
      </w:r>
      <w:r>
        <w:rPr>
          <w:rFonts w:cs="Trebuchet MS" w:ascii="Trebuchet MS" w:hAnsi="Trebuchet MS"/>
          <w:sz w:val="20"/>
          <w:szCs w:val="20"/>
          <w:lang w:val="en-US"/>
        </w:rPr>
        <w:t xml:space="preserve">Nuestro “yugo” es simple.  La única “carta” es la LUZ. </w:t>
      </w:r>
      <w:r>
        <w:rPr>
          <w:rFonts w:cs="Trebuchet MS" w:ascii="Trebuchet MS" w:hAnsi="Trebuchet MS"/>
          <w:sz w:val="20"/>
          <w:szCs w:val="20"/>
        </w:rPr>
        <w:t xml:space="preserve">Ya que la luz simboliza lo que nosotros recordamos, lo que podemos ver y realizar, y debemos considerar. Con la Oscuridad llega el olvido, una especie de “píldora azul” que nos permite regresar a nuestra ensoñación y descanso durante un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unidad no es un destino, en realidad. Es una </w:t>
      </w:r>
      <w:r>
        <w:rPr>
          <w:rFonts w:cs="Trebuchet MS" w:ascii="Trebuchet MS" w:hAnsi="Trebuchet MS"/>
          <w:i/>
          <w:sz w:val="20"/>
          <w:szCs w:val="20"/>
        </w:rPr>
        <w:t>piedra de toque</w:t>
      </w:r>
      <w:r>
        <w:rPr>
          <w:rFonts w:cs="Trebuchet MS" w:ascii="Trebuchet MS" w:hAnsi="Trebuchet MS"/>
          <w:sz w:val="20"/>
          <w:szCs w:val="20"/>
        </w:rPr>
        <w:t xml:space="preserve"> – un puente que despeja nuestro paladar de percepción, para que pueda estar libre para degustar y disfrutar el próximo plato que se le sirva en este banquete infinito de existencia. ¡En la próxima entrega, consideraremos más lo que significa ser una Persona Puente en el mundo actual, siempre cambiante, siempre desconcertante! En esta historia siempre hay más de lo que se ve a simple vista.</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numPr>
          <w:ilvl w:val="0"/>
          <w:numId w:val="1"/>
        </w:numPr>
        <w:jc w:val="both"/>
        <w:rPr/>
      </w:pPr>
      <w:r>
        <w:rPr>
          <w:rFonts w:cs="Trebuchet MS" w:ascii="Trebuchet MS" w:hAnsi="Trebuchet MS"/>
          <w:sz w:val="20"/>
          <w:szCs w:val="20"/>
        </w:rPr>
        <w:t>Ver El mundo del tiempo no tiempo</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El gran juego</w:t>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Sueños de la mente masiva</w:t>
      </w:r>
    </w:p>
    <w:p>
      <w:pPr>
        <w:pStyle w:val="Normal"/>
        <w:numPr>
          <w:ilvl w:val="0"/>
          <w:numId w:val="1"/>
        </w:numPr>
        <w:jc w:val="both"/>
        <w:rPr/>
      </w:pPr>
      <w:r>
        <w:rPr>
          <w:rFonts w:cs="Trebuchet MS" w:ascii="Trebuchet MS" w:hAnsi="Trebuchet MS"/>
          <w:sz w:val="20"/>
          <w:szCs w:val="20"/>
        </w:rPr>
        <w:t>El Elegido (N de la T)</w:t>
      </w:r>
    </w:p>
    <w:p>
      <w:pPr>
        <w:pStyle w:val="Normal"/>
        <w:jc w:val="both"/>
        <w:rPr>
          <w:rFonts w:ascii="Trebuchet MS" w:hAnsi="Trebuchet MS" w:cs="Trebuchet MS"/>
          <w:sz w:val="20"/>
          <w:szCs w:val="20"/>
        </w:rPr>
      </w:pPr>
      <w:r>
        <w:rPr>
          <w:rFonts w:cs="Trebuchet MS" w:ascii="Trebuchet MS" w:hAnsi="Trebuchet MS"/>
          <w:color w:val="0000FF"/>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DJ. </w:t>
      </w:r>
    </w:p>
    <w:p>
      <w:pPr>
        <w:pStyle w:val="Normal"/>
        <w:jc w:val="both"/>
        <w:rPr>
          <w:rFonts w:ascii="Trebuchet MS" w:hAnsi="Trebuchet MS" w:cs="Trebuchet MS"/>
          <w:sz w:val="20"/>
          <w:szCs w:val="20"/>
        </w:rPr>
      </w:pPr>
      <w:r>
        <w:rPr>
          <w:rFonts w:cs="Trebuchet MS" w:ascii="Trebuchet MS" w:hAnsi="Trebuchet MS"/>
          <w:sz w:val="20"/>
          <w:szCs w:val="20"/>
        </w:rPr>
        <w:t>Publicado en la revista virtual PlanetLightwork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 Daniel Jacob   </w:t>
      </w:r>
      <w:hyperlink r:id="rId2">
        <w:r>
          <w:rPr>
            <w:rStyle w:val="InternetLink"/>
            <w:rFonts w:cs="Trebuchet MS" w:ascii="Trebuchet MS" w:hAnsi="Trebuchet MS"/>
            <w:color w:val="000000"/>
            <w:sz w:val="20"/>
            <w:szCs w:val="20"/>
            <w:lang w:val="en-US"/>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headerReference w:type="first" r:id="rId5"/>
      <w:footerReference w:type="default" r:id="rId6"/>
      <w:footerReference w:type="first" r:id="rId7"/>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Trebuchet MS" w:ascii="Trebuchet MS" w:hAnsi="Trebuchet MS"/>
        <w:smallCaps/>
        <w:shadow/>
        <w:sz w:val="16"/>
        <w:szCs w:val="16"/>
      </w:rPr>
      <w:t>Serie De Las Personas Puente – Parte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2:28:00Z</dcterms:created>
  <dc:creator>pc2</dc:creator>
  <dc:description/>
  <cp:keywords/>
  <dc:language>en-US</dc:language>
  <cp:lastModifiedBy>pc</cp:lastModifiedBy>
  <cp:lastPrinted>2007-02-17T09:27:00Z</cp:lastPrinted>
  <dcterms:modified xsi:type="dcterms:W3CDTF">2007-02-19T00:07:00Z</dcterms:modified>
  <cp:revision>61</cp:revision>
  <dc:subject/>
  <dc:title>The Bridge People</dc:title>
</cp:coreProperties>
</file>